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изначення місії, стратегії фірм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ите акціонерне товариство «Норд» було засноване 23 січня 1964 року в м. Харкові як підприємство галузі виробництва побутової техніки.</w:t>
      </w:r>
    </w:p>
    <w:p>
      <w:pPr>
        <w:pStyle w:val="TextBody"/>
        <w:spacing w:lineRule="auto" w:line="360"/>
        <w:ind w:firstLine="720"/>
        <w:rPr/>
      </w:pPr>
      <w:r>
        <w:rPr>
          <w:lang w:val="uk-UA"/>
        </w:rPr>
        <w:t>Метою створення підприємства було виробництво побутової техніки з ціллю їх, продажу. За тридцять дев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ять років свого існування  ЗАТ «Норд» значно розвилося, придбало безліч партнерів і постійних клієнтів. Також вона придбало значний досвід у виробництві і єдину професійну коман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Т «Група «Норд»» входить 21 підприємство. Це помітні і великі об'єкти – ВАТ «Красноармійський завод «Електродвигун», краматорський завод «Кондиціонер», ВАТ «Потенціал». Філія виробництва є в Росії. Росіяни дуже серьойзно побоюються «нордичної експансії». Назва «Норд» раз у раз миготить у російських мас-медіа. Причому миготять у гріючих душу «пересічного громадянина” контекстах: «Українці от-от завоюють російський ринок побутової техніки». Входження «Норду» у Росію, меж тим, уже давно відбуло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іть у Йорданії знаходиться «нордовське» виробництво – СП, діяльно обслуговуючі близькосхідні ринки (наприклад, Йорданію, Ліван, Ірак). У «Групу «Норд»» входить і зовсім універсальний Донецький інститут холодильної техніки – єдиний у колишньому Союз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ючи настільки ґрунтовну наукову базу, «Норд» у 2000 році рвонув і на західноєвропейський рин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дотриматися міжнародного стандарту енергоспоживання, розробили нові моделі холодильників – на третину економічніше, чим колишнє поколі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ідготовці їхнього випуску, довелося провести третю велику реконструкцію – під євро вимоги. Головна суть європейських стандартів – застосування в холодильній техніці озонозберігаючих холодоагентів (без фреонів) і економічні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еконструкції, природно, знадобилися фінанси. «Норд», будучи дуже відомою компанією, зміг одержати грант Міжнародного банку реконструкції і розвитку (майже $10 млн.), узяти кредит у Європейському банку реконструкції і розвитку (ледве більше $6 млн.). Додали і «небагато» своїх грошей ($3,3 мл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і засоби компанія придбала устаткування ведучих італійських верстатобудівників – Afros, Galileo, Macdrive – і приступила до виробу холодильників нового покоління, з багатообіцяючою назвою Vita Nova («Нове життя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запуском нової лінії «збутова» географія підприємства ґрунтовно змінилася. Уже в другій половині 2001 року значна частина «холодильної» продукції «Норду» початку іти в далеке зарубіжжя (Німеччину, Великобританію, Нідерланди, Бельгію, Францію) і в Росію – по 35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діну тепер залишається не більш 30% холодильників «Норд» (що робити, наш народ біднуватий). Інвестиційні ризики себе виправдали – річний оборот компанії перевалив далеко за мільярд гривень. І продовжує швидко рости.</w:t>
      </w:r>
    </w:p>
    <w:p>
      <w:pPr>
        <w:pStyle w:val="24"/>
        <w:rPr>
          <w:lang w:val="uk-UA"/>
        </w:rPr>
      </w:pPr>
      <w:r>
        <w:rPr>
          <w:lang w:val="uk-UA"/>
        </w:rPr>
        <w:t>Крім суспільних холодильників, «Норд» робить теж цілком європейські праски, кондиціонери, газові плити, комп'ютери і багато іншої техніки.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  <w:lang w:val="uk-UA"/>
        </w:rPr>
      </w:pPr>
      <w:r>
        <w:rPr>
          <w:lang w:val="uk-UA"/>
        </w:rPr>
        <w:t xml:space="preserve">Територіально ЗАТ «Норд» знаходиться у Донецьку. </w:t>
      </w:r>
    </w:p>
    <w:p>
      <w:pPr>
        <w:pStyle w:val="23"/>
        <w:ind w:firstLine="720"/>
        <w:rPr>
          <w:lang w:val="uk-UA"/>
        </w:rPr>
      </w:pPr>
      <w:r>
        <w:rPr>
          <w:lang w:val="uk-UA"/>
        </w:rPr>
        <w:t>Організаційна структура ЗАТ «Норд» представлена на мал. 1.</w:t>
      </w:r>
    </w:p>
    <w:p>
      <w:pPr>
        <w:pStyle w:val="24"/>
        <w:rPr>
          <w:lang w:val="uk-UA"/>
        </w:rPr>
      </w:pPr>
      <w:r>
        <w:rPr>
          <w:lang w:val="uk-UA"/>
        </w:rPr>
        <w:t>Відповідно до аналізу середовища за методикою структурного аналізу п'яти конкурентних сил Майкла Портеру, природа конкуренції визначається п'ятьма силами: постійний потенціал нових конкурентів, вплив (влада) споживачів, погроза від замінників чи подібних послуг, вироблених в інших галузях, вплив (влада) постачальників, суперництво серед існуючих фірм.</w:t>
      </w:r>
    </w:p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Ris1"/>
        <w:spacing w:before="36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ал. 1. Організаційна структура ЗАТ “Норд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 w:eastAsia="en-US"/>
        </w:rPr>
      </w:pPr>
      <w:r>
        <w:rPr>
          <w:rFonts w:cs="Times New Roman"/>
          <w:i/>
          <w:i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0595</wp:posOffset>
                </wp:positionH>
                <wp:positionV relativeFrom="paragraph">
                  <wp:posOffset>60325</wp:posOffset>
                </wp:positionV>
                <wp:extent cx="376809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ези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7pt;height:37.5pt;mso-wrap-distance-left:9.05pt;mso-wrap-distance-right:9.05pt;mso-wrap-distance-top:0pt;mso-wrap-distance-bottom:0pt;margin-top:4.7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ind w:firstLine="28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22034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.35pt" to="226.8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4"/>
        <w:ind w:firstLine="284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0595</wp:posOffset>
                </wp:positionH>
                <wp:positionV relativeFrom="paragraph">
                  <wp:posOffset>86995</wp:posOffset>
                </wp:positionV>
                <wp:extent cx="376809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/>
                            </w:pPr>
                            <w:r>
                              <w:rPr/>
                              <w:t>Збори акцион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7pt;height:37.5pt;mso-wrap-distance-left:9.05pt;mso-wrap-distance-right:9.05pt;mso-wrap-distance-top:0pt;mso-wrap-distance-bottom:0pt;margin-top:6.8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shd w:fill="DFDFDF" w:val="clear"/>
                        <w:jc w:val="center"/>
                        <w:rPr/>
                      </w:pPr>
                      <w:r>
                        <w:rPr/>
                        <w:t>Збори акцион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ind w:firstLine="28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24701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9.45pt" to="226.8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4"/>
        <w:ind w:firstLine="284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0595</wp:posOffset>
                </wp:positionH>
                <wp:positionV relativeFrom="paragraph">
                  <wp:posOffset>205105</wp:posOffset>
                </wp:positionV>
                <wp:extent cx="376809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latablpocentru"/>
                              <w:widowControl/>
                              <w:shd w:fill="DFDFDF" w:val="clear"/>
                              <w:spacing w:before="0" w:after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Рада директо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7pt;height:37.5pt;mso-wrap-distance-left:9.05pt;mso-wrap-distance-right:9.05pt;mso-wrap-distance-top:0pt;mso-wrap-distance-bottom:0pt;margin-top:16.15pt;mso-position-vertical-relative:text;margin-left:74.85pt;mso-position-horizontal-relative:text">
                <v:textbox>
                  <w:txbxContent>
                    <w:p>
                      <w:pPr>
                        <w:pStyle w:val="Dlatablpocentru"/>
                        <w:widowControl/>
                        <w:shd w:fill="DFDFDF" w:val="clear"/>
                        <w:spacing w:before="0" w:after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Рада директо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ind w:firstLine="284"/>
        <w:rPr>
          <w:lang w:val="uk-UA"/>
        </w:rPr>
      </w:pPr>
      <w:r>
        <w:rPr>
          <w:lang w:val="uk-UA"/>
        </w:rPr>
      </w:r>
    </w:p>
    <w:p>
      <w:pPr>
        <w:pStyle w:val="24"/>
        <w:ind w:firstLine="28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468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6pt" to="248.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4"/>
        <w:ind w:firstLine="28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3080</wp:posOffset>
                </wp:positionH>
                <wp:positionV relativeFrom="paragraph">
                  <wp:posOffset>208915</wp:posOffset>
                </wp:positionV>
                <wp:extent cx="4572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6.45pt" to="176.3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245</wp:posOffset>
                </wp:positionH>
                <wp:positionV relativeFrom="paragraph">
                  <wp:posOffset>16510</wp:posOffset>
                </wp:positionV>
                <wp:extent cx="1847850" cy="3848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latablpocentru"/>
                              <w:widowControl/>
                              <w:shd w:fill="DFDFDF" w:val="clear"/>
                              <w:spacing w:before="0" w:after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Правлі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1.3pt;mso-position-vertical-relative:text;margin-left:-4.35pt;mso-position-horizontal-relative:text">
                <v:textbox>
                  <w:txbxContent>
                    <w:p>
                      <w:pPr>
                        <w:pStyle w:val="Dlatablpocentru"/>
                        <w:widowControl/>
                        <w:shd w:fill="DFDFDF" w:val="clear"/>
                        <w:spacing w:before="0" w:after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Правлі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0755</wp:posOffset>
                </wp:positionH>
                <wp:positionV relativeFrom="paragraph">
                  <wp:posOffset>16510</wp:posOffset>
                </wp:positionV>
                <wp:extent cx="312801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енеральн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30.3pt;mso-wrap-distance-left:9.05pt;mso-wrap-distance-right:9.05pt;mso-wrap-distance-top:0pt;mso-wrap-distance-bottom:0pt;margin-top:1.3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енеральн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ind w:firstLine="28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4920</wp:posOffset>
                </wp:positionH>
                <wp:positionV relativeFrom="paragraph">
                  <wp:posOffset>85090</wp:posOffset>
                </wp:positionV>
                <wp:extent cx="0" cy="30175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.7pt" to="399.6pt,2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9155</wp:posOffset>
                </wp:positionH>
                <wp:positionV relativeFrom="paragraph">
                  <wp:posOffset>258445</wp:posOffset>
                </wp:positionV>
                <wp:extent cx="3768090" cy="567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діл стратегічного планування розвитку підприєм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7pt;height:44.7pt;mso-wrap-distance-left:9.05pt;mso-wrap-distance-right:9.05pt;mso-wrap-distance-top:0pt;mso-wrap-distance-bottom:0pt;margin-top:20.3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ідділ стратегічного планування розвитку під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ind w:firstLine="28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.15pt" to="399.5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4"/>
        <w:ind w:firstLine="284"/>
        <w:rPr>
          <w:lang w:val="uk-UA"/>
        </w:rPr>
      </w:pPr>
      <w:r>
        <w:rPr>
          <w:lang w:val="uk-UA"/>
        </w:rPr>
      </w:r>
    </w:p>
    <w:p>
      <w:pPr>
        <w:pStyle w:val="24"/>
        <w:ind w:firstLine="28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9160</wp:posOffset>
                </wp:positionH>
                <wp:positionV relativeFrom="paragraph">
                  <wp:posOffset>262255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0.65pt" to="399.55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9155</wp:posOffset>
                </wp:positionH>
                <wp:positionV relativeFrom="paragraph">
                  <wp:posOffset>69850</wp:posOffset>
                </wp:positionV>
                <wp:extent cx="3859530" cy="3848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діли управління, економіки та фінанс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30.3pt;mso-wrap-distance-left:9.05pt;mso-wrap-distance-right:9.05pt;mso-wrap-distance-top:0pt;mso-wrap-distance-bottom:0pt;margin-top:5.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ідділи управління, економіки та фінанс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ind w:firstLine="284"/>
        <w:rPr>
          <w:lang w:val="uk-UA"/>
        </w:rPr>
      </w:pPr>
      <w:r>
        <w:rPr>
          <w:lang w:val="uk-UA"/>
        </w:rPr>
      </w:r>
    </w:p>
    <w:p>
      <w:pPr>
        <w:pStyle w:val="24"/>
        <w:ind w:firstLine="28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9160</wp:posOffset>
                </wp:positionH>
                <wp:positionV relativeFrom="paragraph">
                  <wp:posOffset>106680</wp:posOffset>
                </wp:positionV>
                <wp:extent cx="365760" cy="9144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8.4pt" to="399.5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9155</wp:posOffset>
                </wp:positionH>
                <wp:positionV relativeFrom="paragraph">
                  <wp:posOffset>5715</wp:posOffset>
                </wp:positionV>
                <wp:extent cx="385953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лужба управління персон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37.5pt;mso-wrap-distance-left:9.05pt;mso-wrap-distance-right:9.05pt;mso-wrap-distance-top:0pt;mso-wrap-distance-bottom:0pt;margin-top:0.45pt;mso-position-vertical-relative:text;margin-left:6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лужба управління персо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ind w:firstLine="284"/>
        <w:rPr>
          <w:lang w:val="uk-UA"/>
        </w:rPr>
      </w:pPr>
      <w:r>
        <w:rPr>
          <w:lang w:val="uk-UA"/>
        </w:rPr>
      </w:r>
    </w:p>
    <w:p>
      <w:pPr>
        <w:pStyle w:val="24"/>
        <w:ind w:firstLine="28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916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7.7pt" to="399.55pt,1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9155</wp:posOffset>
                </wp:positionH>
                <wp:positionV relativeFrom="paragraph">
                  <wp:posOffset>123825</wp:posOffset>
                </wp:positionV>
                <wp:extent cx="3859530" cy="3848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ідділи сервісного обслугов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30.3pt;mso-wrap-distance-left:9.05pt;mso-wrap-distance-right:9.05pt;mso-wrap-distance-top:0pt;mso-wrap-distance-bottom:0pt;margin-top:9.75pt;mso-position-vertical-relative:text;margin-left:6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ідділи сервісного обслугов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ind w:firstLine="284"/>
        <w:rPr>
          <w:lang w:val="uk-UA"/>
        </w:rPr>
      </w:pPr>
      <w:r>
        <w:rPr>
          <w:lang w:val="uk-UA"/>
        </w:rPr>
      </w:r>
    </w:p>
    <w:p>
      <w:pPr>
        <w:pStyle w:val="24"/>
        <w:ind w:firstLine="284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9155</wp:posOffset>
                </wp:positionH>
                <wp:positionV relativeFrom="paragraph">
                  <wp:posOffset>150495</wp:posOffset>
                </wp:positionV>
                <wp:extent cx="3950970" cy="3848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latablpocentru"/>
                              <w:widowControl/>
                              <w:shd w:fill="DFDFDF" w:val="clear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d w:fill="DFDFDF" w:val="clear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d w:fill="DFDFDF" w:val="clear"/>
                                <w:lang w:val="uk-UA"/>
                              </w:rPr>
                              <w:t>ВИРОБНИЦ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30.3pt;mso-wrap-distance-left:9.05pt;mso-wrap-distance-right:9.05pt;mso-wrap-distance-top:0pt;mso-wrap-distance-bottom:0pt;margin-top:11.85pt;mso-position-vertical-relative:text;margin-left:67.65pt;mso-position-horizontal-relative:text">
                <v:textbox>
                  <w:txbxContent>
                    <w:p>
                      <w:pPr>
                        <w:pStyle w:val="Dlatablpocentru"/>
                        <w:widowControl/>
                        <w:shd w:fill="DFDFDF" w:val="clear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d w:fill="DFDFDF" w:val="clear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d w:fill="DFDFDF" w:val="clear"/>
                          <w:lang w:val="uk-UA"/>
                        </w:rPr>
                        <w:t>ВИРОБНИЦ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ind w:firstLine="28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2743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85pt" to="399.5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4"/>
        <w:ind w:hanging="0"/>
        <w:rPr>
          <w:lang w:val="uk-UA"/>
        </w:rPr>
      </w:pPr>
      <w:r>
        <w:rPr>
          <w:lang w:val="uk-UA"/>
        </w:rPr>
      </w:r>
    </w:p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24"/>
        <w:rPr>
          <w:lang w:val="uk-UA"/>
        </w:rPr>
      </w:pPr>
      <w:r>
        <w:rPr>
          <w:lang w:val="uk-UA"/>
        </w:rPr>
        <w:t>Практично, у галузі виробництва побутової техніки нашої країни діє безліч усіляких компаній. Вони відрізняються розмірами й видами діяльності. Основною їхньою відмінною рисою є упізнавання.</w:t>
      </w:r>
    </w:p>
    <w:p>
      <w:pPr>
        <w:pStyle w:val="32"/>
        <w:ind w:firstLine="720"/>
        <w:rPr>
          <w:lang w:val="uk-UA"/>
        </w:rPr>
      </w:pPr>
      <w:r>
        <w:rPr>
          <w:lang w:val="uk-UA"/>
        </w:rPr>
        <w:t>Теоретично, поява нових конкурентів не представляється ймовірним саме через їх настільки велику кількість, однак ще недостатня досконалість галузі не може цього гарантувати. У вітчизняній  галузі ще існують ніші, не зайняті цілком, існують продукти, що ще не з'являються на новому ринку, тому погрози з боку потенційних конкурентів для ЗАТ «Норд»  існують завжди. Але особливо гостро це не відчувається, тому що є не багато фірм, якім під силу конкурувати з ЗАТ «Норд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споживачів у цій галузі відіграє немаловажну роль – споживачі прагнуть придбати за меншу вартість більш якісний товар і це обумовлює необхідність проведення спеціальних маркетингових заходів – розробки системи знижок та інш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казано вище, ЗАТ «Норд» – велике підприємство і цим обумовлена специфіка його роботи. Наприклад, компанія має власний транспорт, тому, не залежить від вимог споживачів, йому не приходиться йти на додаткові витрати, орендуючи необхідний транспорт; одержання гранта Міжнародного банку реконструкції і розвитку; італійське устаткув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існуючих фірм галузі існує дуже тверда конкуренція. Незважаючи на те що ринок не такий різноманітний, як це прийнято в усьому світі, серед існуючих продуктів іде гостра конкурентна боротьб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ій боротьбі ЗАТ «Норд» займає одну з найвижчих позицій на українському ринку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енти у цій галузі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тланта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найге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тінол».</w:t>
      </w:r>
    </w:p>
    <w:p>
      <w:pPr>
        <w:pStyle w:val="23"/>
        <w:ind w:firstLine="720"/>
        <w:rPr>
          <w:lang w:val="uk-UA"/>
        </w:rPr>
      </w:pPr>
      <w:r>
        <w:rPr>
          <w:lang w:val="uk-UA"/>
        </w:rPr>
        <w:t>Я подала список конкурентів ЗАТ «Норд». Серед цих фірм ЗАТ «Норд» почуває себе конкурентноздатно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ію компанії – основну мету її існування, необхідно формулювати, з огляду на всі об'єктивні і суб'єктивні причи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все сказане вище і те, що основним напрямок діяльності компанії є виробництво побутової техніки, місію ЗАТ «Норд»  можна сформулювати в такий спосіб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ально повне задоволення потреб споживачів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блічне проголошення переконань та цінност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методи виходу й функціонування на рин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я БГК є одним із самих розповсюджених в усьому світі методів аналіз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за допомогою цього методу складається в класифікації продуктів компанії по наступним напрямк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ір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йні коров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ажкі ді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ба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"зірок" прийнято відносити ті продукти, що у даний момент завойовують усе велику частину ринку. Вони являють собою потенційних "дійних корів".</w:t>
      </w:r>
    </w:p>
    <w:p>
      <w:pPr>
        <w:pStyle w:val="24"/>
        <w:rPr>
          <w:lang w:val="uk-UA"/>
        </w:rPr>
      </w:pPr>
      <w:r>
        <w:rPr>
          <w:lang w:val="uk-UA"/>
        </w:rPr>
        <w:t>До "зірок" ЗАТ «Норд» відноситься побутова техніка, яку зараз випускає ЗАТ «Норд»: пральні машини та кондиціонери. Саме ці продукти набирають зараз своєї популярності серед клієнтів, коли доходи середнього класу населення небагато зросли й у нього з'явилося бажання користуватись якісним продук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враховувати, що конкуренція в цій області дуже гостр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"дійних корів" ЗАТ «Норд» відносяться холодильники, аналогів яких немає на українському рин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продукти приносять ЗАТ «Норд»  стабільний доход і вона має вже сформовану клієнтуру – постійних покупців цих продукт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Важки діти" ЗАТ «Норд», на сьогоднішній момент, є розроблювальна ним програма співробітництва з італійським виробником Candy. Однак, необхідно враховувати те, що імовірність позитивної віддачі так само висока, як і імовірність прова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усе вищесказане, загальнокорпоративну стратегію ЗАТ «Норд» можна визначити в такий спосіб – стратегія концентрованого росту – стратегія розвитку рин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на стратегія має на увазі, що, не змінюючи свій профіль діяльності, підприємство прагне до розширення існуючих ринків збуту. На мал. 2 представлена матриця БКГ ЗАТ «Норд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Dlatablpocentru"/>
              <w:snapToGrid w:val="false"/>
              <w:spacing w:lineRule="auto" w:line="360" w:before="60" w:after="60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62890</wp:posOffset>
                      </wp:positionV>
                      <wp:extent cx="4784090" cy="2667000"/>
                      <wp:effectExtent l="0" t="0" r="6347523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84040" cy="2666880"/>
                                <a:chOff x="0" y="0"/>
                                <a:chExt cx="4784040" cy="266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31360" y="2365920"/>
                                  <a:ext cx="425268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pacing w:val="68"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Відносна частка на ринк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920" y="2286720"/>
                                  <a:ext cx="42080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0" y="154440"/>
                                  <a:ext cx="0" cy="20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2440" y="154440"/>
                                  <a:ext cx="420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154440"/>
                                  <a:ext cx="0" cy="20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0" y="154440"/>
                                  <a:ext cx="0" cy="20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1247040"/>
                                  <a:ext cx="420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3680" y="233640"/>
                                  <a:ext cx="11062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Зір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2960" y="1945800"/>
                                  <a:ext cx="121716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Дійна коров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1840" y="1945800"/>
                                  <a:ext cx="88524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Собака</w:t>
                                    </w:r>
                                  </w:p>
                                </w:txbxContent>
                              </wps:txbx>
                              <wps:bodyPr wrap="square" lIns="10485720" r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8680" y="233640"/>
                                  <a:ext cx="13276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Важкі діт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06640" y="466560"/>
                                  <a:ext cx="774720" cy="53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6480" y="622800"/>
                                  <a:ext cx="99576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uk-UA" w:bidi="ar-SA"/>
                                      </w:rPr>
                                      <w:t xml:space="preserve">Пральні машини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uk-UA" w:bidi="ar-SA"/>
                                      </w:rPr>
                                      <w:t>кондіцціонер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60680" y="1089720"/>
                                  <a:ext cx="1438200" cy="92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0840" y="1400760"/>
                                  <a:ext cx="121680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Холодильники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09200" y="419760"/>
                                  <a:ext cx="880200" cy="53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8160" y="575280"/>
                                  <a:ext cx="13276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en-US" w:bidi="ar-SA"/>
                                      </w:rPr>
                                      <w:t>CAND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42440" cy="26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20.7pt;width:376.7pt;height:210pt" coordorigin="792,414" coordsize="7534,42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629;top:4140;width:6696;height:42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68"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Відносна частка на ринк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13,4015" to="8139,40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11,657" to="8111,39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9,657" to="8109,657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0,657" to="1490,39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0,657" to="4800,39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0,2378" to="8110,23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664;top:782;width:1741;height:3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Зір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63;top:3478;width:1916;height:3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Дійна коров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43;top:3478;width:1393;height:3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Соба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45;top:782;width:2090;height:3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Важкі діт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2535;top:1149;width:1219;height:846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361;top:1395;width:1567;height:3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 w:bidi="ar-SA"/>
                                </w:rPr>
                                <w:t xml:space="preserve">Пральні машин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 w:bidi="ar-SA"/>
                                </w:rPr>
                                <w:t>кондіцціон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3407;top:2130;width:2264;height:145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581;top:2620;width:1915;height:7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Холодильники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6161;top:1075;width:1385;height:84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5813;top:1320;width:2090;height:3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 w:bidi="ar-SA"/>
                                </w:rPr>
                                <w:t>CAND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2;top:414;width:696;height:4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is1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. 2. Матриця ріст/частка ринку БКГ</w:t>
      </w:r>
    </w:p>
    <w:p>
      <w:pPr>
        <w:pStyle w:val="23"/>
        <w:ind w:firstLine="720"/>
        <w:rPr>
          <w:lang w:val="uk-UA"/>
        </w:rPr>
      </w:pPr>
      <w:r>
        <w:rPr>
          <w:lang w:val="uk-UA"/>
        </w:rPr>
        <w:t>Матриця компанії «Мак Кінзі» дуже схожа на матрицю БКГ і була розроблена на її основі, однак вона включає в собі багатофакторний аналіз і при аналізі враховує як стан галузі (ринку) у цілому, так і положення компанії на нь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умовного лідера в напрямку діяльності ЗАТ «Норд поки не має, однак можна визначитися з напрямками, що займають другу і третю клітинки матриці (мал. 3). Самими успішними напрямками на сьогоднішній день є, як вже говорилося вище, виробництво холодильник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ш цікавим напрямком, що займає середнє положення, є виробництво пральних машин і кондиціонерів. І самим мало перспективним напрямком діяльності ЗАТ «Норд»  є виробництво прас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Dlatablpocentru"/>
              <w:snapToGrid w:val="false"/>
              <w:spacing w:lineRule="auto" w:line="360" w:before="60" w:after="60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58470</wp:posOffset>
                      </wp:positionH>
                      <wp:positionV relativeFrom="paragraph">
                        <wp:posOffset>119380</wp:posOffset>
                      </wp:positionV>
                      <wp:extent cx="4712335" cy="2362200"/>
                      <wp:effectExtent l="0" t="0" r="5080" b="1536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12400" cy="2362320"/>
                                <a:chOff x="0" y="0"/>
                                <a:chExt cx="4712400" cy="236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34280" y="405720"/>
                                  <a:ext cx="0" cy="16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9320" y="539640"/>
                                  <a:ext cx="80460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Висо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1079640"/>
                                  <a:ext cx="9194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Середн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1620000"/>
                                  <a:ext cx="9194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Низ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4280" y="405720"/>
                                  <a:ext cx="36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202680"/>
                                  <a:ext cx="80460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Висо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8640" y="202680"/>
                                  <a:ext cx="9194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Середн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7760" y="202680"/>
                                  <a:ext cx="9194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Низ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8600" y="405720"/>
                                  <a:ext cx="0" cy="16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920" y="405720"/>
                                  <a:ext cx="0" cy="16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0" y="405720"/>
                                  <a:ext cx="0" cy="16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945360"/>
                                  <a:ext cx="36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1485360"/>
                                  <a:ext cx="36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2025720"/>
                                  <a:ext cx="36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9160" y="53964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7800" y="162000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0" y="162000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7800" y="107964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3480" y="162000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3480" y="107964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0" y="107964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7800" y="53964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3480" y="53964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760" y="0"/>
                                  <a:ext cx="35629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pacing w:val="102"/>
                                        <w:szCs w:val="22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Стійкість бізнес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2680"/>
                                  <a:ext cx="459720" cy="215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і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1pt;margin-top:9.4pt;width:371.05pt;height:186pt" coordorigin="722,188" coordsize="7421,3720">
                      <v:line id="shape_0" from="2351,827" to="2351,33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083;top:1038;width:1266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Висо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3;top:1888;width:1447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Середн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3;top:2739;width:1447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Низ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51,827" to="8142,8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712;top:507;width:1266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Висо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04;top:507;width:1447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Середн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14;top:507;width:1447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Низ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42,827" to="4342,33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33,827" to="6333,33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3,827" to="8143,33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1677" to="8142,16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2527" to="8142,2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3378" to="8142,33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894;top:1038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76;top:2739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75;top:2739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76;top:1888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85;top:2739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85;top:1888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75;top:1888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76;top:1038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85;top:1038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31;top:188;width:5610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102"/>
                                  <w:szCs w:val="22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Стійкість бізнес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2;top:507;width:723;height:34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is1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is1"/>
        <w:spacing w:lineRule="auto" w:line="36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. 3. Багатофакторна матриця "Мак Кінсі" і "Дженерал Електрик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три стратегії конкурентних переваг: лідерство в ціні; диференціація і концентрація уваги на інтереси конкретних споживач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сновного напрямку своєї діяльності – виробництво побутової техніки – ЗАТ «Норд» необхідно застосувати стратегію концентрації уваги на інтересах конкретних споживач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тратегія має на увазі зосередження основних зусиль компанії на конкретних споживач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 повинно бути чітко визначене – для кого призначений даний продукт, які доходи в цього кола споживачів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цьому випадку споживачами даного продукту ЗАТ «Норд» є сім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ї з середнім і вище середнього рівнем доходів. Тому вся маркетингова компанія повинна бути зосереджена саме на цьому колі споживач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сування своїх продуктів ЗАТ «Норд» повинна використовувати стратегію лідерства в ці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тність та використання матриці балансу “життєвих циклів” СЗГ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3"/>
        <w:rPr>
          <w:lang w:val="uk-UA"/>
        </w:rPr>
      </w:pPr>
      <w:r>
        <w:rPr>
          <w:lang w:val="uk-UA"/>
        </w:rPr>
        <w:t>Життєвий цикл продукту складається з чотирьох фаз:</w:t>
      </w:r>
    </w:p>
    <w:p>
      <w:pPr>
        <w:pStyle w:val="Myspis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хід продукту на ринок;</w:t>
      </w:r>
    </w:p>
    <w:p>
      <w:pPr>
        <w:pStyle w:val="Myspis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іст;</w:t>
      </w:r>
    </w:p>
    <w:p>
      <w:pPr>
        <w:pStyle w:val="Myspis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рілість;</w:t>
      </w:r>
    </w:p>
    <w:p>
      <w:pPr>
        <w:pStyle w:val="Myspis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ідхід продукту з рин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створює продукт, але постійно знаходиться під його сильним зворотним впливом. При цьому необхідно враховувати два момен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адії життєвого циклу продукту займають абсолютно різні проміжки ча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еобхідно точно визначати, коли відбувається перехід від однієї стадії до іншо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ом, що знаходиться в стадії виходу на ринок, для ЗАТ «Норд» є програма виробництва побутової техніки на українському ринку під торговою маркою Candy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ведення нового продукту на ринок вимагаються великі витрати. Необхідно приймати величезні зусилля для того, щоб пропонований продукт був сприйнятий на ринку, як щось більш якісне і відмінне від подібних продуктів інших фірм-виробник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загальнокорпоративною стратегією ЗАТ «Норд»  повинна стати стратегія рос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адача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ідприємству потрібно визначитися з оптимальним асортиментним набором. Інформація про характеристики асортименту наведена в таблиці: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ортимен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Плануємий випус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івартість одиниці продукції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реалізації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ранговий аналіз базового асортимент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характеристики попиту та викласти можливі заходи для покращення асортимент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аналіз асортименту використовуючи матрицю Мак-кінсі та БКГ.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lang w:val="uk-UA"/>
        </w:rPr>
        <w:t>Роз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занн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асортименту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: (285 – 169) 25000 = 116 х 25000 = 2900000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: (329 – 157) 12000 = 172 х 12000 = 2064000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: (236 – 123) 18000 = 113 х 18000 = 2034000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: (198 – 132) 8000 = 66 х 8000 = 528000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ищий попит в асортименту А, так як цієї продукції випускають більше ніж іншої і прибуток більший, чим у іншому асортимен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Матриця БК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Dlatablpocentru"/>
              <w:snapToGrid w:val="false"/>
              <w:spacing w:lineRule="auto" w:line="360" w:before="60" w:after="60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62890</wp:posOffset>
                      </wp:positionV>
                      <wp:extent cx="4784090" cy="26670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84040" cy="2666880"/>
                                <a:chOff x="0" y="0"/>
                                <a:chExt cx="4784040" cy="266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31360" y="2365920"/>
                                  <a:ext cx="425268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pacing w:val="68"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Відносна частка на ринк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920" y="2286720"/>
                                  <a:ext cx="42080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0" y="154440"/>
                                  <a:ext cx="0" cy="20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2440" y="154440"/>
                                  <a:ext cx="420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154440"/>
                                  <a:ext cx="0" cy="20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0" y="154440"/>
                                  <a:ext cx="0" cy="20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1247040"/>
                                  <a:ext cx="420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3680" y="233640"/>
                                  <a:ext cx="11062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Зір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2960" y="1945800"/>
                                  <a:ext cx="121716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Дійна коров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1840" y="1945800"/>
                                  <a:ext cx="88524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Соба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8680" y="233640"/>
                                  <a:ext cx="13276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Важкі діт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06640" y="466560"/>
                                  <a:ext cx="774720" cy="53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6480" y="622800"/>
                                  <a:ext cx="99576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uk-UA" w:bidi="ar-SA"/>
                                      </w:rPr>
                                      <w:t>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60680" y="1089720"/>
                                  <a:ext cx="1438200" cy="92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0840" y="1400760"/>
                                  <a:ext cx="121680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А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09200" y="419760"/>
                                  <a:ext cx="880200" cy="53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8160" y="575280"/>
                                  <a:ext cx="13276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en-US" w:bidi="ar-SA"/>
                                      </w:rPr>
                                      <w:t>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42440" cy="26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20.7pt;width:376.7pt;height:210pt" coordorigin="792,414" coordsize="7534,4200">
                      <v:shape id="shape_0" stroked="f" o:allowincell="f" style="position:absolute;left:1629;top:4140;width:6696;height:42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68"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Відносна частка на ринк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13,4015" to="8139,40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11,657" to="8111,39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9,657" to="8109,657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0,657" to="1490,39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0,657" to="4800,39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0,2378" to="8110,23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664;top:782;width:1741;height:3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Зір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63;top:3478;width:1916;height:3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Дійна коров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43;top:3478;width:1393;height:3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Соба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45;top:782;width:2090;height:3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Важкі діт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2535;top:1149;width:1219;height:846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361;top:1395;width:1567;height:3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3407;top:2130;width:2264;height:145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581;top:2620;width:1915;height:7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6161;top:1075;width:1385;height:84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5813;top:1320;width:2090;height:3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 w:bidi="ar-SA"/>
                                </w:rPr>
                                <w:t>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2;top:414;width:696;height:4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1945</wp:posOffset>
                </wp:positionH>
                <wp:positionV relativeFrom="paragraph">
                  <wp:posOffset>199390</wp:posOffset>
                </wp:positionV>
                <wp:extent cx="365760" cy="3657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15.7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Матриця “Мак-Кінсі”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Dlatablpocentru"/>
              <w:snapToGrid w:val="false"/>
              <w:spacing w:lineRule="auto" w:line="360" w:before="60" w:after="60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58470</wp:posOffset>
                      </wp:positionH>
                      <wp:positionV relativeFrom="paragraph">
                        <wp:posOffset>119380</wp:posOffset>
                      </wp:positionV>
                      <wp:extent cx="4712335" cy="2362200"/>
                      <wp:effectExtent l="0" t="0" r="5080" b="1536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12400" cy="2362320"/>
                                <a:chOff x="0" y="0"/>
                                <a:chExt cx="4712400" cy="236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34280" y="405720"/>
                                  <a:ext cx="0" cy="16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9320" y="539640"/>
                                  <a:ext cx="80460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Висо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1079640"/>
                                  <a:ext cx="9194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Середн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1620000"/>
                                  <a:ext cx="9194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Низ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4280" y="405720"/>
                                  <a:ext cx="36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202680"/>
                                  <a:ext cx="80460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Висо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8640" y="202680"/>
                                  <a:ext cx="9194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Середн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7760" y="202680"/>
                                  <a:ext cx="9194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Низ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8600" y="405720"/>
                                  <a:ext cx="0" cy="16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920" y="405720"/>
                                  <a:ext cx="0" cy="16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0" y="405720"/>
                                  <a:ext cx="0" cy="16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945360"/>
                                  <a:ext cx="36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1485360"/>
                                  <a:ext cx="36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2025720"/>
                                  <a:ext cx="36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9160" y="53964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7800" y="162000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0" y="162000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7800" y="107964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3480" y="162000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3480" y="107964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0" y="107964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7800" y="53964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3480" y="539640"/>
                                  <a:ext cx="459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760" y="0"/>
                                  <a:ext cx="35629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pacing w:val="102"/>
                                        <w:szCs w:val="22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Стійкість бізнес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2680"/>
                                  <a:ext cx="459720" cy="215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 CYR;Times New Roman" w:hAnsi="Times New Roman CYR;Times New Roman" w:eastAsia="Times New Roman" w:cs="Times New Roman CYR;Times New Roman"/>
                                        <w:color w:val="auto"/>
                                        <w:lang w:val="ru-RU" w:bidi="ar-SA"/>
                                      </w:rPr>
                                      <w:t>і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1pt;margin-top:9.4pt;width:371.05pt;height:186pt" coordorigin="722,188" coordsize="7421,3720">
                      <v:line id="shape_0" from="2351,827" to="2351,33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083;top:1038;width:1266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Висо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3;top:1888;width:1447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Середн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3;top:2739;width:1447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Низ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51,827" to="8142,8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712;top:507;width:1266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Висо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04;top:507;width:1447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Середн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14;top:507;width:1447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Низ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42,827" to="4342,33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33,827" to="6333,33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3,827" to="8143,33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1677" to="8142,16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2527" to="8142,2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3378" to="8142,33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894;top:1038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76;top:2739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75;top:2739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76;top:1888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85;top:2739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85;top:1888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75;top:1888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76;top:1038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85;top:1038;width:723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31;top:188;width:5610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102"/>
                                  <w:szCs w:val="22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Стійкість бізнес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2;top:507;width:723;height:34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 w:bidi="ar-SA"/>
                                </w:rPr>
                                <w:t>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is1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адача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планує розширити свою частку ринку. Є така інформація про ринок та підприємство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 розвитку ринку – 10% на рік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ринку – 15 млн. виробів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табельність вкладеного капіталу – 28%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на частка підприємства на ринку – 20% є досить великою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Складена дистри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ором ціна реалізації 300 грн за виріб є високою ціною не приємлимою для споживач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о-змінні витрати складають: витрати на матеріал – 12,50 грн, заробітна плата працівникам – 6,10 грн за год, організація товарозбуту – 2,15 грн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о-постійні витрати – 12 млн за рік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основного капіталу підприємства складає 18 млн га, оборотного капіталу 5 млн грн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розрахунки прибутку підприємства залежно від прогнозованого обсягу реалізації і прибутку із врахуванням заданої рентабельності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йте варіант маркетингової стратегії підприєм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ою інформацією повинні володіти керівники підприємства відносно конкурентів?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>Роз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занн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= Р (С осн.к + С об.к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П – прибуток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– рентабельність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осн.к. – сума основного капіталу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об.к – сума оборотного капіталу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= 28 (18 млн грн + 5 млн грн) = 28 х 23 = 51 млн грн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ова стратегії фірм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, структура ринку, портфель замовлень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 та недоліки асортименту та якості товар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коштів між стадіями продажу, просування й рекламування товар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каналів збут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ожній цікавлячій фірмі збираються наступні зведенн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зведення про фірму: характер і масштаби діяльності, місце і роль на світовому ринку, організація керування, господарські і фінансові зв'язки. Перелік загальних зведень про фірму: найменування (дається на двох мовах); адреса; країна реєстрації, номер реєстрації, номер телефону і телефакс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, що характеризують економічне і фінансове положення фірми: величина акціонерного капіталу, активів, продажів; число зайнятих; місце в списку провідних компаній країни і місце серед найбільших у світі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господарської діяльності фірми: промислова; торгова; транспортно-експедиторська; інжинірингова й ін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 власності фірми: приватна; державна; напівдержавна; кооперативн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е положення: акціонерне товариство; товариство з обмеженою відповідальністю; командитне товариство; одноособова фірм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алежність фірми по капіталі і контролю: національна, іноземна, змішан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утворення й особливості фірми: рік створення; основні злиття, поглинання; зміни найменуван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об'єднання, у яке входить фірма і її положення в ньому: материнська компанія; філія; дочірня; асоційована компанія (для дочірніх і інших указується найменування материнської компанії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нклатура виробленої і реалізованої продукції: основні  товари чи групи товарів; напрямок спеціалізації; номенклатура експорту й імпорт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фірми на світовому ринку по найважливіших товарах, що випускаються: питома вага фірми в національному і світовому виробництві (торгівлі) основних товарів; частка в експорті й імпорті країн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і характер зовнішньоекономічної діяльності фірми: число закордонних дочірніх компаній, у тому числі виробничих, місце розташування, види діяльності; значення (частка) експорту в діяльності фірми (у цілому і по найважливіших товарах); значення імпортних операцій у діяльності фірми, їхня географічна спрямованіст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а і матеріально-технічна база фірми: місце розташування виробничих підприємств і їхня потужність; число збутових підприємств, складів і станцій техобслуговування, їхнє місце розташуванн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і фірми-контрагенти і фірми-конкуренти по основних видах продукції, що випускається чи реалізованої продукції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о-технічні й інші господарські зв'язки з іншими фірмами (найменування фірми, форми зв'язків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апарата керування: чисельний склад Ради директорів і Правління; назва виробничих відділень, закріплена за ними номенклатура продукції, ступінь господарської самостійності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онерний капітал: розподіл між власниками акцій; контрольний пакет акцій, його приналежність і власник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'язок фірми з банками і характер цих зв'язків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адача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у потрібно визначитися з постачальниками сировини із пункту О та пункту Б. Фактори, що впливають, на вибір постачальника є наступні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а на сировину (А1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поставок (А2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ність постачальника (А3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оплати (А4).</w:t>
      </w:r>
    </w:p>
    <w:p>
      <w:pPr>
        <w:pStyle w:val="24"/>
        <w:rPr>
          <w:lang w:val="uk-UA"/>
        </w:rPr>
      </w:pPr>
      <w:r>
        <w:rPr>
          <w:lang w:val="uk-UA"/>
        </w:rPr>
        <w:t>Відомі результати попарних порівнянь чинників, що впливають на результати прийняття рішення в табл. 1.</w:t>
      </w:r>
    </w:p>
    <w:p>
      <w:pPr>
        <w:pStyle w:val="24"/>
        <w:jc w:val="right"/>
        <w:rPr/>
      </w:pPr>
      <w:r>
        <w:rPr/>
        <w:t>Таблиця 1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86"/>
        <w:gridCol w:w="1886"/>
        <w:gridCol w:w="1886"/>
        <w:gridCol w:w="188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4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ідомі варіанти попарних порівнянь постачальникі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3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 на сировину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720"/>
        <w:jc w:val="right"/>
        <w:rPr/>
      </w:pPr>
      <w:r>
        <w:rPr/>
        <w:t>Таблиця 3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3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постав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3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ність постачальник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5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3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постав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значит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метод аналізу ієрархій дайте рекомендації відносно вибору постачальників підприємством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інці розрахунків зробіть обґрунтовані висновк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Роз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з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ий чинник знаходиться на перетині А1 і А2, тобто найбільше впливають на вибір постачальника ціна на сировину та умови поставок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86"/>
        <w:gridCol w:w="1886"/>
        <w:gridCol w:w="1886"/>
        <w:gridCol w:w="188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4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розглянемо варіанти попарних порівнянь постачальників по ціні та умови постав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3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 на сировину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3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постав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показники при поставці із пункту О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20"/>
          <w:tab w:val="left" w:pos="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адача 4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беріть самостійн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для аналізу конкурентоспроможності продукції та виконайте самостійно конкурентоспроможність обран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у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значит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оцінку конкурентоспроможності праски фірми “Норд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ти висновки за якими показниками треба покращити якісні властивості праски фірми “Норд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ти обґрунтовані висновки.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lang w:val="uk-UA"/>
        </w:rPr>
        <w:t>Роз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занн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у “Норд” потрібно визначити конкурентоспроможність прасок “Норд” (еталон – “Філипс”). Групою експертів із 5 чоловік проводилося ранжування по наступним показник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складу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л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нагріванн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кі метал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іст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етичні властивості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аковк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зайн.</w:t>
      </w:r>
    </w:p>
    <w:p>
      <w:pPr>
        <w:pStyle w:val="24"/>
        <w:rPr>
          <w:lang w:val="uk-UA"/>
        </w:rPr>
      </w:pPr>
      <w:r>
        <w:rPr>
          <w:lang w:val="uk-UA"/>
        </w:rPr>
        <w:t>Ціна праски “Норд” – 150 грн, праски “Філіпс” – 220 грн. нормативні показники відповідають стандартам та нормам.</w:t>
      </w:r>
    </w:p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24"/>
        <w:jc w:val="center"/>
        <w:rPr>
          <w:lang w:val="uk-UA"/>
        </w:rPr>
      </w:pPr>
      <w:r>
        <w:rPr>
          <w:lang w:val="uk-UA"/>
        </w:rPr>
        <w:t>Оцінка вагомості показників експертами праски “Норд”.</w:t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993"/>
        <w:gridCol w:w="954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5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ерти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1. Ме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2. Швидкість нагрі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3. Важкі ме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4. Ці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5. Ва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1. Упак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2. Дизай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24"/>
        <w:jc w:val="center"/>
        <w:rPr>
          <w:lang w:val="uk-UA"/>
        </w:rPr>
      </w:pPr>
      <w:r>
        <w:rPr>
          <w:lang w:val="uk-UA"/>
        </w:rPr>
        <w:t>Оцінка вагомості показників експертами праски “Філіпс”.</w:t>
      </w:r>
    </w:p>
    <w:p>
      <w:pPr>
        <w:pStyle w:val="24"/>
        <w:rPr>
          <w:lang w:val="uk-UA"/>
        </w:rPr>
      </w:pPr>
      <w:r>
        <w:rPr>
          <w:lang w:val="uk-UA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993"/>
        <w:gridCol w:w="954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5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ерти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1. Ме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2. Швидкість нагрі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3. Важкі ме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4. Цін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5. Ва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1. Упак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2. Дизай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24"/>
        <w:jc w:val="center"/>
        <w:rPr>
          <w:lang w:val="uk-UA"/>
        </w:rPr>
      </w:pPr>
      <w:r>
        <w:rPr>
          <w:lang w:val="uk-UA"/>
        </w:rPr>
        <w:t>Результати порівняльної оцінки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2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Показ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Норд”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Філіпс”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1. Мета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2. Швидкість нагрі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3. Важкі мета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4. Цін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5. Ва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1. Упаков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24"/>
              <w:ind w:hanging="0"/>
              <w:rPr>
                <w:lang w:val="uk-UA"/>
              </w:rPr>
            </w:pPr>
            <w:r>
              <w:rPr>
                <w:lang w:val="uk-UA"/>
              </w:rPr>
              <w:t>2. Дизай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  <w:vAlign w:val="center"/>
          </w:tcPr>
          <w:p>
            <w:pPr>
              <w:pStyle w:val="2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</w:tbl>
    <w:p>
      <w:pPr>
        <w:pStyle w:val="2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Підприємству “Норд”  треба покращити такі показник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гу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металі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зай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>Список використаної літератури</w:t>
      </w:r>
    </w:p>
    <w:p>
      <w:pPr>
        <w:pStyle w:val="Literatura"/>
        <w:spacing w:lineRule="auto" w:line="360"/>
        <w:rPr/>
      </w:pPr>
      <w:r>
        <w:rPr>
          <w:rFonts w:cs="Times New Roman" w:ascii="Times New Roman" w:hAnsi="Times New Roman"/>
        </w:rPr>
        <w:t>1. Ансофф И. Нова корпоративна стратегія. – СПб: П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>тер, 1999. – 416 с.</w:t>
      </w:r>
    </w:p>
    <w:p>
      <w:pPr>
        <w:pStyle w:val="Literatura"/>
        <w:spacing w:lineRule="auto" w:line="360"/>
        <w:rPr/>
      </w:pPr>
      <w:r>
        <w:rPr>
          <w:rFonts w:cs="Times New Roman" w:ascii="Times New Roman" w:hAnsi="Times New Roman"/>
        </w:rPr>
        <w:t>2. Бухалков М.И. Внутр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>рм</w:t>
      </w:r>
      <w:r>
        <w:rPr>
          <w:rFonts w:cs="Times New Roman" w:ascii="Times New Roman" w:hAnsi="Times New Roman"/>
          <w:lang w:val="uk-UA" w:eastAsia="ru-RU"/>
        </w:rPr>
        <w:t>ове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uk-UA" w:eastAsia="ru-RU"/>
        </w:rPr>
        <w:t>ування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uk-UA" w:eastAsia="ru-RU"/>
        </w:rPr>
        <w:t>Підручник</w:t>
      </w:r>
      <w:r>
        <w:rPr>
          <w:rFonts w:cs="Times New Roman" w:ascii="Times New Roman" w:hAnsi="Times New Roman"/>
        </w:rPr>
        <w:t xml:space="preserve">. – М.: 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>НФРА-М, 2000. – 400 с.</w:t>
      </w:r>
    </w:p>
    <w:p>
      <w:pPr>
        <w:pStyle w:val="Literatura"/>
        <w:spacing w:lineRule="auto" w:line="360"/>
        <w:rPr/>
      </w:pPr>
      <w:r>
        <w:rPr>
          <w:rFonts w:cs="Times New Roman" w:ascii="Times New Roman" w:hAnsi="Times New Roman"/>
        </w:rPr>
        <w:t>3. В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>ханс</w:t>
      </w:r>
      <w:r>
        <w:rPr>
          <w:rFonts w:cs="Times New Roman" w:ascii="Times New Roman" w:hAnsi="Times New Roman"/>
          <w:lang w:val="uk-UA" w:eastAsia="ru-RU"/>
        </w:rPr>
        <w:t>ь</w:t>
      </w:r>
      <w:r>
        <w:rPr>
          <w:rFonts w:cs="Times New Roman" w:ascii="Times New Roman" w:hAnsi="Times New Roman"/>
        </w:rPr>
        <w:t>кий О.С. Стратег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lang w:val="uk-UA" w:eastAsia="ru-RU"/>
        </w:rPr>
        <w:t>не</w:t>
      </w:r>
      <w:r>
        <w:rPr>
          <w:rFonts w:cs="Times New Roman" w:ascii="Times New Roman" w:hAnsi="Times New Roman"/>
        </w:rPr>
        <w:t xml:space="preserve"> управл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uk-UA" w:eastAsia="ru-RU"/>
        </w:rPr>
        <w:t>ня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uk-UA" w:eastAsia="ru-RU"/>
        </w:rPr>
        <w:t>Підручник</w:t>
      </w:r>
      <w:r>
        <w:rPr>
          <w:rFonts w:cs="Times New Roman" w:ascii="Times New Roman" w:hAnsi="Times New Roman"/>
        </w:rPr>
        <w:t>. – М.: Гардарики, 1999. – 296 с.</w:t>
      </w:r>
    </w:p>
    <w:p>
      <w:pPr>
        <w:pStyle w:val="Literatura"/>
        <w:spacing w:lineRule="auto" w:line="36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lang w:val="uk-UA" w:eastAsia="ru-RU"/>
        </w:rPr>
        <w:t>Є</w:t>
      </w:r>
      <w:r>
        <w:rPr>
          <w:rFonts w:cs="Times New Roman" w:ascii="Times New Roman" w:hAnsi="Times New Roman"/>
        </w:rPr>
        <w:t>фремов В. С. Стратег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>я б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>знес</w:t>
      </w:r>
      <w:r>
        <w:rPr>
          <w:rFonts w:cs="Times New Roman" w:ascii="Times New Roman" w:hAnsi="Times New Roman"/>
          <w:lang w:val="uk-UA" w:eastAsia="ru-RU"/>
        </w:rPr>
        <w:t>у</w:t>
      </w:r>
      <w:r>
        <w:rPr>
          <w:rFonts w:cs="Times New Roman" w:ascii="Times New Roman" w:hAnsi="Times New Roman"/>
        </w:rPr>
        <w:t>. Концепц</w:t>
      </w:r>
      <w:r>
        <w:rPr>
          <w:rFonts w:cs="Times New Roman" w:ascii="Times New Roman" w:hAnsi="Times New Roman"/>
          <w:lang w:val="uk-UA" w:eastAsia="ru-RU"/>
        </w:rPr>
        <w:t>і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та</w:t>
      </w:r>
      <w:r>
        <w:rPr>
          <w:rFonts w:cs="Times New Roman" w:ascii="Times New Roman" w:hAnsi="Times New Roman"/>
        </w:rPr>
        <w:t xml:space="preserve"> метод</w:t>
      </w:r>
      <w:r>
        <w:rPr>
          <w:rFonts w:cs="Times New Roman" w:ascii="Times New Roman" w:hAnsi="Times New Roman"/>
          <w:lang w:val="uk-UA" w:eastAsia="ru-RU"/>
        </w:rPr>
        <w:t>и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uk-UA" w:eastAsia="ru-RU"/>
        </w:rPr>
        <w:t>ування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lang w:val="uk-UA" w:eastAsia="ru-RU"/>
        </w:rPr>
        <w:t>Навчальний посібник</w:t>
      </w:r>
      <w:r>
        <w:rPr>
          <w:rFonts w:cs="Times New Roman" w:ascii="Times New Roman" w:hAnsi="Times New Roman"/>
        </w:rPr>
        <w:t>. – М.: Ф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>нпресс, 1998 г. – 192 с.</w:t>
      </w:r>
    </w:p>
    <w:p>
      <w:pPr>
        <w:pStyle w:val="Literatura"/>
        <w:spacing w:lineRule="auto" w:line="360"/>
        <w:rPr/>
      </w:pPr>
      <w:r>
        <w:rPr>
          <w:rFonts w:cs="Times New Roman" w:ascii="Times New Roman" w:hAnsi="Times New Roman"/>
        </w:rPr>
        <w:t>5. Котлер Ф., Армстронг Г., Сондерс Д., Вонг В. Основи маркетинг</w:t>
      </w:r>
      <w:r>
        <w:rPr>
          <w:rFonts w:cs="Times New Roman" w:ascii="Times New Roman" w:hAnsi="Times New Roman"/>
          <w:lang w:val="uk-UA" w:eastAsia="ru-RU"/>
        </w:rPr>
        <w:t>у</w:t>
      </w:r>
      <w:r>
        <w:rPr>
          <w:rFonts w:cs="Times New Roman" w:ascii="Times New Roman" w:hAnsi="Times New Roman"/>
        </w:rPr>
        <w:t>: Пер.</w:t>
      </w:r>
      <w:r>
        <w:rPr>
          <w:rFonts w:cs="Times New Roman" w:ascii="Times New Roman" w:hAnsi="Times New Roman"/>
          <w:lang w:val="uk-UA" w:eastAsia="ru-RU"/>
        </w:rPr>
        <w:t>з</w:t>
      </w:r>
      <w:r>
        <w:rPr>
          <w:rFonts w:cs="Times New Roman" w:ascii="Times New Roman" w:hAnsi="Times New Roman"/>
        </w:rPr>
        <w:t xml:space="preserve"> англ.. – М.: Вільямс, 1999. – 1152 с.</w:t>
      </w:r>
    </w:p>
    <w:p>
      <w:pPr>
        <w:pStyle w:val="Literatura"/>
        <w:spacing w:lineRule="auto" w:line="360"/>
        <w:rPr/>
      </w:pPr>
      <w:r>
        <w:rPr>
          <w:rFonts w:cs="Times New Roman" w:ascii="Times New Roman" w:hAnsi="Times New Roman"/>
        </w:rPr>
        <w:t>6. Мескон М. Х., Альберт М., Хедоур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 xml:space="preserve"> Ф. Основ</w:t>
      </w:r>
      <w:r>
        <w:rPr>
          <w:rFonts w:cs="Times New Roman" w:ascii="Times New Roman" w:hAnsi="Times New Roman"/>
          <w:lang w:val="uk-UA" w:eastAsia="ru-RU"/>
        </w:rPr>
        <w:t>и</w:t>
      </w:r>
      <w:r>
        <w:rPr>
          <w:rFonts w:cs="Times New Roman" w:ascii="Times New Roman" w:hAnsi="Times New Roman"/>
        </w:rPr>
        <w:t xml:space="preserve"> менеджмент</w:t>
      </w:r>
      <w:r>
        <w:rPr>
          <w:rFonts w:cs="Times New Roman" w:ascii="Times New Roman" w:hAnsi="Times New Roman"/>
          <w:lang w:val="uk-UA" w:eastAsia="ru-RU"/>
        </w:rPr>
        <w:t>у</w:t>
      </w:r>
      <w:r>
        <w:rPr>
          <w:rFonts w:cs="Times New Roman" w:ascii="Times New Roman" w:hAnsi="Times New Roman"/>
        </w:rPr>
        <w:t xml:space="preserve">: Пер. </w:t>
      </w:r>
      <w:r>
        <w:rPr>
          <w:rFonts w:cs="Times New Roman" w:ascii="Times New Roman" w:hAnsi="Times New Roman"/>
          <w:lang w:val="uk-UA" w:eastAsia="ru-RU"/>
        </w:rPr>
        <w:t>з</w:t>
      </w:r>
      <w:r>
        <w:rPr>
          <w:rFonts w:cs="Times New Roman" w:ascii="Times New Roman" w:hAnsi="Times New Roman"/>
        </w:rPr>
        <w:t xml:space="preserve"> англ. – М.: Д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>ло, 1992. – 702 с.</w:t>
      </w:r>
    </w:p>
    <w:p>
      <w:pPr>
        <w:pStyle w:val="Literatura"/>
        <w:spacing w:lineRule="auto" w:line="360"/>
        <w:rPr/>
      </w:pPr>
      <w:r>
        <w:rPr>
          <w:rFonts w:cs="Times New Roman" w:ascii="Times New Roman" w:hAnsi="Times New Roman"/>
        </w:rPr>
        <w:t>7. Основ</w:t>
      </w:r>
      <w:r>
        <w:rPr>
          <w:rFonts w:cs="Times New Roman" w:ascii="Times New Roman" w:hAnsi="Times New Roman"/>
          <w:lang w:val="uk-UA" w:eastAsia="ru-RU"/>
        </w:rPr>
        <w:t>и</w:t>
      </w:r>
      <w:r>
        <w:rPr>
          <w:rFonts w:cs="Times New Roman" w:ascii="Times New Roman" w:hAnsi="Times New Roman"/>
        </w:rPr>
        <w:t xml:space="preserve"> менеджмент</w:t>
      </w:r>
      <w:r>
        <w:rPr>
          <w:rFonts w:cs="Times New Roman" w:ascii="Times New Roman" w:hAnsi="Times New Roman"/>
          <w:lang w:val="uk-UA" w:eastAsia="ru-RU"/>
        </w:rPr>
        <w:t>у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uk-UA" w:eastAsia="ru-RU"/>
        </w:rPr>
        <w:t>Навчальний посібник</w:t>
      </w:r>
      <w:r>
        <w:rPr>
          <w:rFonts w:cs="Times New Roman" w:ascii="Times New Roman" w:hAnsi="Times New Roman"/>
        </w:rPr>
        <w:t xml:space="preserve"> для вуз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>в / П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>д ред. А.А. Радуг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>на. – М.: Центр, 1998. – 432 с.</w:t>
      </w:r>
    </w:p>
    <w:p>
      <w:pPr>
        <w:pStyle w:val="Literatura"/>
        <w:spacing w:lineRule="auto" w:line="360"/>
        <w:rPr/>
      </w:pPr>
      <w:r>
        <w:rPr>
          <w:rFonts w:cs="Times New Roman" w:ascii="Times New Roman" w:hAnsi="Times New Roman"/>
        </w:rPr>
        <w:t>8. Управл</w:t>
      </w:r>
      <w:r>
        <w:rPr>
          <w:rFonts w:cs="Times New Roman" w:ascii="Times New Roman" w:hAnsi="Times New Roman"/>
          <w:lang w:val="uk-UA" w:eastAsia="ru-RU"/>
        </w:rPr>
        <w:t>іння</w:t>
      </w:r>
      <w:r>
        <w:rPr>
          <w:rFonts w:cs="Times New Roman" w:ascii="Times New Roman" w:hAnsi="Times New Roman"/>
        </w:rPr>
        <w:t xml:space="preserve"> орган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>зац</w:t>
      </w:r>
      <w:r>
        <w:rPr>
          <w:rFonts w:cs="Times New Roman" w:ascii="Times New Roman" w:hAnsi="Times New Roman"/>
          <w:lang w:val="uk-UA" w:eastAsia="ru-RU"/>
        </w:rPr>
        <w:t>ією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uk-UA" w:eastAsia="ru-RU"/>
        </w:rPr>
        <w:t>Підручник</w:t>
      </w:r>
      <w:r>
        <w:rPr>
          <w:rFonts w:cs="Times New Roman" w:ascii="Times New Roman" w:hAnsi="Times New Roman"/>
        </w:rPr>
        <w:t xml:space="preserve"> / П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</w:rPr>
        <w:t>д ред. А. Г. Поршнева, З. П. Румянцевой, Н. А. Саломатина. – М.: ИНФРА-М, 1999. – 669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is1"/>
        <w:spacing w:before="360" w:after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Normal"/>
        <w:widowControl w:val="false"/>
        <w:spacing w:before="360" w:after="0"/>
        <w:ind w:right="851" w:hanging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/>
          <w:i/>
          <w:iCs/>
          <w:lang w:val="uk-UA"/>
        </w:rPr>
      </w:r>
    </w:p>
    <w:sectPr>
      <w:type w:val="nextPage"/>
      <w:pgSz w:w="11906" w:h="16838"/>
      <w:pgMar w:left="1701" w:right="99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Ris1">
    <w:name w:val="Ris. 1"/>
    <w:basedOn w:val="Normal"/>
    <w:next w:val="Normal"/>
    <w:qFormat/>
    <w:pPr>
      <w:widowControl w:val="false"/>
      <w:spacing w:before="360" w:after="360"/>
      <w:ind w:left="851" w:right="851" w:hanging="0"/>
      <w:jc w:val="center"/>
    </w:pPr>
    <w:rPr>
      <w:rFonts w:ascii="Arial" w:hAnsi="Arial" w:cs="Arial"/>
      <w:sz w:val="28"/>
      <w:szCs w:val="28"/>
      <w:lang w:val="uk-UA"/>
    </w:rPr>
  </w:style>
  <w:style w:type="paragraph" w:styleId="Dlatablpocentru">
    <w:name w:val="Dla tabl po centru"/>
    <w:basedOn w:val="Normal"/>
    <w:next w:val="Normal"/>
    <w:qFormat/>
    <w:pPr>
      <w:widowControl w:val="false"/>
      <w:spacing w:before="60" w:after="60"/>
      <w:jc w:val="center"/>
    </w:pPr>
    <w:rPr>
      <w:rFonts w:ascii="Arial" w:hAnsi="Arial" w:cs="Arial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8"/>
      <w:szCs w:val="28"/>
    </w:rPr>
  </w:style>
  <w:style w:type="paragraph" w:styleId="Myspisok">
    <w:name w:val="My spisok"/>
    <w:basedOn w:val="Normal"/>
    <w:qFormat/>
    <w:pPr>
      <w:widowControl w:val="false"/>
      <w:suppressAutoHyphens w:val="true"/>
      <w:spacing w:lineRule="auto" w:line="360"/>
      <w:ind w:left="1418" w:hanging="284"/>
      <w:jc w:val="both"/>
    </w:pPr>
    <w:rPr>
      <w:rFonts w:ascii="Arial" w:hAnsi="Arial" w:cs="Arial"/>
      <w:sz w:val="28"/>
      <w:szCs w:val="28"/>
      <w:lang w:val="uk-UA"/>
    </w:rPr>
  </w:style>
  <w:style w:type="paragraph" w:styleId="Literatura">
    <w:name w:val="Literatura"/>
    <w:basedOn w:val="Normal"/>
    <w:qFormat/>
    <w:pPr>
      <w:widowControl w:val="false"/>
      <w:spacing w:before="120" w:after="240"/>
      <w:ind w:left="284" w:hanging="284"/>
      <w:jc w:val="both"/>
    </w:pPr>
    <w:rPr>
      <w:rFonts w:ascii="Arial" w:hAnsi="Arial" w:cs="Arial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16:00Z</dcterms:created>
  <dc:creator>User</dc:creator>
  <dc:description>Translated By Plaj</dc:description>
  <cp:keywords/>
  <dc:language>en-US</dc:language>
  <cp:lastModifiedBy>Mage</cp:lastModifiedBy>
  <dcterms:modified xsi:type="dcterms:W3CDTF">2011-10-06T18:16:00Z</dcterms:modified>
  <cp:revision>2</cp:revision>
  <dc:subject/>
  <dc:title>Закрите акціонерне товариство «Норд» було засноване 23 січня 1964 року в м</dc:title>
</cp:coreProperties>
</file>