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ая полярная академия</w:t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рекламы</w:t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542 группы</w:t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еткечекова Альмира</w:t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Микитьянц С. Р.</w:t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Style14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right="-2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Style14"/>
        <w:widowControl w:val="false"/>
        <w:suppressAutoHyphens w:val="true"/>
        <w:spacing w:lineRule="auto" w:line="360" w:before="0" w:after="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-2" w:firstLine="720"/>
        <w:jc w:val="both"/>
        <w:rPr/>
      </w:pPr>
      <w:r>
        <w:rPr>
          <w:szCs w:val="28"/>
        </w:rPr>
        <w:t>Введение……………………………………………………………………3</w:t>
      </w:r>
    </w:p>
    <w:p>
      <w:pPr>
        <w:pStyle w:val="Heading4"/>
        <w:spacing w:lineRule="auto" w:line="360"/>
        <w:ind w:left="0" w:right="-2" w:firstLine="720"/>
        <w:jc w:val="both"/>
        <w:rPr>
          <w:szCs w:val="28"/>
        </w:rPr>
      </w:pPr>
      <w:r>
        <w:rPr>
          <w:szCs w:val="28"/>
        </w:rPr>
        <w:t>Глава 1. Рекламная стратегия…………………………………………..4</w:t>
      </w:r>
    </w:p>
    <w:p>
      <w:pPr>
        <w:pStyle w:val="Heading4"/>
        <w:spacing w:lineRule="auto" w:line="360"/>
        <w:ind w:left="0" w:right="-2" w:firstLine="720"/>
        <w:jc w:val="both"/>
        <w:rPr>
          <w:szCs w:val="28"/>
        </w:rPr>
      </w:pPr>
      <w:r>
        <w:rPr>
          <w:szCs w:val="28"/>
        </w:rPr>
        <w:t>Глава 2. Создание рекламного обращения…………………………….4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Измерения в рекламной среде………………………………..5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Стратегия рекламных обращений……………………………6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Создание обращения…………………………………………..8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3. Выбор средств распространения рекламы…………………..11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Принятие решений о широте охвата, частоте повторения 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иле воздействия рекламы………………………………………11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Выбор основных средств распространения рекламы……….12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Выбор конкретных носителей рекламы……………………...13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 Решение о графике использования средств 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остранения рекламы………………………………………….14</w:t>
      </w:r>
    </w:p>
    <w:p>
      <w:pPr>
        <w:pStyle w:val="Heading5"/>
        <w:ind w:left="0" w:right="-2" w:firstLine="720"/>
        <w:jc w:val="both"/>
        <w:rPr/>
      </w:pPr>
      <w:r>
        <w:rPr>
          <w:szCs w:val="28"/>
        </w:rPr>
        <w:t>Заключение………………………………………………………………..16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Литература………………………………………………………………...17 </w:t>
      </w:r>
      <w:r>
        <w:br w:type="page"/>
      </w:r>
    </w:p>
    <w:p>
      <w:pPr>
        <w:pStyle w:val="Heading2"/>
        <w:ind w:left="0" w:right="-2" w:firstLine="72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-2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паниям необходимо производить не просто хорошие товары, но и информировать потребителей об их преимуществах, а также добиваться четкого позиционирования своих товаров в сознании потребителей. Тремя основными средствами стимулирования массового потребителя являются реклама, стимулирование сбыта и связи с общественностью. </w:t>
      </w:r>
    </w:p>
    <w:p>
      <w:pPr>
        <w:pStyle w:val="Heading2"/>
        <w:ind w:left="0" w:right="-2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того, чтобы от рекламы можно было ожидать хорошего эффекта, компаниям сначала необходимо выбрать и тщательно разработать систему действий, поставить цели. В связи с этим, в данной работе мы рассмотрим стратегию рекламы. </w:t>
      </w:r>
    </w:p>
    <w:p>
      <w:pPr>
        <w:pStyle w:val="Heading2"/>
        <w:ind w:left="0" w:right="-2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ервой главе мы узнаем, из каких главных элементов состоит рекламная стратегия. А в следующих двух  рассмотрим подробно каждый  его элемент отдельно. Узнаем, как создаются рекламные обращения, и как на них влияют изменения в рекламной среде. Также изучим стратегию рекламных обращений: что наиболее важно при создании эффективных рекламных сообщений, какой должна быть творческая концепция обращения, с чего начинается реализация рекламного обращения и т.д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мы рассмотрим процесс выбора средств распространения рекламы, этапы, из которых он состоит. Узнаем, что такое широта охвата, частота повторения и сила воздействия рекламы и т.д.</w:t>
      </w:r>
      <w:r>
        <w:br w:type="page"/>
      </w:r>
    </w:p>
    <w:p>
      <w:pPr>
        <w:pStyle w:val="Heading2"/>
        <w:ind w:left="0" w:right="-2" w:firstLine="720"/>
        <w:jc w:val="both"/>
        <w:rPr>
          <w:szCs w:val="28"/>
        </w:rPr>
      </w:pPr>
      <w:r>
        <w:rPr>
          <w:szCs w:val="28"/>
        </w:rPr>
        <w:t>Глава 1 РЕКЛАМНАЯ СТРАТЕГИЯ</w:t>
      </w:r>
    </w:p>
    <w:p>
      <w:pPr>
        <w:pStyle w:val="Style16"/>
        <w:ind w:left="0"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right="-2" w:firstLine="720"/>
        <w:jc w:val="both"/>
        <w:rPr>
          <w:szCs w:val="28"/>
        </w:rPr>
      </w:pPr>
      <w:r>
        <w:rPr>
          <w:szCs w:val="28"/>
        </w:rPr>
        <w:t>Рекламная стратегия – широкомасштабная долгосрочная программа, направленная на решение важнейшей рекламной цели.</w:t>
      </w:r>
    </w:p>
    <w:p>
      <w:pPr>
        <w:pStyle w:val="Style16"/>
        <w:ind w:left="0" w:right="-2" w:firstLine="720"/>
        <w:jc w:val="both"/>
        <w:rPr>
          <w:szCs w:val="28"/>
        </w:rPr>
      </w:pPr>
      <w:r>
        <w:rPr>
          <w:szCs w:val="28"/>
        </w:rPr>
        <w:t>Рекламная стратегия складывается из двух главных элементов - создания рекламных обращений и выбора средств распространения рекламы. В прошлом большинство компаний разрабатывали планы для обращений и рекламных средств отдельно. Часто выбор средства казался вторичным по отношению к процессу создания обращения. Сначала в творческом отделе создавали приемлемые рекламные обращения. Затем в отделе рекламных средств выбирали наилучшее средство для передачи этих обращений целевой аудитории. Зачастую это приводило к трениям между творческими работниками и работниками отдела средств рекламы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егодня фрагментация средств массовой информации, стремительное повышение стоимости рекламы и сужение направленности маркетинговых стратегий повышают важность планирования средств распространения. В одних случаях рекламная кампания начинается с создания удачного обращения и последующего выбора средства рекламы. В других случаях кампания начинается в благоприятный момент в средствах рекламы, затем следует разработка рекламных сообщений, призванных использовать такие преимущества. Все больше компаний ощущают пользу от совместного планирования этих двух важных элементов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СОЗДАНИЕ РЕКЛАМНОГО ОБРАЩЕНИЯ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й бюджет еще не гарантирует успеха рекламной кампании. Два рекламодателя могут израсходовать на рекламу одну и ту же сумму, но получить очень разные результаты. Исследования показывают, что удачные рекламные обращения больше влияют на успех рекламы, чем количество потраченных денег. И неважно, насколько велик бюджет. Реклама окажется эффективной только в том случае, если она привлечет внимание и будет понятной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ЗМЕНЕНИЯ В РЕКЛАМНОЙ СРЕДЕ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ие рекламные обращения особенно важны при сегодняшней дороговизне и насыщенности рекламной среды. Среднему потребителю доступно множество телевизионных каналов и радиостанций и широкий выбор журналов. Добавить сюда можно бесчисленные каталоги, рекламу по почте и постоянный поток других средств рекламы. Потребителей в буквальном смысле бомбардируют рекламными сообщениями и дома, и на работе, и на улице!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м потребителям надоедает вся эта рекламная суматоха. Кроме того, она вызывает большие проблемы у рекламодателей – слишком дорогостоящая. Рекламодатели платят сотни тысяч рублей за 30 секунд рекламного времени в популярной телепрограмме, выходящей в самое лучшее время. Однако их клипы идут вперемешку с другими рекламными роликами и объявлениями во время рекламных пауз. Кроме того, с развитием кабельного телевидения, записывающей техники и устройств дистанционного управления у сегодняшних зрителей появилось гораздо больше возможностей уклониться от просмотра рекламных сообщений. Обычно они избегают рекламы, обращаясь к свободным от рекламы кабельным каналам. Они могут пропускать рекламу в записанных программах, нажимая кнопку ускоренной перемотки. С помощью пульта дистанционного управления они просто выключают звук во время рекламных пауз или переключаются с канала на канал, чтобы посмотреть, что еще идет. Таким образом, даже для того, чтобы привлекать и удерживать внимание, сегодняшние рекламные обращения должны лучше планироваться, быть богаче с художественной точки зрения, лучше развлекать и вознаграждать терпение потребителей. Только тогда творческая стратегия приблизит успех рекламной кампании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ТРАТЕГИЯ РЕКЛАМНЫХ ОБРАЩЕНИЙ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шагом при создании эффективных рекламных сообщений является решение о том, какое общее обращение необходимо передать потребителям, т.е. планирование стратегии или основной идеи рекламного обращения. Как правило, цель рекламы состоит в том, чтобы заставить потребителей думать о товаре или реагировать на него определенным образом. Люди реагируют, только поверив, что они от этого выиграют. Поэтому разработка эффективной стратегии обращения начинается с определения преимуществ, получаемых потребителями, которые можно использовать в рекламных обращениях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Утверждения, на которых строится стратегия обращения, должны быть просты и доступны, подчеркивать преимущества и отличительные особенности позиционирования товара на рынке, на которых рекламодатель хотел бы сделать акцент. Это означает, что рекламодатель должен разработать приковывающую внимание творческую концепцию – или большую идею, - воплощающую в жизнь стратегию обращения так, чтобы оно запомнилось. Творческая концепция может оказаться образом, фразой или комбинацией того и другого. Ниже приведены несколько творческих подходов к созданию обращений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В обращении сконцентрировано внимание на позиционирование торговой марки, например: «Изменим жизнь к лучшему», 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, “Отдохни, съешь </w:t>
      </w:r>
      <w:r>
        <w:rPr>
          <w:sz w:val="28"/>
          <w:szCs w:val="28"/>
          <w:lang w:val="en-US"/>
        </w:rPr>
        <w:t>K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t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● </w:t>
      </w:r>
      <w:r>
        <w:rPr>
          <w:sz w:val="28"/>
          <w:szCs w:val="28"/>
        </w:rPr>
        <w:t>Обращение основывается на том или ином мотивационном подходе, призванном влиять на потребительские предпочтения покупателей – например, функциональное преимущество, удовольствие, имидж, восхищение и альтруизм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Идею можно использовать как метод повышения уровня сбыта: сегодняшних клиентов стимулировать покупать большее количество товара, потенциальных – поощрять купить данный товар. Например, фирма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подсказала покупателям, что кроссовки подходят для каждодневной носки, а не только для занятий спортом; этим заинтересовались те потребители, которые раньше не покупали спортивную обувь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ращение основано на различиях между рекламируемым товаром и тем, что предлагают конкуренты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дея обращения может возникнуть в результате длительного наблюдения за потребителями: как они выбирают товар, как используют, какие видят в нем достоинства. Рекламодатель получает информацию посредством длительных, трудоемких профессиональных исследований, включая наблюдения за местами продажи и их анализ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ели рекламных концепций по-разному ищут идеи для рекламных обращений, которые привлекли бы внимание зрителей. Одни рекламисты начинают с бесед с потребителями, дистрибьюторами, экспертами и конкурентами. Другие пытаются поставить себя на место клиентов, покупающих или потребляющих продукт, а затем ищут те выгоды, к получению которых потребитель стремится при покупке и при использовании товара. Обычно составитель текстов и художник-дизайнер работают сообща, придумывая много творческих концепций и надеясь, что одна из этих концепций превратится в большую идею. Следовательно, необходимо создать как можно больше альтернативных идей, затем оценить привлекательность каждой из них и отдать предпочтение лучшей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Творческая концепция будет определять выбор конкретных обращений, используемых в рекламной кампании. Рекламные обращения должны обладать тремя свойствами. Во-первых, они должны быть значимыми и указывать на преимущества, делающие товар более привлекательным или интересным для потребителей. Во-вторых, обращения должны быть правдоподобными – потребители должны верить в то, что товар или услуга предоставят обещаемые преимущества. Этого достичь довольно сложно, поскольку большинство потребителей ставят под сомнение правдивость рекламы в целом. В результате одного исследования обнаружилось, что треть населения считает рекламу недостоверной. Однако может оказаться, что самые ярко выраженные и правдоподобные преимущества – не самые лучшие варианты для использования. Обращения должны быть характерными – рассказывать, чем товар лучше аналогичных товаров-конкурентов. Например, самым значительным преимуществом наручных часов является то, что с их помощью всегда можно узнать точное время, однако в рекламах часов об этом упоминается очень редко. Наоборот, производители часов выбирают для рекламы разные темы, основываясь на отличительных особенностях своих изделий. На протяжении нескольких лет фирма </w:t>
      </w:r>
      <w:r>
        <w:rPr>
          <w:sz w:val="28"/>
          <w:szCs w:val="28"/>
          <w:lang w:val="en-US"/>
        </w:rPr>
        <w:t>Timex</w:t>
      </w:r>
      <w:r>
        <w:rPr>
          <w:sz w:val="28"/>
          <w:szCs w:val="28"/>
        </w:rPr>
        <w:t xml:space="preserve"> предлагает доступные по цене часы, «которые бьют, а они продолжают тикать». Фирма </w:t>
      </w:r>
      <w:r>
        <w:rPr>
          <w:sz w:val="28"/>
          <w:szCs w:val="28"/>
          <w:lang w:val="en-US"/>
        </w:rPr>
        <w:t>Swatch</w:t>
      </w:r>
      <w:r>
        <w:rPr>
          <w:sz w:val="28"/>
          <w:szCs w:val="28"/>
        </w:rPr>
        <w:t xml:space="preserve">, наоборот, подчеркивает изящество и стиль, в то время как </w:t>
      </w:r>
      <w:r>
        <w:rPr>
          <w:sz w:val="28"/>
          <w:szCs w:val="28"/>
          <w:lang w:val="en-US"/>
        </w:rPr>
        <w:t>Rolex</w:t>
      </w:r>
      <w:r>
        <w:rPr>
          <w:sz w:val="28"/>
          <w:szCs w:val="28"/>
        </w:rPr>
        <w:t xml:space="preserve"> делает акцент на роскоши и социальном статусе владельца. Поэтому при создании рекламного обращения следует предварительно протестировать его по критериям значимости, правдоподобности и характерности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ОЗДАНИЕ ОБРАЩЕНИЯ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воздействия обращения зависит не только от того, что сказано, но и как именно это сказано. Рекламодатель должен подать свою «большую идею» так, чтобы она привлекла внимание и возбудила интерес целевого рынка. Реализация рекламного обращения начинается с определения цели и способов ее реализации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ники должны подобрать наилучший стиль, тон, слова и форму воплощения обращения. Любое сообщение можно выполнить в различных стилях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>Зарисовка с  натуры.</w:t>
      </w:r>
      <w:r>
        <w:rPr>
          <w:sz w:val="28"/>
          <w:szCs w:val="28"/>
        </w:rPr>
        <w:t xml:space="preserve"> Представление одного или нескольких типичных персонажей, использующих товар в привычной обстановке. Например, две подруги на пикнике обсуждают преимущества какого-нибудь масла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>Образ жизни.</w:t>
      </w:r>
      <w:r>
        <w:rPr>
          <w:sz w:val="28"/>
          <w:szCs w:val="28"/>
        </w:rPr>
        <w:t xml:space="preserve"> Делается упор на том. Как товар вписывается в определенный образ жизни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>Фантазия.</w:t>
      </w:r>
      <w:r>
        <w:rPr>
          <w:sz w:val="28"/>
          <w:szCs w:val="28"/>
        </w:rPr>
        <w:t xml:space="preserve"> Вокруг товара или способов его применения создается ореол фантазии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>Настроение или образ.</w:t>
      </w:r>
      <w:r>
        <w:rPr>
          <w:sz w:val="28"/>
          <w:szCs w:val="28"/>
        </w:rPr>
        <w:t xml:space="preserve"> Вокруг товара создается определенное настроение или образ, например красоты, любви или безмятежности. О товаре не говорится ни слова, происходит только непрямое внушение. При рекламе шампуня </w:t>
      </w:r>
      <w:r>
        <w:rPr>
          <w:sz w:val="28"/>
          <w:szCs w:val="28"/>
          <w:lang w:val="en-US"/>
        </w:rPr>
        <w:t>Timotei</w:t>
      </w:r>
      <w:r>
        <w:rPr>
          <w:sz w:val="28"/>
          <w:szCs w:val="28"/>
        </w:rPr>
        <w:t xml:space="preserve"> используется естественность и простота – идея, которая успешно реализовалась во многих странах земного шара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>Музыка.</w:t>
      </w:r>
      <w:r>
        <w:rPr>
          <w:sz w:val="28"/>
          <w:szCs w:val="28"/>
        </w:rPr>
        <w:t xml:space="preserve"> Показ одного или нескольких лиц или мультипликационных персонажей, исполняющих песню о товаре. Этот прием использовался производителями алкогольных напитков (например, 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 xml:space="preserve">Символический персонаж. </w:t>
      </w:r>
      <w:r>
        <w:rPr>
          <w:sz w:val="28"/>
          <w:szCs w:val="28"/>
        </w:rPr>
        <w:t xml:space="preserve">Создается герой, олицетворяющий товар. Герой может быть мультипликационным или настоящим. Например, </w:t>
      </w:r>
      <w:r>
        <w:rPr>
          <w:sz w:val="28"/>
          <w:szCs w:val="28"/>
          <w:lang w:val="en-US"/>
        </w:rPr>
        <w:t>Chester</w:t>
      </w:r>
      <w:r>
        <w:rPr>
          <w:sz w:val="28"/>
          <w:szCs w:val="28"/>
        </w:rPr>
        <w:t xml:space="preserve"> из рекламы чипсов </w:t>
      </w:r>
      <w:r>
        <w:rPr>
          <w:sz w:val="28"/>
          <w:szCs w:val="28"/>
          <w:lang w:val="en-US"/>
        </w:rPr>
        <w:t>Chitos</w:t>
      </w:r>
      <w:r>
        <w:rPr>
          <w:sz w:val="28"/>
          <w:szCs w:val="28"/>
        </w:rPr>
        <w:t xml:space="preserve">. Или хотя бы вспомните реклам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>Акцент на техническом или профессиональном опыте.</w:t>
      </w:r>
      <w:r>
        <w:rPr>
          <w:sz w:val="28"/>
          <w:szCs w:val="28"/>
        </w:rPr>
        <w:t xml:space="preserve"> Показывается опыт компании в производстве конкретного товара. Так, </w:t>
      </w:r>
      <w:r>
        <w:rPr>
          <w:sz w:val="28"/>
          <w:szCs w:val="28"/>
          <w:lang w:val="en-US"/>
        </w:rPr>
        <w:t>Max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показывает, как один из снабженцев тщательно отбирает кофейные зерна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● </w:t>
      </w:r>
      <w:r>
        <w:rPr>
          <w:i/>
          <w:sz w:val="28"/>
          <w:szCs w:val="28"/>
        </w:rPr>
        <w:t>Научные доказательства.</w:t>
      </w:r>
      <w:r>
        <w:rPr>
          <w:sz w:val="28"/>
          <w:szCs w:val="28"/>
        </w:rPr>
        <w:t xml:space="preserve"> Приводятся научные данные о том, что конкретная торговая марка лучше или предпочтительнее других. Например, в рекламе подгузников </w:t>
      </w:r>
      <w:r>
        <w:rPr>
          <w:sz w:val="28"/>
          <w:szCs w:val="28"/>
          <w:lang w:val="en-US"/>
        </w:rPr>
        <w:t>Huggies</w:t>
      </w:r>
      <w:r>
        <w:rPr>
          <w:sz w:val="28"/>
          <w:szCs w:val="28"/>
        </w:rPr>
        <w:t xml:space="preserve"> говорится о результатах исследования, которые показали, что их подгузники более дышащие, чем другие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идетельства очевидцев.</w:t>
      </w:r>
      <w:r>
        <w:rPr>
          <w:sz w:val="28"/>
          <w:szCs w:val="28"/>
        </w:rPr>
        <w:t xml:space="preserve"> В главной роли выступает заслуживающий доверия или вызывающий положительные эмоции источник, одобряющий товар. Таким источником может служить как известная личность, так и простые люди, рассказывающие о ом, почему им нравится данный товар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одатель должен выбрать и тон рекламы. Позитивные мотивы, которые вызывают ощущение счастья, чувство достижения цели, веселье и другое, оказываются более эффективными, чем мотивы с негативной тональностью. Как показывают исследования, отрицательные эмоции вызывают отвращение от просмотра рекламы и поэтому имеют противоположный желаемому эффект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Рекламодатель должен использовать в рекламе привлекающие внимание и запоминающиеся слова. Например, простое обращение «Бритва </w:t>
      </w:r>
      <w:r>
        <w:rPr>
          <w:sz w:val="28"/>
          <w:szCs w:val="28"/>
          <w:lang w:val="en-US"/>
        </w:rPr>
        <w:t>Philishave</w:t>
      </w:r>
      <w:r>
        <w:rPr>
          <w:sz w:val="28"/>
          <w:szCs w:val="28"/>
        </w:rPr>
        <w:t xml:space="preserve"> дает максимальное удовлетворение при бритье благодаря своему высокому качеству и передовой технологии, что наделяет ее превосходством над конкурентами» принесло бы гораздо меньшую пользу, чем его художественная форма «Для лучшего, более тщательного бритья – </w:t>
      </w:r>
      <w:r>
        <w:rPr>
          <w:i/>
          <w:sz w:val="28"/>
          <w:szCs w:val="28"/>
          <w:lang w:val="en-US"/>
        </w:rPr>
        <w:t>Philips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на впечатление от рекламы, как и на ее стоимость, влияют составляющие формы обращения. Небольшое изменение в проекте рекламы может оказать значительное влияние на ее эффективность. Иллюстрация – это первое, на что читатель обращает внимание; она должна быть достаточно интересной, чтобы привлечь внимание. Далее, заголовок должен побудить в людях, на которых рассчитана реклама, желание прочитать ее дальше. И, наконец, текстовой материал – основной текст рекламы – должен быть кратким, но убедительным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все перечисленные составляющие – стиль, тон, слова, формат – эффективно работали вместе. Даже если все эти условия выполняются, менее 50% аудитории смогут заметить действительно выдающуюся рекламу. Около 30% смогут вспомнить главную тему заголовка. Всего 25% вспомнят название рекламодателя. И менее 10% прочтут основной текст. Менее удачные рекламы, к сожалению, не достигнут и таких результатов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0" w:right="-2" w:firstLine="720"/>
        <w:jc w:val="both"/>
        <w:rPr>
          <w:b/>
          <w:b/>
          <w:szCs w:val="28"/>
        </w:rPr>
      </w:pPr>
      <w:r>
        <w:rPr>
          <w:b/>
          <w:szCs w:val="28"/>
        </w:rPr>
        <w:t>Глава 3 ВЫБОР СРЕДСТВ РАСПРОСТРАНЕНИЯ</w:t>
      </w:r>
    </w:p>
    <w:p>
      <w:pPr>
        <w:pStyle w:val="Heading2"/>
        <w:ind w:left="0" w:right="-2" w:firstLine="720"/>
        <w:jc w:val="both"/>
        <w:rPr>
          <w:szCs w:val="28"/>
        </w:rPr>
      </w:pPr>
      <w:r>
        <w:rPr>
          <w:szCs w:val="28"/>
        </w:rPr>
        <w:t>РЕКЛАМЫ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выбора средств распространения рекламы состоит из таких этапов: 1) принятие решений о широте охвата, частоте повторения и силе воздействия рекламы; 2) выбор конкретных типов средств распространения рекламы; 3) выбор конкретных носителей рекламы; 4) принятие решения о графике использования средств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ПРИНЯТИЕ РЕШЕНИЙ О ШИРОТЕ ОХВАТА, ЧАСТОТЕ 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Я И СИЛЕ ВОЗДЕЙСТВИЯ  РЕКЛАМЫ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выбрать средства распространения, рекламодатель решает, насколько широким должен быть охват рекламы и как часто она должна повторяться для достижения рекламных целей. Широтой охвата называется процентное отношение людей, принадлежащих к целевой аудитории, которых надлежит познакомить с рекламной кампанией за данный промежуток времени. Например, рекламодатель собирается охватить 70% целевой аудитории на протяжении первых трех месяцев рекламной кампании. Частотой повторения называется величина, показывающая, сколько раз средний представитель целевой аудитории  должен познакомиться с рекламным обращением. Например, рекламодатель стремится получить среднюю частоту повторения, равную трем. Кроме того, рекламодатель должен принять решение о желаемой силе воздействия средств распространения – качественной величине, оценивающей уровень воздействия обращения, переданного посредством данного средства распространения. Например, для товаров, нуждающихся в демонстрации, телевизионные сообщения должны обладать большим воздействием, чем сообщения по радио, поскольку телевидение использует изображение и звук. Одно и то же обращение может выглядеть правдоподобно в одном журнале, чем в другом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ВЫБОР ОСНОВНЫХ СРЕДСТВ РАСПРОСТРАНЕНИЯ 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Ы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планирующий использование средств распространения рекламы, должен знать, какой широтой охвата, частотой и силой воздействия обладает каждое из этих основных средств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При выборе средств распространения специалисты по их использованию учитывают множество факторов. На выбор влияет приверженность целевой аудитории определенным средствам массовой информации – например. Если реклама нацелена на подростков, лучше всего использовать телевидение и радио. Так же учитывается и природа товара – лучше всего модную одежду рекламировать на страницах журналов, а телефонные аппараты демонстрировать по телевидению. Кроме того, разные типы обращения нуждаются в разных средствах распространения: например, объявление о большой распродаже, начинающейся завтра, лучше передавать по телевидению или напечатать в газетах; сообщение содержащее большой объем технической информации, лучше опубликовать в журнале, послать по почте или разместить на доске объявлений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Помимо всего прочего, стоимость тоже является немаловажным фактором при выборе средства распространения. Например, реклама на телевидении стоит дорого, а реклама в газете стоит намного дешевле. Специалист по планированию учитывает как общую стоимость средства распространения, так и стоимость тысячи передач обращения – стоимость охвата тысячи человек при использовании данного средства.</w:t>
      </w:r>
    </w:p>
    <w:p>
      <w:pPr>
        <w:pStyle w:val="Style16"/>
        <w:ind w:left="0" w:right="-2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обходимо регулярно перепроверять силу воздействия и стоимость средств распространения. На протяжении долгого времени телевидение и журналы доминировали при выборе рекламодателями средств распространения, а остальные средства оставались в тени. Однако с недавних пор стоимость и нагрузка на телевидение и журналы возросли, численность их аудиторий сократилась, и теперь специалисты по маркетингу применяют стратегии, нацеленные на более узкие сегменты рынка. Кроме того, рекламодателей все больше привлекают альтернативные средства распространения, начиная от кабельного телевидения и наружной рекламы до счетчиков оплачиваемого времени стоянки автомобилей, такси и даже тележек для передвижения товара в магазине. 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ВЫБОР КОНКРЕТНЫХ НОСИТЕЛЕЙ РЕКЛАМЫ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Специалист по использованию средств рекламы должен выбрать наилучшие носители рекламы – конкретные средства распространения в пределах каждого вида. В большинстве случаев существует невообразимое количество вариантов. Что касается радио и телевидения, то в любой стране имеется огромное количество станций и каналов, наряду с сотнями и даже тысячами программ, в которых можно разместить рекламу. Большей популярностью среди рекламодателей пользуются программы, которые выходят в самое престижное время (</w:t>
      </w:r>
      <w:r>
        <w:rPr>
          <w:sz w:val="28"/>
          <w:szCs w:val="28"/>
          <w:lang w:val="en-US"/>
        </w:rPr>
        <w:t>pr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); однако с ростом их популярности расценки на рекламу соответственно увеличиваются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рекламы в журналах специалист по использованию средств рекламы должен изучить их тиражи, стоимость рекламных объявлений в зависимости от размеров. Количества цветов, места, отведенного для размещения рекламы, и периодичность издания журналов. В любой стране есть издания с очень большим тиражом (например, с программами телепередач на неделю), предназначенные для широкой аудитории. При этом существует масса специальных изданий, которые позволяют рекламодателям достичь определенных целевых аудиторий ( например, журналы с экономической тематикой, если информация предназначена для бизнесменов). Рекламист выбирает такое средство, которое наилучшим образом выполнит стоящую перед ним задачу, достигнув целевой группы потребителей в кратчайшие сроки. Затем специалист должен оценить каждый журнал по таким критериям, как достоверность, престижность, качество иллюстраций, редакционная политика и сроки выполнения заказа. Специалист сам решает, какие носители дают лучший охват, частоту повторения и силу воздействия за те же деньги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пециалист составляет список журналов по стоимости охвата тысячи человек и отдает предпочтение журналам с более низкой стоимостью для охвата целевых потребителей. Также специалист по использованию средств распространения должен учитывать стоимость производства рекламы для разных средств: газетная реклама стоит весьма дешево, а яркие телевизионные клипы могут стоить миллионы долларов. Стоимость рекламы существенно отличается в разных странах, поэтому нужно быть очень внимательным при анализе усредненных показателей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ециалисту необходимо найти компромисс между стоимостью и факторами, влияющими на силу воздействия. Во-первых, необходимо увязать стоимость с характеристиками аудитории носителя рекламы. Например, для рекламы мобильного телефона бизнес-журналы будут предпочтительнее, а журналы для молодых родителей или для домашних умельцев будут представлять меньшую ценность. Во-вторых, следует учесть внимание аудитории. В-третьих, специалисту необходимо оценить количество издания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 РЕШЕНИЕ О ГРАФИКЕ ИСПОЛЬЗОВАНИЯ СРЕДСТВ 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Я РЕКЛАМЫ</w:t>
      </w:r>
    </w:p>
    <w:p>
      <w:pPr>
        <w:pStyle w:val="Style16"/>
        <w:ind w:left="0" w:right="-2"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ind w:left="0" w:right="-2" w:firstLine="720"/>
        <w:jc w:val="both"/>
        <w:rPr>
          <w:szCs w:val="28"/>
        </w:rPr>
      </w:pPr>
      <w:r>
        <w:rPr>
          <w:szCs w:val="28"/>
        </w:rPr>
        <w:t>Рекламодатель должен принять решение о том, как распределить размещение рекламы в течение года. Предположим, что пик продаж приходится на декабрь, а спад – на март. Фирма может варьировать размещение своей рекламы с учетом сезонных особенностей, вопреки сезонным особенностям или не изменять на протяжении всего года. Некоторые компании используют рекламу только в сезон. Например, многие универмаги публикуют рекламу, как правило, во время сезонных распродаж, в особенные дни года – Новый год, Пасха или летом. И, наконец, рекламодатель должен выбрать периодичность размещения рекламы. Последовательность подразумевает равномерное распределение рекламы в течение данного периода времени. Пульсация - неравномерное распределение. Так, 52 публикации можно распланировать по одной в неделю на протяжении всего года, а можно опубликовать за несколько интенсивных всплесков. Идея состоит в том. Чтобы усиленно рекламировать свой товар в течение непродолжительного времени и сформировать впечатления, которые смогут просуществовать до следующего рекламного всплеска. Сторонники пульсирующего графика считают, что он дает возможность достичь той же силы воздействия, что и постоянный график, но при гораздо меньших затратах. Однако некоторые специалисты убеждены, что, хотя пульсирующий график оказывает минимальное воздействие, впечатления от рекламы быстро забываются.</w:t>
      </w:r>
      <w:r>
        <w:br w:type="page"/>
      </w:r>
    </w:p>
    <w:p>
      <w:pPr>
        <w:pStyle w:val="Style16"/>
        <w:ind w:left="0" w:right="-2" w:firstLine="720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Style16"/>
        <w:ind w:left="0"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2" w:firstLine="720"/>
        <w:jc w:val="both"/>
        <w:rPr>
          <w:szCs w:val="28"/>
        </w:rPr>
      </w:pPr>
      <w:r>
        <w:rPr>
          <w:szCs w:val="28"/>
        </w:rPr>
        <w:t>Таким образом, мы узнали, что рекламная стратегия –  это широкомасштабная долгосрочная программа, направленная на решение важнейшей рекламной цели. Она складывается из двух главных элементов - создания рекламных обращений и выбора средств распространения рекламы, которые должны гармонично сочетаться  друг с другом для проведения эффективной рекламной кампании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для того, чтобы привлекать и удерживать внимание, сегодняшние рекламные обращения должны лучше планироваться, быть богаче с художественной точки зрения, лучше развлекать и вознаграждать терпение потребителей. Только тогда творческая стратегия приблизит успех рекламной кампании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анной работы мы узнали, что первым шагом при создании эффективных рекламных сообщений является решение о том, какое общее обращение необходимо передать потребителям, т.е. планирование стратегии или основной идеи рекламного обращения. Утверждения, на которых строится стратегия обращения, должны быть просты и доступны, подчеркивать преимущества и отличительные особенности позиционирования товара на рынке, на которых рекламодатель хотел бы сделать акцент. Он же должен выбрать и тон рекламы и использовать в нем привлекающие внимание и запоминающиеся слова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нам стало известно, что процесс выбора средств распространения рекламы состоит из таких этапов, как принятие решений о широте охвата, частоте повторения и силе воздействия рекламы; выбор конкретных типов средств распространения рекламы; выбор конкретных носителей рекламы; принятие решения о графике использования средств. Не менее важным является и то, что рекламодатель должен принять решение о том, как распределить размещение рекламы в течение года, периодичность его размещения.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яев В.И. Маркетинг. Учебник - М. 2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ин А.М. Маркетинг. Учебник. –М. 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длина Е.А., Максимчук Л.В. Краткий курс по маркетингу. Учебное пособие для вузов. –М. 200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– СПб.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лова Г.Д., Соколова М.И. Маркетинг. Учебник. М.2006</w:t>
      </w:r>
    </w:p>
    <w:p>
      <w:pPr>
        <w:pStyle w:val="Style16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567"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567" w:firstLine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ind w:left="-142" w:right="142" w:firstLine="14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56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284" w:firstLine="284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07" w:before="4" w:after="0"/>
      <w:ind w:right="90" w:firstLine="900"/>
      <w:outlineLvl w:val="7"/>
    </w:pPr>
    <w:rPr>
      <w:b/>
      <w:color w:val="000000"/>
      <w:spacing w:val="-13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  <w:outlineLvl w:val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true"/>
      <w:spacing w:lineRule="auto" w:line="360"/>
      <w:ind w:right="851" w:firstLine="72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 w:val="false"/>
      <w:suppressAutoHyphens w:val="true"/>
      <w:spacing w:lineRule="auto" w:line="360"/>
      <w:ind w:right="-185" w:firstLine="720"/>
    </w:pPr>
    <w:rPr>
      <w:sz w:val="28"/>
    </w:rPr>
  </w:style>
  <w:style w:type="paragraph" w:styleId="Economy">
    <w:name w:val="economy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1834" w:leader="none"/>
      </w:tabs>
      <w:suppressAutoHyphens w:val="true"/>
      <w:spacing w:lineRule="auto" w:line="360" w:before="7" w:after="0"/>
      <w:ind w:right="43" w:firstLine="709"/>
    </w:pPr>
    <w:rPr>
      <w:sz w:val="28"/>
    </w:rPr>
  </w:style>
  <w:style w:type="paragraph" w:styleId="Style16">
    <w:name w:val="Цитата"/>
    <w:basedOn w:val="Normal"/>
    <w:qFormat/>
    <w:pPr>
      <w:spacing w:lineRule="auto" w:line="360"/>
      <w:ind w:left="1134" w:right="567"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9:00Z</dcterms:created>
  <dc:creator>Лера</dc:creator>
  <dc:description/>
  <cp:keywords/>
  <dc:language>en-US</dc:language>
  <cp:lastModifiedBy>Mage</cp:lastModifiedBy>
  <dcterms:modified xsi:type="dcterms:W3CDTF">2011-10-06T18:19:00Z</dcterms:modified>
  <cp:revision>2</cp:revision>
  <dc:subject/>
  <dc:title>Газета «Звезда Алтая»// №276 – 279 (18104-107),14 декабря 2006 года</dc:title>
</cp:coreProperties>
</file>