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lineRule="auto" w:line="360" w:before="0" w:after="0"/>
        <w:jc w:val="center"/>
        <w:rPr/>
      </w:pPr>
      <w:r>
        <w:rPr/>
        <w:t>Киевский экономический институт менеджмента</w:t>
      </w:r>
    </w:p>
    <w:p>
      <w:pPr>
        <w:pStyle w:val="Heading4"/>
        <w:keepNext w:val="false"/>
        <w:widowControl w:val="false"/>
        <w:spacing w:lineRule="auto" w:line="360" w:before="0" w:after="0"/>
        <w:jc w:val="center"/>
        <w:rPr/>
      </w:pPr>
      <w:r>
        <w:rPr/>
        <w:t>Северодонецкий факуль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Дисципли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Организация оказания услуг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i/>
          <w:sz w:val="28"/>
          <w:szCs w:val="28"/>
        </w:rPr>
        <w:t>«Стратегия и внутрифирменное планирование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Cs/>
          <w:sz w:val="28"/>
          <w:szCs w:val="28"/>
        </w:rPr>
        <w:t>Выполнил: Шаль Эдуард Альбертович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Cs/>
          <w:sz w:val="28"/>
          <w:szCs w:val="28"/>
        </w:rPr>
        <w:t>Группа ЗММ – 06-1 4 курс (7 семестр)</w:t>
      </w:r>
    </w:p>
    <w:p>
      <w:pPr>
        <w:pStyle w:val="Heading3"/>
        <w:keepNext w:val="false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риант № 15</w:t>
      </w:r>
    </w:p>
    <w:p>
      <w:pPr>
        <w:pStyle w:val="Heading3"/>
        <w:keepNext w:val="false"/>
        <w:widowControl w:val="false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ил</w:t>
      </w:r>
    </w:p>
    <w:p>
      <w:pPr>
        <w:pStyle w:val="Heading3"/>
        <w:keepNext w:val="false"/>
        <w:widowControl w:val="false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одаватель: З</w:t>
      </w:r>
    </w:p>
    <w:p>
      <w:pPr>
        <w:pStyle w:val="Heading3"/>
        <w:keepNext w:val="false"/>
        <w:widowControl w:val="false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харова Ирина Генриховн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Северодонецк 2010 г.</w:t>
      </w:r>
      <w:r>
        <w:br w:type="page"/>
      </w:r>
    </w:p>
    <w:p>
      <w:pPr>
        <w:pStyle w:val="21"/>
        <w:widowControl w:val="false"/>
        <w:spacing w:lineRule="auto" w:line="36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лан</w:t>
      </w:r>
    </w:p>
    <w:p>
      <w:pPr>
        <w:pStyle w:val="21"/>
        <w:widowControl w:val="false"/>
        <w:spacing w:lineRule="auto" w:line="36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21"/>
        <w:widowControl w:val="false"/>
        <w:spacing w:lineRule="auto" w:line="360"/>
        <w:rPr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  <w:t>1. Миссия, цели и маркетинговые стратеги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Стратегии предприятия на разных стадиях жизненного цикла услуги.</w:t>
      </w:r>
    </w:p>
    <w:p>
      <w:pPr>
        <w:pStyle w:val="21"/>
        <w:widowControl w:val="false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3. Анализ и разработка бизнес-портфеля. </w:t>
      </w:r>
    </w:p>
    <w:p>
      <w:pPr>
        <w:pStyle w:val="21"/>
        <w:widowControl w:val="false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 Разработка стратегий роста.</w:t>
      </w:r>
    </w:p>
    <w:p>
      <w:pPr>
        <w:pStyle w:val="21"/>
        <w:widowControl w:val="false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5. Выбор бренд-стратегии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. </w:t>
      </w:r>
    </w:p>
    <w:p>
      <w:pPr>
        <w:pStyle w:val="21"/>
        <w:widowControl w:val="false"/>
        <w:spacing w:lineRule="auto" w:line="36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1. Миссия, цели и маркетинговые стратегии</w:t>
      </w:r>
    </w:p>
    <w:p>
      <w:pPr>
        <w:pStyle w:val="21"/>
        <w:widowControl w:val="false"/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Планирование</w:t>
      </w:r>
      <w:r>
        <w:rPr>
          <w:b w:val="false"/>
          <w:bCs w:val="false"/>
          <w:color w:val="000000"/>
          <w:szCs w:val="28"/>
        </w:rPr>
        <w:t xml:space="preserve"> – комплекс работ по анализу ситуаций и факторов внешней среды, прогнозированию, оптимизации, оценке альтернативных вариантов достижения целей, выбору наилучшего варианта.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Cs w:val="false"/>
          <w:color w:val="000000"/>
          <w:szCs w:val="28"/>
          <w:u w:val="single"/>
        </w:rPr>
        <w:t>Стратегия предприятия</w:t>
      </w:r>
      <w:r>
        <w:rPr>
          <w:b w:val="false"/>
          <w:bCs w:val="false"/>
          <w:color w:val="000000"/>
          <w:szCs w:val="28"/>
        </w:rPr>
        <w:t xml:space="preserve"> – долговременные, наиболее принципиальные важные установки, планы, намерения руководства предприятия в отношении производства, доходов и расходов, бюджета, налогов, капиталовложений, цен, социальной защиты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  <w:u w:val="single"/>
        </w:rPr>
        <w:t>Стратегическое маркетинговое планирование</w:t>
      </w:r>
      <w:r>
        <w:rPr>
          <w:b w:val="false"/>
          <w:bCs w:val="false"/>
          <w:color w:val="000000"/>
          <w:szCs w:val="28"/>
        </w:rPr>
        <w:t xml:space="preserve"> – это процесс, включающий в себя анализ маркетинговой среды и возможностей фирмы, принятия решений относительно маркетинговой деятельности и их реализацию. Планирование маркетинга включает четыре фазы: анализ, планирование, реализацию и контроль. Маркетинговое стратегическое планирование происходит на трех уровнях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1. На корпоративном уровне </w:t>
      </w:r>
      <w:r>
        <w:rPr>
          <w:b w:val="false"/>
          <w:bCs w:val="false"/>
          <w:color w:val="000000"/>
          <w:szCs w:val="28"/>
        </w:rPr>
        <w:t>(на уровне компании) стратегическое планирование включает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Миссия предприятия</w:t>
      </w:r>
      <w:r>
        <w:rPr>
          <w:color w:val="000000"/>
          <w:szCs w:val="28"/>
        </w:rPr>
        <w:t xml:space="preserve"> – </w:t>
      </w:r>
      <w:r>
        <w:rPr>
          <w:b w:val="false"/>
          <w:color w:val="000000"/>
          <w:szCs w:val="28"/>
        </w:rPr>
        <w:t xml:space="preserve">комплекс целей и стратегий предприятия, который определяет наиболее основополагающую причину существования предприятия. </w:t>
      </w:r>
      <w:r>
        <w:rPr>
          <w:b w:val="false"/>
          <w:bCs w:val="false"/>
          <w:color w:val="000000"/>
          <w:szCs w:val="28"/>
        </w:rPr>
        <w:t>Правильное формирование миссии – это исчерпывающий инструмент планирования, который позволяет концентрировать внимание на основных направлениях деятельности компании: круг клиентов компании, предлагаемые товары и услуги, географическая сфера деятельности, определение основных технологий, приоритетных целей и философии, положенной в основу компании.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Миссия должна охватывать: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видение того, каким должно стать предприятие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Cs w:val="28"/>
        </w:rPr>
        <w:t>четкое представление того, какие продукты (товары, услуги) предприятие будет предлагать своим покупателям и потребителям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свое намерение обслуживать определенный сегмент рынк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тратегический аудит - </w:t>
      </w:r>
      <w:r>
        <w:rPr>
          <w:b w:val="false"/>
          <w:bCs w:val="false"/>
          <w:color w:val="000000"/>
          <w:szCs w:val="28"/>
        </w:rPr>
        <w:t>включает сведения, используемые при разработке конкретных целей и стратегий бизнеса. Аудит состоит из двух основных частей:</w:t>
      </w:r>
    </w:p>
    <w:p>
      <w:pPr>
        <w:pStyle w:val="21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i/>
          <w:color w:val="000000"/>
          <w:szCs w:val="28"/>
        </w:rPr>
        <w:t>Внешний аудит</w:t>
      </w:r>
      <w:r>
        <w:rPr>
          <w:color w:val="000000"/>
          <w:szCs w:val="28"/>
        </w:rPr>
        <w:t xml:space="preserve"> – </w:t>
      </w:r>
      <w:r>
        <w:rPr>
          <w:b w:val="false"/>
          <w:bCs w:val="false"/>
          <w:color w:val="000000"/>
          <w:szCs w:val="28"/>
        </w:rPr>
        <w:t>исследование рынков, конкуренции, экономической среды, окружающих организацию.</w:t>
      </w:r>
    </w:p>
    <w:p>
      <w:pPr>
        <w:pStyle w:val="21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i/>
          <w:color w:val="000000"/>
          <w:szCs w:val="28"/>
        </w:rPr>
        <w:t>Внутренний аудит</w:t>
      </w:r>
      <w:r>
        <w:rPr>
          <w:color w:val="000000"/>
          <w:szCs w:val="28"/>
        </w:rPr>
        <w:t xml:space="preserve"> – </w:t>
      </w:r>
      <w:r>
        <w:rPr>
          <w:b w:val="false"/>
          <w:bCs w:val="false"/>
          <w:color w:val="000000"/>
          <w:szCs w:val="28"/>
        </w:rPr>
        <w:t>оценка эффективности и надежности применяемой компанией</w:t>
      </w:r>
      <w:r>
        <w:rPr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структуры «стоимостной цепочк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предприятия </w:t>
      </w:r>
      <w:r>
        <w:rPr>
          <w:sz w:val="28"/>
          <w:szCs w:val="28"/>
        </w:rPr>
        <w:t>– конкретные конечные результаты, которых наметила добиться группа руководителей, акционеры компании; формируются в процессе планирования, выработки стратегии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стратегического аудита являются информационной базой для проведения </w:t>
      </w: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 xml:space="preserve"> – анализа</w:t>
      </w:r>
      <w:r>
        <w:rPr>
          <w:sz w:val="28"/>
          <w:szCs w:val="28"/>
        </w:rPr>
        <w:t xml:space="preserve"> - метода стратегического анализа, который позволяет определить сильные (</w:t>
      </w:r>
      <w:r>
        <w:rPr>
          <w:sz w:val="28"/>
          <w:szCs w:val="28"/>
          <w:lang w:val="en-US"/>
        </w:rPr>
        <w:t>Strength</w:t>
      </w:r>
      <w:r>
        <w:rPr>
          <w:sz w:val="28"/>
          <w:szCs w:val="28"/>
        </w:rPr>
        <w:t>) и слабые (</w:t>
      </w:r>
      <w:r>
        <w:rPr>
          <w:sz w:val="28"/>
          <w:szCs w:val="28"/>
          <w:lang w:val="en-US"/>
        </w:rPr>
        <w:t>Weakness</w:t>
      </w:r>
      <w:r>
        <w:rPr>
          <w:sz w:val="28"/>
          <w:szCs w:val="28"/>
        </w:rPr>
        <w:t>) стороны фирмы, а также ее возможности (</w:t>
      </w:r>
      <w:r>
        <w:rPr>
          <w:sz w:val="28"/>
          <w:szCs w:val="28"/>
          <w:lang w:val="en-US"/>
        </w:rPr>
        <w:t>Opportunities</w:t>
      </w:r>
      <w:r>
        <w:rPr>
          <w:sz w:val="28"/>
          <w:szCs w:val="28"/>
        </w:rPr>
        <w:t>) и угрозы (</w:t>
      </w:r>
      <w:r>
        <w:rPr>
          <w:sz w:val="28"/>
          <w:szCs w:val="28"/>
          <w:lang w:val="en-US"/>
        </w:rPr>
        <w:t>Threats</w:t>
      </w:r>
      <w:r>
        <w:rPr>
          <w:sz w:val="28"/>
          <w:szCs w:val="28"/>
        </w:rPr>
        <w:t>). Применяя метод SWOT, удается установить линии связи между силой и слабостью, которые присущи организации, и внешними угрозами и возможностями. Методология SWOT предполагает сначала выявление сильных и слабых сторон, а также угроз и возможностей, а далее – установление цепочек связи между ними, которые в дальнейшем могут быть использованы для формулирования стратегии организаци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2. На уровне стратегической бизнес-единицы </w:t>
      </w:r>
      <w:r>
        <w:rPr>
          <w:b w:val="false"/>
          <w:bCs w:val="false"/>
          <w:color w:val="000000"/>
          <w:szCs w:val="28"/>
        </w:rPr>
        <w:t>СБО (стратегического хозяйственного подразделения):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color w:val="000000"/>
          <w:szCs w:val="28"/>
        </w:rPr>
        <w:t></w:t>
      </w:r>
      <w:r>
        <w:rPr>
          <w:color w:val="000000"/>
          <w:szCs w:val="28"/>
        </w:rPr>
        <w:t>Формирование миссии фирмы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</w:t>
      </w:r>
      <w:r>
        <w:rPr>
          <w:color w:val="000000"/>
          <w:szCs w:val="28"/>
        </w:rPr>
        <w:t xml:space="preserve">Определение целей фирмы. </w:t>
      </w:r>
      <w:r>
        <w:rPr>
          <w:b w:val="false"/>
          <w:bCs w:val="false"/>
          <w:color w:val="000000"/>
          <w:szCs w:val="28"/>
        </w:rPr>
        <w:t>Цели должны быть конкретными, определенными во времени, достижимыми, взаимосвязанными и взаимоувязанным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</w:t>
      </w:r>
      <w:r>
        <w:rPr>
          <w:color w:val="000000"/>
          <w:szCs w:val="28"/>
        </w:rPr>
        <w:t>Маркетинговый аудит</w:t>
      </w:r>
      <w:r>
        <w:rPr>
          <w:b w:val="false"/>
          <w:bCs w:val="false"/>
          <w:color w:val="000000"/>
          <w:szCs w:val="28"/>
        </w:rPr>
        <w:t xml:space="preserve"> (внутренний и внешний аудит)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</w:t>
      </w:r>
      <w:r>
        <w:rPr>
          <w:color w:val="000000"/>
          <w:szCs w:val="28"/>
          <w:lang w:val="en-US"/>
        </w:rPr>
        <w:t>SWOT</w:t>
      </w:r>
      <w:r>
        <w:rPr>
          <w:color w:val="000000"/>
          <w:szCs w:val="28"/>
        </w:rPr>
        <w:t>- анализ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</w:t>
      </w:r>
      <w:r>
        <w:rPr>
          <w:color w:val="000000"/>
          <w:szCs w:val="28"/>
        </w:rPr>
        <w:t xml:space="preserve">Определение маркетинговых целей – </w:t>
      </w:r>
      <w:r>
        <w:rPr>
          <w:b w:val="false"/>
          <w:bCs w:val="false"/>
          <w:color w:val="000000"/>
          <w:szCs w:val="28"/>
        </w:rPr>
        <w:t>конкретных качественных и количественных обязательств фирмы в показателях объема продажи, части на рынке, прибыли, которых можно достичь за определенный период. В ходе определения целей подразделение должно решить следующее: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Какая позиция фирмы?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Как мы пришли к этому?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Куда мы идем?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Чего мы хотим достичь?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Как нам достичь этих целей?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 </w:t>
      </w:r>
      <w:r>
        <w:rPr>
          <w:color w:val="000000"/>
          <w:szCs w:val="28"/>
        </w:rPr>
        <w:t xml:space="preserve">Формирование маркетинговой стратегии. Маркетинговая стратегия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bCs w:val="false"/>
          <w:color w:val="000000"/>
          <w:szCs w:val="28"/>
        </w:rPr>
        <w:t>программа маркетинговой деятельности фирмы на целевых рынках, которая определяет принципиальные решения для достижения маркетинговых целей. Маркетинговая стратегия включает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 </w:t>
      </w:r>
      <w:r>
        <w:rPr>
          <w:color w:val="000000"/>
          <w:szCs w:val="28"/>
        </w:rPr>
        <w:t xml:space="preserve">сегментация рынка – </w:t>
      </w:r>
      <w:r>
        <w:rPr>
          <w:b w:val="false"/>
          <w:bCs w:val="false"/>
          <w:color w:val="000000"/>
          <w:szCs w:val="28"/>
        </w:rPr>
        <w:t>разделение рынка на отдельные группы покупателей с общими потребностями, характеристиками или поведением, которым необходимы определенные виды товаров или особый маркетинговый комплекс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 </w:t>
      </w:r>
      <w:r>
        <w:rPr>
          <w:color w:val="000000"/>
          <w:szCs w:val="28"/>
        </w:rPr>
        <w:t xml:space="preserve">выбор целевых рынков – </w:t>
      </w:r>
      <w:r>
        <w:rPr>
          <w:b w:val="false"/>
          <w:bCs w:val="false"/>
          <w:color w:val="000000"/>
          <w:szCs w:val="28"/>
        </w:rPr>
        <w:t>определение целевых сегментов, на которые фирме</w:t>
      </w:r>
      <w:r>
        <w:rPr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следует ориентировать свою деятельность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 </w:t>
      </w:r>
      <w:r>
        <w:rPr>
          <w:color w:val="000000"/>
          <w:szCs w:val="28"/>
        </w:rPr>
        <w:t xml:space="preserve">позиционирование товара на рынке – </w:t>
      </w:r>
      <w:r>
        <w:rPr>
          <w:b w:val="false"/>
          <w:bCs w:val="false"/>
          <w:color w:val="000000"/>
          <w:szCs w:val="28"/>
        </w:rPr>
        <w:t>определение места товара среди товаров конкурентов;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 </w:t>
      </w:r>
      <w:r>
        <w:rPr>
          <w:color w:val="000000"/>
          <w:szCs w:val="28"/>
        </w:rPr>
        <w:t>определение конкурентов-мишеней;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 </w:t>
      </w:r>
      <w:r>
        <w:rPr>
          <w:color w:val="000000"/>
          <w:szCs w:val="28"/>
        </w:rPr>
        <w:t>определение конкурентных преимуществ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</w:t>
      </w:r>
      <w:r>
        <w:rPr>
          <w:color w:val="000000"/>
          <w:szCs w:val="28"/>
        </w:rPr>
        <w:t xml:space="preserve">Разработка программы маркетинга – </w:t>
      </w:r>
      <w:r>
        <w:rPr>
          <w:b w:val="false"/>
          <w:bCs w:val="false"/>
          <w:color w:val="000000"/>
          <w:szCs w:val="28"/>
        </w:rPr>
        <w:t>принятие решений по каждому из элементов маркетингового комплекса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услуги (</w:t>
      </w:r>
      <w:r>
        <w:rPr>
          <w:color w:val="000000"/>
          <w:szCs w:val="28"/>
          <w:lang w:val="en-US"/>
        </w:rPr>
        <w:t>service</w:t>
      </w:r>
      <w:r>
        <w:rPr>
          <w:color w:val="000000"/>
          <w:szCs w:val="28"/>
        </w:rPr>
        <w:t>)</w:t>
      </w:r>
      <w:r>
        <w:rPr>
          <w:b w:val="false"/>
          <w:bCs w:val="false"/>
          <w:color w:val="000000"/>
          <w:szCs w:val="28"/>
        </w:rPr>
        <w:t xml:space="preserve"> (ассортимент, качество, усовершенствование характеристик услуги, обслуживание, гарантии)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цены (</w:t>
      </w:r>
      <w:r>
        <w:rPr>
          <w:color w:val="000000"/>
          <w:szCs w:val="28"/>
          <w:lang w:val="en-US"/>
        </w:rPr>
        <w:t>price</w:t>
      </w:r>
      <w:r>
        <w:rPr>
          <w:color w:val="000000"/>
          <w:szCs w:val="28"/>
        </w:rPr>
        <w:t>)</w:t>
      </w:r>
      <w:r>
        <w:rPr>
          <w:b w:val="false"/>
          <w:bCs w:val="false"/>
          <w:color w:val="000000"/>
          <w:szCs w:val="28"/>
        </w:rPr>
        <w:t>:</w:t>
      </w:r>
      <w:r>
        <w:rPr>
          <w:b w:val="false"/>
          <w:bCs w:val="false"/>
          <w:color w:val="000000"/>
          <w:szCs w:val="28"/>
          <w:lang w:val="uk-UA"/>
        </w:rPr>
        <w:t xml:space="preserve"> цена по прейскуранту, скидки, кредит и т.д.</w:t>
      </w:r>
      <w:r>
        <w:rPr>
          <w:b w:val="false"/>
          <w:bCs w:val="false"/>
          <w:color w:val="000000"/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родвижения (</w:t>
      </w:r>
      <w:r>
        <w:rPr>
          <w:color w:val="000000"/>
          <w:szCs w:val="28"/>
          <w:lang w:val="en-US"/>
        </w:rPr>
        <w:t>promotion</w:t>
      </w:r>
      <w:r>
        <w:rPr>
          <w:color w:val="000000"/>
          <w:szCs w:val="28"/>
        </w:rPr>
        <w:t>)</w:t>
      </w:r>
      <w:r>
        <w:rPr>
          <w:b w:val="false"/>
          <w:bCs w:val="false"/>
          <w:color w:val="000000"/>
          <w:szCs w:val="28"/>
        </w:rPr>
        <w:t xml:space="preserve">: </w:t>
      </w:r>
      <w:r>
        <w:rPr>
          <w:b w:val="false"/>
          <w:bCs w:val="false"/>
          <w:color w:val="000000"/>
          <w:szCs w:val="28"/>
          <w:lang w:val="uk-UA"/>
        </w:rPr>
        <w:t>реклама</w:t>
      </w:r>
      <w:r>
        <w:rPr>
          <w:b w:val="false"/>
          <w:bCs w:val="false"/>
          <w:color w:val="000000"/>
          <w:szCs w:val="28"/>
        </w:rPr>
        <w:t>, персональная продажа, стимулирование сбыта, связи с общественностью.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пределения (</w:t>
      </w:r>
      <w:r>
        <w:rPr>
          <w:color w:val="000000"/>
          <w:szCs w:val="28"/>
          <w:lang w:val="en-US"/>
        </w:rPr>
        <w:t>place</w:t>
      </w:r>
      <w:r>
        <w:rPr>
          <w:color w:val="000000"/>
          <w:szCs w:val="28"/>
        </w:rPr>
        <w:t xml:space="preserve">): </w:t>
      </w:r>
      <w:r>
        <w:rPr>
          <w:b w:val="false"/>
          <w:bCs w:val="false"/>
          <w:color w:val="000000"/>
          <w:szCs w:val="28"/>
        </w:rPr>
        <w:t>каналы сбыта, охват рынка, местоположение, складские запасы, транспортировка.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и реализация маркетинга.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color w:val="000000"/>
          <w:szCs w:val="28"/>
        </w:rPr>
        <w:t>Контроль маркетин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На уровне конкретной услуги </w:t>
      </w:r>
      <w:r>
        <w:rPr>
          <w:sz w:val="28"/>
          <w:szCs w:val="28"/>
        </w:rPr>
        <w:t>маркетинговое планирование определяет установление це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каждой услу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ктическое план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етализированный стратегический план на первые годы деятельности предприятий. Тактические планы должны четко обозначить всю совокупность конкретных практических средств, необходимых для осуществления намеченных целей. Кроме того, среднесрочные планы разрабатываются не только в целом по предприятию или торговой фирме, но и в разрезе отдельных структурных подразделений, функциональных служ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годовые планы текущей деятельности предприятия сферы услуг, как правило, включают следующие основные разде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о выпуску и реализации собственных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дохода от основной и других видов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издержек обращения, включая показатели по труду и заработной пла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рибы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пл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развития материально-технической ба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социального развития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разделы текущего плана предприятия сферы услуг носят комплексный характер, что не только предполагает разработку основного параметра каждого раздела, но и предусматривает определение системы расчетных показателей, дополняющих и раскрывающих сущность этих параметров.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перативное планировани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разработка планов на более короткие сроки (квартал, месяц). Оперативное управление и планирование должны отражать следующие аспекты хозяйственной деятельности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динамики ежедневной реализации услуг как по общему показателю, так и в ассортименте, в том числе по местам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произведенных затрат с рассчитанными по предприятию предельными нормативами расх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ая работа с поставщиками с целью повышения эффективности товароснабжения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ежедневной конъюнктуры спроса потреб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динамики цен, как по предприятию, так и у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е управление должно быть построено таким образом, чтобы была возможность быстрого реагирования на все изменения (особенно негативные) в торговой деятельности с целью повышения ее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атегии предприятия на разных стадиях жизненного цикла усл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жизненного цикла услуги дает возможность удостоверится в том, что все услуги и рынки развиваются. По мере развития услуги изменяется и ее прибыльность. Поэтому предприятие должно управлять своими услугами по разному с течением време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</wp:posOffset>
                </wp:positionH>
                <wp:positionV relativeFrom="paragraph">
                  <wp:posOffset>494030</wp:posOffset>
                </wp:positionV>
                <wp:extent cx="4914265" cy="262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628360"/>
                          <a:chOff x="0" y="0"/>
                          <a:chExt cx="49143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999400">
                            <a:off x="1257120" y="227880"/>
                            <a:ext cx="266328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93" h="10800">
                                <a:moveTo>
                                  <a:pt x="607" y="7231"/>
                                </a:moveTo>
                                <a:arcTo wR="10800" hR="10800" stAng="-9642216" swAng="9642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93" h="10800">
                                <a:moveTo>
                                  <a:pt x="607" y="7231"/>
                                </a:moveTo>
                                <a:arcTo wR="10800" hR="10800" stAng="-9642216" swAng="96422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88800">
                            <a:off x="213480" y="1200960"/>
                            <a:ext cx="128412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265">
                                <a:moveTo>
                                  <a:pt x="13767" y="415"/>
                                </a:moveTo>
                                <a:arcTo wR="10800" hR="10800" stAng="-4443419" swAng="47240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265">
                                <a:moveTo>
                                  <a:pt x="13767" y="415"/>
                                </a:moveTo>
                                <a:arcTo wR="10800" hR="10800" stAng="-4443419" swAng="472407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9976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6680"/>
                            <a:ext cx="0" cy="34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18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20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38.9pt;width:386.95pt;height:206.95pt" coordorigin="714,778" coordsize="7739,4139">
                <v:rect id="shape_0" stroked="f" o:allowincell="f" style="position:absolute;left:714;top:778;width:7738;height:41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20993,10800" path="l0,21600xee" stroked="t" o:allowincell="f" style="position:absolute;left:2694;top:1137;width:4193;height:2105;mso-wrap-style:none;v-text-anchor:middle;rotation:350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415" coordsize="10800,11265" path="l0,21600xee" stroked="t" o:allowincell="f" style="position:absolute;left:1051;top:2669;width:2021;height:1484;mso-wrap-style:none;v-text-anchor:middle;rotation:86">
                  <v:fill o:detectmouseclick="t" on="false"/>
                  <v:stroke color="black" weight="19080" joinstyle="miter" endcap="flat"/>
                  <w10:wrap type="none"/>
                </v:rect>
                <v:line id="shape_0" from="1434,778" to="1434,45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34,4557" to="7193,4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4,4017" to="2334,4555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3594,1677" to="3594,4555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933,1317" to="5933,4555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Услуги переживают определенный цикл своего существования. Этот цикл характеризуется четырьмя стадиями (рис. 1)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ение Рост Зрелость Спад Врем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 Кривая жизненного цикла услуг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стадия внедрения</w:t>
      </w:r>
      <w:r>
        <w:rPr>
          <w:bCs/>
          <w:sz w:val="28"/>
          <w:szCs w:val="28"/>
        </w:rPr>
        <w:t>, когда на рынке появляется новая услу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стадия роста</w:t>
      </w:r>
      <w:r>
        <w:rPr>
          <w:bCs/>
          <w:sz w:val="28"/>
          <w:szCs w:val="28"/>
        </w:rPr>
        <w:t>, когда на рынке усиливается конкурентная борьба и увеличивается количество конкурентов, предлагающих похожие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стадия зрелости</w:t>
      </w:r>
      <w:r>
        <w:rPr>
          <w:bCs/>
          <w:sz w:val="28"/>
          <w:szCs w:val="28"/>
        </w:rPr>
        <w:t>, когда предложение услуг стабилизируется (разработка и усовершенствование услуг становятся не такими частыми), и темпы роста реализации услуг замедляются и постепенно выравнивают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b/>
          <w:bCs/>
          <w:sz w:val="28"/>
          <w:szCs w:val="28"/>
        </w:rPr>
        <w:t>стадия спада</w:t>
      </w:r>
      <w:r>
        <w:rPr>
          <w:bCs/>
          <w:sz w:val="28"/>
          <w:szCs w:val="28"/>
        </w:rPr>
        <w:t>, когда появляются новые, отличные от других услуги или услуги-заменители, и объемы реализации начинают сниж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ой предпосылкой исследования жизненного цикла услуги является то, что предприятие может одерживать различную прибыль в зависимости от стадии развития, на которой находится услуга. На начальных стадиях необходимо вкладывать денежные средства в услугу, которая закрепилась на рынке. Если предприятие выводит услугу на рынок, оно фактически начинает тратить средства на продвижение и развитие. Денежный поток в период внедрения услуги будет негативным. Со временем, когда услуга будет входить в стадию зрелости, реализация достигнет своего максимума. Тогда будут и прибыли, и позитивный денежный поток. Когда реализация услуги начинает сокращаться, и она входит в четвертую стадию спада, то финансирование ее маркетинга прекращ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. 1 Маркетинговые стратегии предприятия на разных стадиях жизненного цикла ус</w:t>
      </w:r>
      <w:r>
        <w:rPr/>
        <w:t>луг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725"/>
        <w:gridCol w:w="1879"/>
        <w:gridCol w:w="1620"/>
        <w:gridCol w:w="1876"/>
        <w:gridCol w:w="1695"/>
      </w:tblGrid>
      <w:tr>
        <w:trPr>
          <w:trHeight w:val="368" w:hRule="atLeast"/>
        </w:trPr>
        <w:tc>
          <w:tcPr>
            <w:tcW w:w="22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дии жизненного цикла услуги</w:t>
            </w:r>
          </w:p>
        </w:tc>
      </w:tr>
      <w:tr>
        <w:trPr>
          <w:trHeight w:val="502" w:hRule="atLeast"/>
        </w:trPr>
        <w:tc>
          <w:tcPr>
            <w:tcW w:w="559" w:type="dxa"/>
            <w:vMerge w:val="restart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яющие маркетинг-мик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нед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рел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д</w:t>
            </w:r>
          </w:p>
        </w:tc>
      </w:tr>
      <w:tr>
        <w:trPr>
          <w:trHeight w:val="1435" w:hRule="atLeast"/>
        </w:trPr>
        <w:tc>
          <w:tcPr>
            <w:tcW w:w="559" w:type="dxa"/>
            <w:vMerge w:val="continue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слу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недрение основн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недрение модификации основной услуг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иверсификация товарных знаков и знаков для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степенное снятие с производства и оказания слабых услуг</w:t>
            </w:r>
          </w:p>
        </w:tc>
      </w:tr>
      <w:tr>
        <w:trPr>
          <w:trHeight w:val="870" w:hRule="atLeast"/>
        </w:trPr>
        <w:tc>
          <w:tcPr>
            <w:tcW w:w="559" w:type="dxa"/>
            <w:vMerge w:val="continue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недрение метода «затраты+прибыль» или взять за основу существующую цену (тариф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Цена для завоевания рынка: возможное снижение це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Цена должна отвечать ценам наилучших конкурен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нижение цен</w:t>
            </w:r>
          </w:p>
        </w:tc>
      </w:tr>
      <w:tr>
        <w:trPr>
          <w:trHeight w:val="887" w:hRule="atLeast"/>
        </w:trPr>
        <w:tc>
          <w:tcPr>
            <w:tcW w:w="559" w:type="dxa"/>
            <w:vMerge w:val="continue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мещ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оздать выборочную систему каналов рас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оздать интенсивную систему каналов распреде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еспечить более интенсивную реализаци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ыборочные действия, постепенно покрывая неприбыльные точки оказания услуг</w:t>
            </w:r>
          </w:p>
        </w:tc>
      </w:tr>
      <w:tr>
        <w:trPr>
          <w:trHeight w:val="1247" w:hRule="atLeast"/>
        </w:trPr>
        <w:tc>
          <w:tcPr>
            <w:tcW w:w="559" w:type="dxa"/>
            <w:vMerge w:val="continue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кла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делать услугу известной потребителям и посредн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делать услугу известной и интересной для массового ры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дчеркивать отличие и преимущества брен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меньшить рекламу до уровня, необходимого для поддержки наивероятнейших приверженцев услуги </w:t>
            </w:r>
          </w:p>
        </w:tc>
      </w:tr>
      <w:tr>
        <w:trPr>
          <w:trHeight w:val="1783" w:hRule="atLeast"/>
        </w:trPr>
        <w:tc>
          <w:tcPr>
            <w:tcW w:w="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тимулирование продаж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нсивно стимулировать реализацию, стимулируя к пробному получению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ить стимулирование, чтобы воспользоваться большим спросом потребите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ить стимулирование для заинтересованности перехода к другим услуга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сти стимулирование к минимуму</w:t>
            </w:r>
          </w:p>
        </w:tc>
      </w:tr>
    </w:tbl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дним из секретов успешного управления предприятием является умение выводить следующую новую услугу тогда, когда предыдущая становится зрелой или начинает входить в стадию спада, но дает позитивные денежные потоки. Это обеспечивает дальнейшее развитие предприятия благодаря инвестированию средств, полученных от зрелой услу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ествуют различные маркетинговые стратегии, из которых можно выбрать для себя наиболее благоприятную на каждой стадии жизненного цикла услуги (табл.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й схемой можно пользоваться как справочником, анализируя портфель услуг какого-нибудь предприят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нализ и разработка бизнес-портфеля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и помощи матрицы «рост – доля рынка» можно классифицировать услуги в зависимости от темпов роста реализации и их доли на определенном рынке. Услуги с большой частью медленно растущих рынков должны давать значительные денежные потоки и высокие прибыли. И наоборот, нужно хорошо подумать, следует ли продолжать оказание услуг, которые на протяжении продолжительного времени имеют небольшую рыночную часть.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спользование матрицы «рост – часть рынка» для анализа ассортимента услуг поможет оценить сбалансированность бизнес-портфеля предприятия и определить, оказание каких услуг необходимо остановить, а в которые нужно вложить больше средств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Бизнес-портфель</w:t>
      </w:r>
      <w:r>
        <w:rPr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 xml:space="preserve">– набор видов деятельности и товаров, которыми занимается компания. Для начала деятельности анализируется существующий бизнес-портфель компании. Необходимо решить, какие сферы деятельности должны получить больше ресурсов, какие меньше. С этой целью на западе используются специальные аналитические методы. Наиболее известные из них – матрица рост/доля рынка компании </w:t>
      </w:r>
      <w:r>
        <w:rPr>
          <w:color w:val="000000"/>
          <w:szCs w:val="28"/>
          <w:lang w:val="en-US"/>
        </w:rPr>
        <w:t>Bosto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onsult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Group</w:t>
      </w:r>
      <w:r>
        <w:rPr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 xml:space="preserve">(Бостонская матрица) и матрица развития товара/рынка, созданная компанией </w:t>
      </w:r>
      <w:r>
        <w:rPr>
          <w:color w:val="000000"/>
          <w:szCs w:val="28"/>
          <w:lang w:val="en-US"/>
        </w:rPr>
        <w:t>Genera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Electric</w:t>
      </w:r>
      <w:r>
        <w:rPr>
          <w:color w:val="000000"/>
          <w:szCs w:val="28"/>
        </w:rPr>
        <w:t>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</w:rPr>
        <w:t xml:space="preserve">В матрице </w:t>
      </w:r>
      <w:r>
        <w:rPr>
          <w:b w:val="false"/>
          <w:color w:val="000000"/>
          <w:szCs w:val="28"/>
          <w:lang w:val="en-US"/>
        </w:rPr>
        <w:t>Boston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Consulting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Group</w:t>
      </w:r>
      <w:r>
        <w:rPr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 xml:space="preserve">(Бостонской матрице) индикатором привлекательности рынка является один показатель: темпы роста рынка и один индикатор конкурентоспособности – относительная часть рынка (относительно наиболее опасного конкурента.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На вертикальной линии матрицы откладывают среднее значение показателей темпов роста рынков сбыта. На горизонтальной линии откладывают значение показателя относительной части рынка, который может быть равен 1 (если части рынка фирмы и ее конкурента одинаковы), быть больше 1 (если фирма занимает большую часть рынка), или быть меньше 1 (если часть фирмы меньше, чем часть конкурентов). После поле матрицы делят на четыре квадрата. Вертикальная линия проходит через точку 1 или 1,5, горизонтальная – через среднее значение показателей темпов роста рынков, на которых действует предприятие. Позиция каждого подразделения изображается в виде круга, диаметр которого изображает относительную часть объема продажи стратегического элемента бизнеса (СЭБ) в общем объеме продаж этой фирмы.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</w:rPr>
        <w:t xml:space="preserve">Табл. 2 Матрица рост/доля рынка компании </w:t>
      </w:r>
      <w:r>
        <w:rPr>
          <w:b w:val="false"/>
          <w:color w:val="000000"/>
          <w:szCs w:val="28"/>
          <w:lang w:val="en-US"/>
        </w:rPr>
        <w:t>Boston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Consulting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Group</w:t>
      </w:r>
      <w:r>
        <w:rPr/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20"/>
        <w:gridCol w:w="2920"/>
      </w:tblGrid>
      <w:tr>
        <w:trPr>
          <w:trHeight w:val="429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пы роста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ынка сбыта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ая доля рынка</w:t>
            </w:r>
          </w:p>
        </w:tc>
      </w:tr>
      <w:tr>
        <w:trPr>
          <w:trHeight w:val="49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</w:tr>
      <w:tr>
        <w:trPr>
          <w:trHeight w:val="1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Звезда”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поддержания</w:t>
            </w:r>
          </w:p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нкурентных преимущест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Трудный ребенок”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развития,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нтенсификации усилий.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“сбора урожая”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элиминации</w:t>
            </w:r>
          </w:p>
        </w:tc>
      </w:tr>
      <w:tr>
        <w:trPr>
          <w:trHeight w:val="124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Дойная корова”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поддержания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нкурентных преимуществ.</w:t>
            </w:r>
          </w:p>
          <w:p>
            <w:pPr>
              <w:pStyle w:val="21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“сбора урожая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Собака”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элиминации</w:t>
            </w:r>
          </w:p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ратегия развития</w:t>
            </w:r>
          </w:p>
        </w:tc>
      </w:tr>
    </w:tbl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“</w:t>
      </w:r>
      <w:r>
        <w:rPr>
          <w:b w:val="false"/>
          <w:bCs w:val="false"/>
          <w:color w:val="000000"/>
          <w:szCs w:val="28"/>
        </w:rPr>
        <w:t xml:space="preserve">Трудный ребенок” - стратегические элемент бизнеса (СЭБ), находящие в начале жизненного цикла, требуют значительных средств для поддержания роста. Со стратегической точки зрения следует решить, следует ли тратить усилия на то, чтобы претворить их категорию </w:t>
      </w:r>
      <w:r>
        <w:rPr>
          <w:b w:val="false"/>
          <w:color w:val="000000"/>
          <w:szCs w:val="28"/>
        </w:rPr>
        <w:t>“Звезда”, захватив большую, чем у конкурентов долю рынка. Также следует удостовериться, имеет ли предприятие достаточно средств для финансовой поддержки этой идеи.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color w:val="000000"/>
          <w:szCs w:val="28"/>
        </w:rPr>
        <w:t>“</w:t>
      </w:r>
      <w:r>
        <w:rPr>
          <w:b w:val="false"/>
          <w:color w:val="000000"/>
          <w:szCs w:val="28"/>
        </w:rPr>
        <w:t>Звезда” – СЭБ, находящиеся на этапе роста жизненного цикла,</w:t>
      </w:r>
      <w:r>
        <w:rPr>
          <w:b w:val="false"/>
          <w:bCs w:val="false"/>
          <w:color w:val="000000"/>
          <w:szCs w:val="28"/>
        </w:rPr>
        <w:t xml:space="preserve"> являющиеся лидерами данного рынка и требующие значительных средств для поддержания роста. Иногда они самостоятельно приносят предприятию достаточно средств на собственное развитие. Лучше всего вкладывать деньги в «Звезды». Это услуги-победители, составляющие доминирующую часть на быстро растущих рынках.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“</w:t>
      </w:r>
      <w:r>
        <w:rPr>
          <w:b w:val="false"/>
          <w:bCs w:val="false"/>
          <w:color w:val="000000"/>
          <w:szCs w:val="28"/>
        </w:rPr>
        <w:t xml:space="preserve">Дойная корова” – СЭБ, находящиеся в стадии зрелости, приносящие высокие доходы и не требующие особых вложений средств. Предприятию такие услуги нужны, т.к. они приносят позитивные денежные потоки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“</w:t>
      </w:r>
      <w:r>
        <w:rPr>
          <w:b w:val="false"/>
          <w:bCs w:val="false"/>
          <w:color w:val="000000"/>
          <w:szCs w:val="28"/>
        </w:rPr>
        <w:t>Собака” - спад, завершение жизненного цикла, руководству предприятия следует принять решение относительно целесообразности дальнейшего использования этого СЭБ: использовать ли их для развития остальных СЭБ или применить процесс элиминации (процесс постепенного вывода СЭБ из портфеля предложений предприятия)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После классификации СЭБ компания должна определить роль каждого элемента в будущем. В отношении каждого СЭБ компания может принять одну из четырех стратегий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1. компания может увеличить инвестиции в какой-либо элемент бизнеса, чтобы отвоевать для него долю рынка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2. компания может инвестировать столько, сколько нужно для сохранения доли СЭБ на текущем уровне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3. она может выкачивать ресурсы из СЭБ, изымая его краткосрочные денежные ресурсы в течении определенного промежутка времени, не считаясь с отдаленными последствиями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4. она может изъять капиталовложения из СЭБ, продав его, или приступив к этапу элиминации, и использовать ресурсы в другом месте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 xml:space="preserve">Большинство компаний предпочитают разрабатывать свои собственные подходы к анализу бизнес-портфеля, ориентированные на портфель заказов и в большей мере отвечающие сложившейся ситуации. После получения данных фирма определят для себя, в какие товары/услуги следует вкладывать основные средства, в какие – меньше средств, а какие и вовсе вывести из производства. С учетом этого разрабатываются стратегии роста.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зработка стратегий роста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Планируя развитие своего бизнеса, предприятие имеет четыре основных пути развития. Любую стратегию увеличения выручки можно отобразить в одном из четырех квадратов (табл. 3). 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Табл.3 Риски стратегии увеличе</w:t>
      </w:r>
      <w:r>
        <w:rPr/>
        <w:t>ния выру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268"/>
        <w:gridCol w:w="3330"/>
        <w:gridCol w:w="2911"/>
      </w:tblGrid>
      <w:tr>
        <w:trPr>
          <w:trHeight w:val="1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20"/>
              </w:rPr>
              <w:t>Услуги</w:t>
            </w:r>
          </w:p>
        </w:tc>
      </w:tr>
      <w:tr>
        <w:trPr>
          <w:trHeight w:val="33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ы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Существующ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Новые</w:t>
            </w:r>
          </w:p>
        </w:tc>
      </w:tr>
      <w:tr>
        <w:trPr>
          <w:trHeight w:val="48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Существующ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глубление рынка</w:t>
            </w:r>
          </w:p>
          <w:p>
            <w:pPr>
              <w:pStyle w:val="21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безопас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звитие услуги</w:t>
            </w:r>
          </w:p>
          <w:p>
            <w:pPr>
              <w:pStyle w:val="21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умеренный риск)</w:t>
            </w:r>
          </w:p>
        </w:tc>
      </w:tr>
      <w:tr>
        <w:trPr>
          <w:trHeight w:val="4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Новы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звитие рынка</w:t>
            </w:r>
          </w:p>
          <w:p>
            <w:pPr>
              <w:pStyle w:val="21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умеренный риск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иверсификация</w:t>
            </w:r>
          </w:p>
          <w:p>
            <w:pPr>
              <w:pStyle w:val="21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высокий риск)</w:t>
            </w:r>
          </w:p>
        </w:tc>
      </w:tr>
    </w:tbl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 w:val="false"/>
          <w:i/>
          <w:color w:val="000000"/>
          <w:szCs w:val="28"/>
          <w:u w:val="single"/>
        </w:rPr>
        <w:t>Углубление рынка</w:t>
      </w:r>
      <w:r>
        <w:rPr>
          <w:b w:val="false"/>
          <w:bCs w:val="false"/>
          <w:color w:val="000000"/>
          <w:szCs w:val="28"/>
        </w:rPr>
        <w:t xml:space="preserve"> - совершенствование фактических видов деятельности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</w:t>
      </w:r>
      <w:r>
        <w:rPr>
          <w:b w:val="false"/>
          <w:bCs w:val="false"/>
          <w:color w:val="000000"/>
          <w:szCs w:val="28"/>
        </w:rPr>
        <w:t>увеличение объема информации о рынке, на котором работает фирма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</w:t>
      </w:r>
      <w:r>
        <w:rPr>
          <w:b w:val="false"/>
          <w:bCs w:val="false"/>
          <w:color w:val="000000"/>
          <w:szCs w:val="28"/>
        </w:rPr>
        <w:t>улучшение рекламно-пропагандистской деятельности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 </w:t>
      </w:r>
      <w:r>
        <w:rPr>
          <w:b w:val="false"/>
          <w:bCs w:val="false"/>
          <w:color w:val="000000"/>
          <w:szCs w:val="28"/>
        </w:rPr>
        <w:t>совершенствование отбора клиентов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снижение себестоимости (и если понадобится – цены) услуг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Предприятию знакомы все аспекты текущей рыночной ситуации и поэтому риск является не высоким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 w:val="false"/>
          <w:i/>
          <w:color w:val="000000"/>
          <w:szCs w:val="28"/>
          <w:u w:val="single"/>
        </w:rPr>
        <w:t>Развитие услуги</w:t>
      </w:r>
      <w:r>
        <w:rPr>
          <w:b w:val="false"/>
          <w:bCs w:val="false"/>
          <w:color w:val="000000"/>
          <w:szCs w:val="28"/>
        </w:rPr>
        <w:t xml:space="preserve"> – подготовка предложения новых услуг предприятия на освоенный рынок сбыта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разработка новых услуг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изучение мнения постоянных покупателей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Cs w:val="28"/>
        </w:rPr>
        <w:t>Если основная специализация предприятия отвечает потребностям потребителей, а его услуга удовлетворяет эти потребности, усовершенствование услуги на освоенном рынке может быть хорошей стратегией с умеренным риском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 w:val="false"/>
          <w:i/>
          <w:color w:val="000000"/>
          <w:szCs w:val="28"/>
          <w:u w:val="single"/>
        </w:rPr>
        <w:t>Развитие рынка</w:t>
      </w:r>
      <w:r>
        <w:rPr>
          <w:b w:val="false"/>
          <w:bCs w:val="false"/>
          <w:color w:val="000000"/>
          <w:szCs w:val="28"/>
        </w:rPr>
        <w:t xml:space="preserve"> – поиск новых рынков для настоящих услуг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получение знаний о новых рынках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поиск новых групп покупателей.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Предприятие может считать, что репутация его услуг позволяет предлагать их на новых рынках, сохраняя таким образом объемы выручки и одновременно сохраняя свою основную специализацию. Эта идея привлекает много предприятий, однако географическое расширение часто требует значительных инвестиций, и естественно , для этого нужно иметь надежных местных партнеров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 w:val="false"/>
          <w:i/>
          <w:color w:val="000000"/>
          <w:szCs w:val="28"/>
          <w:u w:val="single"/>
        </w:rPr>
        <w:t>Расширение номенклатуры производимой услуги (диверсификация)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 </w:t>
      </w:r>
      <w:r>
        <w:rPr>
          <w:b w:val="false"/>
          <w:bCs w:val="false"/>
          <w:color w:val="000000"/>
          <w:szCs w:val="28"/>
        </w:rPr>
        <w:t>исследование новых рынков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</w:t>
      </w:r>
      <w:r>
        <w:rPr>
          <w:b w:val="false"/>
          <w:bCs w:val="false"/>
          <w:color w:val="000000"/>
          <w:szCs w:val="28"/>
        </w:rPr>
        <w:t>разработка новых услуг;</w:t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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предложение новых услуг на новых рынках.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Эта стратегия является наиболее рискованной. Реализовать такую стратегию очень сложно. Этот квадрат иногда называют «квадратом самоубийц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предприятие выбирает в соответствии с четырьмя элементов маркетинг-микс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– новое качество, интерьер, сроки выполнения заказа и др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Ценовая политика</w:t>
      </w:r>
      <w:r>
        <w:rPr>
          <w:sz w:val="28"/>
          <w:szCs w:val="28"/>
        </w:rPr>
        <w:t xml:space="preserve"> – либо для скорого проникновения на рынок (низкие цены), либо скорого «снятия сливок» (максимально высокие цены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мена </w:t>
      </w:r>
      <w:r>
        <w:rPr>
          <w:b/>
          <w:sz w:val="28"/>
          <w:szCs w:val="28"/>
        </w:rPr>
        <w:t>места</w:t>
      </w:r>
      <w:r>
        <w:rPr>
          <w:sz w:val="28"/>
          <w:szCs w:val="28"/>
        </w:rPr>
        <w:t xml:space="preserve"> может включать в себя пересмотр или смену существующих каналов распределения и дистрибу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тратегии </w:t>
      </w:r>
      <w:r>
        <w:rPr>
          <w:b/>
          <w:sz w:val="28"/>
          <w:szCs w:val="28"/>
        </w:rPr>
        <w:t>продвижения</w:t>
      </w:r>
      <w:r>
        <w:rPr>
          <w:sz w:val="28"/>
          <w:szCs w:val="28"/>
        </w:rPr>
        <w:t xml:space="preserve"> услуги – новая реклама, новые способы стимулирования продаж и более эффективное оказание услуг в новых сегмен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. Выбор бренд-страте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ренд-стратегия предприятия</w:t>
      </w:r>
      <w:r>
        <w:rPr>
          <w:sz w:val="28"/>
          <w:szCs w:val="28"/>
        </w:rPr>
        <w:t xml:space="preserve"> – это формирование перспективного направления использования существующего бренда или создание новых брендов с целью привлечения внимания и завоевания доверия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знакомые бренды имеют большую ценность. Бренд воспринимается как гарантия защиты инвестиций и долгосрочных прибылей на инвестированный капит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основные правила реализации бренд-стратег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ренд должен информировать о качестве и преимуществе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вание бренда должно быть легко выговариваемо, легко узнаваемо и запоминать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рантия «чистоты бренда» для официальной регистрации в национальном или международном реест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личие брендов от остальных, представленных на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основные бренд-стратегии (табл. 4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4 </w:t>
      </w:r>
      <w:r>
        <w:rPr/>
        <w:t>Бренд-стратеги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58"/>
        <w:gridCol w:w="3172"/>
        <w:gridCol w:w="3361"/>
      </w:tblGrid>
      <w:tr>
        <w:trPr>
          <w:trHeight w:val="201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>
          <w:trHeight w:val="2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</w:t>
            </w:r>
          </w:p>
        </w:tc>
      </w:tr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енд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ществующ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асширение ассортиментной лин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р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бренда</w:t>
            </w:r>
          </w:p>
        </w:tc>
      </w:tr>
      <w:tr>
        <w:trPr>
          <w:trHeight w:val="21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мультибренд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оздание новых бренд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 Расширение ассортиментной линии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своение новой услуги существующего вида со знакомым брендом (новое качество обслуживания, новый интерьер помещений, сроки выполнения заказа и т.д.). Риск состоит в возможности утраты индивидуальности бренда или в падении объемов реализации других услуг, если новая услуга еще не захватила часть рынка у конкур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 Расширение бренда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спользование успешного бренда для оказания новых услуг. Эта стратегия способствует быстрому освоению и узнаваемости новой услуги. Риск состоит в том, что неудача нового бренда может негативно повлиять на другие услуги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. Создание мультибрендо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 xml:space="preserve"> – внедрение нового бренда в существующем виде услуг. Риск состоит в фрагментации, отделении своей части рынка, что повлечет значительные средства, предназначенные для маркети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. Создание новых брендов</w:t>
      </w:r>
      <w:r>
        <w:rPr>
          <w:sz w:val="28"/>
          <w:szCs w:val="28"/>
        </w:rPr>
        <w:t xml:space="preserve"> – создание нового бренда в новом виде услуг. Риск – необходимость значительной части средств, усилий и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компаниям необходимо думать о будущем и разрабатывать долговременные стратегии, которые позволили бы оперативно реагировать на меняющиеся условия рынка. Каждая компания должна найти свой стиль работы, наилучшим образом учитывающий специфику условий, возможностей, целей и ресурсов. Важную роль в стратегии и внутрифирменном планировании предприятия сферы услуг играет маркетинг. Он предоставляет необходимую информацию для разработки стратегического плана. Стратегическое планирование, в свою очередь, определяет роль маркетинга услуг. Руководствуясь стратегическим планом, служба маркетинга вместе с другими отделами компании работает над достижением основных стратегических ц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аркетинг послу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Шканова О. М. Навч. посібник. Київ: Кондор. 200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аркетин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Гаркавенко С.С. П</w:t>
      </w:r>
      <w:r>
        <w:rPr>
          <w:sz w:val="28"/>
          <w:szCs w:val="28"/>
          <w:lang w:val="uk-UA"/>
        </w:rPr>
        <w:t>ідручник .3-е видання. Київ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Лібра. 2002.</w:t>
      </w:r>
    </w:p>
    <w:p>
      <w:pPr>
        <w:pStyle w:val="Heading4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vanish/>
        </w:rPr>
      </w:pPr>
      <w:r>
        <w:rPr/>
        <w:t>Основы маркетинга</w:t>
      </w:r>
      <w:r>
        <w:rPr>
          <w:b w:val="false"/>
          <w:lang w:val="uk-UA"/>
        </w:rPr>
        <w:t>.</w:t>
      </w:r>
      <w:r>
        <w:rPr>
          <w:b w:val="false"/>
        </w:rPr>
        <w:t xml:space="preserve"> Ф. Котлер, Г. Амстронг, Дж. Сондерс, В. Вонг. Второе европейское издание. Москва. Санкт-Петербург. Киев</w:t>
      </w:r>
      <w:r>
        <w:rPr>
          <w:b w:val="false"/>
          <w:lang w:val="uk-UA"/>
        </w:rPr>
        <w:t>:</w:t>
      </w:r>
      <w:r>
        <w:rPr>
          <w:b w:val="false"/>
        </w:rPr>
        <w:t xml:space="preserve"> Издательский дом “Вильямс”. 2001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firstLine="178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color w:val="00008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color w:val="80808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1:00Z</dcterms:created>
  <dc:creator>edward</dc:creator>
  <dc:description/>
  <cp:keywords/>
  <dc:language>en-US</dc:language>
  <cp:lastModifiedBy>Mage</cp:lastModifiedBy>
  <dcterms:modified xsi:type="dcterms:W3CDTF">2011-10-06T18:21:00Z</dcterms:modified>
  <cp:revision>2</cp:revision>
  <dc:subject/>
  <dc:title>Задание 2</dc:title>
</cp:coreProperties>
</file>