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ФЕДЕРАЛЬНОЕ АГЕНТСТВО ПО ОБРАЗОВАНИЮ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узбасский государственный технический университет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32"/>
          <w:szCs w:val="32"/>
        </w:rPr>
      </w:pPr>
      <w:r>
        <w:rPr>
          <w:sz w:val="32"/>
          <w:szCs w:val="32"/>
        </w:rPr>
        <w:t>КОНТРОЛЬНАЯ РАБО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Маркетин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4680"/>
      </w:tblGrid>
      <w:tr>
        <w:trPr/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-ка гр. Мут-07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ванова И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фр зач. кн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999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ил(а):     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: </w:t>
      </w:r>
      <w:r>
        <w:rPr>
          <w:b/>
          <w:bCs/>
          <w:sz w:val="28"/>
          <w:szCs w:val="28"/>
        </w:rPr>
        <w:t>Стратегическое планирование и роль маркетинг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...........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 в управлении...............4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и маркетинговая программа...............5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аркетинговой программы..................8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бизнес единицы....................13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ый рост..................16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онный рост...............17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онный рост.................18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неперспективных производств.........................18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бизнеса ......................19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ология составления маркетинговой программы....................2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.....................2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......................29</w:t>
      </w:r>
      <w:r>
        <w:br w:type="page"/>
      </w:r>
    </w:p>
    <w:p>
      <w:pPr>
        <w:pStyle w:val="Heading7"/>
        <w:rPr/>
      </w:pPr>
      <w:r>
        <w:rPr/>
        <w:t>Вве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ланирование маркетинга на различных предприятиях осуществляется по- разному  с точки зрения содержания плана, длительности планирования, последовательности разработки, организации планирования. Содержание плана маркетинга для предприятий иногда лишь немного шире плана деятельности отдела сбыта, а в другом случае план маркетинга, исходя из стратегии бизнеса, может включать цели и программы выполнения некоторых маркетинговых функций (исследования и разработка, производство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едприятий (фирм, компаний) в развитых странах основывают план производственно-хозяйственной деятельности на плане маркетинга. Его разработка является началом планирования всех остальных функций бизнеса: производства, НИОКР, финансов, трудовых ресурсов, основных фон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предприятий, независимо от используемого типа плана маркетинговой деятельности, его разработке предшествует план деятельности фирмы в целом. Маркетинг- это только ветвь, хотя и очень важная, на древе предприятия. Другие ветви – это план производства, исследований и разработок, финансовой, кадровой деятельности и т.п. Эффективность планирования маркетинга существенно повышается, когда сотрудники маркетинговых подразделений понимают процесс планирования предприятия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стратегического планирования отсутствует предположение о том, что будущее из прошлого, исходя из изученных тенденций развития, не годится. В основу разработки стратегического плана ложится анализ перспектив развития предприятия при определенных предложениях об изменении внешней среды, в которой он функционирует. Важнейшим элементом этого анализа является определение позиций предприятия в конкурентной борьбе за рынки сбыта своей продукции. На его основе формируется цели развития предприятия и выбирается стратегия их дост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и стратегического планирования и маркетинга тесно взаимосвязаны, и перспективный план маркетинговой деятельности должен являться составной частью стратегического плана предприятия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кетинг в управлении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Стратегическое планирование – </w:t>
      </w:r>
      <w:r>
        <w:rPr>
          <w:sz w:val="28"/>
          <w:szCs w:val="28"/>
        </w:rPr>
        <w:t>это процесс изучения будущего (моделирование). Оно призвано улучшить процесс принятия текущих и оперативных ре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стратегического планирования – в его четкой ориентации на регион, от которого зависит будущее предприятия. Жизнеспособность стратегического планирования определяют три основных характеристики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предпосылки планирования (анализ потребителей, конкурентов, внешней среды, рынка, потенциала предприятия, издержек, прогноз спроса, продаж, цен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е методы планирования (портфельный анализ, оценка привлекательности рынка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тратегического и бизнес-планов. В особый блок выделяются вопросы экономического прогнозирования как составного элемента стратегического планирования на предпри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ец обязан решить для себя две задачи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ь сложившуюся систему планирования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правления перестройки планирования, элементы стратегического планирования.</w:t>
      </w:r>
    </w:p>
    <w:p>
      <w:pPr>
        <w:pStyle w:val="TextBodyIndent"/>
        <w:rPr/>
      </w:pPr>
      <w:r>
        <w:rPr/>
        <w:t>Прогнозы, являющиеся элементом планирования, систематизируют по разным критериям: прогнозы спроса, экономической конъюнктуры, инновационные, технологические. По уровням они делятся на макро- и микропрогн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дает информацию о развитии, в которое следует вложить деньги, чтобы сделать предприятие преуспевающим. Малые предприятия составляют бизнес-план (деловой план). Он дает информацию внешним инвесторам. Ключевой его вопрос – разработка стратегического бюджета и формирование финансовой стратегии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Планирование – </w:t>
      </w:r>
      <w:r>
        <w:rPr>
          <w:sz w:val="28"/>
          <w:szCs w:val="28"/>
        </w:rPr>
        <w:t>это формирование образа будущего в сознании субъекта, обязательная предпосылка реализации целей. Процесс планирования охватывает пять этапов: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, включающее анализ факторов с целью предвидения возможностей, оценка риска дается на этом этапе. В прогнозировании используются 3 изменения: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(как далеко мы пытаемся видеть?)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(тенденции будущего);</w:t>
      </w:r>
    </w:p>
    <w:p>
      <w:pPr>
        <w:pStyle w:val="Normal"/>
        <w:numPr>
          <w:ilvl w:val="0"/>
          <w:numId w:val="1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(как велики будут перемены?)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вариантов развития (на основе доходности и ресурсов)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ей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граммы действий и графика работ;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а, которое включает стоимостную оценку программы и распределения ресурсов. Через бюджет контролируется выполнение плана и качество менеджмента.</w:t>
      </w:r>
    </w:p>
    <w:p>
      <w:pPr>
        <w:pStyle w:val="TextBodyIndent"/>
        <w:rPr/>
      </w:pPr>
      <w:r>
        <w:rPr/>
        <w:t>В планировании важны: систематический подход к решению проблемы, надежная информация, психологические фактор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атегическое планирование является составным элементом стратегического управления. </w:t>
      </w:r>
      <w:r>
        <w:rPr>
          <w:sz w:val="28"/>
          <w:szCs w:val="28"/>
        </w:rPr>
        <w:t>Это поиск альтернативных вариантов, выбор лучшего из них, построение общей стратегии развития, формирования механизма ее реализации. Это разработка стратегий и методов их осуществления. Оно включает долгосрочное, среднесрочное, годовое, оперативное, функциональное план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времени, на которое вырабатывается перспективная политика, применяются различные критерии: жизненный цикл изменения спроса на продукт; время на реализацию целей и д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главных элементов стратегического планирования является </w:t>
      </w:r>
      <w:r>
        <w:rPr>
          <w:i/>
          <w:iCs/>
          <w:sz w:val="28"/>
          <w:szCs w:val="28"/>
        </w:rPr>
        <w:t>маркетинговый план</w:t>
      </w:r>
      <w:r>
        <w:rPr>
          <w:sz w:val="28"/>
          <w:szCs w:val="28"/>
        </w:rPr>
        <w:t>, включающий показатели объема продаж, выявление доли рынка каждого продукта, анализ конкуренции и потребительского рынка. Он составляется сроком  на 1-3 года и связан в основном со сбытом, ценами, т.е. с функциональным планир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экономическая концепция стратегического планирования представляет предприятие как совокупность разноцелевых подразделений, объединяемых для достижения общей цели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ой проблемой стратегического планирования стало деление всех видов деятельности на «генераторов» денег, увеличивающих денежные доходы предприятия, и на «потребителей» денег, которые убыточны (сегодня или завтра). Основное занятие менеджеров – анализ текущего состояния «портфеля» корпорации и формирование ее стратегического «портфе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исходную позицию предприятия как подсистемы социальной рыночной экономики, требуется анали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нклатуры продукции, ее технических и экономических характеристик, конкурентоспособ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я производственной програм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и и профессионально -квалифицированного состава работн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й структуры предприят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Маркетинговая деятельность на предприятии определяется формулой «производить то, что покупается», а не « продавать то, что производится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Эта деятельность направлена на: выбор выгодных рынков сбыта; анализ и прогнозирование развития рыночной ситуации с учетом интересов компании; получение и анализ информации о товарах, рынках, ценах; планирование и прогнозирование конкурентоспособной продукции и ценовой политики; выбор каналов сбыта; определение затрат на маркетинг; подготовку кадров для маркетинга на предприя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ль мышления менеджера по маркетингу должен быть коммерческим. Это значит, что в его основе лежит выгода – умение прибыльно вести дело. Нужно обладать самостоятельностью перед потребителем, бережливостью. В связи с этим он должен различать понятия </w:t>
      </w:r>
      <w:r>
        <w:rPr>
          <w:i/>
          <w:iCs/>
          <w:sz w:val="28"/>
          <w:szCs w:val="28"/>
        </w:rPr>
        <w:t xml:space="preserve">стимул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мотива </w:t>
      </w:r>
      <w:r>
        <w:rPr>
          <w:sz w:val="28"/>
          <w:szCs w:val="28"/>
        </w:rPr>
        <w:t>деятельности. Стимул – это внешнее побуждение (материальное или эмоциональное), а мотив – внутреннее, продиктованное целью индивида стремление на основе его потребностей и интересов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Мотивирование как метод управления</w:t>
      </w:r>
      <w:r>
        <w:rPr>
          <w:sz w:val="28"/>
          <w:szCs w:val="28"/>
        </w:rPr>
        <w:t xml:space="preserve"> – это целенаправленное создание благоприятных условий для формирования мотивов как духовных ц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ерархическая модель мотивации разработана американским психологом А. Маслоу. Он выделил 5 базисных потребностей людей в виде иерархической пирамиды из 5 уровн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ень – физиологические потребности в пище, физических движениях, одежде, жилищ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ень – потребности в безопасности существования, в стабильности условий жизни, гарантии занят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ень – потребности в любв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уровень – потребности в признании, статусе, престиж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ровень – потребность в самоактуализации – реализации потенциальных возможностей, способ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ждый из пяти уровней потребностей должен учитываться в управлении. На первых трех уровнях, характеризующих «экономического человека» (для которого достаточно удовлетворения материальных и элементарных социальных потребностей), образуются стимуляторы, на основе которых создается система стимулирования труда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уровни играют мотивирующую роль. Здесь возникают стойкие интересы – мотивы, на базе которых создается система мотивирования труда. Индивид, ориентированных на мотивы, называется «социальным человек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емыслимо также без экономико – математических моделей проведения потребителя (вывод функции спроса), производственных фирм и отрасли (вывод функции предложения) ценообразования, дуополии (конкуренции двух фирм на рынке) и др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ческое планирование и маркетингов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маркетинга в управления – прогнозирование рынка, стратегия на рынке, формирование рыночного с проса.</w:t>
      </w:r>
    </w:p>
    <w:p>
      <w:pPr>
        <w:pStyle w:val="TextBodyIndent"/>
        <w:rPr/>
      </w:pPr>
      <w:r>
        <w:rPr/>
        <w:t>Маркетинговые программы носят индикативный, рекомендательный характер на определенный период времени. Маркетологи рассчитывают варианты структуры производства и сбыта, учитывающие требования рынка, активно формулирующие новые потребности на рынке. Краеугольный камень маркетинга при этом – планирование (свыше 5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кетинге используется принцип скользящего планирования, предусматривающий текущую корректировку показателей программы (ежегодно, если программа 5-летняя, через 3 месяца, если годов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программа составляется по принципу многовариантности, когда готовится несколько вариантов программы и плана (2-3) – минимальный, оптимальный и максималь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вариант предусматривает развитие предпринимательской деятельности в наихудших условиях,  максимальный – в наилучших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осуществля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цели фирмы в количественных показателях и сроки их достиж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ются рыночные условия и достижимые показатели продажи на определенный период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анализируются причины и факторы разницы показателей конкурентов и своей фирм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управленческая политика, сводящая к минимуму разницу желаемого и реального уровня развит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порядок и очередность мер для достижения результатов.</w:t>
      </w:r>
    </w:p>
    <w:p>
      <w:pPr>
        <w:pStyle w:val="TextBodyIndent"/>
        <w:rPr/>
      </w:pPr>
      <w:r>
        <w:rPr/>
        <w:t>Программы разрабатывают для высшего руководства и для низовых звеньев (сжатые для первых и детальные для вторых, например, указывают, сколько раз в квартал торговому коммивояжеру надо посетить покупателей с предложением товара). Программы бывают кратко- (1-2 года), средне- (2 – 5 лет), долгосрочные (5 и более л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ы по продукту предусматривают составление по каждому виду проду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 производственному отделению основываются на программах по продукту и являются основой для координации действий служб управления. В высших структурах управления разрабатывают централизованные программы, характерные для зрелых рынков. В низовых подразделениях составляются децентрализованные программы для новых рынков, которые отличаются высокой степенью ри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ая структура маркетинговой программы следующая. В начале освещаются итоги деятельности фирмы за предыдущий период. Затем идет анализ рынка с характеристикой сегментов. Далее указывается цель фирмы и стратегия поведения на рынке. Наибольшая часть программы – это набор маркетинговых мероприятий по каждому товару и рынку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политик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ытовая политика (формирование сет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ая или стимулирующая политика (реклама, сервис, участие в выставках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овая политика.  </w:t>
      </w:r>
    </w:p>
    <w:p>
      <w:pPr>
        <w:pStyle w:val="TextBodyIndent"/>
        <w:rPr/>
      </w:pPr>
      <w:r>
        <w:rPr/>
        <w:t>Указывается методика информационного обеспечения, построения банков данных, повышения квалификации персонала, потребности в денежных, материальных, людских ресурсах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смета расходов на реализацию программы, оценивается ее эффективность, указываются меры контроля за выполнением. Целями предпринимательства могут быть: увеличение продаж на 20 %; увеличение доли рынка на 33 %; увеличение прибыли на 15 %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 – количественные ц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ршенствование управления, создание СП, освоение новых сегментов рынка, повышение престижа фирмы, обеспечение занятости, поддержка культурных, образовательных и спортивных мероприятий - </w:t>
      </w:r>
      <w:r>
        <w:rPr>
          <w:i/>
          <w:iCs/>
          <w:sz w:val="28"/>
          <w:szCs w:val="28"/>
        </w:rPr>
        <w:t>качественные цели.</w:t>
      </w:r>
    </w:p>
    <w:p>
      <w:pPr>
        <w:pStyle w:val="TextBodyIndent"/>
        <w:rPr/>
      </w:pPr>
      <w:r>
        <w:rPr/>
        <w:t>Цели должны отвечать на вопрос, что собой представляет данный бизнес. Маркетологи используют метод построения дерева целей: исходя из главной, формулируются основные, промежуточные цели и под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ля расширения экспорта в развитые страны в предстоящие 2 года на 11 % ставятся основные цели: увеличить экспорт в Германию на 15 %, в Англию – на 7 %, во Францию – на 12 %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и 3-го уровня – обновить модели для рынка Англии; цели 4-го уровня - получить сертификат качества на товары на рынке Германию; цели 5-го уровня – обеспечить рост производительности труда за счет организации курсов повышения квалификации персонала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ление маркетинго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ограмма составляется после: анализа рыночной среды; изучения требований потребителя к товару; анализа конъюнктуры рынка, его емкости и спроса, цен, их динамики, фирм конкурентов, контрагентов и нейтралов, форм и методов сбыта; оценки ресурсных и сбытовых возможностей Вашей фирмы и уровня ее конкурентоспособности на рынке (сегмент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ого определяется целевой рынок (сегмент). При этом учитывается доступность информации по данному сег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ывается на 5 и более лет с разбивкой по годам и включает раздел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реамбула (краткое содержание программы и основные выводы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стратегия развития целевого рынка (обзор и прогноз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стильные и слабые стороны работы Вашей фир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цели и задач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маркетинговая стратег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товарная стратегия (разработка и продажа нового товара, ассортимен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-  стратегия формирования и развития каналов товародвижения (организация филиалов, оптовых и розничных магазинов, складов, посредников по сбыт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ценовая стратегия (определение уровня и движения цен по каждому товару в зависимости от фаз жизненного цик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-  стратегия формирования спроса и стимулирования сбыта (план рекламных мер, участие в выставках и ярмарках, рассылки образцо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бюджет реализации программы, оценка ее эффективности и контроль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атегия развития целевого рынка </w:t>
      </w:r>
      <w:r>
        <w:rPr>
          <w:sz w:val="28"/>
          <w:szCs w:val="28"/>
        </w:rPr>
        <w:t>включает следующие показатели: объем и динамика спроса и предложения; экспорт и импорт; уровень и динамика цен; объем производства, товара для данного рынка; степень и интенсивность конкуренции; цели и мотивы покупок товара; требования к качеству товара; объем и характер услуг, предъявляемых потребителями к товару; ориентировочная цена; объем потребления; объем ожидаемых продаж; расчетная рыночная цена предприятия; принятая на рынке система реализации; ожидаемое число покупателей, средний размер одной покупки; тенденции развития данного рынка (сегм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 выявляет основные проблемы, требующие решения: оценка престижности фирмы; конкурентные преимущества товара (качество, цена, каналы сбыта, обслуживание); степень обеспеченности ресурсами (научно-техническими, производственными, коммерческими, маркетинговыми, финансовыми, квалификационными); предполагаемый объем и рост операций; объем и динамика капвложений; источники финансирования; средняя рентабельность и норма прибыли; чувствительность конъюнктуры; оценка вероятных рисков (политических, коммерческих, производственных); защита от возможных рисков (страхование, диверсификация рын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деле цели формулируются как в количественном, так и в качественном выраж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е указываются: глобальные направления стратегии маркетинга (диверсификация, интернационализация или сегментация предпринимательской деятельности, ритм и темп расширения деловой активности, работа с новым или старым товаром, на новом и старом рынке); стратегия относительно рыночной доли фирмы (наступление, оборона или отступление по каждому товару и сегменту); стратегия в зависимости от спроса (конверсионная, стимулирующая, развивающаяся, ремаркетинговая, синхромаркетинговая, поддерживающая, демаркетинговая, противодействующа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ключает определение основной товарной стратегии (дифференциация, диверсификация, вертикальная интеграция, узкая специализация, а также маркетинговые характеристики товаров по данным: ассортимент продукции; степень новизны товара; фаза жизненного цикла на данном рынке; наличие аналогов и заменителей товара; степень соответствия товара потребителям данного рынка (сегмента); качество товара; требования региона и сбытовой сети к упаковке; технологическая сложность; уровень требований по послепродажному обслуживанию; наличие инфраструктуры для поставок; патентная и юридическая защита товара; издержки на единицу продукции; обеспеченность фирмы ресурсами, сырьем, основными фондами, квалифицированным персоналом; сроки освоения нового ассортимента; известность товарной марки фирмы на данном сег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учитывает: требования к сбыту на данном сегменте; опыт сбыта на данном сегменте; оценка целесообразности услуг посредников, возможность увеличения объемов продаж при помощи посредников; возможность фирмы для создания системы сбыта; практика поставок на рынок; количество потенциальных потребителей; размер единичных заказов; изменчивость и неустойчивость товара с позиции возможностей его хранения; объем сервиса; контроль руководства за сбытом; прогноз решения транспортных вопросов; работа с поставщи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разрабатываются: уровень цены на единицу товара; динамика цен (в зависимости от фаз жизненного цикла); цены конкурентов; степень ценовой и неценовой конкуренции; эластичность спроса (зависимость спроса от цены); степень новизны товара на данном рынке (сегменте); соответствие цены новизне и качеству товара, а также престижу торговой марки, длине канала реализации, типу посредника, характеру рынка (первичный или вторичный), условиям поставки, системе скидок и надба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раздел включает: особенности рекламной политики; подбор побудительных мотивов для организации рекламы на данном сегменте (качество, цена, удобство, экономичность); расходы на рекламу; оценку рентабельности рекламной компании; связь рекламных мер с жизненным циклом товара; соответствие рекламы обычаям рынка; определение основных выставок и ярмарок и эффективности этого участия; стимулирование посредников по сбыту; метод выделения финансовых средств на стимулирование сбыта (фиксированного процента, процента от суммы прибыли, от объема продаж прошлого периода или предполагаемого в будущ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разделе предусматривается решение вопросов: общие расходы на маркетинговую деятельность (включая исследования); расходы на составление прогноза, развитие рынка, на изучение возможностей сбыта; расходы на составление программы, на заработную плату работников-маркетологов, на оплату услуг специализированных рекламных организаций; на оплату услуг посредников, на оценку эффективности программы; формы и методы контроля за выполнением плана и программы; расходы на внесение текущих коррективов в программу во время ее реализации и т.д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лобальными направлениями маркетинговой стратегии являются</w: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368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1017270</wp:posOffset>
                      </wp:positionH>
                      <wp:positionV relativeFrom="paragraph">
                        <wp:posOffset>241935</wp:posOffset>
                      </wp:positionV>
                      <wp:extent cx="0" cy="18288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1pt,19.05pt" to="80.1pt,3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41935</wp:posOffset>
                      </wp:positionV>
                      <wp:extent cx="0" cy="18288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pt,19.05pt" to="252.9pt,3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241935</wp:posOffset>
                      </wp:positionV>
                      <wp:extent cx="0" cy="18288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8.5pt,19.05pt" to="418.5pt,3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24"/>
                <w:szCs w:val="24"/>
              </w:rPr>
              <w:t>Сегментац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глубление степени насыщения потребителей товарами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иверсификац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воение производства новых товаров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нтернационализац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овых рынков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измерение рыночных действий – ритм (скорость) данных проце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личают </w:t>
      </w:r>
      <w:r>
        <w:rPr>
          <w:i/>
          <w:iCs/>
          <w:sz w:val="28"/>
          <w:szCs w:val="28"/>
        </w:rPr>
        <w:t>векторы расширения деловой активности фирмы:</w:t>
      </w:r>
    </w:p>
    <w:p>
      <w:pPr>
        <w:pStyle w:val="TextBodyIndent"/>
        <w:numPr>
          <w:ilvl w:val="0"/>
          <w:numId w:val="19"/>
        </w:numPr>
        <w:rPr/>
      </w:pPr>
      <w:r>
        <w:rPr/>
        <w:t>«старый рынок – старый товар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минимум расширения предпринимательской деятельности, когда известный товар продается на неизменном рынке. Рыночная доля увеличивается за счет сокращения издержек производства и обращения, изменения цен, активной рекламы, увеличения частоты потребления товара, новых способов его применения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«старый рынок – новый товар»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расширение предпринимательской активности на прежнем рынке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ый рынок – старый товар»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сширения границ рынка;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ый рынок – новый товар»: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стратегия экспансии, или диверсификации, которая требует значительных финансов. Наиболее распространенная стратегия Ф. Колер и М. Потер предлагают стратегии на базе двух концепций планирования маркетинговой деятельности (выборе целевого рынка и стратегического преимущества товара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тратегия массового недифференцированного маркетинга (преимущества по издержкам производства). На рынок выходят с одним товаром (например, один вид напитка </w:t>
      </w:r>
      <w:r>
        <w:rPr>
          <w:i/>
          <w:iCs/>
          <w:sz w:val="28"/>
          <w:szCs w:val="28"/>
          <w:lang w:val="en-US"/>
        </w:rPr>
        <w:t>Coca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Cola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тратегия дифференцированного маркетинга (по товарам), например, японские сливки фирмы «</w:t>
      </w:r>
      <w:r>
        <w:rPr>
          <w:i/>
          <w:iCs/>
          <w:sz w:val="28"/>
          <w:szCs w:val="28"/>
        </w:rPr>
        <w:t>Моринага</w:t>
      </w:r>
      <w:r>
        <w:rPr>
          <w:sz w:val="28"/>
          <w:szCs w:val="28"/>
        </w:rPr>
        <w:t>» – отдельное предложение на каждом сегмент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концентрированного, целевого маркетинга на определенных сегментах для определенных потребителей. Она предполагает низкие цены и уникальное предложение. Эту стратегию выбирают фирмы с ограниченными ресурсами, концентрируюсь на большой доле сегментов, придерживаясь узкой специализации. Это уязвимая и рискованная стратег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ависимость доли на рынке и прибыльность, согласно модели Портера, имее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 образную форму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1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7545</wp:posOffset>
                </wp:positionH>
                <wp:positionV relativeFrom="paragraph">
                  <wp:posOffset>76200</wp:posOffset>
                </wp:positionV>
                <wp:extent cx="1654810" cy="648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Дифференцированная стратег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цензовое лидерств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51.1pt;mso-wrap-distance-left:9.05pt;mso-wrap-distance-right:9.05pt;mso-wrap-distance-top:0pt;mso-wrap-distance-bottom:0pt;margin-top:6pt;mso-position-vertical-relative:text;margin-left:353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Дифференцированная стратег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цензовое лидерств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2825</wp:posOffset>
                </wp:positionH>
                <wp:positionV relativeFrom="paragraph">
                  <wp:posOffset>146050</wp:posOffset>
                </wp:positionV>
                <wp:extent cx="1654810" cy="466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центрирова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те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1.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центрирова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трате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5830</wp:posOffset>
                </wp:positionH>
                <wp:positionV relativeFrom="paragraph">
                  <wp:posOffset>37465</wp:posOffset>
                </wp:positionV>
                <wp:extent cx="0" cy="27432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95pt" to="72.9pt,218.9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65910</wp:posOffset>
                </wp:positionH>
                <wp:positionV relativeFrom="paragraph">
                  <wp:posOffset>-5715</wp:posOffset>
                </wp:positionV>
                <wp:extent cx="3840480" cy="2186305"/>
                <wp:effectExtent l="18415" t="8890" r="1841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0480" cy="218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4784">
                              <a:moveTo>
                                <a:pt x="548" y="14196"/>
                              </a:moveTo>
                              <a:arcTo wR="10800" hR="10800" stAng="9700259" swAng="1319876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4784">
                              <a:moveTo>
                                <a:pt x="548" y="14196"/>
                              </a:moveTo>
                              <a:arcTo wR="10800" hR="10800" stAng="9700259" swAng="13198767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4784" path="l0,21600xee" stroked="t" o:allowincell="f" style="position:absolute;margin-left:123.3pt;margin-top:-0.5pt;width:302.35pt;height:172.1pt;flip:y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172720</wp:posOffset>
                </wp:positionV>
                <wp:extent cx="923290" cy="7404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ход от инвести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8.3pt;mso-wrap-distance-left:9.05pt;mso-wrap-distance-right:9.05pt;mso-wrap-distance-top:0pt;mso-wrap-distance-bottom:0pt;margin-top:13.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ход от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1545</wp:posOffset>
                </wp:positionH>
                <wp:positionV relativeFrom="paragraph">
                  <wp:posOffset>129540</wp:posOffset>
                </wp:positionV>
                <wp:extent cx="2569210" cy="6489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хо концентрированная или дифференцированная стратегия при отсутствии лидер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.1pt;mso-wrap-distance-left:9.05pt;mso-wrap-distance-right:9.05pt;mso-wrap-distance-top:0pt;mso-wrap-distance-bottom:0pt;margin-top:10.2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лохо концентрированная или дифференцированная стратегия при отсутствии лидер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3065</wp:posOffset>
                </wp:positionH>
                <wp:positionV relativeFrom="paragraph">
                  <wp:posOffset>113030</wp:posOffset>
                </wp:positionV>
                <wp:extent cx="119761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(болото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8.9pt;mso-position-vertical-relative:text;margin-left:23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(болото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1545</wp:posOffset>
                </wp:positionH>
                <wp:positionV relativeFrom="paragraph">
                  <wp:posOffset>159385</wp:posOffset>
                </wp:positionV>
                <wp:extent cx="484632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55pt" to="454.9pt,12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ер, в отличие от Бостонской консультативной группы, считает, что концентрированная стратегия фирмы с небольшой долей рынка в одной нише приносит успех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доли на рынке, известны следующие типы маркетинговой стратегии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акующая – с целью расширения доли рынка. Оптимальной считается доля с 20 % всех покупателей, приобретающих 80 % товара фирмы. Если доля рынка ниже оптимальной, а также при выпуске нового товара или уходе конкурента фирма выбирает атакующую стратегию;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нительная (удерживающая) стратегия избирается солидными фирмами на известных для них рынках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отступления – вынужденная стратегия ухода и ликвидации бизнеса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«лазерного луча» – сначала внедриться на доступный рынок, а затем на сложный (внутренний, зарубежный нейтральный – с высокой конкуренцией местных производителей, с высокой конкуренцией национальных фирм).</w:t>
      </w:r>
    </w:p>
    <w:p>
      <w:pPr>
        <w:pStyle w:val="TextBodyIndent"/>
        <w:rPr/>
      </w:pPr>
      <w:r>
        <w:rPr/>
        <w:t>При подписке рыночной ниши или сегмента используются 2 метода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нный («метод муравья»): (рис. 2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right"/>
        <w:rPr/>
      </w:pPr>
      <w:r>
        <w:rPr>
          <w:b/>
          <w:bCs/>
          <w:sz w:val="28"/>
          <w:szCs w:val="28"/>
        </w:rPr>
        <w:t>Рис. 2.</w:t>
      </w:r>
      <w:r>
        <w:rPr>
          <w:sz w:val="28"/>
          <w:szCs w:val="28"/>
        </w:rPr>
        <w:t xml:space="preserve"> «Метод муравья»</w:t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</wp:posOffset>
                </wp:positionH>
                <wp:positionV relativeFrom="paragraph">
                  <wp:posOffset>145415</wp:posOffset>
                </wp:positionV>
                <wp:extent cx="6400800" cy="35661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6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1.45pt;width:503.95pt;height:28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25830</wp:posOffset>
                </wp:positionH>
                <wp:positionV relativeFrom="paragraph">
                  <wp:posOffset>123825</wp:posOffset>
                </wp:positionV>
                <wp:extent cx="0" cy="26517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75pt" to="72.9pt,218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3225</wp:posOffset>
                </wp:positionH>
                <wp:positionV relativeFrom="paragraph">
                  <wp:posOffset>27940</wp:posOffset>
                </wp:positionV>
                <wp:extent cx="2112010" cy="4660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птимальное число (рынков) сег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2.2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птимальное число (рынков) сег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85</wp:posOffset>
                </wp:positionH>
                <wp:positionV relativeFrom="paragraph">
                  <wp:posOffset>146050</wp:posOffset>
                </wp:positionV>
                <wp:extent cx="831850" cy="6489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 сегментов (рын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1.1pt;mso-wrap-distance-left:9.05pt;mso-wrap-distance-right:9.05pt;mso-wrap-distance-top:0pt;mso-wrap-distance-bottom:0pt;margin-top:11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-во сегментов (рын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0" cy="548640"/>
                <wp:effectExtent l="9525" t="635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25pt" to="166.5pt,44.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14550</wp:posOffset>
                </wp:positionH>
                <wp:positionV relativeFrom="paragraph">
                  <wp:posOffset>15875</wp:posOffset>
                </wp:positionV>
                <wp:extent cx="17373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25pt" to="303.25pt,1.2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0345</wp:posOffset>
                </wp:positionH>
                <wp:positionV relativeFrom="paragraph">
                  <wp:posOffset>102870</wp:posOffset>
                </wp:positionV>
                <wp:extent cx="2294890" cy="11061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ется медленная последовательная поисковая работа маркетологов, не требующая значительных затр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7.1pt;mso-wrap-distance-left:9.05pt;mso-wrap-distance-right:9.05pt;mso-wrap-distance-top:0pt;mso-wrap-distance-bottom:0pt;margin-top:8.1pt;mso-position-vertical-relative:text;margin-left:31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ется медленная последовательная поисковая работа маркетологов, не требующая значительных зат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7350</wp:posOffset>
                </wp:positionH>
                <wp:positionV relativeFrom="paragraph">
                  <wp:posOffset>155575</wp:posOffset>
                </wp:positionV>
                <wp:extent cx="0" cy="4572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25pt" to="130.5pt,48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7350</wp:posOffset>
                </wp:positionH>
                <wp:positionV relativeFrom="paragraph">
                  <wp:posOffset>155575</wp:posOffset>
                </wp:positionV>
                <wp:extent cx="548640" cy="0"/>
                <wp:effectExtent l="635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25pt" to="173.65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74470</wp:posOffset>
                </wp:positionH>
                <wp:positionV relativeFrom="paragraph">
                  <wp:posOffset>-635</wp:posOffset>
                </wp:positionV>
                <wp:extent cx="0" cy="27432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0.05pt" to="116.1pt,21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4470</wp:posOffset>
                </wp:positionH>
                <wp:positionV relativeFrom="paragraph">
                  <wp:posOffset>-635</wp:posOffset>
                </wp:positionV>
                <wp:extent cx="18288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0.05pt" to="130.45pt,-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5830</wp:posOffset>
                </wp:positionH>
                <wp:positionV relativeFrom="paragraph">
                  <wp:posOffset>69215</wp:posOffset>
                </wp:positionV>
                <wp:extent cx="54864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.45pt" to="116.05pt,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25830</wp:posOffset>
                </wp:positionH>
                <wp:positionV relativeFrom="paragraph">
                  <wp:posOffset>117475</wp:posOffset>
                </wp:positionV>
                <wp:extent cx="502920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25pt" to="468.85pt,9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310505</wp:posOffset>
                </wp:positionH>
                <wp:positionV relativeFrom="paragraph">
                  <wp:posOffset>635</wp:posOffset>
                </wp:positionV>
                <wp:extent cx="1014730" cy="28321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0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15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Дисперсный («метод стрекозы») – метод проб и ошибок. Выход сразу на максимально возможное число сегментов, чтобы выбрать более выгодные (рис.3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>
          <w:b/>
          <w:bCs/>
        </w:rPr>
        <w:t xml:space="preserve">Рис. 3. </w:t>
      </w:r>
      <w:r>
        <w:rPr/>
        <w:t>«Метод стрекозы»</w: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</wp:posOffset>
                </wp:positionH>
                <wp:positionV relativeFrom="paragraph">
                  <wp:posOffset>133350</wp:posOffset>
                </wp:positionV>
                <wp:extent cx="6400800" cy="32918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291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pt;margin-top:10.5pt;width:503.95pt;height:25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8710</wp:posOffset>
                </wp:positionH>
                <wp:positionV relativeFrom="paragraph">
                  <wp:posOffset>145415</wp:posOffset>
                </wp:positionV>
                <wp:extent cx="0" cy="22860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1.45pt" to="87.3pt,191.4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88870</wp:posOffset>
                </wp:positionH>
                <wp:positionV relativeFrom="paragraph">
                  <wp:posOffset>80645</wp:posOffset>
                </wp:positionV>
                <wp:extent cx="0" cy="822960"/>
                <wp:effectExtent l="14605" t="635" r="146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35pt" to="188.1pt,7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887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35pt" to="224.05pt,6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6070</wp:posOffset>
                </wp:positionH>
                <wp:positionV relativeFrom="paragraph">
                  <wp:posOffset>80645</wp:posOffset>
                </wp:positionV>
                <wp:extent cx="0" cy="822960"/>
                <wp:effectExtent l="14605" t="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35pt" to="224.1pt,71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85</wp:posOffset>
                </wp:positionH>
                <wp:positionV relativeFrom="paragraph">
                  <wp:posOffset>76200</wp:posOffset>
                </wp:positionV>
                <wp:extent cx="1014730" cy="55753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гментов (рынк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6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л-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гментов (рынк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23110</wp:posOffset>
                </wp:positionH>
                <wp:positionV relativeFrom="paragraph">
                  <wp:posOffset>85725</wp:posOffset>
                </wp:positionV>
                <wp:extent cx="0" cy="18288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75pt" to="159.3pt,21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3110</wp:posOffset>
                </wp:positionH>
                <wp:positionV relativeFrom="paragraph">
                  <wp:posOffset>85725</wp:posOffset>
                </wp:positionV>
                <wp:extent cx="36576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75pt" to="188.05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6070</wp:posOffset>
                </wp:positionH>
                <wp:positionV relativeFrom="paragraph">
                  <wp:posOffset>85725</wp:posOffset>
                </wp:positionV>
                <wp:extent cx="109728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75pt" to="310.45pt,6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0345</wp:posOffset>
                </wp:positionH>
                <wp:positionV relativeFrom="paragraph">
                  <wp:posOffset>-10160</wp:posOffset>
                </wp:positionV>
                <wp:extent cx="1563370" cy="83185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птимальное числ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г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(рынков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-0.8pt;mso-position-vertical-relative:text;margin-left:317.3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птимальное числ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ег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(рынков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4470</wp:posOffset>
                </wp:positionH>
                <wp:positionV relativeFrom="paragraph">
                  <wp:posOffset>64135</wp:posOffset>
                </wp:positionV>
                <wp:extent cx="0" cy="4572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05pt" to="116.1pt,4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4470</wp:posOffset>
                </wp:positionH>
                <wp:positionV relativeFrom="paragraph">
                  <wp:posOffset>64135</wp:posOffset>
                </wp:positionV>
                <wp:extent cx="54864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.05pt" to="159.25pt,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85pt" to="116.0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08710</wp:posOffset>
                </wp:positionH>
                <wp:positionV relativeFrom="paragraph">
                  <wp:posOffset>182245</wp:posOffset>
                </wp:positionV>
                <wp:extent cx="4846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35pt" to="468.85pt,1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84825</wp:posOffset>
                </wp:positionH>
                <wp:positionV relativeFrom="paragraph">
                  <wp:posOffset>64770</wp:posOffset>
                </wp:positionV>
                <wp:extent cx="740410" cy="28321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5.1pt;mso-position-vertical-relative:text;margin-left:43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В зависимости от состояния рыночного спроса выбирае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конверсионного маркетинга: заключается в изменении отрицательного отношения потребителя к товару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креативного, разрабатывающего маркетинга; заключается в создании спро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тимулирующего маркетинга – оживление низкого спро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емаркетинга-восстановление – снижающегося спро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инхромаркетинга – стабилизация спро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оддерживающего маркетинга – поддержание оптимального, существующего уровня спрос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демаркетинга – снижение чрезмерного спроса, перекрывающего предложение (повышение цен, снижение уровня сервиса)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противодействующего маркетинга – ликвидировать иррациональный спрос (с точки зрения правовой, общественной, здравоохранительн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маркетинга сочетает деятельность по формированию спроса с деятельностью по подавлению конкурентов. Стратегии в отношении продукта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ая – новый товар является продолжением выпускаемого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ическая – поиск новых товаров, созвучных производящимис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гломератная – выпуск нового товара, связанного с производимы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меняются за счет переориентации рынка, новых методов конкурентной борь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тегические бизнес-единицы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Деятельность большинства компаний осуществляется в рамках нескольких отраслей. Нередко компании определяют свой бизнес в терминах продукции: они заняты «производством автомобилей» или «изготовлением логарифмических линеек». Бизнес есть процесс, направленный на удовлетворение клиента, а не просто на производство продукции. Продукция «приходит и уходит», но основные потребности покупателей и группы потребителей остаются неизменными. Компании, выпускающей телеги, после появления на рынке автомобилей придается ликвидировать свой бизнес, если, конечно, она не перейдет на выпуск «повозок» с двигателем внутреннего сгорания. Каждая компания может переопределить бизнес в терминах потребностей, а не в терминах продукции.  В табл. 4.1. приведено несколько при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4.1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.</w:t>
      </w:r>
    </w:p>
    <w:p>
      <w:pPr>
        <w:pStyle w:val="Heading3"/>
        <w:ind w:firstLine="709"/>
        <w:rPr/>
      </w:pPr>
      <w:r>
        <w:rPr/>
        <w:t>Продукто- и рыночно-ориентированные определения бизнеса компании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227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омпани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родукц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Рыночное определение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Missouri – Pacific Railroad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управляем железной дорогой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еревозим людей и товары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Xerox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изводим копировальное оборудование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огаем повысить производительность труда в офисах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Standard Oil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даем бензин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ставляем энергию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olumbia Picture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делаем фильм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ботаем на рынке развлечений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ncyclopedia Britannica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родаем энциклопеди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распространяем информацию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arrier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зготавливаем кондиционеры и обогревател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огаем управлять климатом в дом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Следует избегать чрезмерно узких или слишком широких рыночно ориентированных определений. Рассмотрим, к примеру, производство грифелей для карандашей. Если компания считает, что она работает на рынке информационных систем, правомерен вопрос: «А почему бы в таком случае не заняться производством компьютеров?» Наиболее широкий взгляд на бизнес такой компании – обеспечение коммуникационной деятельности, но для компании по производству карандашных грифелей это, пожалуй, слишком.</w:t>
      </w:r>
    </w:p>
    <w:p>
      <w:pPr>
        <w:pStyle w:val="TextBodyIndent"/>
        <w:rPr/>
      </w:pPr>
      <w:r>
        <w:rPr/>
        <w:t xml:space="preserve">Многие компании рассматривают свою продукцию в терминах ее назначения, вместо того чтобы просто определить, что она собой представляет. Например, </w:t>
      </w:r>
      <w:r>
        <w:rPr>
          <w:lang w:val="en-US"/>
        </w:rPr>
        <w:t>BMW</w:t>
      </w:r>
      <w:r>
        <w:rPr/>
        <w:t xml:space="preserve"> называет себя «компанией, обеспечивающей транспортом», а не «производителем автомобилей». </w:t>
      </w:r>
      <w:r>
        <w:rPr>
          <w:lang w:val="en-US"/>
        </w:rPr>
        <w:t>BMW</w:t>
      </w:r>
      <w:r>
        <w:rPr/>
        <w:t xml:space="preserve"> определяет свой бизнес как выпуск автомобилей, мотоциклов, систем управления дорожным движением и автоматической обработки информации. Данное определение не позволяет компании заняться самым популярным направлением современного автобизнеса – прокатом автомобилей.</w:t>
      </w:r>
    </w:p>
    <w:p>
      <w:pPr>
        <w:pStyle w:val="TextBodyIndent"/>
        <w:rPr/>
      </w:pPr>
      <w:r>
        <w:rPr/>
        <w:t xml:space="preserve">Бизнес может быть определен в терминах </w:t>
      </w:r>
      <w:r>
        <w:rPr>
          <w:i/>
          <w:iCs/>
        </w:rPr>
        <w:t>групп потребителей</w:t>
      </w:r>
      <w:r>
        <w:rPr/>
        <w:t xml:space="preserve">, </w:t>
      </w:r>
      <w:r>
        <w:rPr>
          <w:i/>
          <w:iCs/>
        </w:rPr>
        <w:t>нужд потребителей</w:t>
      </w:r>
      <w:r>
        <w:rPr/>
        <w:t xml:space="preserve"> и </w:t>
      </w:r>
      <w:r>
        <w:rPr>
          <w:i/>
          <w:iCs/>
        </w:rPr>
        <w:t xml:space="preserve">технологии. </w:t>
      </w:r>
      <w:r>
        <w:rPr/>
        <w:t xml:space="preserve">Рассмотрим, например, небольшую компанию, которая определяет свой бизнес как конструирование осветительных систем для телевизионных студий. Потребители ее продукции – телестудии; нужды потребителей –освещение; технология – лампы накаливания. Компания может расширить сферу деятельности и заняться, например, разработкой освещения для других групп потребителей: частных домовладельцев, заводов и офисов. Она имеет возможность предоставить телестудиям другие виды услуг: отопление, вентиляцию или кондиционирование воздуха. А почему бы ей не попробовать другие осветительные технологии – с использованием инфракрасного или ультрафиолетового света? </w:t>
      </w:r>
    </w:p>
    <w:p>
      <w:pPr>
        <w:pStyle w:val="TextBodyIndent"/>
        <w:rPr/>
      </w:pPr>
      <w:r>
        <w:rPr/>
        <w:t xml:space="preserve">Крупные компании, как правило, управляют разнообразными направлениями бизнеса, каждое их которых требует определенной стратегии. В компании </w:t>
      </w:r>
      <w:r>
        <w:rPr>
          <w:i/>
          <w:iCs/>
          <w:lang w:val="en-US"/>
        </w:rPr>
        <w:t>Jener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Elektrik</w:t>
      </w:r>
      <w:r>
        <w:rPr>
          <w:i/>
          <w:iCs/>
        </w:rPr>
        <w:t xml:space="preserve">, </w:t>
      </w:r>
      <w:r>
        <w:rPr/>
        <w:t xml:space="preserve">49 </w:t>
      </w:r>
      <w:r>
        <w:rPr>
          <w:i/>
          <w:iCs/>
        </w:rPr>
        <w:t>стратегических бизнес-единиц</w:t>
      </w:r>
      <w:r>
        <w:rPr/>
        <w:t xml:space="preserve"> (СБЕ). К признакам СБЕ относятся: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единство сферы деятельности (возможно несколько взаимосвязанных направлений), планирование которых осуществляется независимо от всей компании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наличие конкурентов;</w:t>
      </w:r>
    </w:p>
    <w:p>
      <w:pPr>
        <w:pStyle w:val="TextBodyIndent"/>
        <w:numPr>
          <w:ilvl w:val="0"/>
          <w:numId w:val="19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ответственность менеджера СБЕ за осуществление стратегического планирования и получение прибыли; он контролирует большинство факторов, влияющих на уровень прибыли.</w:t>
      </w:r>
    </w:p>
    <w:p>
      <w:pPr>
        <w:pStyle w:val="TextBodyIndent"/>
        <w:rPr/>
      </w:pPr>
      <w:r>
        <w:rPr/>
        <w:t>Цель организации стратегических бизнес-единиц – разработка и реализация самостоятельных стратегий и выделение соответствующего финансирования. Менеджерам высшего звена компании прекрасно известно, что ее бизнес-портфель включает определенное количество «вчера это было актуально» и «очередь этого придет завтра». Но руководство компании не может полагаться исключительно на свои впечатления в интуицию; необходима классификация различных направлений деятельности по потенциалу прибыльности.</w:t>
      </w:r>
    </w:p>
    <w:p>
      <w:pPr>
        <w:pStyle w:val="TextBodyIndent"/>
        <w:rPr>
          <w:b/>
          <w:b/>
          <w:bCs/>
          <w:i/>
          <w:i/>
          <w:iCs/>
        </w:rPr>
      </w:pPr>
      <w:r>
        <w:rPr/>
        <w:t xml:space="preserve">Планы компании относительно существующего бизнеса позволяют спрогнозировать показатели объема продаж доходов, которые зачастую не удовлетворяют менеджеров корпораций. Допустим, что в процессе стратегического планирования возникло несоответствие между контрольными показателями деятельности компании и прогнозируемыми. Устранить разрыв можно с помощью приобретения нового бизнеса либо принятием решения о создании  новой СБЕ. Стратегический разрыв, возникший у крупного производителя аудиокассет </w:t>
      </w:r>
      <w:r>
        <w:rPr>
          <w:i/>
          <w:iCs/>
          <w:lang w:val="en-US"/>
        </w:rPr>
        <w:t>Musical</w:t>
      </w:r>
      <w:r>
        <w:rPr>
          <w:i/>
          <w:iCs/>
        </w:rPr>
        <w:t xml:space="preserve"> </w:t>
      </w:r>
      <w:r>
        <w:rPr/>
        <w:t>(название компании изменено ), представлен на рис. 4.1. Нижняя кривая показывает прогноз уровня продаж на ближайшие десять лет, она основывается на текущем бизнес-портфеле компании. Верхняя кривая – запланированный на тот же период уровень продаж. Очевидно, что нынешнее состояние бизнеса не позволяет компании развиваться запланированными темпами.</w:t>
      </w:r>
      <w:r>
        <w:rPr>
          <w:b/>
          <w:bCs/>
          <w:i/>
          <w:iCs/>
        </w:rPr>
        <w:t xml:space="preserve"> 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/>
      </w:pPr>
      <w:r>
        <w:rPr>
          <w:b/>
          <w:bCs/>
          <w:i/>
          <w:iCs/>
        </w:rPr>
        <w:t xml:space="preserve">Рис. 4.1. </w:t>
      </w:r>
      <w:r>
        <w:rPr>
          <w:i/>
          <w:iCs/>
        </w:rPr>
        <w:t>Стратегический разрыв</w:t>
      </w:r>
    </w:p>
    <w:p>
      <w:pPr>
        <w:pStyle w:val="TextBodyIndent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1510</wp:posOffset>
                </wp:positionH>
                <wp:positionV relativeFrom="paragraph">
                  <wp:posOffset>10795</wp:posOffset>
                </wp:positionV>
                <wp:extent cx="3840480" cy="22860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0.85pt;width:302.35pt;height:17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4775" simplePos="0" locked="0" layoutInCell="0" allowOverlap="1" relativeHeight="71">
                <wp:simplePos x="0" y="0"/>
                <wp:positionH relativeFrom="column">
                  <wp:posOffset>651510</wp:posOffset>
                </wp:positionH>
                <wp:positionV relativeFrom="paragraph">
                  <wp:posOffset>102235</wp:posOffset>
                </wp:positionV>
                <wp:extent cx="3840480" cy="1097280"/>
                <wp:effectExtent l="3810" t="508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735200">
                          <a:off x="0" y="0"/>
                          <a:ext cx="384048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1.25pt;margin-top:8pt;width:302.35pt;height:86.35pt;flip:y;mso-wrap-style:none;v-text-anchor:middle;rotation:18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3430</wp:posOffset>
                </wp:positionH>
                <wp:positionV relativeFrom="paragraph">
                  <wp:posOffset>10795</wp:posOffset>
                </wp:positionV>
                <wp:extent cx="548640" cy="1645920"/>
                <wp:effectExtent l="0" t="6350" r="127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64592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112320 w 31104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0.9pt;margin-top:0.85pt;width:43.15pt;height:129.55pt;mso-wrap-style:none;v-text-anchor:middle" type="_x0000_t88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5250" simplePos="0" locked="0" layoutInCell="0" allowOverlap="1" relativeHeight="72">
                <wp:simplePos x="0" y="0"/>
                <wp:positionH relativeFrom="column">
                  <wp:posOffset>692785</wp:posOffset>
                </wp:positionH>
                <wp:positionV relativeFrom="paragraph">
                  <wp:posOffset>59055</wp:posOffset>
                </wp:positionV>
                <wp:extent cx="3799205" cy="822960"/>
                <wp:effectExtent l="11430" t="1460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90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30" h="10799">
                              <a:moveTo>
                                <a:pt x="10857" y="0"/>
                              </a:moveTo>
                              <a:arcTo wR="10800" hR="10800" stAng="-5381752" swAng="4772659"/>
                              <a:lnTo>
                                <a:pt x="10800" y="10800"/>
                              </a:lnTo>
                              <a:close/>
                            </a:path>
                            <a:path fill="none" w="10630" h="10799">
                              <a:moveTo>
                                <a:pt x="10857" y="0"/>
                              </a:moveTo>
                              <a:arcTo wR="10800" hR="10800" stAng="-5381752" swAng="477265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30,10799" path="l0,21600xee" stroked="t" o:allowincell="f" style="position:absolute;margin-left:54.55pt;margin-top:4.65pt;width:299.1pt;height:64.75pt;flip:x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3">
                <wp:simplePos x="0" y="0"/>
                <wp:positionH relativeFrom="column">
                  <wp:posOffset>641985</wp:posOffset>
                </wp:positionH>
                <wp:positionV relativeFrom="paragraph">
                  <wp:posOffset>-5080</wp:posOffset>
                </wp:positionV>
                <wp:extent cx="3935730" cy="365760"/>
                <wp:effectExtent l="1016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977000">
                          <a:off x="0" y="0"/>
                          <a:ext cx="3935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790">
                              <a:moveTo>
                                <a:pt x="11246" y="9"/>
                              </a:moveTo>
                              <a:arcTo wR="10800" hR="10800" stAng="-5257927" swAng="4754033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790">
                              <a:moveTo>
                                <a:pt x="11246" y="9"/>
                              </a:moveTo>
                              <a:arcTo wR="10800" hR="10800" stAng="-5257927" swAng="4754033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" coordsize="10684,10790" path="l0,21600xee" stroked="t" o:allowincell="f" style="position:absolute;margin-left:50.5pt;margin-top:-0.45pt;width:309.85pt;height:28.75pt;flip:y;mso-wrap-style:none;v-text-anchor:middle;rotation:17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51510</wp:posOffset>
                </wp:positionH>
                <wp:positionV relativeFrom="paragraph">
                  <wp:posOffset>69215</wp:posOffset>
                </wp:positionV>
                <wp:extent cx="3837940" cy="365760"/>
                <wp:effectExtent l="635" t="14605" r="127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7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3" h="10800">
                              <a:moveTo>
                                <a:pt x="10800" y="0"/>
                              </a:moveTo>
                              <a:arcTo wR="10800" hR="10800" stAng="-5400000" swAng="5281975"/>
                              <a:lnTo>
                                <a:pt x="10800" y="10800"/>
                              </a:lnTo>
                              <a:close/>
                            </a:path>
                            <a:path fill="none" w="10793" h="10800">
                              <a:moveTo>
                                <a:pt x="10800" y="0"/>
                              </a:moveTo>
                              <a:arcTo wR="10800" hR="10800" stAng="-5400000" swAng="5281975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3,10800" path="l0,21600xee" stroked="t" o:allowincell="f" style="position:absolute;margin-left:51.3pt;margin-top:5.45pt;width:302.15pt;height:28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80310</wp:posOffset>
                </wp:positionH>
                <wp:positionV relativeFrom="paragraph">
                  <wp:posOffset>69215</wp:posOffset>
                </wp:positionV>
                <wp:extent cx="0" cy="1828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.45pt" to="195.3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09110</wp:posOffset>
                </wp:positionH>
                <wp:positionV relativeFrom="paragraph">
                  <wp:posOffset>69215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.45pt" to="339.3pt,1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озможно ли устранить этот разрыв? Мы можем предложить три варианта его ликвидации. </w:t>
      </w:r>
      <w:r>
        <w:rPr>
          <w:i/>
          <w:iCs/>
        </w:rPr>
        <w:t xml:space="preserve">Первый – </w:t>
      </w:r>
      <w:r>
        <w:rPr/>
        <w:t>определить возможности будущего роста текущего бизнес- портфеля компании (</w:t>
      </w:r>
      <w:r>
        <w:rPr>
          <w:i/>
          <w:iCs/>
        </w:rPr>
        <w:t>возможности интенсивного роста</w:t>
      </w:r>
      <w:r>
        <w:rPr/>
        <w:t xml:space="preserve">). </w:t>
      </w:r>
      <w:r>
        <w:rPr>
          <w:i/>
          <w:iCs/>
        </w:rPr>
        <w:t>Второй</w:t>
      </w:r>
      <w:r>
        <w:rPr/>
        <w:t xml:space="preserve"> -  начать поиск вариантов создания или приобретения бизнеса, связанного с актуальными направлениями деятельности компании (</w:t>
      </w:r>
      <w:r>
        <w:rPr>
          <w:i/>
          <w:iCs/>
        </w:rPr>
        <w:t>возможности интеграционного роста</w:t>
      </w:r>
      <w:r>
        <w:rPr/>
        <w:t xml:space="preserve">). </w:t>
      </w:r>
      <w:r>
        <w:rPr>
          <w:i/>
          <w:iCs/>
        </w:rPr>
        <w:t>Третий</w:t>
      </w:r>
      <w:r>
        <w:rPr/>
        <w:t xml:space="preserve"> -  поглощение перспективного производства, направление деятельности которого не связано с текущим бизнесом компании (</w:t>
      </w:r>
      <w:r>
        <w:rPr>
          <w:i/>
          <w:iCs/>
        </w:rPr>
        <w:t>возможности диверсификационного роста)</w:t>
      </w:r>
      <w:r>
        <w:rPr/>
        <w:t>. Важнейшие методы реализации различных типов роста бизнеса компании приведены в таблице 4.2.</w:t>
      </w:r>
    </w:p>
    <w:p>
      <w:pPr>
        <w:pStyle w:val="TextBodyIndent"/>
        <w:jc w:val="right"/>
        <w:rPr>
          <w:i/>
          <w:i/>
          <w:iCs/>
        </w:rPr>
      </w:pPr>
      <w:r>
        <w:rPr>
          <w:i/>
          <w:iCs/>
        </w:rPr>
        <w:t>Таблица 4.2.</w:t>
      </w:r>
    </w:p>
    <w:p>
      <w:pPr>
        <w:pStyle w:val="TextBodyIndent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жнейшие методы реализации возможностей роста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227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нсивный рос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ционный рост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версификационный рост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никновение на рынок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ная интеграц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ическая диверсификация</w:t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ынка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ессивная интеграц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 диверсификация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Интенсивный рост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Менеджеры корпорации прежде всего должны рассмотреть возможности развития текущего бизнес-портфеля компании. Действенная схема определения новых возможностей интенсивного роста компании – матрица продукта расширение рынка (рис. 5.1.) – была предложена И. Ансоффом. Компания решает, способна ли она расширить принадлежащий ей сегмент рынка (</w:t>
      </w:r>
      <w:r>
        <w:rPr>
          <w:i/>
          <w:iCs/>
        </w:rPr>
        <w:t>стратегия проникновения на рынок</w:t>
      </w:r>
      <w:r>
        <w:rPr/>
        <w:t>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Рис. 5.7. </w:t>
      </w:r>
      <w:r>
        <w:rPr>
          <w:i/>
          <w:iCs/>
          <w:sz w:val="24"/>
          <w:szCs w:val="24"/>
        </w:rPr>
        <w:t>Стратегии интенсивного роста: матрица продукт/ расширение рынка И. Ансоффа.</w:t>
      </w:r>
    </w:p>
    <w:p>
      <w:pPr>
        <w:pStyle w:val="TextBodyIndent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2870</wp:posOffset>
                </wp:positionH>
                <wp:positionV relativeFrom="paragraph">
                  <wp:posOffset>147320</wp:posOffset>
                </wp:positionV>
                <wp:extent cx="6217920" cy="20116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01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1.6pt;width:489.55pt;height:15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5785</wp:posOffset>
                </wp:positionH>
                <wp:positionV relativeFrom="paragraph">
                  <wp:posOffset>21590</wp:posOffset>
                </wp:positionV>
                <wp:extent cx="2020570" cy="2832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пускаемая продук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1.7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пускаемая продук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04665</wp:posOffset>
                </wp:positionH>
                <wp:positionV relativeFrom="paragraph">
                  <wp:posOffset>21590</wp:posOffset>
                </wp:positionV>
                <wp:extent cx="1746250" cy="28321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ые проду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1.7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овые про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9865</wp:posOffset>
                </wp:positionH>
                <wp:positionV relativeFrom="paragraph">
                  <wp:posOffset>113030</wp:posOffset>
                </wp:positionV>
                <wp:extent cx="1380490" cy="46609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ющиеся рын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8.9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меющиеся ры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tbl>
      <w:tblPr>
        <w:tblW w:w="694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40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Стратегия проникновения на рын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тратегия создания новой продукци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тратегия поисков новых рын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189865</wp:posOffset>
                      </wp:positionH>
                      <wp:positionV relativeFrom="paragraph">
                        <wp:posOffset>79375</wp:posOffset>
                      </wp:positionV>
                      <wp:extent cx="1380490" cy="374650"/>
                      <wp:effectExtent l="0" t="0" r="0" b="0"/>
                      <wp:wrapNone/>
                      <wp:docPr id="5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ые рынк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29.5pt;mso-wrap-distance-left:9.05pt;mso-wrap-distance-right:9.05pt;mso-wrap-distance-top:0pt;mso-wrap-distance-bottom:0pt;margin-top:6.25pt;mso-position-vertical-relative:text;margin-left:14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ые рынк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тегия диверсификаци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тем рассматривается вопрос о поиске или формировании новых рынков выпускаемой продукции (</w:t>
      </w:r>
      <w:r>
        <w:rPr>
          <w:i/>
          <w:iCs/>
        </w:rPr>
        <w:t>стратегия формирования рынка</w:t>
      </w:r>
      <w:r>
        <w:rPr/>
        <w:t xml:space="preserve">). И, наконец, компания оценивает возможность разработки новой, потенциально интересной продукции для имеющихся рынков. В последствии появляется возможность разработки и выпуска новой продукции для новых рынков – </w:t>
      </w:r>
      <w:r>
        <w:rPr>
          <w:i/>
          <w:iCs/>
        </w:rPr>
        <w:t>стратегия диверсификации</w:t>
      </w:r>
      <w:r>
        <w:rPr/>
        <w:t xml:space="preserve">. Каким образом компания </w:t>
      </w:r>
      <w:r>
        <w:rPr>
          <w:lang w:val="en-US"/>
        </w:rPr>
        <w:t>Musicale</w:t>
      </w:r>
      <w:r>
        <w:rPr/>
        <w:t xml:space="preserve"> может использовать эти основные стратегии интенсивного роста для увеличения объема продаж?</w:t>
      </w:r>
    </w:p>
    <w:p>
      <w:pPr>
        <w:pStyle w:val="TextBodyIndent"/>
        <w:rPr/>
      </w:pPr>
      <w:r>
        <w:rPr/>
        <w:t xml:space="preserve">Известны три основных метода расширения рыночного сегмента компании. Во-первых, потребители продукции </w:t>
      </w:r>
      <w:r>
        <w:rPr>
          <w:lang w:val="en-US"/>
        </w:rPr>
        <w:t>Musicale</w:t>
      </w:r>
      <w:r>
        <w:rPr/>
        <w:t xml:space="preserve"> под влиянием рекламы могут увеличить объем покупок, особенно те из них, кто приобретал аудиокассеты от случая к случаю. Возможно, эффективными окажется разъяснение потребителям преимуществ кассет при записи музыки или речи. Во- вторых, компания имеет возможность «перехватить» клиентуру конкурентов, если обнаружит серьезные недостатки в выпускаемой ими продукции или маркетинговых программах. И в-третьих, компания могла бы привлечь новых потребителей, которые пока не пользуются магнитофонами или плеерами. Данный ход особенно эффективен, если число таких людей значительно.</w:t>
      </w:r>
    </w:p>
    <w:p>
      <w:pPr>
        <w:pStyle w:val="TextBodyIndent"/>
        <w:rPr/>
      </w:pPr>
      <w:r>
        <w:rPr/>
        <w:t xml:space="preserve">Как осуществляется поиск новых рынков, которые востребовали бы выпускаемую компанией продукцию? Во-первых, </w:t>
      </w:r>
      <w:r>
        <w:rPr>
          <w:i/>
          <w:iCs/>
          <w:lang w:val="en-US"/>
        </w:rPr>
        <w:t>Musicale</w:t>
      </w:r>
      <w:r>
        <w:rPr>
          <w:i/>
          <w:iCs/>
        </w:rPr>
        <w:t xml:space="preserve"> </w:t>
      </w:r>
      <w:r>
        <w:rPr/>
        <w:t xml:space="preserve">может попробовать определить группы потенциальных потребителей в регионах, где продаются ее аудиокассеты. Если ее основной потребитель – население, компании следует попытаться выйти на рынок предприятий. Во-вторых, почему бы </w:t>
      </w:r>
      <w:r>
        <w:rPr>
          <w:lang w:val="en-US"/>
        </w:rPr>
        <w:t>Musicale</w:t>
      </w:r>
      <w:r>
        <w:rPr/>
        <w:t xml:space="preserve"> не создать дополнительные каналы распределения? если компания продавала кассеты только через дистрибьюторов, она могла бы перейти на прямые связи с розничной торговлей. В-третьих, если </w:t>
      </w:r>
      <w:r>
        <w:rPr>
          <w:lang w:val="en-US"/>
        </w:rPr>
        <w:t>Musicale</w:t>
      </w:r>
      <w:r>
        <w:rPr/>
        <w:t xml:space="preserve"> реализовывала продукцию исключительно в США, она может начать поставки кассет в Западную Европу.</w:t>
      </w:r>
    </w:p>
    <w:p>
      <w:pPr>
        <w:pStyle w:val="TextBodyIndent"/>
        <w:rPr/>
      </w:pPr>
      <w:r>
        <w:rPr/>
        <w:t xml:space="preserve">В дополнение к стратегиям поиска и проникновения на рынки менеджеры должны рассмотреть перспективы разработки новой продукции. Конструкторы </w:t>
      </w:r>
      <w:r>
        <w:rPr>
          <w:lang w:val="en-US"/>
        </w:rPr>
        <w:t>Musicale</w:t>
      </w:r>
      <w:r>
        <w:rPr/>
        <w:t xml:space="preserve"> могли бы создать новые типы кассет, например долгоиграющие или подающие звуковые сигналы при остановке. Или начать выпуск кассет разного уровня качества, например, повышенного для любителей изысканной музыки и более низкого для массового рынка. Стоило бы поразмыслить над развитием альтернативных технологий звукозаписи, таких, как производство компакт-дисков или аудиокассет для цифровой записи.</w:t>
      </w:r>
    </w:p>
    <w:p>
      <w:pPr>
        <w:pStyle w:val="TextBodyIndent"/>
        <w:rPr>
          <w:lang w:val="en-US"/>
        </w:rPr>
      </w:pPr>
      <w:r>
        <w:rPr/>
        <w:t>Анализ перспективных стратегий интенсивного роста позволяет выбрать несколько путей развития компании. Если же возможности интенсивного роста ограничены, менеджмент компании переключается на исследование потенциала интеграционного рост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Интеграционный рост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Нередко положение дел в компании изменяется при обращении к обратной, прогрессивной или горизонтальной интеграции. Если компания </w:t>
      </w:r>
      <w:r>
        <w:rPr>
          <w:i/>
          <w:iCs/>
          <w:lang w:val="en-US"/>
        </w:rPr>
        <w:t>Musicale</w:t>
      </w:r>
      <w:r>
        <w:rPr>
          <w:i/>
          <w:iCs/>
        </w:rPr>
        <w:t xml:space="preserve"> </w:t>
      </w:r>
      <w:r>
        <w:rPr/>
        <w:t>приобретет предприятия одного или нескольких поставщиков (например производителей пластмассы), она получит возможность контролировать их деятельность или получать более высокие доходы (</w:t>
      </w:r>
      <w:r>
        <w:rPr>
          <w:i/>
          <w:iCs/>
        </w:rPr>
        <w:t>обратная интеграция</w:t>
      </w:r>
      <w:r>
        <w:rPr/>
        <w:t xml:space="preserve">). Наконец, </w:t>
      </w:r>
      <w:r>
        <w:rPr>
          <w:lang w:val="en-US"/>
        </w:rPr>
        <w:t>Musical</w:t>
      </w:r>
      <w:r>
        <w:rPr/>
        <w:t xml:space="preserve"> может «захватить» предприятия одного или нескольких конкурентов при условии, что ее маневры не противоречат национальному законодательству (</w:t>
      </w:r>
      <w:r>
        <w:rPr>
          <w:i/>
          <w:iCs/>
        </w:rPr>
        <w:t xml:space="preserve">горизонтальная интеграция). </w:t>
      </w:r>
      <w:r>
        <w:rPr/>
        <w:t>Исследуя варианты интеграции, компания может обнаружить дополнительные источники увеличения объема продаж на период в ближайшие 10 лет. Однако если и они не обеспечивают планируемого объема продаж, придется обратиться к возможностям диверсификаци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Диверсификационный рост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Диверсификация имеет смысл в случае, когда менеджмент уверен в прекрасных перспективах роста бизнеса, который пока отсутствует в производственном портфеле компании. Имеются в виду высокопривлекательные отрасли для достижения успеха, в которых необходимы основные деловые способности, которыми как раз и обладает компания. Известны три основных типа диверсификации. Во-первых, компания может принять решение о начале выпуска новой продукции, которая соответствует технологическим и/или маркетинговым ресурсам существующих производственных линий, даже если она ориентирована на другие группы потребителей (</w:t>
      </w:r>
      <w:r>
        <w:rPr>
          <w:i/>
          <w:iCs/>
        </w:rPr>
        <w:t>стратегия концентрической диверсификации</w:t>
      </w:r>
      <w:r>
        <w:rPr/>
        <w:t xml:space="preserve">). Например, </w:t>
      </w:r>
      <w:r>
        <w:rPr>
          <w:lang w:val="en-US"/>
        </w:rPr>
        <w:t>Musicale</w:t>
      </w:r>
      <w:r>
        <w:rPr/>
        <w:t xml:space="preserve"> может начать производство дискет для компьютеров, так как используемая технология имеет много общего с технологией изготовления аудио кассет. Во-вторых, возможен поиск новой продукции, предназначенной для клиентов компании, даже если она технологически не связана с существующими производственными линиями </w:t>
      </w:r>
      <w:r>
        <w:rPr>
          <w:i/>
          <w:iCs/>
        </w:rPr>
        <w:t>(стратегия горизонтальной диверсификации</w:t>
      </w:r>
      <w:r>
        <w:rPr/>
        <w:t xml:space="preserve">). </w:t>
      </w:r>
      <w:r>
        <w:rPr>
          <w:lang w:val="en-US"/>
        </w:rPr>
        <w:t>Musicale</w:t>
      </w:r>
      <w:r>
        <w:rPr/>
        <w:t>, в частности, могла бы производить подставки для кассет, несмотря на то , что их выпуск основан на использовании других технологических процессов. В-третьих, которая может остановиться на новой сфере деятельности, которая не связана ни с существующей технологией, ни с продукцией компании и не относится к ее рынку (</w:t>
      </w:r>
      <w:r>
        <w:rPr>
          <w:i/>
          <w:iCs/>
        </w:rPr>
        <w:t>стратегия конгломератной диверсификации</w:t>
      </w:r>
      <w:r>
        <w:rPr/>
        <w:t xml:space="preserve">). Возможно, компанию </w:t>
      </w:r>
      <w:r>
        <w:rPr>
          <w:lang w:val="en-US"/>
        </w:rPr>
        <w:t>Musicale</w:t>
      </w:r>
      <w:r>
        <w:rPr/>
        <w:t xml:space="preserve"> факсимильных аппаратов, франчайзинг или торговля диетическими продуктами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Сокращение неперспективных производств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lang w:val="en-US"/>
        </w:rPr>
      </w:pPr>
      <w:r>
        <w:rPr/>
        <w:t xml:space="preserve">Реализация стратегического плана предполагает не только развитие новых сфер деятельности, но и осторожную ликвидацию неперспективных производств с тем, чтобы высвободить необходимые ресурсы и снизить расходы компании. Тем более что хронически «хромающий» бизнес требует непропорционально большого внимания со стороны менеджеров. Необходимость концентрации менеджеров на возможностях роста предприятий не так давно привела к возникновению волны сворачивания направлений деятельности самых разных компаний, с использованием стратегии сокращения неперспективных производств, уборки «урожая» и ликвидации. Две последние мы обсуждали при рассмотрении вопроса о матрице БКГ. Цель </w:t>
      </w:r>
      <w:r>
        <w:rPr>
          <w:i/>
          <w:iCs/>
        </w:rPr>
        <w:t xml:space="preserve">сокращения – </w:t>
      </w:r>
      <w:r>
        <w:rPr/>
        <w:t>устранение «отмерших» или «умирающих»</w:t>
      </w:r>
      <w:r>
        <w:rPr>
          <w:rStyle w:val="FootnoteCharacters"/>
          <w:rStyle w:val="FootnoteAnchor"/>
        </w:rPr>
        <w:footnoteReference w:id="3"/>
      </w:r>
      <w:r>
        <w:rPr/>
        <w:t xml:space="preserve"> направлений в целях повышения эффективности бизнеса. Так, менеджер по маркетингу лечебного учреждения может обнаружить, что в списке предлагаемых больницей услуг значительная часть не пользуется особым спросом, например, дневная программа по уходу за взрослыми, специальное ожоговое отделение и т.д. Стратегический план каждой компании обычно предполагает необходимость прекращения производства определенных продуктов, услуг, уход с неперспективных рынков или отказ от обслуживания определенных групп клиенто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8"/>
        </w:numPr>
        <w:jc w:val="center"/>
        <w:rPr>
          <w:b/>
          <w:b/>
          <w:bCs/>
        </w:rPr>
      </w:pPr>
      <w:r>
        <w:rPr>
          <w:b/>
          <w:bCs/>
        </w:rPr>
        <w:t>Стратегическое планирование бизнеса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Мы рассмотрели проблемы стратегического планирования на уровне корпорации и переходим к анализу задач менеджеров СБЕ. Процесс стратегического планирования СБЕ включает в себя восемь этапов (рис. 9.1.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</w:rPr>
        <w:t xml:space="preserve">                                                 </w:t>
      </w:r>
      <w:r>
        <w:rPr>
          <w:i/>
          <w:iCs/>
          <w:sz w:val="24"/>
          <w:szCs w:val="24"/>
        </w:rPr>
        <w:t>Рис. 9.1</w:t>
      </w:r>
      <w:r>
        <w:rPr>
          <w:b/>
          <w:bCs/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Процесс стратегического планирования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2870</wp:posOffset>
                </wp:positionH>
                <wp:positionV relativeFrom="paragraph">
                  <wp:posOffset>-635</wp:posOffset>
                </wp:positionV>
                <wp:extent cx="6217920" cy="56692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5669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-0.05pt;width:489.55pt;height:44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05990</wp:posOffset>
                </wp:positionH>
                <wp:positionV relativeFrom="paragraph">
                  <wp:posOffset>69215</wp:posOffset>
                </wp:positionV>
                <wp:extent cx="2286000" cy="548640"/>
                <wp:effectExtent l="14605" t="1460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5.45pt;width:179.95pt;height:43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292985</wp:posOffset>
                </wp:positionH>
                <wp:positionV relativeFrom="paragraph">
                  <wp:posOffset>156210</wp:posOffset>
                </wp:positionV>
                <wp:extent cx="2112010" cy="37465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иссия бизнес-едини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12.3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Миссия бизнес-един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4310</wp:posOffset>
                </wp:positionH>
                <wp:positionV relativeFrom="paragraph">
                  <wp:posOffset>139065</wp:posOffset>
                </wp:positionV>
                <wp:extent cx="0" cy="4663440"/>
                <wp:effectExtent l="9525" t="0" r="101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95pt" to="15.3pt,37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</wp:posOffset>
                </wp:positionH>
                <wp:positionV relativeFrom="paragraph">
                  <wp:posOffset>139065</wp:posOffset>
                </wp:positionV>
                <wp:extent cx="2011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95pt" to="173.65pt,1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91990</wp:posOffset>
                </wp:positionH>
                <wp:positionV relativeFrom="paragraph">
                  <wp:posOffset>139065</wp:posOffset>
                </wp:positionV>
                <wp:extent cx="73152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95pt" to="411.25pt,1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23510</wp:posOffset>
                </wp:positionH>
                <wp:positionV relativeFrom="paragraph">
                  <wp:posOffset>139065</wp:posOffset>
                </wp:positionV>
                <wp:extent cx="0" cy="73152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10.95pt" to="411.3pt,68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748790</wp:posOffset>
                </wp:positionH>
                <wp:positionV relativeFrom="paragraph">
                  <wp:posOffset>117475</wp:posOffset>
                </wp:positionV>
                <wp:extent cx="4572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.25pt" to="173.65pt,9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48790</wp:posOffset>
                </wp:positionH>
                <wp:positionV relativeFrom="paragraph">
                  <wp:posOffset>4445</wp:posOffset>
                </wp:positionV>
                <wp:extent cx="0" cy="4572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0.35pt" to="137.7pt,36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34390</wp:posOffset>
                </wp:positionH>
                <wp:positionV relativeFrom="paragraph">
                  <wp:posOffset>52705</wp:posOffset>
                </wp:positionV>
                <wp:extent cx="2377440" cy="73152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7pt;margin-top:4.15pt;width:187.1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9030</wp:posOffset>
                </wp:positionH>
                <wp:positionV relativeFrom="paragraph">
                  <wp:posOffset>52705</wp:posOffset>
                </wp:positionV>
                <wp:extent cx="2468880" cy="731520"/>
                <wp:effectExtent l="14605" t="14605" r="15240" b="152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.9pt;margin-top:4.15pt;width:194.35pt;height:57.5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21385</wp:posOffset>
                </wp:positionH>
                <wp:positionV relativeFrom="paragraph">
                  <wp:posOffset>139700</wp:posOffset>
                </wp:positionV>
                <wp:extent cx="2203450" cy="55753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Анализ внутренней среды (сильные и слабые сторон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43.9pt;mso-wrap-distance-left:9.05pt;mso-wrap-distance-right:9.05pt;mso-wrap-distance-top:0pt;mso-wrap-distance-bottom:0pt;margin-top:11pt;mso-position-vertical-relative:text;margin-left:72.5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Анализ внутренней среды (сильные и слабые сторон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56025</wp:posOffset>
                </wp:positionH>
                <wp:positionV relativeFrom="paragraph">
                  <wp:posOffset>139700</wp:posOffset>
                </wp:positionV>
                <wp:extent cx="2294890" cy="557530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Анализ окружающей среды (возможности и угроз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11pt;mso-position-vertical-relative:text;margin-left:2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Анализ окружающей среды (возможности и угроз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</wp:posOffset>
                </wp:positionH>
                <wp:positionV relativeFrom="paragraph">
                  <wp:posOffset>192405</wp:posOffset>
                </wp:positionV>
                <wp:extent cx="6400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5.15pt" to="65.65pt,1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97830</wp:posOffset>
                </wp:positionH>
                <wp:positionV relativeFrom="paragraph">
                  <wp:posOffset>170815</wp:posOffset>
                </wp:positionV>
                <wp:extent cx="0" cy="36576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3.45pt" to="432.9pt,42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65910</wp:posOffset>
                </wp:positionH>
                <wp:positionV relativeFrom="paragraph">
                  <wp:posOffset>170815</wp:posOffset>
                </wp:positionV>
                <wp:extent cx="0" cy="182880"/>
                <wp:effectExtent l="9525" t="0" r="952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45pt" to="123.3pt,27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05990</wp:posOffset>
                </wp:positionH>
                <wp:positionV relativeFrom="paragraph">
                  <wp:posOffset>149225</wp:posOffset>
                </wp:positionV>
                <wp:extent cx="2468880" cy="4572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11.75pt;width:194.3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65910</wp:posOffset>
                </wp:positionH>
                <wp:positionV relativeFrom="paragraph">
                  <wp:posOffset>149225</wp:posOffset>
                </wp:positionV>
                <wp:extent cx="640080" cy="91440"/>
                <wp:effectExtent l="1905" t="9525" r="0" b="273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.75pt" to="173.65pt,18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</wp:posOffset>
                </wp:positionH>
                <wp:positionV relativeFrom="paragraph">
                  <wp:posOffset>127635</wp:posOffset>
                </wp:positionV>
                <wp:extent cx="201168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05pt" to="173.65pt,1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74870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0.05pt" to="432.85pt,10.0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92985</wp:posOffset>
                </wp:positionH>
                <wp:positionV relativeFrom="paragraph">
                  <wp:posOffset>31750</wp:posOffset>
                </wp:positionV>
                <wp:extent cx="2294890" cy="283210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улирование 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2.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Формулирование 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05990</wp:posOffset>
                </wp:positionH>
                <wp:positionV relativeFrom="paragraph">
                  <wp:posOffset>175895</wp:posOffset>
                </wp:positionV>
                <wp:extent cx="2468880" cy="457200"/>
                <wp:effectExtent l="14605" t="14605" r="15240" b="152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13.85pt;width:194.3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</wp:posOffset>
                </wp:positionH>
                <wp:positionV relativeFrom="paragraph">
                  <wp:posOffset>154305</wp:posOffset>
                </wp:positionV>
                <wp:extent cx="201168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15pt" to="173.65pt,12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92985</wp:posOffset>
                </wp:positionH>
                <wp:positionV relativeFrom="paragraph">
                  <wp:posOffset>58420</wp:posOffset>
                </wp:positionV>
                <wp:extent cx="2294890" cy="28321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улирование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4.6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Формулирование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05990</wp:posOffset>
                </wp:positionH>
                <wp:positionV relativeFrom="paragraph">
                  <wp:posOffset>-1270</wp:posOffset>
                </wp:positionV>
                <wp:extent cx="2468880" cy="548640"/>
                <wp:effectExtent l="14605" t="14605" r="15240" b="152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-0.1pt;width:194.35pt;height:43.1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92985</wp:posOffset>
                </wp:positionH>
                <wp:positionV relativeFrom="paragraph">
                  <wp:posOffset>85725</wp:posOffset>
                </wp:positionV>
                <wp:extent cx="2294890" cy="37465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Формулирование страте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6.7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Формулирование страте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</wp:posOffset>
                </wp:positionH>
                <wp:positionV relativeFrom="paragraph">
                  <wp:posOffset>160020</wp:posOffset>
                </wp:positionV>
                <wp:extent cx="20116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2.6pt" to="173.65pt,12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05990</wp:posOffset>
                </wp:positionH>
                <wp:positionV relativeFrom="paragraph">
                  <wp:posOffset>116840</wp:posOffset>
                </wp:positionV>
                <wp:extent cx="2468880" cy="457200"/>
                <wp:effectExtent l="14605" t="14605" r="15240" b="152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9.2pt;width:194.3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4310</wp:posOffset>
                </wp:positionH>
                <wp:positionV relativeFrom="paragraph">
                  <wp:posOffset>186690</wp:posOffset>
                </wp:positionV>
                <wp:extent cx="201168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4.7pt" to="173.65pt,14.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92985</wp:posOffset>
                </wp:positionH>
                <wp:positionV relativeFrom="paragraph">
                  <wp:posOffset>-635</wp:posOffset>
                </wp:positionV>
                <wp:extent cx="2294890" cy="28321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еализация програм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-0.05pt;mso-position-vertical-relative:text;margin-left:180.5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Реализация програм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5990</wp:posOffset>
                </wp:positionH>
                <wp:positionV relativeFrom="paragraph">
                  <wp:posOffset>30480</wp:posOffset>
                </wp:positionV>
                <wp:extent cx="2468880" cy="457200"/>
                <wp:effectExtent l="14605" t="14605" r="15240" b="152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3.7pt;margin-top:2.4pt;width:194.3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92985</wp:posOffset>
                </wp:positionH>
                <wp:positionV relativeFrom="paragraph">
                  <wp:posOffset>117475</wp:posOffset>
                </wp:positionV>
                <wp:extent cx="2294890" cy="28321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Обратная связь и 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9.25pt;mso-position-vertical-relative:text;margin-left:180.5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Обратная связь и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</wp:posOffset>
                </wp:positionH>
                <wp:positionV relativeFrom="paragraph">
                  <wp:posOffset>100330</wp:posOffset>
                </wp:positionV>
                <wp:extent cx="201168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9pt" to="173.65pt,7.9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БЕ должна определить свою особую бизнес –миссию, отличную от более широких задач компании. Так, описанная выше компания – производитель осветительных приборов для телестудий – определяет бизнес-миссию следующим образом: «Компания стремится к сотрудничеству с наиболее известными телестудиями, рассчитывая в перспективе превратиться в привилегированного поставщика наиболее совершенного и надежного осветительного оборудования». Обратите внимание, что достижение данной цели никак не подразумевает участия в ценовой конкуренции с другими производителями или планов по диверсификации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ание миссии подразделения позволяет менеджеру приступить к анализу состояния окружающей среды бизнес-среды. Например, компания, производящая осветительные приборы для телестудий, должна сопоставить показатели роста ряда телестудий, потенциальных покупателей ее продукции, определить основных конкурентов, взять на заметку новые достижения в области технологии, новые законы, постановления и стандарты, которые могут повлиять на характеристики оборудования и маркетинг, проанализировать свое финансовое положение и состояние каналов распределения осветительного  оборудования. Обобщая сказанное, СБЕ должна постоянно отслеживать основные </w:t>
      </w:r>
      <w:r>
        <w:rPr>
          <w:i/>
          <w:iCs/>
          <w:sz w:val="28"/>
          <w:szCs w:val="28"/>
        </w:rPr>
        <w:t>факторы макросреды</w:t>
      </w:r>
      <w:r>
        <w:rPr>
          <w:sz w:val="28"/>
          <w:szCs w:val="28"/>
        </w:rPr>
        <w:t xml:space="preserve"> (демографические, экономические, технологические, политические, юридические, социальные, культурные), а также значимые </w:t>
      </w:r>
      <w:r>
        <w:rPr>
          <w:i/>
          <w:iCs/>
          <w:sz w:val="28"/>
          <w:szCs w:val="28"/>
        </w:rPr>
        <w:t xml:space="preserve">моменты микросреды </w:t>
      </w:r>
      <w:r>
        <w:rPr>
          <w:sz w:val="28"/>
          <w:szCs w:val="28"/>
        </w:rPr>
        <w:t xml:space="preserve">(клиентура, конкуренты, каналы распределения, поставщики), которые влияют на возможности получения прибыли. Обнаружить новые тенденции макро- и микросреды и происходящие в них изменения позволяет создание </w:t>
      </w:r>
      <w:r>
        <w:rPr>
          <w:i/>
          <w:iCs/>
          <w:sz w:val="28"/>
          <w:szCs w:val="28"/>
        </w:rPr>
        <w:t>маркетинговой информацион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исследования окружающей среды бизнес-среды заключается в осознании новых маркетинговых возможностей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ркетинговая возможность – </w:t>
      </w:r>
      <w:r>
        <w:rPr>
          <w:sz w:val="28"/>
          <w:szCs w:val="28"/>
        </w:rPr>
        <w:t>область покупательских нужд, удовлетворение которых составляет основу прибыли комп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зможности компании классифицируются в соответствии с их </w:t>
      </w:r>
      <w:r>
        <w:rPr>
          <w:i/>
          <w:iCs/>
          <w:sz w:val="28"/>
          <w:szCs w:val="28"/>
        </w:rPr>
        <w:t>привлекательность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ероятностью успеха.</w:t>
      </w:r>
      <w:r>
        <w:rPr>
          <w:sz w:val="28"/>
          <w:szCs w:val="28"/>
        </w:rPr>
        <w:t xml:space="preserve"> Успех компании зависит не только от соответствия ее деловых возможностей основным требованиям целевого рынка, но и от того, превосходят ли они потенциал конкурентов. Сами по себе основные деловые способности компании не являются конкурентным преимуществом. Наиболее эффективно функционирует та компания, которая способна создать и постоянно воспроизводить максимальную ценность продукта для потреб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трице возможностей (рис. 9.2., а), в верхнем левом квадранте (1) представлены наиболее перспективные рыночные возможности компании, производящей осветительное оборудование для телестудий. Возможности, представленные в нижнем правом квадранте (4), незначительны и даже не рассматриваются. Возможности, представленные в верхнем правом (2) и нижнем левом квадрантах (3), должны быть тщательно проанализированы на случай, если через какое-то время их привлекательность и вероятность успеха увеличится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Угрозы со стороны окружающей бизнес-среды</w:t>
      </w:r>
      <w:r>
        <w:rPr>
          <w:sz w:val="28"/>
          <w:szCs w:val="28"/>
        </w:rPr>
        <w:t xml:space="preserve"> – негативное влияние неких тенденций или неблагоприятное развитие событий, которые в отсутствии защитных маркетинговых мероприятий приводят к сокращению объемов продаж и снижению доходов комп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/>
          <w:bCs/>
          <w:sz w:val="28"/>
          <w:szCs w:val="28"/>
        </w:rPr>
        <w:t>Рис. 9.2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Матрицы возможностей и угроз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Матрица возможносте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роятность успеха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750</wp:posOffset>
                </wp:positionH>
                <wp:positionV relativeFrom="paragraph">
                  <wp:posOffset>121920</wp:posOffset>
                </wp:positionV>
                <wp:extent cx="5394960" cy="2011680"/>
                <wp:effectExtent l="14605" t="14605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011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5pt;margin-top:9.6pt;width:424.75pt;height:158.3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50185</wp:posOffset>
                </wp:positionH>
                <wp:positionV relativeFrom="paragraph">
                  <wp:posOffset>671195</wp:posOffset>
                </wp:positionV>
                <wp:extent cx="1014730" cy="283210"/>
                <wp:effectExtent l="0" t="0" r="0" b="0"/>
                <wp:wrapNone/>
                <wp:docPr id="8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52.8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58745</wp:posOffset>
                </wp:positionH>
                <wp:positionV relativeFrom="paragraph">
                  <wp:posOffset>95885</wp:posOffset>
                </wp:positionV>
                <wp:extent cx="1197610" cy="374650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о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7.5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со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21785</wp:posOffset>
                </wp:positionH>
                <wp:positionV relativeFrom="paragraph">
                  <wp:posOffset>95885</wp:posOffset>
                </wp:positionV>
                <wp:extent cx="1106170" cy="374650"/>
                <wp:effectExtent l="0" t="0" r="0" b="0"/>
                <wp:wrapNone/>
                <wp:docPr id="9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из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7.5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из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71750</wp:posOffset>
                </wp:positionH>
                <wp:positionV relativeFrom="paragraph">
                  <wp:posOffset>119380</wp:posOffset>
                </wp:positionV>
                <wp:extent cx="2834640" cy="1188720"/>
                <wp:effectExtent l="14605" t="14605" r="15240" b="152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18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2.5pt;margin-top:9.4pt;width:223.15pt;height:93.5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43350</wp:posOffset>
                </wp:positionH>
                <wp:positionV relativeFrom="paragraph">
                  <wp:posOffset>119380</wp:posOffset>
                </wp:positionV>
                <wp:extent cx="0" cy="1188720"/>
                <wp:effectExtent l="14605" t="0" r="1460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4pt" to="310.5pt,102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64185</wp:posOffset>
                </wp:positionH>
                <wp:positionV relativeFrom="paragraph">
                  <wp:posOffset>23495</wp:posOffset>
                </wp:positionV>
                <wp:extent cx="1746250" cy="557530"/>
                <wp:effectExtent l="0" t="0" r="0" b="0"/>
                <wp:wrapNone/>
                <wp:docPr id="9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кая привлека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1.8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сокая привлека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3225</wp:posOffset>
                </wp:positionH>
                <wp:positionV relativeFrom="paragraph">
                  <wp:posOffset>5715</wp:posOffset>
                </wp:positionV>
                <wp:extent cx="923290" cy="374650"/>
                <wp:effectExtent l="0" t="0" r="0" b="0"/>
                <wp:wrapNone/>
                <wp:docPr id="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0.45pt;mso-position-vertical-relative:text;margin-left:3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71750</wp:posOffset>
                </wp:positionH>
                <wp:positionV relativeFrom="paragraph">
                  <wp:posOffset>29210</wp:posOffset>
                </wp:positionV>
                <wp:extent cx="283464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2.3pt" to="425.65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50185</wp:posOffset>
                </wp:positionH>
                <wp:positionV relativeFrom="paragraph">
                  <wp:posOffset>116205</wp:posOffset>
                </wp:positionV>
                <wp:extent cx="1106170" cy="28321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2.3pt;mso-wrap-distance-left:9.05pt;mso-wrap-distance-right:9.05pt;mso-wrap-distance-top:0pt;mso-wrap-distance-bottom:0pt;margin-top:9.15pt;mso-position-vertical-relative:text;margin-left:21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21785</wp:posOffset>
                </wp:positionH>
                <wp:positionV relativeFrom="paragraph">
                  <wp:posOffset>116205</wp:posOffset>
                </wp:positionV>
                <wp:extent cx="1014730" cy="28321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9.15pt;mso-position-vertical-relative:text;margin-left:3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2745</wp:posOffset>
                </wp:positionH>
                <wp:positionV relativeFrom="paragraph">
                  <wp:posOffset>116205</wp:posOffset>
                </wp:positionV>
                <wp:extent cx="1837690" cy="466090"/>
                <wp:effectExtent l="0" t="0" r="0" b="0"/>
                <wp:wrapNone/>
                <wp:docPr id="9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зкая привлека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.1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изкая привлека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8"/>
        <w:ind w:firstLine="709"/>
        <w:rPr/>
      </w:pPr>
      <w:r>
        <w:rPr/>
        <w:t>Возможности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ания начинает производство более мощных осветительных систе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ания констатирует новые приборы для изменения энергетической эффективности любых  осветительных систем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ания создает контрольно-измерительную аппаратуру для изменения уровня освещ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ания разрабатывает компьютерную программу для обучения персонала телестудий основам осветительн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Матрица угроз</w:t>
      </w:r>
    </w:p>
    <w:p>
      <w:pPr>
        <w:pStyle w:val="Heading9"/>
        <w:rPr/>
      </w:pPr>
      <w:r>
        <w:rPr/>
        <w:t>Вероятность происше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</wp:posOffset>
                </wp:positionH>
                <wp:positionV relativeFrom="paragraph">
                  <wp:posOffset>32385</wp:posOffset>
                </wp:positionV>
                <wp:extent cx="6035040" cy="3474720"/>
                <wp:effectExtent l="14605" t="14605" r="14605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3474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3pt;margin-top:2.55pt;width:475.15pt;height:273.5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15945</wp:posOffset>
                </wp:positionH>
                <wp:positionV relativeFrom="paragraph">
                  <wp:posOffset>76200</wp:posOffset>
                </wp:positionV>
                <wp:extent cx="1289050" cy="283210"/>
                <wp:effectExtent l="0" t="0" r="0" b="0"/>
                <wp:wrapNone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о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6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о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61865</wp:posOffset>
                </wp:positionH>
                <wp:positionV relativeFrom="paragraph">
                  <wp:posOffset>76200</wp:posOffset>
                </wp:positionV>
                <wp:extent cx="1197610" cy="28321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з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6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из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028950</wp:posOffset>
                </wp:positionH>
                <wp:positionV relativeFrom="paragraph">
                  <wp:posOffset>37465</wp:posOffset>
                </wp:positionV>
                <wp:extent cx="3017520" cy="1280160"/>
                <wp:effectExtent l="14605" t="14605" r="15240" b="1524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5pt;margin-top:2.95pt;width:237.55pt;height:100.7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91990</wp:posOffset>
                </wp:positionH>
                <wp:positionV relativeFrom="paragraph">
                  <wp:posOffset>37465</wp:posOffset>
                </wp:positionV>
                <wp:extent cx="0" cy="1280160"/>
                <wp:effectExtent l="14605" t="0" r="1460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95pt" to="353.7pt,10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52905</wp:posOffset>
                </wp:positionH>
                <wp:positionV relativeFrom="paragraph">
                  <wp:posOffset>33020</wp:posOffset>
                </wp:positionV>
                <wp:extent cx="1106170" cy="557530"/>
                <wp:effectExtent l="0" t="0" r="0" b="0"/>
                <wp:wrapNone/>
                <wp:docPr id="10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сокая серьез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2.6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сокая серьез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15945</wp:posOffset>
                </wp:positionH>
                <wp:positionV relativeFrom="paragraph">
                  <wp:posOffset>11430</wp:posOffset>
                </wp:positionV>
                <wp:extent cx="1289050" cy="37465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0.9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53305</wp:posOffset>
                </wp:positionH>
                <wp:positionV relativeFrom="paragraph">
                  <wp:posOffset>11430</wp:posOffset>
                </wp:positionV>
                <wp:extent cx="923290" cy="37465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0.9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28950</wp:posOffset>
                </wp:positionH>
                <wp:positionV relativeFrom="paragraph">
                  <wp:posOffset>64770</wp:posOffset>
                </wp:positionV>
                <wp:extent cx="3017520" cy="0"/>
                <wp:effectExtent l="635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5.1pt" to="476.05pt,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7385</wp:posOffset>
                </wp:positionH>
                <wp:positionV relativeFrom="paragraph">
                  <wp:posOffset>151765</wp:posOffset>
                </wp:positionV>
                <wp:extent cx="1106170" cy="374650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29.5pt;mso-wrap-distance-left:9.05pt;mso-wrap-distance-right:9.05pt;mso-wrap-distance-top:0pt;mso-wrap-distance-bottom:0pt;margin-top:11.9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670425</wp:posOffset>
                </wp:positionH>
                <wp:positionV relativeFrom="paragraph">
                  <wp:posOffset>38735</wp:posOffset>
                </wp:positionV>
                <wp:extent cx="1197610" cy="374650"/>
                <wp:effectExtent l="0" t="0" r="0" b="0"/>
                <wp:wrapNone/>
                <wp:docPr id="10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3.0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52905</wp:posOffset>
                </wp:positionH>
                <wp:positionV relativeFrom="paragraph">
                  <wp:posOffset>38735</wp:posOffset>
                </wp:positionV>
                <wp:extent cx="1289050" cy="466090"/>
                <wp:effectExtent l="0" t="0" r="0" b="0"/>
                <wp:wrapNone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зкая серьез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3.0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изкая серьез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куренту удается создать перспективную осветительную систему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экономический спад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издержек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тельственный акт о сокращении выдачи лицензий на телевещание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асности можно классифицировать в соответствии с их </w:t>
      </w:r>
      <w:r>
        <w:rPr>
          <w:i/>
          <w:iCs/>
          <w:sz w:val="28"/>
          <w:szCs w:val="28"/>
        </w:rPr>
        <w:t>серьезностью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вероятностью возникновения. </w:t>
      </w:r>
      <w:r>
        <w:rPr>
          <w:sz w:val="28"/>
          <w:szCs w:val="28"/>
        </w:rPr>
        <w:t>На рис. 9.2, б представлена матрица угроз той же компании, производящей осветительное оборудование для телестудий. В верхнем левом квадранте – основные угрозы, которые могут серьезно повредить компании, и их возникновение весьма вероятно. Чтобы избежать угроз, фирма должна подготовить план действий на случай непредвиденных обстоятельств, в котором будет предусмотрена ее ответная реакция. В нижнем правом квадранте – незначительные опасности, которые можно игнорировать. Угрозы, представленные в верхнем правом и нижнем левом квадрантах, требуют постоянного наблюдения за их развит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еры, которым известны основные возможности и угрозы СБЕ, располагают необходимой информацией, позволяющей охарактеризовать общую привлекательность бизн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два результат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Идеальный бизнес</w:t>
      </w:r>
      <w:r>
        <w:rPr>
          <w:sz w:val="28"/>
          <w:szCs w:val="28"/>
        </w:rPr>
        <w:t xml:space="preserve"> – значительные основные возможности и практически полное отсутствие внешних угроз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Рискованный бизнес</w:t>
      </w:r>
      <w:r>
        <w:rPr>
          <w:sz w:val="28"/>
          <w:szCs w:val="28"/>
        </w:rPr>
        <w:t xml:space="preserve"> – равновелики и перспективы, и опасности.</w:t>
      </w:r>
    </w:p>
    <w:p>
      <w:pPr>
        <w:pStyle w:val="TextBodyIndent"/>
        <w:rPr/>
      </w:pPr>
      <w:r>
        <w:rPr/>
        <w:t>Процесс стратегического маркетинга показан на рис. 9.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>
          <w:b/>
          <w:bCs/>
          <w:sz w:val="28"/>
          <w:szCs w:val="28"/>
        </w:rPr>
        <w:t xml:space="preserve">Рис. 9.3. </w:t>
      </w:r>
      <w:r>
        <w:rPr>
          <w:i/>
          <w:iCs/>
          <w:sz w:val="28"/>
          <w:szCs w:val="28"/>
        </w:rPr>
        <w:t>Процесс стратегического маркетинга</w:t>
      </w:r>
    </w:p>
    <w:p>
      <w:pPr>
        <w:pStyle w:val="Normal"/>
        <w:ind w:firstLine="709"/>
        <w:jc w:val="right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23110</wp:posOffset>
                </wp:positionH>
                <wp:positionV relativeFrom="paragraph">
                  <wp:posOffset>180975</wp:posOffset>
                </wp:positionV>
                <wp:extent cx="2286000" cy="731520"/>
                <wp:effectExtent l="14605" t="14605" r="91440" b="914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3pt;margin-top:14.25pt;width:179.95pt;height:57.5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10105</wp:posOffset>
                </wp:positionH>
                <wp:positionV relativeFrom="paragraph">
                  <wp:posOffset>63500</wp:posOffset>
                </wp:positionV>
                <wp:extent cx="2112010" cy="557530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Определение задачи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Определение задачи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28950</wp:posOffset>
                </wp:positionH>
                <wp:positionV relativeFrom="paragraph">
                  <wp:posOffset>94615</wp:posOffset>
                </wp:positionV>
                <wp:extent cx="0" cy="182880"/>
                <wp:effectExtent l="57150" t="0" r="571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.45pt" to="238.5pt,21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23110</wp:posOffset>
                </wp:positionH>
                <wp:positionV relativeFrom="paragraph">
                  <wp:posOffset>73025</wp:posOffset>
                </wp:positionV>
                <wp:extent cx="2286000" cy="822960"/>
                <wp:effectExtent l="14605" t="14605" r="91440" b="914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3pt;margin-top:5.75pt;width:179.95pt;height:64.75pt;mso-wrap-style:none;v-text-anchor:middle"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18665</wp:posOffset>
                </wp:positionH>
                <wp:positionV relativeFrom="paragraph">
                  <wp:posOffset>160020</wp:posOffset>
                </wp:positionV>
                <wp:extent cx="2112010" cy="64897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оздание стратегических хозяйственных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12.6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оздание стратегических хозяйственных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28950</wp:posOffset>
                </wp:positionH>
                <wp:positionV relativeFrom="paragraph">
                  <wp:posOffset>78105</wp:posOffset>
                </wp:positionV>
                <wp:extent cx="0" cy="182880"/>
                <wp:effectExtent l="57150" t="0" r="5715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6.15pt" to="238.5pt,20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31670</wp:posOffset>
                </wp:positionH>
                <wp:positionV relativeFrom="paragraph">
                  <wp:posOffset>56515</wp:posOffset>
                </wp:positionV>
                <wp:extent cx="2377440" cy="640080"/>
                <wp:effectExtent l="9525" t="10160" r="86360" b="8636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1pt;margin-top:4.45pt;width:187.15pt;height:50.3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10105</wp:posOffset>
                </wp:positionH>
                <wp:positionV relativeFrom="paragraph">
                  <wp:posOffset>143510</wp:posOffset>
                </wp:positionV>
                <wp:extent cx="2112010" cy="466090"/>
                <wp:effectExtent l="0" t="0" r="0" b="0"/>
                <wp:wrapNone/>
                <wp:docPr id="1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Установление ц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36.7pt;mso-wrap-distance-left:9.05pt;mso-wrap-distance-right:9.05pt;mso-wrap-distance-top:0pt;mso-wrap-distance-bottom:0pt;margin-top:11.3pt;mso-position-vertical-relative:text;margin-left:166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Установление ц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20390</wp:posOffset>
                </wp:positionH>
                <wp:positionV relativeFrom="paragraph">
                  <wp:posOffset>83185</wp:posOffset>
                </wp:positionV>
                <wp:extent cx="0" cy="182880"/>
                <wp:effectExtent l="57150" t="0" r="571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55pt" to="245.7pt,20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31670</wp:posOffset>
                </wp:positionH>
                <wp:positionV relativeFrom="paragraph">
                  <wp:posOffset>61595</wp:posOffset>
                </wp:positionV>
                <wp:extent cx="2468880" cy="548640"/>
                <wp:effectExtent l="9525" t="9525" r="86360" b="8636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1pt;margin-top:4.85pt;width:194.35pt;height:43.1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8665</wp:posOffset>
                </wp:positionH>
                <wp:positionV relativeFrom="paragraph">
                  <wp:posOffset>148590</wp:posOffset>
                </wp:positionV>
                <wp:extent cx="2294890" cy="374650"/>
                <wp:effectExtent l="0" t="0" r="0" b="0"/>
                <wp:wrapNone/>
                <wp:docPr id="12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итуационный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11.7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итуационн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31670</wp:posOffset>
                </wp:positionH>
                <wp:positionV relativeFrom="paragraph">
                  <wp:posOffset>179705</wp:posOffset>
                </wp:positionV>
                <wp:extent cx="2468880" cy="731520"/>
                <wp:effectExtent l="9525" t="10160" r="86360" b="8636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1pt;margin-top:14.15pt;width:194.35pt;height:57.5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0390</wp:posOffset>
                </wp:positionH>
                <wp:positionV relativeFrom="paragraph">
                  <wp:posOffset>-3175</wp:posOffset>
                </wp:positionV>
                <wp:extent cx="0" cy="182880"/>
                <wp:effectExtent l="57150" t="0" r="571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-0.25pt" to="245.7pt,14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18665</wp:posOffset>
                </wp:positionH>
                <wp:positionV relativeFrom="paragraph">
                  <wp:posOffset>62865</wp:posOffset>
                </wp:positionV>
                <wp:extent cx="2294890" cy="557530"/>
                <wp:effectExtent l="0" t="0" r="0" b="0"/>
                <wp:wrapNone/>
                <wp:docPr id="12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азработка стратегии анал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4.95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азработка стратегии анал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20390</wp:posOffset>
                </wp:positionH>
                <wp:positionV relativeFrom="paragraph">
                  <wp:posOffset>93980</wp:posOffset>
                </wp:positionV>
                <wp:extent cx="0" cy="182880"/>
                <wp:effectExtent l="57150" t="0" r="571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7.4pt" to="245.7pt,21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23110</wp:posOffset>
                </wp:positionH>
                <wp:positionV relativeFrom="paragraph">
                  <wp:posOffset>72390</wp:posOffset>
                </wp:positionV>
                <wp:extent cx="2377440" cy="548640"/>
                <wp:effectExtent l="9525" t="9525" r="86360" b="863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3pt;margin-top:5.7pt;width:187.15pt;height:43.1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10105</wp:posOffset>
                </wp:positionH>
                <wp:positionV relativeFrom="paragraph">
                  <wp:posOffset>159385</wp:posOffset>
                </wp:positionV>
                <wp:extent cx="2203450" cy="374650"/>
                <wp:effectExtent l="0" t="0" r="0" b="0"/>
                <wp:wrapNone/>
                <wp:docPr id="1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Реализация т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29.5pt;mso-wrap-distance-left:9.05pt;mso-wrap-distance-right:9.05pt;mso-wrap-distance-top:0pt;mso-wrap-distance-bottom:0pt;margin-top:12.55pt;mso-position-vertical-relative:text;margin-left:166.1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Реализация т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3110</wp:posOffset>
                </wp:positionH>
                <wp:positionV relativeFrom="paragraph">
                  <wp:posOffset>190500</wp:posOffset>
                </wp:positionV>
                <wp:extent cx="2377440" cy="548640"/>
                <wp:effectExtent l="9525" t="9525" r="86360" b="863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3pt;margin-top:15pt;width:187.15pt;height:43.1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0390</wp:posOffset>
                </wp:positionH>
                <wp:positionV relativeFrom="paragraph">
                  <wp:posOffset>7620</wp:posOffset>
                </wp:positionV>
                <wp:extent cx="0" cy="182880"/>
                <wp:effectExtent l="57150" t="0" r="571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0.6pt" to="245.7pt,1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01545</wp:posOffset>
                </wp:positionH>
                <wp:positionV relativeFrom="paragraph">
                  <wp:posOffset>73025</wp:posOffset>
                </wp:positionV>
                <wp:extent cx="2112010" cy="37465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Слежение за результа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5.75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Слежение за результа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ология составления маркетингов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программа составляется после завершения серьезного научно-практического исследования: анализа маркетинговой среды; комплексного изучения рынка требований потребителей к товару, конъюнктуры рынка, его динамики цен, фирм-конкурентов, контрагентов и нейтралов, форм методов сбыта, особенностей поведения покупателей и мотивов принятия ими решения о покупке; оценки производственно-ресурсных и сбытовых возможностей. Вашего предприятия и определение уровня его конкурентоспособности на различных рынках (или рыночных сегмент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определяется целевой рынок или сегменты рынка, где планируется проведение соответствующих маркетинговых мероприятий (внедрение нового товара, увеличение объема продаж и рыночной дол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выбора целевого рынка являются: наличие на нем потенциальных возможностей для достижения целей Вашего предприятия особенностям организации торговли на этом рынке, доступность для Вас информации по данному сегменту рынка, соответствующий опыт маркетинговой и коммерческой работы, возможность рынка к глубокому сегментированию, обеспечение Вашего предприятия требуемыми ресурсами для работы на данном рынке, наличие у Вас конкурентных преимуществ на данном рынке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выбирать те сегменты рынка, которые поддаются измерениям в количественном выражении; потенциальная емкость целевого рынка должна быть достаточной для того, чтобы окупались производственные и маркетинговые места издержки и была обеспечена прибыль; данный сегмент должен быть доступен для разработки и осуществления стратегии и тактики Вашего предприятия, необходимо, чтобы данный сегмент мог чутко реагировать на применяемую по отношению к нему тактику маркетинг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следует чрезмерно суживать целевой рынок, выбирать сегменты с размытыми, нечеткими границами, проводить гиперсегментацию, которая впоследствии может привести к экономически неоправданной, дорогостоящей дифференциации  това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этого исследования разрабатывается программа маркетинга (рассчитываемая на 5 и более лет с годовой разбивкой), которая включает в себя разделы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амбула (краткое содержание маркетинговой программы и основные выводы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развития целевого рынка (обзор и прогноз рынк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ьные и слабые стороны работы Вашего предприятия (выявление проблем и трудностей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стратег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стратегия (политика в отношении разработки и продаж нового товара, широта ассортимента продаваемых товаров и т.д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формирования и развития каналов товародвижения (организация филиалов, оптовых и розничных магазинов, сети посредников по сбыту выпускаемой продукции, складской сети и др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овая стратегия (определение уровня и системы движения цен по каждой модификации товара на целевом рынке, в том числе и в зависимости от фаз жизненного цикла товара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формирования спроса и стимулирования сбыта (план проведения рекламных мероприятий, план участия в выставках и ярмарках, рассылки образцов и др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реализации маркетинговой программы, оценка ее эффективности и контроль (объем и структура расходов на разработку программы и выполнение поставленных в ней задач, предварительная оценка эффективности ее реализации, порядок и система организации контроля за ходом выполнения маркетинговой программы и др.) Ряд маркетинговых программ предусматривает подготовку и повышение квалификации управленческого и рабочего персонала предприят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еамбула. </w:t>
      </w:r>
      <w:r>
        <w:rPr>
          <w:sz w:val="28"/>
          <w:szCs w:val="28"/>
        </w:rPr>
        <w:t xml:space="preserve">Представляет собой краткое изложение сути предлагаемой к рассмотрению высшему руководству Вашего предприятия маркетинговой программы. Здесь суммируются основные цели и рекомендации, содержащиеся в маркетинговой программе, приводятся выводы и резюме маркетологов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Стратегия развития целевого рынка.</w:t>
      </w:r>
      <w:r>
        <w:rPr>
          <w:sz w:val="28"/>
          <w:szCs w:val="28"/>
        </w:rPr>
        <w:t xml:space="preserve"> Дается обзор и прогноз целевого рынка с включением следующих показателей: объем и динамика платежеспособного спроса и предложения; показатели экспорта и импорта; уровень и динамика цен; объем производства данного товара на данном целевом рынке; степень и интенсивность конкуренции; цели и мотивы покупок данного товара; требования к качеству и техническому уровню товара; объем и характер услуг, требуемых потребителями к проданному товару; ориентировочный размер цены, складывающейся на рынке; объем потребления; объем ожидаемых продаж; расчетная рыночная доля Вашего предприятия; принятая на целевом рынке система реализации; ожидаемое число покупателей, клиентов; принятые на рынке формы и методы продаж; средний размер одной покупки; основные тенденции развития и др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 в этой части программы приводится только текущая ситуация на рынке и краткий обзор рынк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ильные и слабые стороны работы Вашего предприятия. </w:t>
      </w:r>
      <w:r>
        <w:rPr>
          <w:sz w:val="28"/>
          <w:szCs w:val="28"/>
        </w:rPr>
        <w:t>Формулируются преимущества и недостатки работы Вашего предприятия на целевом рынке, выявляются основные проблемы, требующие своевременного разрешения: оценка престижности и авторитета Вашего предприятия, конкурентные преимущества Вашего товара (по качественным характеристикам, уровню цен, развитию каналов сбыта, обслуживанию, особенностям коммерческой работы); степень обеспеченности ресурсами (научно-техническими, производственными, коммерческими, маркетинговыми, финансовыми, квалификационными и др.); предполагаемый объем и рост операций; предполагаемый объем и динамика капиталовложений; источники финансирования; средняя рентабельность продаж, средняя норма прибыли; возможности и способности руководства Вашего предприятия управлять его деятельностью в условиях работы на данном целевом рынке; перспективы к достижению не единичного, а перманентного успеха при работе на целевом рынке; приверженность потребителей к данному товару; чувствительность конъюнктуры; оценка вероятных рисков (политических, коммерческих, производственных, научно-технических и др.); серия мер и методов защиты от возможных рисков (страхование, диверсификация рынков и отраслей деятельности и др.); слабые стороны работы предприятия; сильные стороны работы предприятия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Цели и задачи.</w:t>
      </w:r>
      <w:r>
        <w:rPr>
          <w:sz w:val="28"/>
          <w:szCs w:val="28"/>
        </w:rPr>
        <w:t xml:space="preserve"> Определяются глобальные цели и задачи, стоящие перед Вашим предприятием, а также вспомогательные подцели, достижения которых обеспечивает реализацию основных задач. Цели формулируются как в количественном, так и в качественном выраже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Маркетинговая стратегия.</w:t>
      </w:r>
      <w:r>
        <w:rPr>
          <w:sz w:val="28"/>
          <w:szCs w:val="28"/>
        </w:rPr>
        <w:t xml:space="preserve"> Данный раздел посвящен рыночной стратегии предприятия; в нем указываются: глобальные направления маркетинговой стратегии (диверсификация, интернационализация или сегментация предпринимательской деятельности, ритм и темп расширения деловой активности, работа с новым или старым товаром, на новом или старом рынке); стратегия относительно рыночной доли Вашего предприятия (наступление, оборона или отступление по каждому виду и модификации товара и по каждому сегменту целевого рынка); стратегия в зависимости от рыночного спроса (конверсионная, стимулирующая, развивающая, ремаркетинговая, синхромаркетинговая, поддерживающая, демаркетинговая, противодействующая и т.д.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оварная стратегия. </w:t>
      </w:r>
      <w:r>
        <w:rPr>
          <w:sz w:val="28"/>
          <w:szCs w:val="28"/>
        </w:rPr>
        <w:t xml:space="preserve">Включает в себя определение основной товарной стратегии (дифференциация, диверсификация, вертикальная инструкция, узкая специализация), а также маркетинговые характеристики товаров Вашего предприятия, для чего приводятся следующие данные: ассортиментная гамма выпускаемой продукции; степень новизны товара; фаза жизненного цикла товара на данном рынке; наличие аналогов или заменителей Вашему товару на данном сегменте рынка; степень его соответствия требованиям конкретных покупателей и потребителей данного сегмента рынка; качество товара; требования региона и сбытовой сети к упаковке; технологическая сложность; уровень требований по послепродажному обслуживанию, по непосредственным долгосрочным контактам с конечным потребителем и по адаптации продукта к требованиям конкретного сегмента рынка; наличие инфраструктуры для осуществления поставок; патентная и юридическая защита и чистота товара; соответствие нового производства сложившейся организационной структуре Вашего предприятия соответствующими технологическими ресурсами, машинами и оборудованием, материалами и сырьем, квалифицированным персоналом; сроки освоения нового ассортимента; известность товарной марки Вашего предприятия на данном сегменте рынка и т.д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Стратегия формирования и развития каналов товародвижения.</w:t>
      </w:r>
      <w:r>
        <w:rPr>
          <w:sz w:val="28"/>
          <w:szCs w:val="28"/>
        </w:rPr>
        <w:t xml:space="preserve"> Здесь учитываются: требования к сбытовой сети на данном сегменте рынка; организационная структура системы сбыта Вашего предприятия; уровень квалификации коммерческого персонала; опыт сбытовой работы Вашего предприятия на данном или аналогичном сегменте рынка; оценка целесообразности использования услуг посредников; принятые на рынке виды и число используемых посредников; возможность увеличения объема продаж при помощи посредников; политика посредников по отношению к Вашему предприятию; возможности финансовых ресурсов предприятия для создания системы сбыта; степень эффективности собственной системы сбыта по сравнению с альтернативными возможностями; соответствие нового производства организационной структуре сбыта Вашего предприятия; существующие на рынке практика и обычаи осуществления поставок; количество потенциальных потребителей; географическая концентрация продаж; привычки и предпочтения конечных потребителей, размер единичных заказов; характер распределения заказов; характер распределения заказов; делимость товара; изменчивость и неустойчивость товара (с позиций возможности его хранения; объем сервиса и услуг, предоставляемых Вашим предприятием покупателю; степень стремления руководства к контролю за каналами сбыта; прогноз решения транспортных вопросов; планирование логистики движения потоков товаров и материалов; работа с поставщиками; разработка системы снабжения и т.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>Ценовая стратегия.</w:t>
      </w:r>
      <w:r>
        <w:rPr>
          <w:sz w:val="28"/>
          <w:szCs w:val="28"/>
        </w:rPr>
        <w:t xml:space="preserve"> Разрабатываются следующие направления: уровень цены за единицу товара; динамика цен, в зависимости от фаз жизненного цикла товара; соотношение цен товаров Вашего предприятия, различных по степени новизны и ассортименту; цены конкурентов; соотношение уровня Ваших цен с уровнем цен конкурирующих организаций на данном сегменте рынка; степень ценовой и неценовой конкуренции; степень функциональной и фирменной конкуренции; зависимость спроса от цены товара (эластичность спроса); соответствие оптимальному соотношению между ценой и потребительной стоимостью товара; степень новизны товара; выбранная тактика ценовой политики; наличие аналогов или заменителей Вашему товару на данном сегменте рынка; соответствие цены новизне  и качеству товара, сервисной политике и обслуживанию, престижу торговой марки Вашего предприятия, длине канала реализации, типу используемого посредника, характеру рынка (первичный или вторичный), условиям поставки, кредитно-финансовиым условиям, системе скидок и надбавок, принципу ценообразования и т.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Стратегия формирования спроса и стимулирование сбыта. </w:t>
      </w:r>
      <w:r>
        <w:rPr>
          <w:sz w:val="28"/>
          <w:szCs w:val="28"/>
        </w:rPr>
        <w:t>Включает в себя следующие составляющие: особенности рекламной политики; план рекламных мероприятий; подбор побудительных мотивов для организации рекламной компании на данном сегменте рынка (качество, цена, удобство, экономичность и т.д.); предпочтительные и эффективные средства рекламы на данном сегменте рынка; размер расходов на рекламу; распределение расходов по средствам (каналам) рекламы; расходы на товарную и престижную рекламу; оценка рентабельности и эффективности рекламной компании; связь рекламных мероприятий с жизненным циклом товара; соответствие рекламы характеру товара, образцу и фирменному стилю Вашего предприятия; оценка возможностей эффективности этого участия; определение других средств стимулирования сбыта; стимулирование посредников по сбыту; определение метода выделения финансовых средств на стимулирование сбыта (метод фиксированного процента, метод установления процента от суммы прибыли, от объема продаж прошлого периода или предполагаемого в будущем) и т.д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Бюджет реализации маркетинговой программы, оценка ее эффективности и контроль. </w:t>
      </w:r>
      <w:r>
        <w:rPr>
          <w:sz w:val="28"/>
          <w:szCs w:val="28"/>
        </w:rPr>
        <w:t>Предусматривается решение следующих вопросов: общий объем расходов на реализацию всех маркетинговых мероприятий, планируемых данной программой; расходы на маркетинговые исследования; расходы на составление прогноза развития рынка; расходы на изучение производственно-сбытовых возможностей Вашего предприятия; расходы на составление маркетинговой программы; расходы на заработную плату сотрудников маркетингового отдела Вашего предприятия; расходы на оплату услуг специализированных маркетинговых и рекламных организаций; расходы на оплату услуг посредников; расходы на предварительную и окончательную оценку эффективности данной маркетинговой программы; формы и методы контроля за ходом выполнения маркетингового плана; расходы на осуществления контроля за реализацией маркетинговой программы и мониторинг, расходы на внесение текущих корректив в маркетинговую программу в период ее реализации и т.д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</w:tabs>
        <w:rPr/>
      </w:pPr>
      <w:r>
        <w:rPr/>
        <w:t>На процессы деятельности в целом, и в том числе маркетинговой деятельности, большое влияние оказывает уровень централизации планирования и управления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приятия, действующего на географически отдаленных рынках, характерна, как правило, высокая степень самостоятельности отдельных подразделений фирмы в принятии решений. Напротив, предприятие, сбывающее однородную  продукцию на одном рынке, как правило, тяготеет к централизации планирования и управления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трагедия маркетинга может требовать высокой степени централизации отдельных управленческих функций. Японская компания «Мацушита», например, расходует 60% прибыли на разработку стратегии внедрения в новые сферы производства и расширения области сбыта продукци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формализации системы  планирования (обязательные для подразделений предприятия формы плановых документов, процедуры планирования, периодичность и сроки разработки плановых документов, наличие единого методического обеспечения и т.п.)  в значительной мере зависит от многих факторов, в том числе от состояния предприятия и особенности его положения на рынке. Фирмы, действующие на рынке с установившимся кругом потребителей, структурой спроса и конкуренции, т. е. На так называемых зрелых рынках, как правило, используют относительно формализованные системы с жестко обусловленными плановыми периодами, распределением функций планирования и системой разработки плана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специфика деятельности которых заключается в наличии нескольких рыночных элементов с неопределенными колебаниями объема и структуры спроса, высокой степенью риска при проведении коммерческих операций, агрессивных, растущих конкурентов, чаще ориентируются на гибкое управление маркетингом с использованием ситуационных планов и сценариев,  разрабатываемых  по мере возникновения потенциально опасных ситуаций или появления новых перспектив развития предприятия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отметить, что детальные ситуационные маркетинговые планы имеет даже в развитых странах только каждая четвертая фирма. Причем эти планы начинают действовать только тогда, когда происходит какое-то событие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ясь объектом ситуационного планирования, это событие может сильно повлиять на деятельность предприятия (конкурент вышел на рынок с новой продукцией, изменилась политическая ситуация в стране рынка и т. д.) и  имеется определенная вероятность его реализации. На такой случай желательно иметь разработанные заранее планы действий. Время здесь становится критическим фактором, и , не имея плановых заготовок, предприятие может оказаться в трудной ситуации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284" w:leader="none"/>
        </w:tabs>
        <w:rPr/>
      </w:pPr>
      <w:r>
        <w:rPr/>
        <w:t>Титова Н.Е., Кожаев Ю.П. Маркетинг: Учеб. пособие для студ. высш. учеб. заведений. – М.: Гуманит. изд. центр ВЛАДИВОС, 2004. – 325 с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Годин А.М. Маркетинг: Учебник. – 2-е изд., перераб. и доп. –М.:Издательско-торговая корпорация «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», 2005. – 728.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това Н.Е., Кожаев Ю.П. Маркетинг: Учеб. пособие для студ. высш. учеб. заведений. – М.: Гуманит. изд. центр ВЛАДОС, 2004.-352 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дин А.М. Маркетинг: Учебник. –2-е изд., перераб. и доп.-М.: Издательско-торговая корпорация «Дашков и К</w:t>
      </w:r>
      <w:r>
        <w:rPr>
          <w:vertAlign w:val="superscript"/>
        </w:rPr>
        <w:t xml:space="preserve">о </w:t>
      </w:r>
      <w:r>
        <w:rPr/>
        <w:t>« , 2005. – 728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99"/>
        </w:tabs>
        <w:ind w:left="1099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34"/>
        </w:tabs>
        <w:ind w:left="1234" w:hanging="5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4"/>
        </w:tabs>
        <w:ind w:left="1084" w:hanging="37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264"/>
        </w:tabs>
        <w:ind w:left="1264" w:hanging="55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23:00Z</dcterms:created>
  <dc:creator>д2</dc:creator>
  <dc:description/>
  <cp:keywords/>
  <dc:language>en-US</dc:language>
  <cp:lastModifiedBy>Mage</cp:lastModifiedBy>
  <cp:lastPrinted>2006-03-19T14:45:00Z</cp:lastPrinted>
  <dcterms:modified xsi:type="dcterms:W3CDTF">2011-10-06T18:23:00Z</dcterms:modified>
  <cp:revision>2</cp:revision>
  <dc:subject/>
  <dc:title>1</dc:title>
</cp:coreProperties>
</file>