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ое обеспеч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Стратегии дифференциации продукции и их сегментации рынк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новационная деятельность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деятельность, направленная на использование и коммерциализацию результатов научных исследований и разработок для расширения и обновления номенклатуры и улучшения качества выпускаемой продукции (работ, услуг), совершенствования технологии их изготовления с последующим внедрением и эффективной реализацией на внутреннем и зарубежных рынк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деятельность, связанная с капитальными вложениями в инновации, называется </w:t>
      </w:r>
      <w:r>
        <w:rPr>
          <w:i/>
          <w:iCs/>
          <w:sz w:val="28"/>
          <w:szCs w:val="28"/>
        </w:rPr>
        <w:t>инновационно-инвестицион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граничить понятия «новшество» и «инновац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вшество - </w:t>
      </w:r>
      <w:r>
        <w:rPr>
          <w:sz w:val="28"/>
          <w:szCs w:val="28"/>
        </w:rPr>
        <w:t>оформленный результат фундаментальных, прикладных исследований, разработок или экспериментальных работ в какой-либо сфере деятельности по повышению ее эффективности. Новшества могут оформляться в виде: открытий; изобретений; патентов; товарных знаков; рационализаторских предложений; документации на новый или усовершенствованный продукт, технологию, управленческий или производственный процесс. Вложение инвестиций в разработку новшества - половина дела. Главное - внедрить новшество, превратить новшество в форму инновации, т.е. завершить инновационную деятельность и получить положительный результат, затем продолжить распространение инновации. Для разработки новшества необходимо провести маркетинговые исследования, НИОКР, организационно-технологическую подготовку производства, производство и оформить результа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новация </w:t>
      </w:r>
      <w:r>
        <w:rPr>
          <w:sz w:val="28"/>
          <w:szCs w:val="28"/>
        </w:rPr>
        <w:t>- конечный результат внедрения новшества в целях изменения объекта управления и получения экономического, социального, экологического, научно-технического или другого вида эфф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шества могут разрабатываться как для собственных нужд (для внедрения в собственном производстве либо для накопления), так и для продажи. На «входе» предприятия как системы будут новшества их продавцов, которые могут сразу внедряться, переходя в форму инноваций, либо просто накапливаться, дожидаясь своего часа для внедрения. На «выходе» предприятия будут только новшества как товары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методическое обеспе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в России выделяли пять типов научно-технических организаций, занимавшихся инновационной деятельностью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титуты - организации, специализирующиеся на фундаментальных исследованиях и ответственные за развитие в определенной области нау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но-исследовательские институты - отраслевые организации, специализирующиеся на прикладных исследованиях и ответственные за научно-технический уровень определенной отрасли производства или научно-техническое направле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ные, конструкторские, технологические организации, институты технико-экономических исследований - отраслевые организации, специализирующиеся соответственно на конструкторских, технологических, проектных (для строительства) или организационных разработках и ответственные за эффективность продукции, технологии, проектов, организацию производства в данной отрасл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нтажно-наладочные (пусконаладочные) управления, организационно-технические, а также центры НОТ, специализирующиеся на освоении разработок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титуты научно-технической информации и другие организации, занимающиеся распространением нововвед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ой экономике обусловил ориентацию инновационной деятельности на конечный результат, на объединение его составляющих в эффективной организационной форме, к тому же располагающей необходимым финансовым потенциалом, обеспечивающим осуществление всех стадий инновационного процес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рганизационно-правовые формы организации инновационной деятельности в стране соответствуют Гражданскому кодексу РФ и Федеральному закону «О науке и государственной научно-технической политике» (1996 г.). Формами инновационной деятельности могут быть: хозяйственные товарищества, различные общества, государственные и муниципальные унитарные предприятия и организации, а непосредственно инновационной деятельностью могут заниматься научно-исследовательские, конструкторские, проектно-конструкторские, проектные и проектно-изыскательские организации, опытные заводы, научные подразделения в составе промышленных предприятий, а также высшие учебные за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имеет следующие основные формы организац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ные центры и лаборатории в составе корпоративных структур. Они призваны осуществлять научно-исследовательские и опытно-конструкторские работы (НИОКР), организовывать освоение и производство новой продукции и услуг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еменные творческие научные коллективы или центры, которые создаются для решения определенных крупных и оригинальных научно-технических проблем. По выполнении поставленной задачи эти коллективы или центры распускаются или реорганизуют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ударственные научные центры (ГНЦ) - особый тип государственных научных организаций, механизм деятельности которых призван обеспечить согласование, с одной стороны, стратегически долгосрочных приоритетов государства в развитии важнейших направлений науки и техники, а с другой - экономических и социальных интересов конкретных субъектов научно-технической деятельности. По некоторым данным, таких центров в России около 60, в них сосредоточено свыше 40% научно-прикладного потенциала стран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ные формы технопарковых структур (научные технологические и исследовательские парки, инновационные, инновационно-технологические и бизнес-инновационные центры, инкубаторы бизнеса, технополисы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хнопарки </w:t>
      </w:r>
      <w:r>
        <w:rPr>
          <w:sz w:val="28"/>
          <w:szCs w:val="28"/>
        </w:rPr>
        <w:t>- это научно-производственные территориальные комплексы, главная задача которых состоит в формировании максимально благоприятной среды для развития малых и средних наукоемких инновационных фирм-клиентов. В структуре технопарка могут находиться информационно-технологический, учебный, консультационный, информационный, маркетинговый центры, а также промышленная зона. Каждый из этих центров предоставляет специализированный набор услуг, включающий, например, услуги по поиску и передаче информации по определенной технологии, услуги по переподготовке специалистов, различного рода консультации и т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можно привести Зеленоградский научно-технологический парк, Томский научный центр, Пермский научно-технологический парк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изнес-инкубатор </w:t>
      </w:r>
      <w:r>
        <w:rPr>
          <w:sz w:val="28"/>
          <w:szCs w:val="28"/>
        </w:rPr>
        <w:t>- организация, где начинающие предприниматели получают навыки ведения собственного дела, где им оказывается правовая, экономическая и консультативная помощ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хнополисы </w:t>
      </w:r>
      <w:r>
        <w:rPr>
          <w:sz w:val="28"/>
          <w:szCs w:val="28"/>
        </w:rPr>
        <w:t>представляют собой крупные современные научно-промышленные комплексы, включающие также университет или другие высшие учебные заведения, научно-исследовательские институты, а также жилые районы. Здесь создаются благоприятные условия для развития новых научных направлений и наукоемких производств. В качестве примера можно привести технополисы в Дубне, Обнинске, Пущине - альтернативные инновационные фирмы, специализирующиеся на освоении изобретений, ноу-хау, освоении и производстве принципиально новых видов продукции или услуг малыми сериями. Их разновидности обусловлены условиями формирования и представляют собой венчурные фир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форм технологических нововведений - </w:t>
      </w:r>
      <w:r>
        <w:rPr>
          <w:i/>
          <w:iCs/>
          <w:sz w:val="28"/>
          <w:szCs w:val="28"/>
        </w:rPr>
        <w:t xml:space="preserve">венчурный бизнес, </w:t>
      </w:r>
      <w:r>
        <w:rPr>
          <w:sz w:val="28"/>
          <w:szCs w:val="28"/>
        </w:rPr>
        <w:t>который трактуется как рискованный бизнес. Венчурный бизнес характерен для коммерциализации результатов научных исследований в наукоемких и в первую очередь в высокотехнологичных областях, где получение эффекта не гарантировано и имеется значительная доля риска. Под венчурной фирмой понимается обычно коммерческая научно-техническая фирма, занятая разработкой и внедрением новых и новейших технологий и продукции с не определенным заранее доходом, т.е. с рискованным вложением капит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инновационного предпринимательства важную роль играют малые предприятия. Венчурный бизнес имеет преимущества перед другими формами организации инновационного предпринимательства в малом бизнесе - высокую гибкость, динамизм и др. Венчурное предпринимательство базируется на принципах разделения и распределения риска. Оно позволяет авторам идей, не имеющим в достаточном объеме собственных средств, реализовать эти иде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дготовка производства новой продукции </w:t>
      </w:r>
      <w:r>
        <w:rPr>
          <w:sz w:val="28"/>
          <w:szCs w:val="28"/>
        </w:rPr>
        <w:t xml:space="preserve">- это </w:t>
      </w:r>
      <w:r>
        <w:rPr>
          <w:i/>
          <w:iCs/>
          <w:sz w:val="28"/>
          <w:szCs w:val="28"/>
        </w:rPr>
        <w:t>комплекс норма-тивно-методического обеспечения, регламентирующий конструкторскую, технологическую подготовку производства и систему постановки продукции на производ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нормативно-методического обеспечения включает две стад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Опытно-конструкторские работы </w:t>
      </w:r>
      <w:r>
        <w:rPr>
          <w:sz w:val="28"/>
          <w:szCs w:val="28"/>
        </w:rPr>
        <w:t>- разработка и совершенствование технологических процессов, чертежей на основное изделие; технологическая оснастка, нестандартное оборудование; средства для технического контроля качества и испытаний продукции, укупорки, укладки или расчаливания ее на платформах транспортных средств. Конструкторская документация на товарную (основную) продукцию может быть получена предприятием-производителем от разработчика или разработана им сам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й стадии проводятся экспериментальные работы - изготовление макетов, моделей, проверка работы отдельных составных частей технологической оснастки и нестандартного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опытно-конструкторских работ играет значительную роль в формировании технического уровня будущей продукции. Здесь закладываются основные технические параметры и конструкторские решения новой техники, недостатки которых трудно, а подчас невозможно компенсировать на последующих стад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документация (на технологические процессы, технологические условия, производственные инструкции, чертежи на технологическое оснащение и нестандартное оборудование и др.), как правило, разрабатываются технологическими службами предприятия - изготовителя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 стадии </w:t>
      </w:r>
      <w:r>
        <w:rPr>
          <w:i/>
          <w:iCs/>
          <w:sz w:val="28"/>
          <w:szCs w:val="28"/>
        </w:rPr>
        <w:t xml:space="preserve">производства технологического оснащения нестандартного оборудования </w:t>
      </w:r>
      <w:r>
        <w:rPr>
          <w:sz w:val="28"/>
          <w:szCs w:val="28"/>
        </w:rPr>
        <w:t>материализуются научные разработки, полученные на стадии опытно-конструкторских работ. От качества и надежности изготовления этих средств оснащения зависит качество изготовления деталей, узлов и агрегатов конечной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подготовки производства новой продукции зависит от многих факторов - технических, экономических, организационных и социальн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техническим факторам относятся </w:t>
      </w:r>
      <w:r>
        <w:rPr>
          <w:sz w:val="28"/>
          <w:szCs w:val="28"/>
        </w:rPr>
        <w:t>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; применение систем автоматизированного проектирования (САПР) технологической оснастки; применение автоматизированных систем управления производством, станков с ЧПУ, прогрессивных режимов механической и термической обработки деталей; использование прогрессивных технологических приемов обработки (порошковая металлургия, электрофизические, электрохимические и другие методы); внедрение прогрессивных заготовок (полученных методами точного литья, штамповки в закрытых штампах, фасонных профилей проката и др.) для снижения трудоемкости механической обработки и материалоемкости продукции; улучшение метрологического обеспечения; применение средств активного и объективного технического контроля качества; автоматизация контроля за выполнением сетевых графиков проектирования и производства средств технологического оснащ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кономические факторы </w:t>
      </w:r>
      <w:r>
        <w:rPr>
          <w:sz w:val="28"/>
          <w:szCs w:val="28"/>
        </w:rPr>
        <w:t>включают поэтапное опережающее финансирование работ технологической подготовки производства; предоставление льготных кредитов; создание фонда стимулирования освоения (постановки на производство) новой техн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организационным факторам </w:t>
      </w:r>
      <w:r>
        <w:rPr>
          <w:sz w:val="28"/>
          <w:szCs w:val="28"/>
        </w:rPr>
        <w:t>относят развитие и углубление специализации производства; аттестацию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; улучшение организации вспомогательного производства; совершенствование взаимоотношений между вспомогательным и основным производством; расширение внутризаводского, межзаводского, внутриотраслевого кооперир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циальные факторы </w:t>
      </w:r>
      <w:r>
        <w:rPr>
          <w:sz w:val="28"/>
          <w:szCs w:val="28"/>
        </w:rPr>
        <w:t>- это повышение квалификации исполнителей; механизация и автоматизация производственных и вспомогательных операций для улучшения условий труда; развитие социальной сферы; улучшение психологической атмосферы в коллекти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изводства может потребовать технического перевооружения, реконструкции и расширения отдельных производственных участков, а также модернизации оборудования. Конструкторская, технологическая подготовка и мероприятия по постановке продукции на производство составляют основу научно-технического прогресса на предприят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изводства новой продукции требует проведения работ в соответствии с нормами, правилами и требованиями, установленными системами стандартов. В любом случае создание новой продукции осуществляется в определенной последовательности, которая составляет единый процесс подготовки производст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оретические исследования, имеющие фундаментальный и поисковый характер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ладные исследования, в процессе которых полученные на первом этапе знания находят практическое примене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ытно-конструкторские работы, в ходе выполнения которых полученные знания и выводы исследований реализуются в чертежах и образцах новых издел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логическое проектирование и проектно-организационные работы, в процессе выполнения которых разрабатываются технологические методы изготовления и формы организации производства новых издел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ическое оснащение нового производства - приобретение и изготовление нового оборудования, технологической оснастки и инструмента, а также при необходимости - и реконструкция предприятий и их подразделе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воение производства новой продукции, когда созданные на предыдущих этапах конструкции изделий и методы их изготовления проверяются и внедряются в производств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мышленное производство, обеспечивающее выпуск новой продукции того качества и в том количестве, которые удовлетворяют потребности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огой последовательности работ по подготовке производства новой продукции позволит наиболее эффективно осуществить разработку, освоение и выпуск этой продукции.[3, 474c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и дифференциации продукции и их сегментации рын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рынка представляет собой деятельность по классификации потребителей производимых и реализуемых предприятием товаров в соответствии с качественными особенностями их спроса. Другими словами, осуществляя сегментирование, предприятие делит рынок на отдельные сегменты, которые, вероятнее вceгo, будут характеризоваться одинаковой реакцией на стимулы маркетинга. Главная цель сегментирования рынка состоит в том, чтобы обеспечить адресность разрабатываемому, производимому и реализуемому това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сегментирования рынка реализуется основной принцип маркетинга, суть которого состоит в том, что фирма строит работу на сочетании своих интересов с интересами рынка, ориентируется при выработке решений на потребности рынка, достигает своих целей через удовлетворение его требов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ыночное сегментирование представляет собой сложный процесс. Он, с одной стороны, является методом нахождения частей рынка и определения объектов, прежде всего потребителей, на которые должна быть направлена маркетинговая деятельность предприятия. С другой стороны - это управленческий подход к процессу принятия предприятием решений на рынке, основа для выбора правильного сочетания элементов комплекса маркетинга. С помощью сегментации достигаются следующие цел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илучшее удовлетворение нужд и потребностей людей, подгонка товара под желания и предпочтения покупате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онкурентоспособности как товара, так и его производителя, усиление конкурентных преимуще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клонение от конкурентной борьбы путем перехода в неосвоенный сегмент рын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вязка научно-технической политики фирмы с запросами четко выявленных совокупностей потребит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иентация всей маркетинговой работы на конкретного потребителя, советы предпринимателю, приступающему к сегментации рын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сегментации заключается не только и не столько в том, чтобы выделить какие-то особые группы потребителей, а в том, чтобы найти тех, кто сейчас (или в будущем) предъявляет различные требования к данному товару. Рассматривая рынок как негомогенную, неоднородную структуру, которая может меняться под влиянием как потребительских свойств товара, так и состава групп потребителей на рынке, можно дифференцировать эту структуру. Сегментация и выступает средством, методом дифференциации рынка на основе изучения и учета индивидуальных потребностей каждой группы покупателей, благодаря чему рынок преобразуется в совокупность гетерогенных сегментов, для которых могут предоставляться соответствующие товар и комплекс маркетинг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сегментация предполагает создание товара, который имеет свои отличия и ориентирован на определенный сегмент рын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тметить, ч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егментирование рынка применяется исключительно к потребителям (покупателям) определенного вида товара или услуги. Сегмент - это всегда какая-то особая группа. При этом не имеет значения, идет ли речь о потребителях часов, станков с программным управлением или бухгалтерских консультационных услу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егментирование не следует путать с делением рынков. Отличие очевидно: рынок характеризуется особым видом товара (рынок тракторов, телевизоров или стиральных машин). Сегмент же предъявляет требования к каким-то особым типам, модификациям товара внутри данного вида, поскольку появляются потребители огородных тракторов, малогабаритных телевизоров или дорогих автоматических стиральных машин. Соответственно, фирма может менять свою товарную стратегию за счет работы в разных сегментах, но оставаться внутри хорошо знакомого ей рынка. Совсем иное дело - выход на новый рынок со всеми сопутствующими этому трудностями - от новой технологии до новых систем сбы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ногомерность, или использование целого ряда различных характеристик для сегментирования, конечно, не является обязательной. Нередко весь сегмент может базироваться на одном признаке, например, уровне дохода на семью или на религиозной принадлежности потребителя. В то же время практика рынка показывает, что грамотное многомерное сегментирование расширяет перспективные возможности почти для любой фир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онечно, сегментирование - атрибут рынков изобилия (рынков покупателя), поскольку именно борьба фирм за деньги покупателя заставляет их все глубже и глубже проникать в особые потребности тех, кто платит деньги. Для экономики в условиях дефицита (рынок продавца), естественно, характерны «усредненные товары», и сегментирование здесь почти не используется. Нужно, однако, помнить, что после «переходного периода» рынок продавца может весьма быстро превратиться в рынок покупателя, то есть любой деловой человек и служба маркетинга фирмы во всех случаях должны владеть основами сегментирования рынка.[5, 105c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 стратегии дифференцированного маркетинга </w:t>
      </w:r>
      <w:r>
        <w:rPr>
          <w:sz w:val="28"/>
          <w:szCs w:val="28"/>
        </w:rPr>
        <w:t>предприятие стремится охватить достаточно большое количество сегментов с помощью товаров одного вида, но отличающихся от продукции конкурентов чем-то особым, неповторимым, представляющим интерес для каждого выбранного сегмента, например, улучшенным качеством, специфическими сырьевыми материалами, особыми функциональными свойствами, оригинальным внешним оформлением (дизайном, упаковкой и т.д.). Таким образом, предприятие стремится сделать свое предложение оригинальным для каждого сегмента, что в свою очередь позволяет устанавливать относительно более высокие цены.[1, 135c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и недостатки стратегии дифференцированного маркетинга представлены в табл. 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Преимущества и недостатки стратегии дифференцированного маркетинга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395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лезненное внедрение на избранные сегменты рын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тратегических манев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грозы воздействия отдельных рыночных изменений на предприят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абление восприимчив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еудачам на отдельных сегмент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 к маркетингу обеспечивает достаточно устойчивое положение предпри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отдают предпочтение товарной марке предприятия, их чувствительность к цене снижается по отношению к ценам конкурен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женность потребителей к товарам предприятия обеспечивает хорошую защиту против товаров-заменителе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ьность товаров предприятия создает для конкурентов высокие входные барьеры при внедрении на рынок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ые расходы на маркетин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курентов практически в каждом сегмен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достижения конкурентного преимущества в каком-либо сегмен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 в цене лидера по минимальным затратам может стать настолько большим, что для покупателей финансовые соображения будут важнее, чем приверженность товарной мар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вара, на которой основывается дифференциация (например, броский дизайн), может потерять свое значение в результате изменения системы ценностей у потребите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жания и заимствование чужих находок уменьшают преимущества, связанные с дифференциацие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ыление сил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инновации - это прибыльное использование новшеств в виде новых технологий, видов продукции и услуг, организационно-технических и социально-экономических решений производственного, финансового, коммерческого и административного характ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предпринимательство имеет дело с созданием, освоением и коммерческим использованием нового продукта или услуги. Этот процесс проходит в три этапа: поиска новой идеи, разработки бизнес-плана; поиска необходимых ресурсов, создания и испытания нового образца; изучения рынка сбыта и продвижения товара на рын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, в которых осуществляется инновационное предпринимательство, включают венчурные фирмы, научно-технологический парк, бизнес-инкубато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инновационной деятельности играют малые предприятия, имеющие ряд серьезных преимуществ перед крупными компаниями: узкую специализацию научных поисков, мобильность и гибкость в подходе к инновациям, оригинальность мышления, настойчивость и упор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прогрессивных форм инновационного бизнеса - сотрудничество крупных и мелких предприятий в научных исследованиях и разработках. Наиболее эффективны здесь включение мелких исследовательских предприятий в комплекс крупных корпораций, а также рискованное (венчурное) финансир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 резервом развития экономики России и повышения ее эффективности служит развитие малого бизнеса в целом и в сфере науки и научного обслуживания в частност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щекин Н.П. «Маркетинг» - Москва: ИФ ФБК-Пресс, 2009-312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 О.И. «Экономика предприятия» - Москва: ИНФРА-М, 2008-601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финкель В.Я. «Экономика предприятия» - Москва: ЮНИТИ-ДАНА, 2008-767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уста М.Г. «Экономика предприятия» - Москва: ЮНИТИ, 2008-421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Федько В.П. «Маркетинг» - Ростов-на-Дону: Феникс, 2009-4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26:00Z</dcterms:created>
  <dc:creator>Vitaliy</dc:creator>
  <dc:description/>
  <cp:keywords/>
  <dc:language>en-US</dc:language>
  <cp:lastModifiedBy>Mage</cp:lastModifiedBy>
  <dcterms:modified xsi:type="dcterms:W3CDTF">2011-10-06T18:26:00Z</dcterms:modified>
  <cp:revision>2</cp:revision>
  <dc:subject/>
  <dc:title>Содержание</dc:title>
</cp:coreProperties>
</file>