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А №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следующие данные о товарообороте региона за два периода (тыс. руб.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3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40"/>
        <w:gridCol w:w="1051"/>
        <w:gridCol w:w="1046"/>
        <w:gridCol w:w="1085"/>
      </w:tblGrid>
      <w:tr>
        <w:trPr>
          <w:trHeight w:val="58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окупатель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орговые организаци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Конечные потребители товаров</w:t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одавц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азисный</w:t>
            </w:r>
          </w:p>
          <w:p>
            <w:pPr>
              <w:pStyle w:val="Style22"/>
              <w:rPr/>
            </w:pPr>
            <w:r>
              <w:rPr/>
              <w:t>период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</w:tr>
      <w:tr>
        <w:trPr>
          <w:trHeight w:val="23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Производственные предприя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886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63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21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550</w:t>
            </w:r>
          </w:p>
        </w:tc>
      </w:tr>
      <w:tr>
        <w:trPr>
          <w:trHeight w:val="57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орговые организаци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5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04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0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21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На основе приведенной информации определите за каждый период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) товарооборот производителей товаров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б) товарную массу, поступившую в сферу обращения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) оптовый, розничный и валовой товарооборот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) торгово-посреднический товарооборо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д) сальдо товарных запасов в обращен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Охарактеризуйте динамику исчисленных в п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атегорий товарооборота, используя соответствующие показатели. Сделайте выводы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ЧА №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следующие данные о товарном составе розничного товарооборота предприятия за 2 квартала в сопоставимых ценах (тыс. руб.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1493"/>
        <w:gridCol w:w="1550"/>
      </w:tblGrid>
      <w:tr>
        <w:trPr>
          <w:trHeight w:val="346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именование товарных групп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кв. </w:t>
            </w:r>
          </w:p>
        </w:tc>
      </w:tr>
      <w:tr>
        <w:trPr>
          <w:trHeight w:val="226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Все товар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626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8240</w:t>
            </w:r>
          </w:p>
        </w:tc>
      </w:tr>
      <w:tr>
        <w:trPr>
          <w:trHeight w:val="341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А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700</w:t>
            </w:r>
          </w:p>
        </w:tc>
      </w:tr>
      <w:tr>
        <w:trPr>
          <w:trHeight w:val="341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Б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86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760</w:t>
            </w:r>
          </w:p>
        </w:tc>
      </w:tr>
      <w:tr>
        <w:trPr>
          <w:trHeight w:val="346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В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5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796</w:t>
            </w:r>
          </w:p>
        </w:tc>
      </w:tr>
      <w:tr>
        <w:trPr>
          <w:trHeight w:val="360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"Г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4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98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ит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 Темпы прироста продажи товарных групп и по предприятию в целом в 4 кв. по сравнению с 3-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 Коэффициенты эластичности продажи отдельных групп товаров от объема товарооборо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3. Показатели товарной структуры товарооборота за каждый квартал и их изменения в 4-м кв. по сравнению с 3-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Оформите соответствующие структурные диаграммы. Сделайте выводы по результатам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ЧА №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данные о продаже продуктов на рынках двух городов за два периода времен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4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749"/>
        <w:gridCol w:w="749"/>
        <w:gridCol w:w="720"/>
        <w:gridCol w:w="710"/>
        <w:gridCol w:w="773"/>
        <w:gridCol w:w="782"/>
        <w:gridCol w:w="715"/>
        <w:gridCol w:w="749"/>
      </w:tblGrid>
      <w:tr>
        <w:trPr>
          <w:trHeight w:val="350" w:hRule="atLeast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Товар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ород "А"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Город "Б"</w:t>
            </w:r>
          </w:p>
        </w:tc>
      </w:tr>
      <w:tr>
        <w:trPr>
          <w:trHeight w:val="331" w:hRule="atLeast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Реализовано (т)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Цена (руб. /кг)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Реализовано (т)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Цена (руб. /кг) </w:t>
            </w:r>
          </w:p>
        </w:tc>
      </w:tr>
      <w:tr>
        <w:trPr>
          <w:trHeight w:val="1134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Базисный</w:t>
            </w:r>
          </w:p>
          <w:p>
            <w:pPr>
              <w:pStyle w:val="Style22"/>
              <w:rPr/>
            </w:pPr>
            <w:r>
              <w:rPr/>
              <w:t>пери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</w:tr>
      <w:tr>
        <w:trPr>
          <w:trHeight w:val="226" w:hRule="atLeast"/>
        </w:trPr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>
          <w:trHeight w:val="331" w:hRule="atLeast"/>
        </w:trPr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lang w:val="en-US"/>
              </w:rPr>
              <w:t>62</w:t>
            </w:r>
            <w:r>
              <w:rPr/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,5</w:t>
            </w:r>
          </w:p>
        </w:tc>
      </w:tr>
      <w:tr>
        <w:trPr>
          <w:trHeight w:val="379" w:hRule="atLeast"/>
        </w:trPr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,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 приведенным данным определит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 Для каждого города в отдельности и в целом общий индекс рыночных ц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 Для двух городов вместе общий индекс "чистого" изменения рыночных цен и влияния географического фактора на изменение рыночных ц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кажите взаимосвязь исчисленных индексов. Сделайте выводы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ЧА №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следующие данные по универмагу о товарообороте и товарных запасах за два месяца в сопоставимых ценах (тыс. руб.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1061"/>
        <w:gridCol w:w="1070"/>
        <w:gridCol w:w="1080"/>
        <w:gridCol w:w="1099"/>
      </w:tblGrid>
      <w:tr>
        <w:trPr>
          <w:trHeight w:val="605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оварные групп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бъем розничного товарооборота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Средний объем товарных запасов</w:t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екабрь 2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Март </w:t>
            </w:r>
          </w:p>
          <w:p>
            <w:pPr>
              <w:pStyle w:val="Style22"/>
              <w:rPr/>
            </w:pPr>
            <w:r>
              <w:rPr/>
              <w:t>2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екабрь 200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Март </w:t>
            </w:r>
          </w:p>
          <w:p>
            <w:pPr>
              <w:pStyle w:val="Style22"/>
              <w:rPr/>
            </w:pPr>
            <w:r>
              <w:rPr/>
              <w:t>2006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Телевизор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200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8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400,0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Электротовар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800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8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0,0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Хозяйственные товар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682,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6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7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23,0</w:t>
            </w:r>
          </w:p>
        </w:tc>
      </w:tr>
      <w:tr>
        <w:trPr>
          <w:trHeight w:val="36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Итого: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ит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 Скорость товарооборота и время обращения по товарным группам и в среднем по магазину за каждый месяц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 Индексы скорости товарооборота и времени обращения по товарным группам и в среднем по магазин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кажите взаимосвязь исчисленных индексов. Сделайте выводы по результатам.</w:t>
      </w:r>
      <w:r>
        <w:br w:type="page"/>
      </w:r>
    </w:p>
    <w:p>
      <w:pPr>
        <w:pStyle w:val="Heading2"/>
        <w:ind w:hanging="0"/>
        <w:rPr/>
      </w:pPr>
      <w:r>
        <w:rPr/>
        <w:t>ЗАДАЧА №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следующие данные по предприятию общественного за два перио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9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975"/>
        <w:gridCol w:w="931"/>
      </w:tblGrid>
      <w:tr>
        <w:trPr>
          <w:trHeight w:val="802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именование показателе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</w:tr>
      <w:tr>
        <w:trPr>
          <w:trHeight w:val="22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41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Объем товарооборота (млн. руб)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7,2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,261</w:t>
            </w:r>
          </w:p>
        </w:tc>
      </w:tr>
      <w:tr>
        <w:trPr>
          <w:trHeight w:val="312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Оборот по реализации кулинарной продукции (млн. руб.)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,9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5,409</w:t>
            </w:r>
          </w:p>
        </w:tc>
      </w:tr>
      <w:tr>
        <w:trPr>
          <w:trHeight w:val="557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Среднесписочная численность работников предприятия - всего (чел)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Среднесписочная численность работников производства (чел)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56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Фонд оплаты труда работников предприятия - всего (тыс. руб)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0</w:t>
            </w:r>
          </w:p>
        </w:tc>
      </w:tr>
      <w:tr>
        <w:trPr>
          <w:trHeight w:val="302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Фонд оплаты труда работников производства (тыс. руб)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На основании приведенных данных определите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Для каждого периода в отдельност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1 Оборот по реализации покупных товар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2 Средний оборот на одного работника предприятия и на одного работника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3 Среднюю заработную плату одного работника предприятия и одного работника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4 Относительный уровень фонда оплаты труда (в % к общему объему товарооборота и в % к обороту по реализации кулинарной продукции)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счислите следующие общие индексы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.1 Общего объема товарооборота предприятия. </w:t>
      </w:r>
      <w:r>
        <w:rPr>
          <w:color w:val="000000"/>
          <w:lang w:val="en-US"/>
        </w:rPr>
        <w:t>v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2 Оборота по реализации кулинарной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3 Оборота по реализации покупных товар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4 Среднего оборота на одного работника предприятия общепи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5 Средней выработки кулинарной продукции на одного работника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6 Фонда оплаты труда работников предприятия общепи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7 Фонда оплаты груда работников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8 Среднесписочной численности работников предприятия общепи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9 Среднесписочной численности работников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10 Средней заработной платы одного работника предприятия общепита и одного работника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11 Относительного уровня фонда оплаты труда работников предприятия общепита (в % к общему объему товарооборота)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12. Относительного уровня фонда оплаты труда работников производства (в % к обороту по реализации кулинарной продукци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Определите взаимосвязь между исчисленными показателями (постройте не менее трех-четырех мультипликативных индексных факторных моделей)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. Определите величину абсолютного изменения общего объема товарооборота предприятия общепита и абсолютного изменения оборота по кулинарной продукции - в целом и в том числе под влиянием отдельных факторов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) за счет изменения среднесписочной численности работников предприятия и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б) за счет изменения среднегодового оборота на одного работника предприятия общепита и средней выработки на одного работника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Сумму абсолютной и относительной экономии (или перерасхода) фонда оплаты труда работников предприятия общепита и работников производства в отчетном периоде по сравнению с базисны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делайте выводы по полученным результатам.</w:t>
      </w:r>
      <w:r>
        <w:br w:type="page"/>
      </w:r>
    </w:p>
    <w:p>
      <w:pPr>
        <w:pStyle w:val="Heading2"/>
        <w:ind w:hanging="0"/>
        <w:rPr/>
      </w:pPr>
      <w:r>
        <w:rPr/>
        <w:t>ЗАДАЧА №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следующие данные по торговой ассоциации (млн. руб.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ая первоначальная стоимость основных фондов на начало предшествующего года составила 1840. Износ - 2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базисного года было приобретено основных фондов по полной первоначальной стоимости на сумму 500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(по стоимости за вычетом износа - 460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ыло основных фондов по полной первоначальной стоимости на сумму - 220; (износ-80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питальный ремонт в предшествующем году был произведен на сумму - 100. В отчетном году - на 1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тчетном году было приобретено основных фондов по полной первоначальной стоимости на сумму - 300; (износ - 10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ыло основных фондов по полной первоначальной стоимости на сумму - 420; (износ; - 60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егодовой процент амортизации составил в базисном году - 12.5%, а в отчетном году - 10,5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варооборот в базисном году составил - 4900, А в отчетном году - 53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йте балансы основных фонд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олной первоначальной стоим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тоимости за вычетом изно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т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реднегодовую стоимость основных фондов (за каждый год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Коэффициенты фондоотдачи и фондоемкости за каждый г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зменение товарооборота: общее и за счет действия отдельных фак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делайте выводы.</w:t>
      </w:r>
      <w:r>
        <w:br w:type="page"/>
      </w:r>
    </w:p>
    <w:p>
      <w:pPr>
        <w:pStyle w:val="Heading2"/>
        <w:ind w:hanging="0"/>
        <w:rPr/>
      </w:pPr>
      <w:r>
        <w:rPr/>
        <w:t>ЗАДАЧА № 7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следующие условные данные по коммерческой организации за отчетный год (тыс. руб.)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3"/>
        <w:gridCol w:w="810"/>
        <w:gridCol w:w="754"/>
      </w:tblGrid>
      <w:tr>
        <w:trPr>
          <w:trHeight w:val="81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именование показате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 начало год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На конец года</w:t>
            </w:r>
          </w:p>
        </w:tc>
      </w:tr>
      <w:tr>
        <w:trPr>
          <w:trHeight w:val="22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сновные средства и прочие внеоборотные актив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8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200</w:t>
            </w:r>
          </w:p>
        </w:tc>
      </w:tr>
      <w:tr>
        <w:trPr>
          <w:trHeight w:val="34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Запасы и затра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2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9750</w:t>
            </w:r>
          </w:p>
        </w:tc>
      </w:tr>
      <w:tr>
        <w:trPr>
          <w:trHeight w:val="34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енежные средства, расчеты и прочие активы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9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1020</w:t>
            </w:r>
          </w:p>
        </w:tc>
      </w:tr>
      <w:tr>
        <w:trPr>
          <w:trHeight w:val="302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Из них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расчеты с дебитор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27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276</w:t>
            </w:r>
          </w:p>
        </w:tc>
      </w:tr>
      <w:tr>
        <w:trPr>
          <w:trHeight w:val="33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краткосрочные финансовые вл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824</w:t>
            </w:r>
          </w:p>
        </w:tc>
      </w:tr>
      <w:tr>
        <w:trPr>
          <w:trHeight w:val="33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денежные сред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7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8920</w:t>
            </w:r>
          </w:p>
        </w:tc>
      </w:tr>
      <w:tr>
        <w:trPr>
          <w:trHeight w:val="34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Источники собственных 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7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1900</w:t>
            </w:r>
          </w:p>
        </w:tc>
      </w:tr>
      <w:tr>
        <w:trPr>
          <w:trHeight w:val="33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Расчеты и прочие пассивы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08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8660</w:t>
            </w:r>
          </w:p>
        </w:tc>
      </w:tr>
      <w:tr>
        <w:trPr>
          <w:trHeight w:val="32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Из них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олгосрочные кредиты банков и долгосрочные зай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660</w:t>
            </w:r>
          </w:p>
        </w:tc>
      </w:tr>
      <w:tr>
        <w:trPr>
          <w:trHeight w:val="34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доходы будущих пери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0</w:t>
            </w:r>
          </w:p>
        </w:tc>
      </w:tr>
      <w:tr>
        <w:trPr>
          <w:trHeight w:val="346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фонды потреб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- резервы предстоящих расходов и платеж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00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Кроме того, резерв по сомнительным долгам составляет 10% суммы Дебиторской задолженности, имеющейся на начало и конец года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На основании приведенных данных определит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 Коэффициент текущей и срочной ликвидности на начало и на конец года и их динамик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 Коэффициент обеспеченности собственными оборотными средствами на начало и конец года и его динамик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делайте выводы.</w:t>
      </w:r>
      <w:r>
        <w:br w:type="page"/>
      </w:r>
    </w:p>
    <w:p>
      <w:pPr>
        <w:pStyle w:val="Heading2"/>
        <w:ind w:hanging="0"/>
        <w:rPr/>
      </w:pPr>
      <w:r>
        <w:rPr/>
        <w:t>ЗАДАЧА № 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ется следующая информация, но одному из предприятий общественного питания за два периода времен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003"/>
        <w:gridCol w:w="1018"/>
        <w:gridCol w:w="1013"/>
        <w:gridCol w:w="7"/>
        <w:gridCol w:w="1054"/>
      </w:tblGrid>
      <w:tr>
        <w:trPr>
          <w:trHeight w:val="78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Наименование </w:t>
            </w:r>
          </w:p>
          <w:p>
            <w:pPr>
              <w:pStyle w:val="Style22"/>
              <w:rPr/>
            </w:pPr>
            <w:r>
              <w:rPr/>
              <w:t>показателей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 сопоставимых ценах (тыс. руб.) 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носительный</w:t>
            </w:r>
          </w:p>
          <w:p>
            <w:pPr>
              <w:pStyle w:val="Style22"/>
              <w:rPr/>
            </w:pPr>
            <w:r>
              <w:rPr/>
              <w:t>уровень затрат</w:t>
            </w:r>
          </w:p>
          <w:p>
            <w:pPr>
              <w:pStyle w:val="Style22"/>
              <w:rPr/>
            </w:pPr>
            <w:r>
              <w:rPr/>
              <w:t xml:space="preserve">(в % к товарообороту) </w:t>
            </w:r>
          </w:p>
        </w:tc>
      </w:tr>
      <w:tr>
        <w:trPr>
          <w:trHeight w:val="662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</w:tr>
      <w:tr>
        <w:trPr>
          <w:trHeight w:val="22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37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бъем товарооборота - всег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256,7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1104,9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 xml:space="preserve">В том числе: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борот по реализации кулинарной продукци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937,5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775,2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9,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40,6</w:t>
            </w:r>
          </w:p>
        </w:tc>
      </w:tr>
      <w:tr>
        <w:trPr>
          <w:trHeight w:val="61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Оборот но реализации покупных товаров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19,2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329,7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1,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/>
            </w:pPr>
            <w:r>
              <w:rPr/>
              <w:t>23,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спользуя приведенные данные определит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1. Средние уровни затрат по предприятию в целом за каждый пери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. Индекс среднего уровня затра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3. Индекс затратоемкости товарооборо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4. Индекс уровня затрат фиксированного соста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5. Взаимосвязь исчисленных индекс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делайте выводы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1">
    <w:name w:val="Знак Знак21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концевой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lang w:val="ru-RU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Fulltext">
    <w:name w:val="fulltext"/>
    <w:basedOn w:val="Normal"/>
    <w:qFormat/>
    <w:pPr>
      <w:widowControl w:val="false"/>
      <w:autoSpaceDE w:val="false"/>
      <w:spacing w:before="280" w:after="280"/>
      <w:ind w:firstLine="709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1:00Z</dcterms:created>
  <dc:creator>sekretar</dc:creator>
  <dc:description/>
  <cp:keywords/>
  <dc:language>en-US</dc:language>
  <cp:lastModifiedBy>Mage</cp:lastModifiedBy>
  <cp:lastPrinted>2009-01-16T18:10:00Z</cp:lastPrinted>
  <dcterms:modified xsi:type="dcterms:W3CDTF">2011-10-06T18:31:00Z</dcterms:modified>
  <cp:revision>2</cp:revision>
  <dc:subject/>
  <dc:title>ФЕДЕРАЛЬНОЕ АГЕНТСТВО ПО ОБРАЗОВАНИЮ</dc:title>
</cp:coreProperties>
</file>