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sz w:val="28"/>
          <w:szCs w:val="28"/>
        </w:rPr>
        <w:t>НИЖЕГОРОДСКИЙ ГОСУДАРСТВЕННЫЙ УНИВЕРСИТЕТ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И. ЛОБАЧЕВСКОГО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ЫХ НАУК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ПСИХОЛОГИИ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sz w:val="28"/>
          <w:szCs w:val="28"/>
        </w:rPr>
        <w:t>СРАВНИТЕЛЬНЫЙ АНАЛИЗ РЕКЛАМНЫХ ОБЪЯВЛЕНИЙ КАДРОВЫХ АГЕНТСТВ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TextBodyIndent"/>
        <w:spacing w:lineRule="auto" w:line="360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  <w:t>5 курса, 14-53 группы</w:t>
      </w:r>
    </w:p>
    <w:p>
      <w:pPr>
        <w:pStyle w:val="TextBodyIndent"/>
        <w:spacing w:lineRule="auto" w:line="360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  <w:t>Васильева И.В.</w:t>
      </w:r>
    </w:p>
    <w:p>
      <w:pPr>
        <w:pStyle w:val="TextBodyIndent"/>
        <w:spacing w:lineRule="auto" w:line="360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Воскресенская Н.Г.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,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анализа рекламной стать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ость тек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Наличие блоков, подзаголовков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Анализ начала статьи (объем, тип предоставляемой информации, способность заинтересовать потенциального клиента, особенности изложения и оформл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Анализ основной части статьи (объем, тип предоставляемой информации, особенности изложения и оформл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Анализ завершения статьи (объем, тип предоставляемой информации, особенности изложения и оформления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лиз информационной составляющей стать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эмоциональной насыщенности стать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тиля из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Структурированность текс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Разбиение текста на бло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4"/>
        <w:gridCol w:w="2322"/>
        <w:gridCol w:w="23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личие расчленения текста на блок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блоков и их перечень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ло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и основная ча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ло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, основная часть, заключе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особы выделения блоко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текста на блоки нечёткое. Способы выделения блоков: использование абзацев и смысловая нагрузка (начало – общая информация, основная часть – конкретные предоставляемые услуги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екста нет разбиения на начало, основную часть и заключение. Данное рекламное объявление воспринимается как сплошной текст. Однако следует отметить, что текст достаточно логичен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тся четкое разбиение текста на блоки. Блоки выделяются по смыслу, с помощью абзацев, шрифта, рамо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Расчленение текста на блоки делает его более доступным для понимания, обеспечивает наиболее полное усвоение информации. В данном контексте наиболее удачным является текст №3: информация в нём подаётся порциями (по смыслу и с помощью разного оформления) и в определённой логической последовательности. Наименее эффективным в данном случае является текст №1: хотя в нём и наблюдается разделение на блоки, однако значительно страдает логика изложения. Текст №1 при чтении труден для понимания, возникает ощущение сумбурности и непоследовательности. Текст №2, не имея четкого деления на блоки, всё же воспринимается лучше, чем №1, т.к. каждый абзац посвящен какой-то отдельной характеристике работы кадрового агент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Анализ начала стат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345"/>
        <w:gridCol w:w="2501"/>
        <w:gridCol w:w="2424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й абзац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трочки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ип предоставляемой информаци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+ попытка завлечения клиента с помощью указания на собственную успешн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агентств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основа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ь оказываемых услуг («…осуществляющую подбор высококвалифицированных специалистов»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азание на эффективность деятельности («…рекрутинговую компанию с развитой и отлаженной системой поиска персонала...»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тексте нельзя выделить четкого начального блока, однако следует отметить, что первой информацией, которая подаётся клиенту является следующе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агентств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организации и год регистрац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ь предоставляемых услуг («специализируется в поиске и отборе квалифицированных менеджеров и специалистов»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изация предоставляемых услуг («от экспертизы вакансий до поддержки и адаптации специалиста после выхода на работу в фирму», «имеет опыт комплектования персоналом целых подразделений»)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формация + попытка уже в начале заинтересовать клиен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агентства и дата осн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раткое указание на сферу деятельности («работает в сфере подбора персонала»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внимания клиента через авторитет других («За время работы заключены договоры на подбор персонала с рядом крупных фирм города»)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обенности изложения и оформл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блок текста отделяется от остального текста с помощью абзац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изированный язык и осложненная различными оборотами письменная речь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отметить, что первичная общая информация подаётся клиенту слишком подробно, большим абзацем, в котором можно запутатьс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блок выделяется с помощью абзаца и большого расстояния между абзацами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особность заинтересовать потенциального клиент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ом такого начала является предоставление минимума необходимой информации (ничего лишнего, всё по делу), однако в данном тексте есть и существенный недостаток – использование сложной грамматик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вариант начала рекламного объявления является не самым удачным, и только самые терпеливые клиенты смогут продолжить дальнейшее чтение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ми «плюсами» такого начала являютс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одача только основной информации (никакой «воды»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кое выделение от остального текс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лишком точное указание даты открыт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сылка на крупные фирмы города без указания их назван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о характеру предоставляемой информации тексты № 1 и 3 находятся примерно в одинаковом положении: даётся только самые общие сведения о данных кадровых агентствах, к тому же присутствует элемент эмоционального завлечения клиента (апелляция к авторитету других в №3 и указание на эффективность своей деятельности в№1). Основным достоинством начального блока в текстах №1 и 3 является достаточная информативность (для привлечения внимания клиента) и крат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№2 в данном случае отличает отсутствие четкого выделения начального блока и подача слишком подробной неструктурирован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Анализ основной части стат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40"/>
        <w:gridCol w:w="2254"/>
        <w:gridCol w:w="26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абзаца (весь остальной текст после начального блока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абзаца (большая часть текста, приблизительно 80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ип предоставляемой информац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подразделяется на 2 смысловых подбло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Указание конкретных техник работы (</w:t>
            </w:r>
            <w:r>
              <w:rPr>
                <w:sz w:val="20"/>
                <w:szCs w:val="20"/>
                <w:lang w:val="en-US"/>
              </w:rPr>
              <w:t>dir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ar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nage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lectio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азательство надежности и эффективности работы данного агентст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гентство несет ответственность за принятого кандидата». «…99% кандидатов успешно проходят его (испытательный срок)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 объясняется не только высоким качеством нашего подбора, но и тем, что агентство работает с кандидатом и заказчиком и после вступления кандидата на испытательный срок…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инципов работы компании – индивидуальный подход, качество услуг, долгосрочное партнерство, этик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подразделяется на 2 смысловых подбло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азание на конкретные параметры деятельности агентства (источники поиска кандидатов, количество подбираемых кандидатов, сроки выполнения заказа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ращение к авторитету (указание на то, в какие крупные профессиональные объединения входит данное агентство – кадровое объединение «Метрополис» и международное профессиональное объединение </w:t>
            </w:r>
            <w:r>
              <w:rPr>
                <w:sz w:val="20"/>
                <w:szCs w:val="20"/>
                <w:lang w:val="en-US"/>
              </w:rPr>
              <w:t>IMSA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подразделяется на 3 смысловых подбло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редоставляемых услу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беждение клиента в важности правильного подбора персонал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менно специалисты – наиболее ценный ресурс любой организации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чень подбираемых специалист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обенности изложения и оформл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ние эмоциональной составляющей над факт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второго смыслового подблока на две части с помощью оформлен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ошной текст (один абзац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кированный список (принципы работ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зависимости от смысла разбивается на абзац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четко разделена на смысловые блоки (по подбору информации и используемому оформлению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о следующе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биение основной части с помощью абзацев, больших расстояний между абзацами, через использование маркированного списка и трех видов шрифт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ть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методов эмоционального убежд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особность заинтересовать потенциального клиент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- последовательная система убеждений. Клиенту шаг за шагом предоставляются четкие доказательства необходимости обращения именно в это агентство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ми сторонами рассматриваемой основного блока являются простота (используемые слова и грамматика) и обращение к авторитету других организац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ть данного объявления заключается в нечеткой структуре и подаче информации сплошным текстом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ми основной части данного текста являютс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различных способов структурирования информации (разбитый на части текст усваивается гораздо лучше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ланс между информационным и эмоциональным способами воздействия на клиен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993"/>
        <w:gridCol w:w="11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убеждения (через воздействие на эмоции и раз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информации (оформление тек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основным блоком рекламного объявления обладает текст №3, наименее эффективным текст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нализ завер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34"/>
        <w:gridCol w:w="1134"/>
        <w:gridCol w:w="518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 10% от текста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ип предоставляем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блок разделяется на два подбло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 изложенной информации в одном предложен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формальные сведения об организации (имя директора, адрес, 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время работы, номер лицензии)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обенности изложения и оформ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ак и остальные части выделяется с помощью абзацев, а формальные сведения к тому же даны ниже всего текста и выделены рамко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ключении используется художественный приём (афоризм), что повышает вероятность убедить клиента прибегнуть к услугам данного агентства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особность заинтересовать потенциального кл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заключение является эффективным благодар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т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и всей информации объявл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ю действительно важной информации (куда, как, когда и к кому обращаться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ям оформле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ю выразительных средств язы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так, «Эксклюзив» готов помочь Вам в выборе кандидата и предоставить исчерпывающую информацию, ибо владеющий информацией владеет всем миром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текстах №1 и 2 заключения отсутствуют, что является значительной ошибкой. Заключение, представленное в тексте №3 отличается краткостью, информативностью и выразительностью, т.е. его можно назвать эфф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Анализ информационной составляющей стат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енная оценка приводимых фак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 конкретность приводимых фак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приводимых фактов для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и рассматриваемые рекламные статьи достаточно насыщенны конкретными фактическими сведениями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82"/>
        <w:gridCol w:w="207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 указанный в объявлен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гент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разования агент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ть лишняя информация – не обязательно было указывать и дату организации, и дату регист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нужно было указывать точную дату – число и месяц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редоставляемых услу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перечень услу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числено, но слишком размыто, в сложном предложе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ко перечислено в маркированном списке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ные сведения (адрес, лицензия и т.д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ущен очень важный для клиента вид информации, возникает вопрос – а зачем тогда вообще публиковалось данное объявление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дбираемых специалис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более конкретный список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етоды работ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добный маркированный список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успешности результатов подбо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«99% кандидатов успешно проходят испытательный срок, продолжаем сотрудничество и после принятия человека на работу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заключены договоры на подбор персонала с рядом крупных фирм города»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заказ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ждение агентства в более крупные объедин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.о. наиболее информативным для клиента является текст №3. В нем существует соблюдение баланса между количеством предоставляемой информации и её важностью для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Анализ эмоциональной насыщенности стат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ьзованию эмоциональных средств убеждения клиента выделяются тексты № 2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№2 наибольшая эмоциональная нагрузка приходится на начало. В основном это достигается за счет использования для описания деятельности агентства таких нелитературных, но широко употребляемых в современной жизни слов как «вписаться» и «раскручив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№3 эмоциональной насыщенностью напротив отличается основная часть и заключение (их отдельные подблоки). В основной части автор объявления активно пытается убедить читателя в важности для современной организации такого ресурса как персонал, а в заключении указывает на то, как важно владеть информацией, которую может предоставить кадровое агентство. На эмоциональное восприятие текста играют следующие слова и выражения: «отобрать лучших из лучших», «наиболее ценный», «уникальность», «вносит свою лепту», «владеющий информацией владеет ми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Анализ стиля из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1985"/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тиля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3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стота излож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грам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шком много осложненных оборотами длинных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ведения даются в форме простых предложений (и даже отдельных абзацев)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емый сло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образованных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офессиональных понятий наряду с жаргониз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образованных люде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игинальность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эмоциональности основной част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иалогичность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уется редк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«…полезен для Вашей организации..», «… мы помогаем…», «.. готов помочь Вам…»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иболее оптимальный стиль изложения представлен в тексте №3. Данный текст отличается доступностью для понимания, диалогичностью, оригина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для привлечения потенциальных клиентов является текст №3. Данное рекламное объявление обладает рядом недостатков, однако по основным критериям оценки (структурированность текста, информационная и эмоциональная составляющая, стиль изложения) оно показало лучшие результа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3:00Z</dcterms:created>
  <dc:creator>Сергей Андреевич</dc:creator>
  <dc:description/>
  <cp:keywords/>
  <dc:language>en-US</dc:language>
  <cp:lastModifiedBy>Mage</cp:lastModifiedBy>
  <dcterms:modified xsi:type="dcterms:W3CDTF">2011-10-06T18:33:00Z</dcterms:modified>
  <cp:revision>2</cp:revision>
  <dc:subject/>
  <dc:title/>
</cp:coreProperties>
</file>