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</w:r>
      <w:bookmarkStart w:id="0" w:name="bookmark0"/>
      <w:bookmarkStart w:id="1" w:name="bookmark0"/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РЕФЕРАТ</w:t>
      </w:r>
    </w:p>
    <w:p>
      <w:pPr>
        <w:pStyle w:val="Style29"/>
        <w:rPr/>
      </w:pPr>
      <w:r>
        <w:rPr/>
        <w:t>по курсу "Поведение потребителей"</w:t>
      </w:r>
    </w:p>
    <w:p>
      <w:pPr>
        <w:pStyle w:val="Style29"/>
        <w:rPr/>
      </w:pPr>
      <w:r>
        <w:rPr/>
        <w:t>по теме: "Социальные факторы потребительского поведения"</w:t>
      </w:r>
      <w:r>
        <w:br w:type="page"/>
      </w:r>
    </w:p>
    <w:p>
      <w:pPr>
        <w:pStyle w:val="Heading2"/>
        <w:ind w:hanging="0"/>
        <w:rPr/>
      </w:pPr>
      <w:bookmarkStart w:id="2" w:name="bookmark0"/>
      <w:r>
        <w:rPr/>
        <w:t>1. Социальная стратификация, социальный статус и потребление</w:t>
      </w:r>
      <w:bookmarkEnd w:id="2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циальная стратификация и маркетинг - понятия, как правило, не часто ассоциируемые друг с другом в России не только на уровне практики, но и в теории. Продвижение товара на рынке не всегда требует четкой идентификации социального класса потребителя. Но в то же время знание социальной структуры общества необходимо и для грамотного сегментирования рынка, и для позиционирования товара, услуги, идеи.</w:t>
      </w:r>
    </w:p>
    <w:p>
      <w:pPr>
        <w:pStyle w:val="Normal"/>
        <w:ind w:firstLine="709"/>
        <w:rPr/>
      </w:pPr>
      <w:r>
        <w:rPr/>
        <w:t>Термин "класс" происходит от латинского слова "classis", которым древние римляне характеризовали экономические разряды населения. Однако разделение общества на различные по ряду признаков группы - процесс, известный под названием социальной стратификации - существовал задолго до Древнего Рима, будучи столь же древним, как и само человеческое общество.</w:t>
      </w:r>
    </w:p>
    <w:p>
      <w:pPr>
        <w:pStyle w:val="Normal"/>
        <w:ind w:firstLine="709"/>
        <w:rPr/>
      </w:pPr>
      <w:r>
        <w:rPr/>
        <w:t>В любой иерархической системе, где существуют различные ранги, статус человека зависит от его ранга. В социальной стратификации высокий ранг может определяться по-разному, например, через возможность осуществлять законотворческую деятельность, через высокий доход в результате предпринимательства или через престиж, обусловленный спортивными талантами или творческими достижениями в области науки или искусства. Социальная стратификация предполагает, что представители каждой страты склонны преимущественно общаться с людьми из "своего круга". Они предпочитают жить в тех же самых районах, заводить друзей и общаться с коллегами, занимающими соответствующие должности, и даже находят спутников жизни из той же социальной страты, к которой они сами принадлежат. Это не означает, что страты стараются намеренно сохранять различия (хотя иногда это и может иметь место, как например, в случае индийских каст), - скорее, они тяготеют к подчинению нормам социального поведения своей группы.</w:t>
      </w:r>
    </w:p>
    <w:p>
      <w:pPr>
        <w:pStyle w:val="Normal"/>
        <w:ind w:firstLine="709"/>
        <w:rPr/>
      </w:pPr>
      <w:r>
        <w:rPr/>
        <w:t>Любое общество имеет ту или иную классовую структуру. Общественные классы - это относительно стабильные и упорядоченные подразделения человеческого общества, члены которых имеют сходные интересы, ценности и поведенческие нормы. Некоторые склонны считать, что в относительно молодых нациях, таких, как США, Канада, Австралия и Новая Зеландия, принадлежность к тому или иному общественному классу определяется единственным фактором: размерами дохода. Однако это не так: принимаются во внимание не только размеры дохода, но и другие факторы: род занятий, источник дохода, образование и многие другие. Обществоведы выделили семь таких подразделений в американском обществе: верхний слой высшего класса (менее 1%), нижний слой высшего класса (около 2%), верхний слой среднего класса (12%), средний класс (32%), рабочий класс (38%), верхний слой низшего класса (9%) и нижний слой низшего класса (7%).</w:t>
      </w:r>
    </w:p>
    <w:p>
      <w:pPr>
        <w:pStyle w:val="Normal"/>
        <w:ind w:firstLine="709"/>
        <w:rPr/>
      </w:pPr>
      <w:r>
        <w:rPr/>
        <w:t>Стандартная британская классификация, использующаяся в социологических и рыночных исследованиях, всегда отличалась от американской системы, что объясняется различиями в самой классовой структуре. Британская классификация насчитывает 6 уровней, условно обозначаемых буквами от А до Е: А (высший уровень среднего класса): глава домохозяйства, занимает важный пост в сфере бизнеса или профессиональной деятельности; обычно проживает в отдельном городском или большом загородном доме.</w:t>
      </w:r>
    </w:p>
    <w:p>
      <w:pPr>
        <w:pStyle w:val="Normal"/>
        <w:ind w:firstLine="709"/>
        <w:rPr/>
      </w:pPr>
      <w:r>
        <w:rPr/>
        <w:t>В (средний класс): уменьшенная копия класса А; менеджеры среднего звена.</w:t>
      </w:r>
    </w:p>
    <w:p>
      <w:pPr>
        <w:pStyle w:val="Normal"/>
        <w:ind w:firstLine="709"/>
        <w:rPr/>
      </w:pPr>
      <w:r>
        <w:rPr/>
        <w:t>С1 (низший уровень среднего класса): мелкие предприниматели, "белые воротнички", младшие менеджеры.</w:t>
      </w:r>
    </w:p>
    <w:p>
      <w:pPr>
        <w:pStyle w:val="Normal"/>
        <w:ind w:firstLine="709"/>
        <w:rPr/>
      </w:pPr>
      <w:r>
        <w:rPr/>
        <w:t>С2 (квалифицированный рабочий класс): "синие воротнички".</w:t>
      </w:r>
    </w:p>
    <w:p>
      <w:pPr>
        <w:pStyle w:val="Normal"/>
        <w:ind w:firstLine="709"/>
        <w:rPr/>
      </w:pPr>
      <w:r>
        <w:rPr/>
        <w:t>D (низкоквалифицированный рабочий класс): как правило, имеют постоянную работу, но в основном связанную с физическим трудом, или занимаются другими видами деятельности, не требующими специальных знаний и навыков.</w:t>
      </w:r>
    </w:p>
    <w:p>
      <w:pPr>
        <w:pStyle w:val="Normal"/>
        <w:ind w:firstLine="709"/>
        <w:rPr/>
      </w:pPr>
      <w:r>
        <w:rPr/>
        <w:t>Е (низший класс): имеют эпизодическую, частичную или временную занятость; безработные; люди, живущие на государственную пенсию по возрасту или по инвалидности.</w:t>
      </w:r>
    </w:p>
    <w:p>
      <w:pPr>
        <w:pStyle w:val="Normal"/>
        <w:ind w:firstLine="709"/>
        <w:rPr/>
      </w:pPr>
      <w:r>
        <w:rPr/>
        <w:t>Насколько устойчивой является классовая структура, и какие факторы могут повлиять на изменение социального статуса? В более древних культурах принадлежность к классу определял единственный фактор - факт рождения в нем. Современное общество в целом обладает значительно более гибкой социальной структурой, а на принадлежность к тому или иному классу влияют такие факторы, как уровень образования, доходы, занимаемая должность и другие.</w:t>
      </w:r>
    </w:p>
    <w:p>
      <w:pPr>
        <w:pStyle w:val="Normal"/>
        <w:ind w:firstLine="709"/>
        <w:rPr/>
      </w:pPr>
      <w:r>
        <w:rPr/>
        <w:t>Для специалистов по маркетингу общественные классы интересны тем, что люди, принадлежащие к одному классу, обычно характеризуются сходными поведенческими особенностями, в том числе и покупательским поведением. Социальное происхождение определяет предпочтения в выборе товаров и торговых марок, например, пищи, путешествий, времяпрепровождения.</w:t>
      </w:r>
    </w:p>
    <w:p>
      <w:pPr>
        <w:pStyle w:val="Normal"/>
        <w:ind w:firstLine="709"/>
        <w:rPr/>
      </w:pPr>
      <w:r>
        <w:rPr/>
        <w:t>Стратификации общества в современной России пртсущи динамичный характер и незавершенность структуры, продолжающиеся трансформационные процессы. Согласно одному из подходов, в российском обществе можно выделить следующие страты:</w:t>
      </w:r>
    </w:p>
    <w:p>
      <w:pPr>
        <w:pStyle w:val="Normal"/>
        <w:ind w:firstLine="709"/>
        <w:rPr/>
      </w:pPr>
      <w:r>
        <w:rPr/>
        <w:t>верхний слой общества (элиты и субэлиты):</w:t>
      </w:r>
    </w:p>
    <w:p>
      <w:pPr>
        <w:pStyle w:val="Normal"/>
        <w:ind w:firstLine="709"/>
        <w:rPr/>
      </w:pPr>
      <w:r>
        <w:rPr/>
        <w:t>а) правящая элита. К этому слою российского общества относятся руководители властных структур м политических партий, верхнее звено государственной бюрократии, а также собственники крупного капитала (олигархи).</w:t>
      </w:r>
    </w:p>
    <w:p>
      <w:pPr>
        <w:pStyle w:val="Normal"/>
        <w:ind w:firstLine="709"/>
        <w:rPr/>
      </w:pPr>
      <w:r>
        <w:rPr/>
        <w:t>б) верхний (субэлитный) слой. Данный слой представлен преимущественно собственниками средних и относительно крупных фирм, директорами крупных и средних предприятий, а также наиболее состоятельной частью других групп занятого населения (главным образом, менеджеров и специалисте" бизнес-профессий). На три четверти он представлен мужчинами, почти 90% которых молоды или находятся в среднем возрасте; 2/3 имеют высшее образование. Это наиболее урбанизированный слой.</w:t>
      </w:r>
    </w:p>
    <w:p>
      <w:pPr>
        <w:pStyle w:val="Normal"/>
        <w:ind w:firstLine="709"/>
        <w:rPr/>
      </w:pPr>
      <w:r>
        <w:rPr/>
        <w:t>средний протослой:</w:t>
      </w:r>
    </w:p>
    <w:p>
      <w:pPr>
        <w:pStyle w:val="Normal"/>
        <w:ind w:firstLine="709"/>
        <w:rPr/>
      </w:pPr>
      <w:r>
        <w:rPr/>
        <w:t>а) верхний слой представлен в основном менеджерами и предпринимателями, специалистами, военными, гуманитарной интеллигенцией. Более 50% занято в частном секторе;</w:t>
      </w:r>
    </w:p>
    <w:p>
      <w:pPr>
        <w:pStyle w:val="Normal"/>
        <w:ind w:firstLine="709"/>
        <w:rPr/>
      </w:pPr>
      <w:r>
        <w:rPr/>
        <w:t>б) средний слой составляют специалисты и квалифицированные рабочие, руководители предприятий. Почти 50% занято в частном секторе, много молодежи (до 25 лет);</w:t>
      </w:r>
    </w:p>
    <w:p>
      <w:pPr>
        <w:pStyle w:val="Normal"/>
        <w:ind w:firstLine="709"/>
        <w:rPr/>
      </w:pPr>
      <w:r>
        <w:rPr/>
        <w:t>в) нижний слой - "белые" и "синие" воротнички, более половины занято в государственном секторе. Высокий профессионально-квалификационный потенциал, благоприятная структура занятости,</w:t>
      </w:r>
    </w:p>
    <w:p>
      <w:pPr>
        <w:pStyle w:val="Normal"/>
        <w:ind w:firstLine="709"/>
        <w:rPr/>
      </w:pPr>
      <w:r>
        <w:rPr/>
        <w:t>сравнительно терпимое материальное положение, относительная многочисленность и тенденция к дальнейшему расширению позволяют рассматривать средний протослой как залог стабильности и поступательного развития общества.</w:t>
      </w:r>
    </w:p>
    <w:p>
      <w:pPr>
        <w:pStyle w:val="Normal"/>
        <w:ind w:firstLine="709"/>
        <w:rPr/>
      </w:pPr>
      <w:r>
        <w:rPr/>
        <w:t>Базовый слой. Этот наиболее массивный элемент социальной структуры представлен средними рядовыми россиянами. Подавляющую часть их составляют работники средней и невысокой квалификации, занятые исполнительским трудом по найму. Это пролетаризированная интеллигенция, полуинтеллигенция (технические служащие), рабочие, крестьяне, низовые работники торговли и сервиса; 55% базового слоя составляют женщины чаще среднего и старшего возраста, с образованием в пределах школы или техникума. Большинство его представителей живут в средних и небольших провинциальных городах, селах и деревнях.</w:t>
      </w:r>
    </w:p>
    <w:p>
      <w:pPr>
        <w:pStyle w:val="Normal"/>
        <w:ind w:firstLine="709"/>
        <w:rPr/>
      </w:pPr>
      <w:r>
        <w:rPr/>
        <w:t>Нижний слой. Нижний слой общества в наших расчетах представлен работниками, не имеющими профессий и выполняющими простейший труд. Это наименее образованный, самый бедный, малоинициативный и социально беспомощный слой.</w:t>
      </w:r>
    </w:p>
    <w:p>
      <w:pPr>
        <w:pStyle w:val="Normal"/>
        <w:ind w:firstLine="709"/>
        <w:rPr/>
      </w:pPr>
      <w:r>
        <w:rPr/>
        <w:t xml:space="preserve">Андеркласс. </w:t>
      </w:r>
    </w:p>
    <w:p>
      <w:pPr>
        <w:pStyle w:val="Normal"/>
        <w:ind w:firstLine="709"/>
        <w:rPr/>
      </w:pPr>
      <w:r>
        <w:rPr/>
        <w:t>Утверждение о том, что индивидуумы, относящиеся к одному социальному классу, реализуют схожий комплекс покупательского поведения, не бесспорно; по отношению к различным товарам и услугам потребительское поведение может и должно быть различно. Например, "средний класс" может придерживаться какой-то схожей модели поведения при выборе товаров длительного пользования, но не обязательно исповедовать единую схему выбора продуктов питания, услуг образования или проведения досуга. В России социальная структура только формируется (есть проблемы с осознанием национальной идеи, символов социального статуса), и покупательские приоритеты, особенности поведения потребителей могут существенно отличаться, несмотря на схожесть социальных идентификаторов.</w:t>
      </w:r>
    </w:p>
    <w:p>
      <w:pPr>
        <w:pStyle w:val="Normal"/>
        <w:ind w:firstLine="709"/>
        <w:rPr/>
      </w:pPr>
      <w:r>
        <w:rPr/>
        <w:t>На первый взгляд может показаться, что целью маркетологов должен быть высший класс, поскольку именно он располагает наибольшим капиталом и покупательной способностью. Между тем во многих странах рабочий класс образует громадный рынок (в США на его долю приходится почти треть совокупного дохода); этот класс демонстрирует большую приверженность брендам, чем потребители более высоких социальных страт. Социально высокие слои, как правило, в большинстве развитых стран скорее нацелены на будущее и, следовательно, будут вкладывать деньги в ценные бумаги, страховку и пенсию. Более богатые люди относятся к кредитным картам лишь как к заменителю наличных денег, а более бедные используют их для постепенного внесения платы за товары, которые иначе для них были бы недоступны.</w:t>
      </w:r>
    </w:p>
    <w:p>
      <w:pPr>
        <w:pStyle w:val="Normal"/>
        <w:ind w:firstLine="709"/>
        <w:rPr/>
      </w:pPr>
      <w:r>
        <w:rPr/>
        <w:t xml:space="preserve">В любом обществе лишь сравнительно небольшое количество людей может позволить себе богатую жизнь, однако многие люди стремятся к ней или просто пытаются ощутить свою причастность к такому образу жизни* Наиболее хитроумная, вероятно, форма классового маркетинга - заставить людей связать в своем сознании "роскошный" стиль жизни с повседневным продуктом, например мылом. "Ощути прикосновение роскоши" - такой слоган используют производители турецкого мыла "Duru", хотя в действительности их продукт вовсе не относится к "элитным". </w:t>
      </w:r>
    </w:p>
    <w:p>
      <w:pPr>
        <w:pStyle w:val="Normal"/>
        <w:ind w:firstLine="709"/>
        <w:rPr/>
      </w:pPr>
      <w:r>
        <w:rPr/>
        <w:t>Наше внимание как потребителей привлекают символы, обозначающие принадлежность человека к определенному социальному статусу или классу. Потребите - 76 ли покупают продукты не только из практических соображений, но и из-за их символического значения. Это символическое использование продуктов служит наиболее простым способом заявить о своем собственном статусе. Этот тип покупательского поведения, названный показным потреблением, наиболее заметен в том случае, когда люди претендуют на причастность к высшему социальному классу. Таково, например, желание ездить на автомобиле престижной марки и носить дорогие швейцарские часы. Однако статусный символизм может проявляться и в гораздо более мягкой форме. Даже само использование денег отражает статус покупателя. В США, например, только представители низшего класса пользуются наличными деньгами. Средний класс расплачивается с помощью магнитных карт, например American Express, чей слоган звучит так: "Скажет о вас больше, чем ваши деньги".</w:t>
      </w:r>
    </w:p>
    <w:p>
      <w:pPr>
        <w:pStyle w:val="Normal"/>
        <w:ind w:firstLine="709"/>
        <w:rPr/>
      </w:pPr>
      <w:r>
        <w:rPr/>
        <w:t>Эффективность продукта или услуги в роли статусного символа, по-видимому, зависит от следующих пяти факторов:</w:t>
      </w:r>
    </w:p>
    <w:p>
      <w:pPr>
        <w:pStyle w:val="Normal"/>
        <w:ind w:firstLine="709"/>
        <w:rPr/>
      </w:pPr>
      <w:r>
        <w:rPr/>
        <w:t>исключительность - лишь немногие люди могут приобрести этот товар;</w:t>
      </w:r>
    </w:p>
    <w:p>
      <w:pPr>
        <w:pStyle w:val="Normal"/>
        <w:ind w:firstLine="709"/>
        <w:rPr/>
      </w:pPr>
      <w:r>
        <w:rPr/>
        <w:t>сравнительно высокая стоимость;</w:t>
      </w:r>
    </w:p>
    <w:p>
      <w:pPr>
        <w:pStyle w:val="Normal"/>
        <w:ind w:firstLine="709"/>
        <w:rPr/>
      </w:pPr>
      <w:r>
        <w:rPr/>
        <w:t>высокое качество товара;</w:t>
      </w:r>
    </w:p>
    <w:p>
      <w:pPr>
        <w:pStyle w:val="Normal"/>
        <w:ind w:firstLine="709"/>
        <w:rPr/>
      </w:pPr>
      <w:r>
        <w:rPr/>
        <w:t>его ограниченное количество;</w:t>
      </w:r>
    </w:p>
    <w:p>
      <w:pPr>
        <w:pStyle w:val="Normal"/>
        <w:ind w:firstLine="709"/>
        <w:rPr/>
      </w:pPr>
      <w:r>
        <w:rPr/>
        <w:t>использование известными и уважаемыми людьми.</w:t>
      </w:r>
    </w:p>
    <w:p>
      <w:pPr>
        <w:pStyle w:val="Normal"/>
        <w:ind w:firstLine="709"/>
        <w:rPr/>
      </w:pPr>
      <w:r>
        <w:rPr/>
        <w:t>Некоторые статусные символы остаются актуальными на протяжении долгого времени, например автомобили "Роллс-Ройс", гаванские сигары или настоящее французское шампанское; однако с течением времени может изменяться значение того или иного символа.</w:t>
      </w:r>
    </w:p>
    <w:p>
      <w:pPr>
        <w:pStyle w:val="Normal"/>
        <w:ind w:firstLine="709"/>
        <w:rPr/>
      </w:pPr>
      <w:r>
        <w:rPr/>
      </w:r>
      <w:bookmarkStart w:id="3" w:name="bookmark1"/>
      <w:bookmarkStart w:id="4" w:name="bookmark1"/>
    </w:p>
    <w:p>
      <w:pPr>
        <w:pStyle w:val="Heading2"/>
        <w:ind w:hanging="0"/>
        <w:rPr/>
      </w:pPr>
      <w:bookmarkStart w:id="5" w:name="bookmark1"/>
      <w:r>
        <w:rPr/>
        <w:t>2. Влияние семьи на поведение потребителей</w:t>
      </w:r>
      <w:bookmarkEnd w:id="5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ведение потребителя также зависит от многих социальных факторов, включая рефрентные группы, а также от его собственной роли и статуса в этих групп Все эти факторы заслуживают того, чтобы принимать во внимание при разработке маркетинговых стратегий.</w:t>
      </w:r>
    </w:p>
    <w:p>
      <w:pPr>
        <w:pStyle w:val="Normal"/>
        <w:ind w:firstLine="709"/>
        <w:rPr/>
      </w:pPr>
      <w:r>
        <w:rPr/>
        <w:t>Референтные группы - это те группы, которые влияют на позицию и поведение индивида и с которыми он пря или косвенно сравнивает свои поступки. Люди могут испытывать влияние так называемых эталонных, групп, к которым они не принадлежат, но хотели бы принадлежать.</w:t>
      </w:r>
    </w:p>
    <w:p>
      <w:pPr>
        <w:pStyle w:val="Normal"/>
        <w:ind w:firstLine="709"/>
        <w:rPr/>
      </w:pPr>
      <w:r>
        <w:rPr/>
        <w:t>Семья - это группа из двух или более человек, живущих вместе и состоящих в кровном родстве, связанных отношениями брака или усыновления (удочерения). Семьи подразделяются на нуклеарные, состоящие из мужа, жены и детей (одного или более), и расширенные (когда состав семьи входят бабушки и дедушки или дальние родственники).</w:t>
      </w:r>
    </w:p>
    <w:p>
      <w:pPr>
        <w:pStyle w:val="Normal"/>
        <w:ind w:firstLine="709"/>
        <w:rPr/>
      </w:pPr>
      <w:r>
        <w:rPr/>
        <w:t>Если судить о наиболее распространенных типах семьи по телевизионной рекламе, то можно подумать, что типичная семья - это счастливые мама и папа, два симпатичных ребенка (скорее всего мальчик и девочка), дружелюбная собака, живущие в просторной квартире и приезжающие к бабушке, у которой есть "домик в деревне". В действительности, лишь небольшая часть российских семей соответствует такому "рекламному идеалу". Для России характерно значительное количество расширенных семей, матерей-одиночек, а среднее количество детей в семье пока не превышает 1,5, в связи с чем весьма актуальными представляются государственные меры по укреплению института семьи.</w:t>
      </w:r>
    </w:p>
    <w:p>
      <w:pPr>
        <w:pStyle w:val="Normal"/>
        <w:ind w:firstLine="709"/>
        <w:rPr/>
      </w:pPr>
      <w:r>
        <w:rPr/>
        <w:t>Но какой бы ни была структура семьи, как группа она представляет собой объект необычайного значения для маркетологов как покупательская организация. В семье происходит потребительская социализация, когда во время совместных с детьми походов в магазины, совершения так называемых совместных покупок, родители выступают для своих детей в качестве ролевых моделей. Дети постепенно обучаются таким покупательским навыкам, как составление бюджета, калькуляция цен и выбор различных товаров и брендов, совершение выгодных покупок, выбор подходящего магазина, расшифровка и оценивание рекламной информации и т.д. В свою очередь, подрастая, дети формируют отношение родителей к различным товарам, проявляя, например, большую осведомленность в технических новинках.</w:t>
      </w:r>
    </w:p>
    <w:p>
      <w:pPr>
        <w:pStyle w:val="Normal"/>
        <w:ind w:firstLine="709"/>
        <w:rPr/>
      </w:pPr>
      <w:r>
        <w:rPr/>
        <w:t>Существует множество специфичных ролей, связанных с семейным потребительским поведением, и их можно определенным образом обозначить:</w:t>
      </w:r>
    </w:p>
    <w:p>
      <w:pPr>
        <w:pStyle w:val="Normal"/>
        <w:ind w:firstLine="709"/>
        <w:rPr/>
      </w:pPr>
      <w:r>
        <w:rPr/>
        <w:t>Инициатор: человек, первым распознающий потребность или подающий идею покупки какого - либо продукта.</w:t>
      </w:r>
    </w:p>
    <w:p>
      <w:pPr>
        <w:pStyle w:val="Normal"/>
        <w:ind w:firstLine="709"/>
        <w:rPr/>
      </w:pPr>
      <w:r>
        <w:rPr/>
        <w:t>Оказывающий влияние: это разновидность семейного лидера мнений, информирующего других членов семьи и убеждающего их совершить ту или иную покупку.</w:t>
      </w:r>
    </w:p>
    <w:p>
      <w:pPr>
        <w:pStyle w:val="Normal"/>
        <w:ind w:firstLine="709"/>
        <w:rPr/>
      </w:pPr>
      <w:r>
        <w:rPr/>
        <w:t>Принимающий решение: тот член семьи (он или она), который обладает властью принять решение о покупке.</w:t>
      </w:r>
    </w:p>
    <w:p>
      <w:pPr>
        <w:pStyle w:val="Normal"/>
        <w:ind w:firstLine="709"/>
        <w:rPr/>
      </w:pPr>
      <w:r>
        <w:rPr/>
        <w:t>Покупатель: человек, совершающий покупку лично, по почте или по телефону.</w:t>
      </w:r>
    </w:p>
    <w:p>
      <w:pPr>
        <w:pStyle w:val="Normal"/>
        <w:ind w:firstLine="709"/>
        <w:rPr/>
      </w:pPr>
      <w:r>
        <w:rPr/>
        <w:t xml:space="preserve">Пользователь: тот, кто пользуется купленным продуктом. </w:t>
      </w:r>
    </w:p>
    <w:p>
      <w:pPr>
        <w:pStyle w:val="Normal"/>
        <w:ind w:firstLine="709"/>
        <w:rPr/>
      </w:pPr>
      <w:r>
        <w:rPr/>
        <w:t>Контролирующий: эта роль обычно дополняет одну из пяти указанных, особенно инициатора или покупателя. Контролирующий влияет на решения о покупке, фильтруя информацию, способную окончательно повлиять на решение о покупке, до других членов семьи. Например, мать может сказать (или не сказать) ребенку, что в том или ином магазине идет распродажа игровых приставок.</w:t>
      </w:r>
    </w:p>
    <w:p>
      <w:pPr>
        <w:pStyle w:val="Normal"/>
        <w:ind w:firstLine="709"/>
        <w:rPr/>
      </w:pPr>
      <w:r>
        <w:rPr/>
        <w:t>Кроме того, семейные роли могут быть распределены таким образом, что большинство решений о покупках принимает жена или муж; кроме того, в разных семьях могут преобладать автономные или совместные покупки.</w:t>
      </w:r>
    </w:p>
    <w:p>
      <w:pPr>
        <w:pStyle w:val="Normal"/>
        <w:ind w:firstLine="709"/>
        <w:rPr/>
      </w:pPr>
      <w:r>
        <w:rPr/>
        <w:t>Наиболее удобный и часто используемый способ обобщения влияний, которые семья оказывает на потребительское поведение индивида, связан с выделением различных стадий в жизненном цикле семьи. Одним из общепринятых подходов, используемым большинством зарубежных авторов, является следующий:</w:t>
      </w:r>
    </w:p>
    <w:p>
      <w:pPr>
        <w:pStyle w:val="Normal"/>
        <w:ind w:firstLine="709"/>
        <w:rPr/>
      </w:pPr>
      <w:r>
        <w:rPr/>
        <w:t>Холостые: не связанные узами брака люди до 35 лет.</w:t>
      </w:r>
    </w:p>
    <w:p>
      <w:pPr>
        <w:pStyle w:val="Normal"/>
        <w:ind w:firstLine="709"/>
        <w:rPr/>
      </w:pPr>
      <w:r>
        <w:rPr/>
        <w:t>Молодожены: супруги без детей.</w:t>
      </w:r>
    </w:p>
    <w:p>
      <w:pPr>
        <w:pStyle w:val="Normal"/>
        <w:ind w:firstLine="709"/>
        <w:rPr/>
      </w:pPr>
      <w:r>
        <w:rPr/>
        <w:t>Полное гнездо I: супруги, младшему ребенку менее 6 лет.</w:t>
      </w:r>
    </w:p>
    <w:p>
      <w:pPr>
        <w:pStyle w:val="Normal"/>
        <w:ind w:firstLine="709"/>
        <w:rPr/>
      </w:pPr>
      <w:r>
        <w:rPr/>
        <w:t>Полное гнездо II: супруги, младшему ребенку от 6 до 12 лет.</w:t>
      </w:r>
    </w:p>
    <w:p>
      <w:pPr>
        <w:pStyle w:val="Normal"/>
        <w:ind w:firstLine="709"/>
        <w:rPr/>
      </w:pPr>
      <w:r>
        <w:rPr/>
        <w:t>Полное гнездо III: супруги, младший ребенок в подростковом возрасте.</w:t>
      </w:r>
    </w:p>
    <w:p>
      <w:pPr>
        <w:pStyle w:val="Normal"/>
        <w:ind w:firstLine="709"/>
        <w:rPr/>
      </w:pPr>
      <w:r>
        <w:rPr/>
        <w:t>Пустое гнездо I: супруги, дети покидают дом.</w:t>
      </w:r>
    </w:p>
    <w:p>
      <w:pPr>
        <w:pStyle w:val="Normal"/>
        <w:ind w:firstLine="709"/>
        <w:rPr/>
      </w:pPr>
      <w:r>
        <w:rPr/>
        <w:t>Пустое гнездо II: супруги, дети покидают дом, выход на пенсию.</w:t>
      </w:r>
    </w:p>
    <w:p>
      <w:pPr>
        <w:pStyle w:val="Normal"/>
        <w:ind w:firstLine="709"/>
        <w:rPr/>
      </w:pPr>
      <w:r>
        <w:rPr/>
        <w:t>Вдовствующий (ая) супруг (а) I: оставшийся без мужа (жены), дети покинули дом, все еще работает.</w:t>
      </w:r>
    </w:p>
    <w:p>
      <w:pPr>
        <w:pStyle w:val="Normal"/>
        <w:ind w:firstLine="709"/>
        <w:rPr/>
      </w:pPr>
      <w:r>
        <w:rPr/>
        <w:t xml:space="preserve">Вдовец (вдова) на пенсии: тот же, что и в предыдущем случае, но на пенсии. </w:t>
      </w:r>
    </w:p>
    <w:p>
      <w:pPr>
        <w:pStyle w:val="Normal"/>
        <w:ind w:firstLine="709"/>
        <w:rPr/>
      </w:pPr>
      <w:r>
        <w:rPr/>
        <w:t>Холостые. Доходы людей на этой стадии жизни обычно невелики, так как они только начинают работать. Но поскольку в этот период человек в финансовом плане ничем сравнительно не обременен, он позволяет себе тратить большую часть своих доходов. Эти деньги чаще всего идут на приобретение еды, одежды, развлечения, путешествия, т.е. преимущественно тратятся "на себя".</w:t>
      </w:r>
    </w:p>
    <w:p>
      <w:pPr>
        <w:pStyle w:val="Normal"/>
        <w:ind w:firstLine="709"/>
        <w:rPr/>
      </w:pPr>
      <w:r>
        <w:rPr/>
        <w:t>Молодожены. Несмотря на растущую тенденцию внебрачной совместной жизни, большинство людей тем не менее в определенной период своей жизни вступают в брак. Более того, многие маркетологи и рекламисты явно заинтересованы в том, чтобы люди женились и выходили замуж, поскольку свадьба как важное событие в жизни человека сопряжена с серьезными потребительскими расходами. В дальнейшем большая часть доходов молодоженов превращается в расходы, связанные с формированием семьи. Помимо рынка недвижимости молодожены являются первичным рынком для производителей мебели, электроприборов, кухонных принадлежностей и т.д. В остальном траты молодоженов напоминают траты холостяков, правда, в упрощенном варианте.</w:t>
      </w:r>
    </w:p>
    <w:p>
      <w:pPr>
        <w:pStyle w:val="Normal"/>
        <w:ind w:firstLine="709"/>
        <w:rPr/>
      </w:pPr>
      <w:r>
        <w:rPr/>
        <w:t xml:space="preserve">Полное гнездо I. На этой стадии у пары появляется первый ребенок, что означает завершение медового периода супружества; в этой фазе находится наибольшее число людей. Неудивительно, что именно с этим связаны изменения в потребительском поведении. Даже сегодня многие молодые матери прекращают на время работать, в результате чего возросшие и весьма ощутимые расходы сопровождают снижение семейных доходов. Именно в этот период многие серьезные покупки совершаются в кредит. Изменение в структуре расходов закономерны: подгузники и детское питание вместо, например, регулярных походов в кино и рестораны. </w:t>
      </w:r>
    </w:p>
    <w:p>
      <w:pPr>
        <w:pStyle w:val="Normal"/>
        <w:ind w:firstLine="709"/>
        <w:rPr/>
      </w:pPr>
      <w:r>
        <w:rPr/>
        <w:t xml:space="preserve">Полное гнездо </w:t>
      </w:r>
      <w:r>
        <w:rPr>
          <w:lang w:val="en-US"/>
        </w:rPr>
        <w:t>II</w:t>
      </w:r>
      <w:r>
        <w:rPr/>
        <w:t>. Эта стадия характеризуется тем, что младший ребенок идет в школу. Скорее всего, мать в этот период работает. Прибыль семьи соответственно растет, и все более значительная ее часть идет на наличные траты. Существенными оказываются расходы на еду, немалая доля расходов приходится также на удовлетворение интересов детей - например, развитие творческих (музыкальные занятия, принадлежности для рисования) и спортивных (одежда, экипировка) способностей.</w:t>
      </w:r>
    </w:p>
    <w:p>
      <w:pPr>
        <w:pStyle w:val="Normal"/>
        <w:ind w:firstLine="709"/>
        <w:rPr/>
      </w:pPr>
      <w:r>
        <w:rPr/>
        <w:t>Полное гнездо III. Семейная финансовая ситуация продолжает улучшаться, дети становятся все более самостоятельными. Схема расходования денег остается такой же, как и на предыдущей стадии, разве что появляется необходимость заменить (в результате износа) большое количество хозяйственных товаров длительного пользования, купленных когда-то на небольшой заработок, более дорогими аналогами. Также могут оказать влияние и некоторые дополнительные аспекты: например, покупка автомашины, новых видов домашнего оборудования.</w:t>
      </w:r>
    </w:p>
    <w:p>
      <w:pPr>
        <w:pStyle w:val="Normal"/>
        <w:ind w:firstLine="709"/>
        <w:rPr/>
      </w:pPr>
      <w:r>
        <w:rPr/>
        <w:t xml:space="preserve">Пустое гнездо </w:t>
      </w:r>
      <w:r>
        <w:rPr>
          <w:lang w:val="en-US"/>
        </w:rPr>
        <w:t>I</w:t>
      </w:r>
      <w:r>
        <w:rPr/>
        <w:t>. Дети выросли и покинули "родное гнездо", в то время как родители все еще работают. Расходы относительно невелики, а наличный доход может достигать значительного уровня. Схема траты денег и потребления в этом случае предполагает удовлетворение запросов, связанных со сферами путешествий, отдыха и подарков. На этом этапе может происходить возвращение детей в родительский дом по причине безработицы или развода.</w:t>
      </w:r>
    </w:p>
    <w:p>
      <w:pPr>
        <w:pStyle w:val="Normal"/>
        <w:ind w:firstLine="709"/>
        <w:rPr/>
      </w:pPr>
      <w:r>
        <w:rPr/>
        <w:t xml:space="preserve">Пустое гнездо II. После выхода на пенсию и прекращения оплачиваемой работы в доходах семьи наблюдается резкий спад, что особенно характерно для России. Пенсионеры относятся к наименее защищенной в социальном плане группе населения, и вынуждены ограничивать потребительские расходы самым необходимым: продуктами питания, медикаментами. </w:t>
      </w:r>
    </w:p>
    <w:p>
      <w:pPr>
        <w:pStyle w:val="Normal"/>
        <w:ind w:firstLine="709"/>
        <w:rPr/>
      </w:pPr>
      <w:r>
        <w:rPr/>
        <w:t>Вдова (вдовец). Эта стадия наступает в жизни людей еще в тот период, когда они активно зарабатывают деньги, если умирает один из супругов. В зависимости от возраста, эти люди интересны в большей степени либо для компаний, продающих медикаменты и иные медицинские 82 препараты, либо в сфере реализации путешествий, организации отдыха и продажи подарков.</w:t>
      </w:r>
    </w:p>
    <w:p>
      <w:pPr>
        <w:pStyle w:val="Normal"/>
        <w:ind w:firstLine="709"/>
        <w:rPr/>
      </w:pPr>
      <w:r>
        <w:rPr/>
        <w:t>Вдовец (вдова) на пенсии. Недостаток финансовых средств ведет к сокращению доступных жизненных благ, что усиливается ощущением незащищенности и одиночества. Если на этом жизненном этапе пожилых родителей поддерживают дети, это может расширить их спрос на медицинские услуги, товары для дома.</w:t>
      </w:r>
    </w:p>
    <w:p>
      <w:pPr>
        <w:pStyle w:val="Normal"/>
        <w:ind w:firstLine="709"/>
        <w:rPr/>
      </w:pPr>
      <w:r>
        <w:rPr/>
        <w:t>Специалисты по маркетингу в целом признают полезность жизненного цикла потребителя в сегментировании целевых рынков и прогнозировании, в каком из них может появиться высокая или низкая потребность в их продуктах. Но для более полного, комплексного понимания поведения потребителей используют целый ряд социальных характеристик.</w:t>
      </w:r>
    </w:p>
    <w:p>
      <w:pPr>
        <w:pStyle w:val="Normal"/>
        <w:ind w:firstLine="709"/>
        <w:rPr/>
      </w:pPr>
      <w:r>
        <w:rPr/>
        <w:t>В маркетинге существует целый ряд классификаций потребителей по социально-демографическим признакам, среди которых, например, ESOMAR (основные критерии - профессиональный и образовательный статус того члена семьи, кто обеспечивает основной доход). Модели VALS (сегментирование по ценностям и стилю жизни) и PRIZM (в числе критериев - тип домохозяйства, уровень благосостояния, место проживания, поведенческие характеристики) учитывают не только социальные, но и психологические характеристики потребителей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Автономов В.С. Модель человека в экономической науке. - СПб.: Экономическая школа. 2006.</w:t>
      </w:r>
    </w:p>
    <w:p>
      <w:pPr>
        <w:pStyle w:val="Normal"/>
        <w:ind w:hanging="0"/>
        <w:rPr/>
      </w:pPr>
      <w:r>
        <w:rPr/>
        <w:t>2. Алешина КВ. Поведение потребителей. Учебное пособие. - М.: Фаир-Пресс, 2006.</w:t>
      </w:r>
    </w:p>
    <w:p>
      <w:pPr>
        <w:pStyle w:val="Normal"/>
        <w:ind w:hanging="0"/>
        <w:rPr/>
      </w:pPr>
      <w:r>
        <w:rPr/>
        <w:t>3. Блэкуэлл Д.У., Энджел Дж.Ф., Миниард П.У. Поведение потребителей. - СПб.: Питер, 2007.</w:t>
      </w:r>
    </w:p>
    <w:p>
      <w:pPr>
        <w:pStyle w:val="Normal"/>
        <w:ind w:hanging="0"/>
        <w:rPr/>
      </w:pPr>
      <w:r>
        <w:rPr/>
        <w:t>4. Бункина М.К., Семенов В.А. Экономика и психология. На перекрестке наук. - М., 2008.</w:t>
      </w:r>
    </w:p>
    <w:p>
      <w:pPr>
        <w:pStyle w:val="Normal"/>
        <w:ind w:hanging="0"/>
        <w:rPr/>
      </w:pPr>
      <w:r>
        <w:rPr/>
        <w:t>5. Залтман Дж. Как мыслят потребители. То, о чем не скажет потребитель, то, чего не знает ваш конкурент. - СПб.: Праймеврознак., 2006.</w:t>
      </w:r>
    </w:p>
    <w:p>
      <w:pPr>
        <w:pStyle w:val="Normal"/>
        <w:ind w:hanging="0"/>
        <w:rPr/>
      </w:pPr>
      <w:r>
        <w:rPr/>
        <w:t>6. Котлер Ф., Армстронг Г., Сондерс Д., Вот В. Основы маркетинга.4-е европейское издание. - М., 2007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Microsoft Sans Serif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cs="Times New Roman"/>
      <w:sz w:val="48"/>
      <w:szCs w:val="48"/>
    </w:rPr>
  </w:style>
  <w:style w:type="character" w:styleId="31">
    <w:name w:val="Основной текст (3)"/>
    <w:qFormat/>
    <w:rPr>
      <w:rFonts w:ascii="Times New Roman" w:hAnsi="Times New Roman" w:cs="Times New Roman"/>
      <w:sz w:val="54"/>
      <w:szCs w:val="54"/>
    </w:rPr>
  </w:style>
  <w:style w:type="character" w:styleId="11">
    <w:name w:val="Заголовок №1"/>
    <w:qFormat/>
    <w:rPr>
      <w:rFonts w:ascii="Times New Roman" w:hAnsi="Times New Roman" w:cs="Times New Roman"/>
      <w:sz w:val="30"/>
      <w:szCs w:val="30"/>
    </w:rPr>
  </w:style>
  <w:style w:type="character" w:styleId="Style7">
    <w:name w:val="Колонтитул"/>
    <w:qFormat/>
    <w:rPr>
      <w:rFonts w:ascii="Times New Roman" w:hAnsi="Times New Roman" w:cs="Times New Roman"/>
      <w:sz w:val="20"/>
      <w:szCs w:val="20"/>
    </w:rPr>
  </w:style>
  <w:style w:type="character" w:styleId="MicrosoftSansSerif">
    <w:name w:val="Колонтитул + Microsoft Sans Serif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Style8">
    <w:name w:val="Основной текст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Style9">
    <w:name w:val="Основной текст Знак"/>
    <w:qFormat/>
    <w:rPr>
      <w:kern w:val="2"/>
      <w:sz w:val="28"/>
      <w:szCs w:val="28"/>
      <w:lang w:val="ru-RU" w:eastAsia="en-US"/>
    </w:rPr>
  </w:style>
  <w:style w:type="character" w:styleId="MicrosoftSansSerif1">
    <w:name w:val="Колонтитул + Microsoft Sans Serif1"/>
    <w:qFormat/>
    <w:rPr>
      <w:rFonts w:ascii="Microsoft Sans Serif" w:hAnsi="Microsoft Sans Serif" w:cs="Microsoft Sans Serif"/>
      <w:b/>
      <w:bCs/>
      <w:sz w:val="18"/>
      <w:szCs w:val="18"/>
      <w:u w:val="single"/>
    </w:rPr>
  </w:style>
  <w:style w:type="character" w:styleId="41">
    <w:name w:val="Основной текст (4)"/>
    <w:qFormat/>
    <w:rPr>
      <w:rFonts w:ascii="Times New Roman" w:hAnsi="Times New Roman" w:cs="Times New Roman"/>
      <w:b/>
      <w:bCs/>
      <w:sz w:val="22"/>
      <w:szCs w:val="22"/>
    </w:rPr>
  </w:style>
  <w:style w:type="character" w:styleId="42">
    <w:name w:val="Основной текст (4) + Не полужирный"/>
    <w:qFormat/>
    <w:rPr/>
  </w:style>
  <w:style w:type="character" w:styleId="51">
    <w:name w:val="Основной текст (5)"/>
    <w:qFormat/>
    <w:rPr>
      <w:rFonts w:ascii="Times New Roman" w:hAnsi="Times New Roman" w:cs="Times New Roman"/>
      <w:sz w:val="22"/>
      <w:szCs w:val="22"/>
    </w:rPr>
  </w:style>
  <w:style w:type="character" w:styleId="52">
    <w:name w:val="Основной текст (5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61">
    <w:name w:val="Основной текст (6)"/>
    <w:qFormat/>
    <w:rPr>
      <w:rFonts w:ascii="Times New Roman" w:hAnsi="Times New Roman" w:cs="Times New Roman"/>
      <w:sz w:val="22"/>
      <w:szCs w:val="22"/>
    </w:rPr>
  </w:style>
  <w:style w:type="character" w:styleId="62">
    <w:name w:val="Основной текст (6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71">
    <w:name w:val="Основной текст (7)"/>
    <w:qFormat/>
    <w:rPr>
      <w:rFonts w:ascii="Times New Roman" w:hAnsi="Times New Roman" w:cs="Times New Roman"/>
      <w:sz w:val="22"/>
      <w:szCs w:val="22"/>
    </w:rPr>
  </w:style>
  <w:style w:type="character" w:styleId="511">
    <w:name w:val="Основной текст (5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411">
    <w:name w:val="Основной текст (4) + Не полужирный1"/>
    <w:qFormat/>
    <w:rPr/>
  </w:style>
  <w:style w:type="character" w:styleId="81">
    <w:name w:val="Основной текст (8)"/>
    <w:qFormat/>
    <w:rPr>
      <w:rFonts w:ascii="Times New Roman" w:hAnsi="Times New Roman" w:cs="Times New Roman"/>
      <w:sz w:val="22"/>
      <w:szCs w:val="22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63">
    <w:name w:val="Основной текст (6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</w:rPr>
  </w:style>
  <w:style w:type="character" w:styleId="22">
    <w:name w:val="Заголовок №2"/>
    <w:qFormat/>
    <w:rPr>
      <w:rFonts w:ascii="Times New Roman" w:hAnsi="Times New Roman" w:cs="Times New Roman"/>
      <w:sz w:val="30"/>
      <w:szCs w:val="30"/>
    </w:rPr>
  </w:style>
  <w:style w:type="character" w:styleId="221">
    <w:name w:val="Заголовок №2 (2)"/>
    <w:qFormat/>
    <w:rPr>
      <w:rFonts w:ascii="Times New Roman" w:hAnsi="Times New Roman" w:cs="Times New Roman"/>
      <w:sz w:val="30"/>
      <w:szCs w:val="30"/>
    </w:rPr>
  </w:style>
  <w:style w:type="character" w:styleId="512">
    <w:name w:val="Основной текст (5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9">
    <w:name w:val="Основной текст (9)"/>
    <w:qFormat/>
    <w:rPr>
      <w:rFonts w:ascii="Times New Roman" w:hAnsi="Times New Roman" w:cs="Times New Roman"/>
      <w:sz w:val="22"/>
      <w:szCs w:val="22"/>
    </w:rPr>
  </w:style>
  <w:style w:type="character" w:styleId="91">
    <w:name w:val="Основной текст (9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560"/>
      <w:ind w:firstLine="709"/>
    </w:pPr>
    <w:rPr>
      <w:sz w:val="48"/>
      <w:szCs w:val="48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612" w:before="1560" w:after="0"/>
      <w:ind w:firstLine="709"/>
    </w:pPr>
    <w:rPr>
      <w:sz w:val="54"/>
      <w:szCs w:val="54"/>
    </w:rPr>
  </w:style>
  <w:style w:type="paragraph" w:styleId="111">
    <w:name w:val="Заголовок №11"/>
    <w:basedOn w:val="Normal"/>
    <w:qFormat/>
    <w:pPr>
      <w:shd w:fill="FFFFFF" w:val="clear"/>
      <w:spacing w:lineRule="exact" w:line="348" w:before="0" w:after="420"/>
      <w:ind w:firstLine="709"/>
      <w:jc w:val="center"/>
      <w:outlineLvl w:val="0"/>
    </w:pPr>
    <w:rPr>
      <w:sz w:val="30"/>
      <w:szCs w:val="30"/>
    </w:rPr>
  </w:style>
  <w:style w:type="paragraph" w:styleId="13">
    <w:name w:val="Колонтитул1"/>
    <w:basedOn w:val="Normal"/>
    <w:qFormat/>
    <w:pPr>
      <w:shd w:fill="FFFFFF" w:val="clear"/>
      <w:ind w:firstLine="709"/>
    </w:pPr>
    <w:rPr>
      <w:sz w:val="20"/>
      <w:szCs w:val="20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64"/>
      <w:ind w:firstLine="709"/>
    </w:pPr>
    <w:rPr>
      <w:b/>
      <w:bCs/>
      <w:sz w:val="22"/>
      <w:szCs w:val="22"/>
    </w:rPr>
  </w:style>
  <w:style w:type="paragraph" w:styleId="513">
    <w:name w:val="Основной текст (5)1"/>
    <w:basedOn w:val="Normal"/>
    <w:qFormat/>
    <w:pPr>
      <w:shd w:fill="FFFFFF" w:val="clear"/>
      <w:spacing w:lineRule="exact" w:line="264"/>
      <w:ind w:hanging="280"/>
    </w:pPr>
    <w:rPr>
      <w:sz w:val="22"/>
      <w:szCs w:val="22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64"/>
      <w:ind w:hanging="280"/>
    </w:pPr>
    <w:rPr>
      <w:sz w:val="22"/>
      <w:szCs w:val="22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64"/>
      <w:ind w:firstLine="709"/>
    </w:pPr>
    <w:rPr>
      <w:sz w:val="22"/>
      <w:szCs w:val="22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64"/>
      <w:ind w:firstLine="340"/>
    </w:pPr>
    <w:rPr>
      <w:sz w:val="22"/>
      <w:szCs w:val="22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480" w:after="300"/>
      <w:ind w:firstLine="709"/>
      <w:outlineLvl w:val="1"/>
    </w:pPr>
    <w:rPr>
      <w:sz w:val="30"/>
      <w:szCs w:val="30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420" w:after="120"/>
      <w:ind w:hanging="300"/>
      <w:outlineLvl w:val="1"/>
    </w:pPr>
    <w:rPr>
      <w:sz w:val="30"/>
      <w:szCs w:val="30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 w:before="120" w:after="0"/>
      <w:ind w:firstLine="709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Arial Unicode MS;Arial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Arial Unicode MS;Arial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Arial Unicode MS;Arial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4">
    <w:name w:val="Стиль ТАБЛИЦА + Междустр.интервал:  полуторный1"/>
    <w:basedOn w:val="Style26"/>
    <w:qFormat/>
    <w:pPr/>
    <w:rPr/>
  </w:style>
  <w:style w:type="paragraph" w:styleId="64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Arial Unicode MS;Arial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Arial Unicode MS;Arial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6:00Z</dcterms:created>
  <dc:creator>Евгений Васильевич</dc:creator>
  <dc:description/>
  <cp:keywords/>
  <dc:language>en-US</dc:language>
  <cp:lastModifiedBy>Mage</cp:lastModifiedBy>
  <dcterms:modified xsi:type="dcterms:W3CDTF">2011-10-06T18:36:00Z</dcterms:modified>
  <cp:revision>2</cp:revision>
  <dc:subject/>
  <dc:title>РЕФЕРАТ</dc:title>
</cp:coreProperties>
</file>