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ортамент природный и товарный. Принципы деления товаров на сорта. Пересортица: причины возникновения, методы обнаружения, предупреждения и устра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лассификация мяса убойных животных по виду, полу, возрасту, категориям упитанности. Пищевая ценность мяса различных видов скота. Признаки доброкачественности и свежести мяса убойных живот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Дайте заключение о сорте гречневой крупы, если в результате анализа навески массой 25 г установлено наличие битых ядер - 0,8 г, сорной примеси - 0,06 г, мучели - 0,06 г. Может ли измениться сорт крупы при хранении?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1. Сортамент природный и товарный. Принципы деления товаров на сорта. Пересортица: причины возникновения, методы обнаружения, предупреждения и устран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ртамент товаров. Одной из важных задач оценки качества является установление градаций качества стандартной продукции, которые представлены сортами. Как уже указывалось ранее, сорт - категория качества продукции одного наименования, но отличающаяся от другой категории значениями показателей. Совокупность сортов, относящихся к одноименному товару, называется сортаментом. Различают сортамент природный и товарный.</w:t>
      </w:r>
    </w:p>
    <w:p>
      <w:pPr>
        <w:pStyle w:val="Normal"/>
        <w:ind w:firstLine="709"/>
        <w:rPr/>
      </w:pPr>
      <w:r>
        <w:rPr/>
        <w:t>Природный сортамент - совокупность сортов одноименной продукции, отличающихся характерными анатомо-морфологическими признаками.</w:t>
      </w:r>
    </w:p>
    <w:p>
      <w:pPr>
        <w:pStyle w:val="Normal"/>
        <w:ind w:firstLine="709"/>
        <w:rPr/>
      </w:pPr>
      <w:r>
        <w:rPr/>
        <w:t>Например, природный сортамент яблок включает более 200 сортов, отличающихся формой, основной и покровной окраской плодов, другими показателями. Каждый природный сорт имеет свое, только ему присущее название. Например, сорта яблок: Ренет Симиренко, Джонатан, Белый налив. Природный сортамент характерен для пищевых продуктов растительного происхождения.</w:t>
      </w:r>
    </w:p>
    <w:p>
      <w:pPr>
        <w:pStyle w:val="Normal"/>
        <w:ind w:firstLine="709"/>
        <w:rPr/>
      </w:pPr>
      <w:r>
        <w:rPr/>
        <w:t>Для продуктов животного происхождения вместо термина "сорт" применяются иные термины: для крупного рогатого скота - "породы", для птицы - "кроссы". Например, куры мясных и яйценосных кроссов различаются анатомо-морфологическими признаками.</w:t>
      </w:r>
    </w:p>
    <w:p>
      <w:pPr>
        <w:pStyle w:val="Normal"/>
        <w:ind w:firstLine="709"/>
        <w:rPr/>
      </w:pPr>
      <w:r>
        <w:rPr/>
        <w:t>Непродовольственные товары на природные сорта (породы и пр) не делятся, так как в отличие от ряда продуктов питания, используемых в пищу без существенной переработки, промышленные товары отличаются сложностью и многоступенчатостью производства. При этом исходные свойства природного сырья значительно изменяются.</w:t>
      </w:r>
    </w:p>
    <w:p>
      <w:pPr>
        <w:pStyle w:val="Normal"/>
        <w:ind w:firstLine="709"/>
        <w:rPr/>
      </w:pPr>
      <w:r>
        <w:rPr/>
        <w:t>Товарный сортамент - совокупность товарных сортов, различающихся значениями регламентированных НД показателей качества.</w:t>
      </w:r>
    </w:p>
    <w:p>
      <w:pPr>
        <w:pStyle w:val="Normal"/>
        <w:ind w:firstLine="709"/>
        <w:rPr/>
      </w:pPr>
      <w:r>
        <w:rPr/>
        <w:t>Наименования товарных сортов в отличие от природных, как правило, обезличены. В основном бывают высший, 1-й, 2-й и 3-й товарные сорта. Иногда выделяют сорт экстра.</w:t>
      </w:r>
    </w:p>
    <w:p>
      <w:pPr>
        <w:pStyle w:val="Normal"/>
        <w:ind w:firstLine="709"/>
        <w:rPr/>
      </w:pPr>
      <w:r>
        <w:rPr/>
        <w:t>Сортам некоторых товаров дополнительно или взамен присваивают особые наименования. Например, байховый чай подразделяют на следующие товарные сорта: букет, экстра, высший, 1-й, 2-й и 3-й. Сорта ржаной муки - обойный, обдирный и сеяный - присвоены в соответствии с применяемыми помолами тех же наименований.</w:t>
      </w:r>
    </w:p>
    <w:p>
      <w:pPr>
        <w:pStyle w:val="Normal"/>
        <w:ind w:firstLine="709"/>
        <w:rPr/>
      </w:pPr>
      <w:r>
        <w:rPr/>
        <w:t>На формирование товарного сорта влияют различные факторы: сырье, технология, условия и сроки хранения. В зависимости от преобладания одного из факторов или их комплексного воздействия на значение показателей, определяющих товарный сорт, различают сырьевой, технологический и комплексный принципы деления сортамента.</w:t>
      </w:r>
    </w:p>
    <w:p>
      <w:pPr>
        <w:pStyle w:val="Normal"/>
        <w:ind w:firstLine="709"/>
        <w:rPr/>
      </w:pPr>
      <w:r>
        <w:rPr/>
        <w:t>Сырьевой принцип основан на том, что различия в значениях показателей качества товарных сортов обусловлены особенностями сырья.</w:t>
      </w:r>
    </w:p>
    <w:p>
      <w:pPr>
        <w:pStyle w:val="Normal"/>
        <w:ind w:firstLine="709"/>
        <w:rPr/>
      </w:pPr>
      <w:r>
        <w:rPr/>
        <w:t>Этот принцип положен в основу деления на сорта кофе, мяса, колбас, макаронных изделий. Так, мясо высшего сорта можно получить только от задней и лопаточной частей туши и невозможно - от пашины, голяшки и других частей, мясо которых относится к низшим сортам. Различия между сортами колбас обусловлены в первую очередь сортом мяса, предопределяющего подбор вспомогательного сырья.</w:t>
      </w:r>
    </w:p>
    <w:p>
      <w:pPr>
        <w:pStyle w:val="Normal"/>
        <w:ind w:firstLine="709"/>
        <w:rPr/>
      </w:pPr>
      <w:r>
        <w:rPr/>
        <w:t>При технологическом принципе различия между сортами обусловлены технологическими процессами.</w:t>
      </w:r>
    </w:p>
    <w:p>
      <w:pPr>
        <w:pStyle w:val="Normal"/>
        <w:ind w:firstLine="709"/>
        <w:rPr/>
      </w:pPr>
      <w:r>
        <w:rPr/>
        <w:t>По этому принципу подразделяют сорта муки, крупы, крахмала. Так, из одного и того же зерна можно при трех-сортном помоле получить муку высшего, 1-го и 2-го сортов, что обусловлено такими операциями, как дробление зерна, разделение образовавшихся частиц на фракции по содержанию отрубей и размол каждой фракции по отдельности. Сорт крупы и крахмала зависит от тщательности отделения примесей.</w:t>
      </w:r>
    </w:p>
    <w:p>
      <w:pPr>
        <w:pStyle w:val="Normal"/>
        <w:ind w:firstLine="709"/>
        <w:rPr/>
      </w:pPr>
      <w:r>
        <w:rPr/>
        <w:t>Согласно комплексному принципу формирование различий между сортами обусловлено комплексом факторов: сырьем, технологией, условиями и сроками хранения.</w:t>
      </w:r>
    </w:p>
    <w:p>
      <w:pPr>
        <w:pStyle w:val="Normal"/>
        <w:ind w:firstLine="709"/>
        <w:rPr/>
      </w:pPr>
      <w:r>
        <w:rPr/>
        <w:t>Например, сорт чая зависит от качества чайного сырья. Чем моложе собранный чайный побег (флеш) и меньше его длина (от верхушечной нераскрывшейся почки), тем выше качество сырья. Однако для получения чая высших сортов необходимо, кроме того, строго соблюдать технологический режим отдельных операций (скручивания, ферментации и др.). При хранении происходит старение чая за счет окислительных процессов, вследствие чего сорт чая изменяется. Чем дольше хранится чай, чем выше температура хранения и больше доступ кислорода, тем быстрее происходит старение. За год хранения при комнатной температуре грузинский чай высшего сорта приобретает органолептические свойства, присущие 2-му сорту, вследствие чего возникает пересортица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ind w:firstLine="709"/>
        <w:rPr/>
      </w:pPr>
      <w:r>
        <w:rPr/>
        <w:t>Пересортица - один из распространенных способов качественной фальсификации. В зависимости от причин возникновения она может носить объективный и субъективный характер. Так, пересортица, происходящая при хранении, не зависит от работников фирмы и является объективной. При сырьевом и технологическом принципах, когда сорт полностью сформирован на стадии производства, пересортица носит субъективный характер и объясняется либо злоупотреблениями, либо нарушениями технологии производства, включая некачественный приемочный контроль сырья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2. Классификация мяса убойных животных по виду, полу, возрасту, категориям упитанности. Пищевая ценность мяса различных видов скота. Признаки доброкачественности и свежести мяса убойных животны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ясо классифицируется по виду, полу и возрасту животных, по термическому состоянию и упитанности.</w:t>
      </w:r>
    </w:p>
    <w:p>
      <w:pPr>
        <w:pStyle w:val="Normal"/>
        <w:ind w:firstLine="709"/>
        <w:rPr/>
      </w:pPr>
      <w:r>
        <w:rPr/>
        <w:t>По виду убойных животных различают мясо: крупного рогатого скота (КРС), мелкого рогатого скота (МРС), свиней, лошадей, оленей, буйволов, верблюдов, медведей, кроликов и др.</w:t>
      </w:r>
    </w:p>
    <w:p>
      <w:pPr>
        <w:pStyle w:val="Normal"/>
        <w:ind w:firstLine="709"/>
        <w:rPr/>
      </w:pPr>
      <w:r>
        <w:rPr/>
        <w:t>Мясо КРС, выпускаемое под наименованием "говядина", подразделяют по полу и возрасту животных.</w:t>
      </w:r>
    </w:p>
    <w:p>
      <w:pPr>
        <w:pStyle w:val="Normal"/>
        <w:ind w:firstLine="709"/>
        <w:rPr/>
      </w:pPr>
      <w:r>
        <w:rPr/>
        <w:t>По полу животных мясо КРС делят на мясо коров, волов (кастрированных быков) и бугаев (некастрированных быков).</w:t>
      </w:r>
    </w:p>
    <w:p>
      <w:pPr>
        <w:pStyle w:val="Normal"/>
        <w:ind w:firstLine="709"/>
        <w:rPr/>
      </w:pPr>
      <w:r>
        <w:rPr/>
        <w:t>По возрасту животных мясо КРС подразделяют на говядину от взрослого скота (мясо коров, нетелей, волов) - в возрасте от 3 лет и старше; говядину от молодых животных (мясо молодняка) - от 3 мес. до 3 лет; телятину - мясо животных в возрасте от 2 недель до 3 месяцев. Телятину делят на молочную и обыкновенную.</w:t>
      </w:r>
    </w:p>
    <w:p>
      <w:pPr>
        <w:pStyle w:val="Normal"/>
        <w:ind w:firstLine="709"/>
        <w:rPr/>
      </w:pPr>
      <w:r>
        <w:rPr/>
        <w:t>Мясо свиней по полу подразделяют на мясо хряков (некастрированных самцов), боровов (кастрированных самцов) и свиноматок. Мясо свиней в зависимости от возраста делят на свинину (от животных с убойной массой более 34 кг), мясо подсвинков (от молодых свиней с убойной массой от 12 до 38 кг) и мясо поросят-молочников (от животных с убойной массой от 3 до 6 кг).</w:t>
      </w:r>
    </w:p>
    <w:p>
      <w:pPr>
        <w:pStyle w:val="Normal"/>
        <w:ind w:firstLine="709"/>
        <w:rPr/>
      </w:pPr>
      <w:r>
        <w:rPr/>
        <w:t>По термическому состоянию (температуре в толще мышц у костей) мясо делят на парное, остывшее, охлажденное, подмороженное, мороженое и размороженное.</w:t>
      </w:r>
    </w:p>
    <w:p>
      <w:pPr>
        <w:pStyle w:val="Normal"/>
        <w:ind w:firstLine="709"/>
        <w:rPr/>
      </w:pPr>
      <w:r>
        <w:rPr/>
        <w:t>Парное (горячее парное) мясо получают от только что убитого животного (не более 1,5 часов после убоя). Температура в толще мышц тазобедренной части (на глубине не менее 6 см) для говядины составляет 36-38 град C, для свинины - 35-36 град.С.</w:t>
      </w:r>
    </w:p>
    <w:p>
      <w:pPr>
        <w:pStyle w:val="Normal"/>
        <w:ind w:firstLine="709"/>
        <w:rPr/>
      </w:pPr>
      <w:r>
        <w:rPr/>
        <w:t>Остывшее мясо - мясо, остывшее после разделки туш в естественных условиях или в охлаждаемых камерах не менее 6 ч до температуры не выше 12 град.С.</w:t>
      </w:r>
    </w:p>
    <w:p>
      <w:pPr>
        <w:pStyle w:val="Normal"/>
        <w:ind w:firstLine="709"/>
        <w:rPr/>
      </w:pPr>
      <w:r>
        <w:rPr/>
        <w:t>Охлажденное мясо имеет температуру от 0 до 4 град С. Переохлажденное мясо имеет температуру от - 1,5 до - 3 град.С.</w:t>
      </w:r>
    </w:p>
    <w:p>
      <w:pPr>
        <w:pStyle w:val="Normal"/>
        <w:ind w:firstLine="709"/>
        <w:rPr/>
      </w:pPr>
      <w:r>
        <w:rPr/>
        <w:t>Подмороженное мясо - мясо после холодильной обработки, имеющее температуру в толще бедра на глубине 1 см от - 3 до - 5 град. С, а на глубине 6 см - от 0 до 2 град.С.</w:t>
      </w:r>
    </w:p>
    <w:p>
      <w:pPr>
        <w:pStyle w:val="Normal"/>
        <w:ind w:firstLine="709"/>
        <w:rPr/>
      </w:pPr>
      <w:r>
        <w:rPr/>
        <w:t>Мороженое мясо имеет температуру в толще мышц не выше - 8 град.С.</w:t>
      </w:r>
    </w:p>
    <w:p>
      <w:pPr>
        <w:pStyle w:val="Normal"/>
        <w:ind w:firstLine="709"/>
        <w:rPr/>
      </w:pPr>
      <w:r>
        <w:rPr/>
        <w:t>Размороженное мясо - мясо, у которого температура в толще мышц повышается до 1 град. С и более в зависимости от условий размораживания и предполагаемого использования.</w:t>
      </w:r>
    </w:p>
    <w:p>
      <w:pPr>
        <w:pStyle w:val="Normal"/>
        <w:ind w:firstLine="709"/>
        <w:rPr/>
      </w:pPr>
      <w:r>
        <w:rPr/>
        <w:t>По упитанности говядину от взрослого скота, от молодых животных и телятины делят на I и II категор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3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вядина от взрослого скот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Говядина от молодых животны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категор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ышцы развиты удовлетворительно. Кости остистые отростки позвонков, седалищные бугры, маклаки) выступают не резко. Подкожный жир покрывает тушу от 8-го ребра к седалищным буграм (допускаются места отложения жира). На шее, лопатках, ребрах, бедрах, в тазовой полости и в области паха имеются отложения жира в виде небольших участков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ышцы развиты удовлетворительно. Остистые отростки спинных и поясничных позвонков слегка выступают, лопатки без впадин, бедра не подтянутые. Подкожные жировые отложения отчетливо видны у основания и на верхней части внутренней стороны бедер. Прослойки жира на разрубе с внутренней стороны грудной части и между остистыми отростками первых 4-5 спинных позвонков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категор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енее удовлетворительно развитые мышцы, на бедрах впадины, кости отчетливо выступают. Подкожные жировые отложения в виде отдельных участков на задней части туши и седалищных бугров)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енее удовлетворительно развитые мышцы, на бедрах впадины, кости отчетливо выступают. Жировые отложения могут отсутствовать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ясо, имеющее показатели по упитанности ниже требований, установленных для II категории, относится к тощему и используется только для промпереработки на пищевые цел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16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 категория (молочная)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категор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ышечная ткань развита удовлетворительно, розовато-молочного цвета. Отложения жира имеются в области почек и тазовой полости, на ребрах и местами на бедрах. Остистые отростки спинных и поясничных позвонков не выступают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ышечная ткань развита менее удовлетворительно, розового цвета. Небольшие отложения жира имеются в области и тазовой полости, а также на пояснично-крестцовой части. Остистые отростки спинных и поясничных позвонков слегка выступают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лятина, не соответствующая требованиям II категории, относится к тощей.</w:t>
      </w:r>
    </w:p>
    <w:p>
      <w:pPr>
        <w:pStyle w:val="Normal"/>
        <w:ind w:firstLine="709"/>
        <w:rPr/>
      </w:pPr>
      <w:r>
        <w:rPr/>
        <w:t>Свинину по упитанности подразделяют на пять категор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4780"/>
      </w:tblGrid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атегории упитанност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Характерные признаки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 категория (беконная)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асса от 53 до 72 кг (в шкуре). Шпик плотный белый или с розовым оттенком, толщиной от 1,5 до 3,5 см (без учета толщины шкуры). Мышечная ткань развита хорошо, особенно на спинной и тазобедренной частях. без пигментации, поперечных складок, опухолей, кровоподтеков и травматических повреждений затрагивающих подкожную ткань 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 категория (мясная - молодняк)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са от 39 до 86 кг (в шкуре). Толщина шпика от 1,5 до 4 см. К этой категории относят также туши подсвинков и свиную обрезь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 категория (жирная)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асса не нормируется. Толщина шпика 4,1 см и более 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4 категория (промпереработка)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сса более 76 кг. Толщина шпика от 1,5 до 4 см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5 категория (мясо поросят)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Масса от 3 до 6 кг. Шкура белая или слегка розовая, без сыпи, кровоподтеков, ран, укусов. Остистые отростки позвонков и ребра не должны выступать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ищевая ценность мяса характеризуется количеством и соотношением белков, жиров, витаминов, минеральных веществ и степенью усвоения этих веществ организмом человека. Наибольшей пищевой ценностью обладает мышечная ткань и наименьшей - соединительная. Лучше усваивается и обладает хорошими вкусовыми качествами мясо, содержащее в одинаковом соотношении белки и жиры. Мышечная ткань содержит преимущественно полноценные белки с наиболее благоприятным для организма человека соотношением незаменимых аминокислот. Части мяса, содержащие значительное количество соединительной ткани, имеют меньшую пищевую ценность. Белки соединительной ткани имеют в своем составе коллаген и эластин, содержащие избыточное количество отдельных заменимых аминокислот. Пищевая ценность мяса зависит от его усвояемости. Наиболее высокой усвояемостью обладают белки телятины и говядины, особенно полно и легко усваиваются белки печени и почек. Усвояемость говядины организмом человека в среднем составляет 83%, а усвояемость белков мышечной ткани достигает 96%. Усвояемость животных жиров колеблется в пределах от 92,4 до 97,5%. Полнее усваивается свиной и говяжий жир, несколько хуже - бараний жир. Мясо является одним из основных источников, обеспечивающих поступление в организм человека минеральных веществ и витаминов группы В. Первичная переработка скота Первичная переработка скота заключается в убое животных и разделке туш.</w:t>
      </w:r>
    </w:p>
    <w:p>
      <w:pPr>
        <w:pStyle w:val="Normal"/>
        <w:ind w:firstLine="709"/>
        <w:rPr/>
      </w:pPr>
      <w:r>
        <w:rPr/>
        <w:t>Первичная переработка осуществляется на мясных комбинатах, хладобойнях, бойнях и скотоубойных пунктах. Наряду с мясными комбинатами имеются предприятия, вырабатывающие продукцию более узкого ассортимента. К таким предприятиям относят беконные фабрики, колбасные и консервные заводы. Мясокомбинат - это основной наиболее технически оснащенный тип мясного предприятия. На мясных комбинатах вырабатывают разнообразные пищевые, технические и лечебные продукты. Комбинированное производство на мясных комбинатах построено на комплексном использовании перерабатываемого сырья. На предприятия мясной промышленности скот доставляют железнодорожным и автомобильным транспортом, реже - гоном и водным транспортом.</w:t>
      </w:r>
    </w:p>
    <w:p>
      <w:pPr>
        <w:pStyle w:val="Normal"/>
        <w:ind w:firstLine="709"/>
        <w:rPr/>
      </w:pPr>
      <w:r>
        <w:rPr/>
        <w:t>Показателями свежести мяса являются запах, цвет, консистенция. Однако в некоторых случаях для определения свежести мяса этих признаков недостаточно. Так, например, совершенно непригодное мясо в замороженном виде не имеет неприятного запаха.</w:t>
      </w:r>
    </w:p>
    <w:p>
      <w:pPr>
        <w:pStyle w:val="Normal"/>
        <w:ind w:firstLine="709"/>
        <w:rPr/>
      </w:pPr>
      <w:r>
        <w:rPr/>
        <w:t>Несвежесть может обнаружиться при пробной варке кусочка мяса. Иногда мясо протыкают разогретым ножом, так как бывает, например, что запах наружного слоя нормален, а в толще мышц уже начался процесс разложения.</w:t>
      </w:r>
    </w:p>
    <w:p>
      <w:pPr>
        <w:pStyle w:val="Normal"/>
        <w:ind w:firstLine="709"/>
        <w:rPr/>
      </w:pPr>
      <w:r>
        <w:rPr/>
        <w:t>Доброкачественное остывшее и охлажденное мясо покрыто тонкой корочкой бледно-розового или бледно-красного цвета. При ощупывании поверхности рука остается сухой. На разрезах мясо не прилипает к пальцам. Цвет его красный (мясо крупного скота), беловато-розоватый (телятина), коричнево-красный (баранина) и розовато-красный (свинина), сок прозрачный. Консистенция свежего мяса плотная, ямка, образующаяся при надавливании пальцем, быстро выравнивается.</w:t>
      </w:r>
    </w:p>
    <w:p>
      <w:pPr>
        <w:pStyle w:val="Normal"/>
        <w:ind w:firstLine="709"/>
        <w:rPr/>
      </w:pPr>
      <w:r>
        <w:rPr/>
        <w:t>Говяжий жир должен быть белого, кремового или желтоватого цвета, твердый. Такой жир при раэделывании не мажется, а крошится. Бараний жир должен быть белым, плотным, свиной - мягким, бледно-розового или белого цвета. Запах свежего мяса и жира приятный, без посторонних запахов.</w:t>
      </w:r>
    </w:p>
    <w:p>
      <w:pPr>
        <w:pStyle w:val="Normal"/>
        <w:ind w:firstLine="709"/>
        <w:rPr/>
      </w:pPr>
      <w:r>
        <w:rPr/>
        <w:t>Доброкачественное мороженое мясо на ощупь твердое и при постукивании издает ясный звук. На поверхности и на разрезах мясо красного цвета с сероватым оттенком, который придают мясу мелкие кристаллы льда. Даже при незначительном нагревании (например, если приложить палец) образуется ярко-красное пятно.</w:t>
      </w:r>
    </w:p>
    <w:p>
      <w:pPr>
        <w:pStyle w:val="Normal"/>
        <w:ind w:firstLine="709"/>
        <w:rPr/>
      </w:pPr>
      <w:r>
        <w:rPr/>
        <w:t>Мороженое мясо не имеет специфического мясного запаха. По запаху определить его свежесть можно только после того, как оно оттает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 Дайте заключение о сорте гречневой крупы, если в результате анализа навески массой 25 г установлено наличие битых ядер - 0,8 г, сорной примеси - 0,06 г, мучели - 0,06 г. Может ли измениться сорт крупы при хранении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личие посторонних примесей нормируется стандартами: сорная примесь, необрушенные зерна (в крупе из ячменя - недодир сверх допустимых норм), испорченные ядра, битые ядра, мучная пыль (мучель) и некоторые др. При наличии в крупе любой примеси сверх допустимых для данного сорта (или вида) норм ее переводят в более низкий сорт или считают нестандартной. Количество доброкачественных ядер рассчитывают на основании данных о количестве примеси, т.е. сколько полноценной крупы находится в 100 г исследуемого образца. Взятая навеска для анализа принимается за 100%, и из этой величины вычитают процент сорной примеси, нешелушеных и испорченных зерен, мучели, а также процент битых ядер сверх допустимой стандартом нормы. Содержание доброкачественного ядра нормируется в пределах не менее 98-99% в зависимости от сорта и вида крупы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ind w:firstLine="709"/>
        <w:rPr/>
      </w:pPr>
      <w:r>
        <w:rPr/>
        <w:t>Если принять 25 г за 100%, получи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0,8+0,06+0,06) *4=3,68 г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о составляет 96,3% от партии крупы, что является явным отклонением от нормы.</w:t>
      </w:r>
    </w:p>
    <w:p>
      <w:pPr>
        <w:pStyle w:val="Normal"/>
        <w:ind w:firstLine="709"/>
        <w:rPr/>
      </w:pPr>
      <w:r>
        <w:rPr/>
        <w:t>Данная партия гречневой крупы относится ко второму сорту.</w:t>
      </w:r>
    </w:p>
    <w:p>
      <w:pPr>
        <w:pStyle w:val="Normal"/>
        <w:ind w:firstLine="709"/>
        <w:rPr/>
      </w:pPr>
      <w:r>
        <w:rPr/>
        <w:t>В процессе хранения крупы в ней происходят прогоркание, плесневение, самосогревание, повреждение амбарными вредителями. Прогоркание связано с гидролизом и окислением жиров. Оно происходит при повышенной температуре и доступе света, особенно в крупах, содержащих большое количество жира. Плесневение крупы наблюдается при хранении ее в теплых, сырых, плохо вентилируемых помещениях, а также в подмороженной продукции. Самосогревание происходит при хранении крупы повышенной влажности. Этот процесс является результатом дыхания крупы и жизнедеятельности микроорганизмов.</w:t>
      </w:r>
    </w:p>
    <w:p>
      <w:pPr>
        <w:pStyle w:val="Normal"/>
        <w:ind w:firstLine="709"/>
        <w:rPr/>
      </w:pPr>
      <w:r>
        <w:rPr/>
        <w:t>Крупа, которая была подвергнута самосогреванию, темнеет, приобретает затхлый, гнилостный запах, горький вкус. Если обнаружено самосогревание, крупу необходимо охладить и подсушить до нормальной влажности.</w:t>
      </w:r>
    </w:p>
    <w:p>
      <w:pPr>
        <w:pStyle w:val="Normal"/>
        <w:ind w:firstLine="709"/>
        <w:rPr/>
      </w:pPr>
      <w:r>
        <w:rPr/>
        <w:t>Гарантийные сроки хранения крупы не установлены, но при правильном хранении ее можно хранить более года, "геркулес" - 4 месяца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Горфункель И.И., Кононова В.С., Крайнюков В.Д. Товароведение мясных, рыбных, молочных и жировых товаров. М.: Экономика, 1980.</w:t>
      </w:r>
    </w:p>
    <w:p>
      <w:pPr>
        <w:pStyle w:val="Style18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Джафаров А.Ф. Товароведение плодов и овощей. М.: Экономика, 2003.</w:t>
      </w:r>
    </w:p>
    <w:p>
      <w:pPr>
        <w:pStyle w:val="Style18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Николаева М.А. Товароведение потребительских товаров. Теоретические основы: Учебник для ВУЗов. М.: Издательство НОРМА, 2003.</w:t>
      </w:r>
    </w:p>
    <w:p>
      <w:pPr>
        <w:pStyle w:val="Style18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Теплов В.И., Сероштан М.В., Боряев В.Е., Панасенко В.А. Коммерческое товароведение: Учебник. М.: Издательский Дом "Дашков и Ко", 2001.</w:t>
      </w:r>
    </w:p>
    <w:p>
      <w:pPr>
        <w:pStyle w:val="Style18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Шепелов А.Ф., Печенежская И.А., Кожухова О.И., Туров А.С. Товароведение и экспертиза зерномучных и плодовоовощных товаров / Серия "Учебники, учебные пособия" - Ростов-на-Дону: "Феникс", 2002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олаева М.А. Товароведение потребительских товаров. Теоретические основы: Учебник для ВУЗов. М.: Издательство НОРМА, 2003. С. 72-7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плов В.И., Сероштан М.В., Боряев В.Е., Панасенко В.А. Коммерческое товароведение: Учебник. М.: Издательский Дом «Дашков и Ко», 2001. С. 1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функель И.И., Кононова В.С., Крайнюков В.Д. Товароведение мясных, рыбных, молочных и жировых товаров. М.: Экономика, 1980. С. 10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жафаров А.Ф. Товароведение плодов и овощей. М.: Экономика, 2003. С. 1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пелов А.Ф., Печенежская И.А., Кожухова О.И., Туров А.С. Товароведение и экспертиза зерно-мучных и плодовоовощных товаров / Серия «Учебники, учебные пособия» - Ростов-на-Дону: «Феникс», 2002. С. 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2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+номерация"/>
    <w:basedOn w:val="Normal"/>
    <w:next w:val="Normal"/>
    <w:qFormat/>
    <w:pPr>
      <w:ind w:hanging="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40:00Z</dcterms:created>
  <dc:creator>User</dc:creator>
  <dc:description/>
  <cp:keywords/>
  <dc:language>en-US</dc:language>
  <cp:lastModifiedBy>Mage</cp:lastModifiedBy>
  <cp:lastPrinted>2006-03-09T17:06:00Z</cp:lastPrinted>
  <dcterms:modified xsi:type="dcterms:W3CDTF">2011-10-06T18:40:00Z</dcterms:modified>
  <cp:revision>2</cp:revision>
  <dc:subject/>
  <dc:title>Сортамент товаров</dc:title>
</cp:coreProperties>
</file>