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1. Концепт семья в русском языке. Витальные ценно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2. Образ семьи в современной российской реклам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Образ женщины-матери в рекламе как символ заботливо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3. Способы создания "сильной" рекламы, использующей семейные ценно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b/>
          <w:b/>
          <w:bCs/>
          <w:i/>
          <w:i/>
          <w:iCs/>
          <w:caps w:val="false"/>
          <w:smallCaps w:val="false"/>
        </w:rPr>
      </w:pPr>
      <w:r>
        <w:rPr>
          <w:rStyle w:val="InternetLink"/>
          <w:lang w:val="en-US" w:eastAsia="en-US"/>
        </w:rPr>
        <w:t>Список использованной литературы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егодня на рынке существует огромное количество товаров и услуг, настолько схожих между собой по качеству и цене, что потребителю необходимо много времени, чтобы сориентироваться в предложениях и принять решение о покупке. Реклама облегчает жизнь потребителю, взяв на себя роль консолидации и оглашении информации о товарах и услугах.</w:t>
      </w:r>
    </w:p>
    <w:p>
      <w:pPr>
        <w:pStyle w:val="Normal"/>
        <w:ind w:firstLine="709"/>
        <w:rPr/>
      </w:pPr>
      <w:r>
        <w:rPr/>
        <w:t>Сегодня уже стало сложно что-либо рекламировать просто потому, что рынок перенасыщен товаром. Рекламу можно увидеть везде: внутри общественных транспортных средств, в прессе, в теле - или радиоэфире, на листовке, на асфальте, на товарном чеке, квитанции - где угодно: реклама не знает границ. Современные информационные каналы перегружены. Привлечь внимание потребителей в этом рекламном многоголосии становится все труднее и труднее. Рекламодатели не видят отдачи от рекламы и уже не верят в ее эффективность, потому боятся вкладывать в нее свои деньги. Российские масс-медиа теряют свою эффективность, об этом давно заявляют специалисты.</w:t>
      </w:r>
    </w:p>
    <w:p>
      <w:pPr>
        <w:pStyle w:val="Normal"/>
        <w:ind w:firstLine="709"/>
        <w:rPr/>
      </w:pPr>
      <w:r>
        <w:rPr/>
        <w:t>Сказать что-то новое о товарах становится все сложнее, а говорить одно и то же, по меньшей мере, неоригинально: реклама уже устала пересказывать саму себя, перерисовывать многократно перерисованные образы. От того, насколько рекламная идея актуальна - соответствует социальным реалиям - и оригинальна, будет зависеть, захочется ли потребителю купить именно этот товар или воспользоваться именно этой услугой. Но, прежде всего, заинтересует, понравится ли ему сама реклама. Все это составляет эффективность рекламного сообщения.</w:t>
      </w:r>
    </w:p>
    <w:p>
      <w:pPr>
        <w:pStyle w:val="Normal"/>
        <w:ind w:firstLine="709"/>
        <w:rPr/>
      </w:pPr>
      <w:r>
        <w:rPr/>
        <w:t>В условиях выпуска и реализации конкурентоспособных товаров и услуг, возрастает роль рекламы, а также факторов ее психологического воздействия. Для этого реклама использует исторически знакомые и значимые для людей образы, которые соотносятся со стилем их жизни, ценностями, идеалами. Например, в рекламе широко эксплуатируются образы детей, материнства как символ заботы, ответственности, искренности. Это наиболее простой, но очень эффективный способ создания некого ореола искренности, правдивости рекламируемого товара или услуги.</w:t>
      </w:r>
    </w:p>
    <w:p>
      <w:pPr>
        <w:pStyle w:val="Normal"/>
        <w:ind w:firstLine="709"/>
        <w:rPr/>
      </w:pPr>
      <w:r>
        <w:rPr/>
        <w:t>Сегодня тема семьи возвращает свою актуальность. Использование образа семьи подсознательно повышает доверие к товару за счет того, что оказывает сильное эмоциональное воздействие, актуализируя память предков, внушает необходимость покупки. То есть создает условия для стабильных, уверенных продаж.</w:t>
      </w:r>
    </w:p>
    <w:p>
      <w:pPr>
        <w:pStyle w:val="Normal"/>
        <w:ind w:firstLine="709"/>
        <w:rPr/>
      </w:pPr>
      <w:r>
        <w:rPr/>
        <w:t>Нужно отметить, что образ семьи, визуализация семейных ценностей хорошо продают товары самых разных групп - еду, медицинские услуги, лекарства, бытовую химию, одежду, технику, мебель, жилье, ювелирные изделия, инвентарь для спорта, отдыха, путешествий и т.д. Но все же наиболее часто образ семьи используется для рекламы собственно товаров для семьи.</w:t>
      </w:r>
    </w:p>
    <w:p>
      <w:pPr>
        <w:pStyle w:val="Normal"/>
        <w:ind w:firstLine="709"/>
        <w:rPr/>
      </w:pPr>
      <w:r>
        <w:rPr/>
        <w:t>Итак, образ семьи активно используется рекламе. Наиболее часто реклама появляется на телевидении. По данным Института демографических исследований, на российском телерынке образ семьи используется в 14,5%, что говорит об относительно высоком интересе специалистов по рекламе к семейной и детско-родительской тематике. Вообще же телевидение очень располагает к разговору о семейных ценностях, поскольку сам просмотр осуществляется в домашних условиях, что называется, "в домашних тапочках": у телевидения собираются по вечерам родители и дети. Телевидение уже давно стало полноправным членом наших семей, общительным и компетентным, к мнению которого (к мнению из телевизора) невольно прислушиваются, ведь он позволяет сокращать время на выбор товара: "Отрекламирован, значит, знаком и испробован другими людьми". Срабатывает также "эффект одобрения": "если я куплю этот товар, меня поймут". Потребителям известно, что телереклама очень дорогая, поэтому к рекламодателю, готовому нести такие расходы, автоматически появляется чувство уважения, которое переносится и на товар.</w:t>
      </w:r>
    </w:p>
    <w:p>
      <w:pPr>
        <w:pStyle w:val="Normal"/>
        <w:ind w:firstLine="709"/>
        <w:rPr/>
      </w:pPr>
      <w:r>
        <w:rPr/>
        <w:t>На кого будет рассчитана реклама, использующая семейные ценности и образ семьи? Непременно, на тех, кто уже имеет свои семьи или только задумывается над созданием собственного "гнездышка". Люди, придерживающиеся стиля жизни фричайлд или свободных отношений, а также разочаровавшиеся в семейных ценностях, скорее всего, не будут являться потенциальной аудиторией подобной рекламы, рекламы товаров для семейного пользования.</w:t>
      </w:r>
    </w:p>
    <w:p>
      <w:pPr>
        <w:pStyle w:val="Normal"/>
        <w:ind w:firstLine="709"/>
        <w:rPr/>
      </w:pPr>
      <w:r>
        <w:rPr/>
        <w:t>Рекламируемый товар должен обладать следующими потребительскими свойствами: высоким качеством, долгим сроком эксплуатации, удобством применения, безопасностью, низкой ценой, скоростью приобретения, привлекательностью, хорошим вкусом. И эти качества соответствуют предъявляемым требованиям к товару в глазах "среднестатистической" семьи. Даже нет, почти идеальной. Дело в том, что реклама говорит в основном не о проблемах, а о семейных радостях, что разносит образ семьи в рекламе и ее реально существующий аналог. Поэтому приемы рекламы обедняются, а эффективность приближается к нулю.</w:t>
      </w:r>
    </w:p>
    <w:p>
      <w:pPr>
        <w:pStyle w:val="Normal"/>
        <w:ind w:firstLine="709"/>
        <w:rPr/>
      </w:pPr>
      <w:r>
        <w:rPr/>
        <w:t>Актуальность исследования заключается в том, что ценностная сфера является определяющим звеном в развитии любого общества. Работая с волнующими аудиторию вопросами, интерпретируя ее ценности, реклама может обеспечить себе колоссальный успех. Таким образом, реклама будет говорить на языке своей аудитории. Но за создание и продвижение рекламы должны браться профессиональные рекламисты. К сожалению, в большинстве своем российская, в том числе, уфимская реклама сегодня не является самой качественной. Рекламный рынок в нашей стране нужно совершенствовать: не бояться смелых идей, шутить, плакать, удивляться вместе со своей аудиторией. Кроме того, являясь новым, а нередко одним из основных информационных носителей для многих людей, реклама может формировать или поддерживать ценности человечества, основные из которых витальные, то есть относящиеся к сохранению и продлению жизни.</w:t>
      </w:r>
    </w:p>
    <w:p>
      <w:pPr>
        <w:pStyle w:val="Normal"/>
        <w:ind w:firstLine="709"/>
        <w:rPr/>
      </w:pPr>
      <w:r>
        <w:rPr/>
        <w:t>Для того чтобы делать шаги по улучшению рекламы, нужно планомерно изучать и анализировать рекламные достижения и совершенствовать ее технику.</w:t>
      </w:r>
    </w:p>
    <w:p>
      <w:pPr>
        <w:pStyle w:val="Normal"/>
        <w:ind w:firstLine="709"/>
        <w:rPr/>
      </w:pPr>
      <w:r>
        <w:rPr/>
        <w:t>Современным рекламистам необходимо иметь широкий кругозор, уметь продуцировать поистине эффективные рекламные идеи. Таким образом, имеется необходимость обобщения и осмысления теории и практики рекламы последних лет на базе уже существующих публикаций.</w:t>
      </w:r>
    </w:p>
    <w:p>
      <w:pPr>
        <w:pStyle w:val="Normal"/>
        <w:ind w:firstLine="709"/>
        <w:rPr/>
      </w:pPr>
      <w:r>
        <w:rPr>
          <w:b/>
          <w:bCs/>
        </w:rPr>
        <w:t>Степень изученности темы</w:t>
      </w:r>
      <w:r>
        <w:rPr/>
        <w:t>.</w:t>
      </w:r>
    </w:p>
    <w:p>
      <w:pPr>
        <w:pStyle w:val="Normal"/>
        <w:ind w:firstLine="709"/>
        <w:rPr/>
      </w:pPr>
      <w:r>
        <w:rPr/>
        <w:t>В России в последнее пятнадцатилетие вышло много книг, статей об эффективности, психологическом влиянии рекламы на аудиторию. В последнее время много стало выходить статей об использовании разных образов в рекламе. Написаны статьи об изображении женщин и детей в рекламе.</w:t>
      </w:r>
    </w:p>
    <w:p>
      <w:pPr>
        <w:pStyle w:val="Normal"/>
        <w:ind w:firstLine="709"/>
        <w:rPr/>
      </w:pPr>
      <w:r>
        <w:rPr/>
        <w:t>Ценности изучаются под различным углом зрения разными науками: социологией, психологией, социальной психологией, этикой. Данное исследование опирается, прежде всего, на социологическую составляющую. Социологию ценностные ориентации интересуют, прежде всего, как определяющий фактор в регуляции социальных взаимодействий. Ценности в данном понимании рассматриваются как составной элемент культуры, как основа ценностно-нормативной регуляции поведения социальных групп и общностей.</w:t>
      </w:r>
    </w:p>
    <w:p>
      <w:pPr>
        <w:pStyle w:val="Normal"/>
        <w:ind w:firstLine="709"/>
        <w:rPr/>
      </w:pPr>
      <w:r>
        <w:rPr/>
        <w:t>Исследование рекламы, использующей витальные ценности человека, идет по двум линиям: публикация материалов об эксплуатации образов членов семьи в рекламе и влияние их на динамику потребительской активности.</w:t>
      </w:r>
    </w:p>
    <w:p>
      <w:pPr>
        <w:pStyle w:val="Normal"/>
        <w:ind w:firstLine="709"/>
        <w:rPr/>
      </w:pPr>
      <w:r>
        <w:rPr/>
        <w:t>Тем не менее, очень мало издается переводной литературы, особенно по методике создания рекламных образов и психологии их влияния на аудиторию.</w:t>
      </w:r>
    </w:p>
    <w:p>
      <w:pPr>
        <w:pStyle w:val="Normal"/>
        <w:ind w:firstLine="709"/>
        <w:rPr/>
      </w:pPr>
      <w:r>
        <w:rPr/>
        <w:t>Отсюда очевидные пробелы. Прежде всего, на наш взгляд, ощутим недостаток анализа современной рекламы, которая начала наступать на старые грабли, говорить уже сказанное много раз. Исследования в области рекламы не систематичны, недостаточны по объему, бедны по содержанию (по сути дела - это выяснение рейтинга ценностей людей).</w:t>
      </w:r>
    </w:p>
    <w:p>
      <w:pPr>
        <w:pStyle w:val="Normal"/>
        <w:ind w:firstLine="709"/>
        <w:rPr/>
      </w:pPr>
      <w:r>
        <w:rPr/>
        <w:t>Кроме того, отсутствуют монографические исследования действенной рекламы.</w:t>
      </w:r>
    </w:p>
    <w:p>
      <w:pPr>
        <w:pStyle w:val="Normal"/>
        <w:ind w:firstLine="709"/>
        <w:rPr/>
      </w:pPr>
      <w:r>
        <w:rPr/>
        <w:t>Объектом исследования выступает современная реклама, использующая витальные ценности.</w:t>
      </w:r>
    </w:p>
    <w:p>
      <w:pPr>
        <w:pStyle w:val="Normal"/>
        <w:ind w:firstLine="709"/>
        <w:rPr/>
      </w:pPr>
      <w:r>
        <w:rPr/>
        <w:t>Предмет исследования - приемы и методы современной рекламы, использующей витальные ценности.</w:t>
      </w:r>
    </w:p>
    <w:p>
      <w:pPr>
        <w:pStyle w:val="Normal"/>
        <w:ind w:firstLine="709"/>
        <w:rPr/>
      </w:pPr>
      <w:r>
        <w:rPr/>
        <w:t>Цель данного исследования - на основании анализа изображения образа семьи в рекламе, традиционного восприятия семейных ценностей, а также особенностей их влияния на аудиторию определить оптимальные приемы и методы создания эффективной рекламы.</w:t>
      </w:r>
    </w:p>
    <w:p>
      <w:pPr>
        <w:pStyle w:val="Normal"/>
        <w:ind w:firstLine="709"/>
        <w:rPr/>
      </w:pPr>
      <w:r>
        <w:rPr/>
        <w:t>Для достижения поставленных целей потребовалось решить следующие задачи:</w:t>
      </w:r>
    </w:p>
    <w:p>
      <w:pPr>
        <w:pStyle w:val="Normal"/>
        <w:ind w:firstLine="709"/>
        <w:rPr/>
      </w:pPr>
      <w:r>
        <w:rPr/>
        <w:t>проанализировать систему ценностей современного россиянина;</w:t>
      </w:r>
    </w:p>
    <w:p>
      <w:pPr>
        <w:pStyle w:val="Normal"/>
        <w:ind w:firstLine="709"/>
        <w:rPr/>
      </w:pPr>
      <w:r>
        <w:rPr/>
        <w:t>определить место семьи как ценности в современной российской культуре;</w:t>
      </w:r>
    </w:p>
    <w:p>
      <w:pPr>
        <w:pStyle w:val="Normal"/>
        <w:ind w:firstLine="709"/>
        <w:rPr/>
      </w:pPr>
      <w:r>
        <w:rPr/>
        <w:t>изучить основы восприятия рекламы, использующей витальные ценности аудитории;</w:t>
      </w:r>
    </w:p>
    <w:p>
      <w:pPr>
        <w:pStyle w:val="Normal"/>
        <w:ind w:firstLine="709"/>
        <w:rPr/>
      </w:pPr>
      <w:r>
        <w:rPr/>
        <w:t>рассмотреть существующие на сегодняшний день модели построения рекламы товаров для семьи;</w:t>
      </w:r>
    </w:p>
    <w:p>
      <w:pPr>
        <w:pStyle w:val="Normal"/>
        <w:ind w:firstLine="709"/>
        <w:rPr/>
      </w:pPr>
      <w:r>
        <w:rPr/>
        <w:t>рассмотреть образ матери и ребенка в современной рекламе;</w:t>
      </w:r>
    </w:p>
    <w:p>
      <w:pPr>
        <w:pStyle w:val="Normal"/>
        <w:ind w:firstLine="709"/>
        <w:rPr/>
      </w:pPr>
      <w:r>
        <w:rPr/>
        <w:t>предложить формы и методы повышения эффективности рекламы, использующей семейные ценности.</w:t>
      </w:r>
    </w:p>
    <w:p>
      <w:pPr>
        <w:pStyle w:val="Normal"/>
        <w:ind w:firstLine="709"/>
        <w:rPr/>
      </w:pPr>
      <w:r>
        <w:rPr/>
        <w:t>Научная новизна исследования заключается в анализе и обобщении рекламного материала из таких каналов, как телевидение, пресса (журнальная и газетная), радио, Интернет. В ходе проведённого исследования были обобщены и систематизированы данные о ценностях аудитории рекламного сообщения разных каналов, расширены представления о витальных ценностях и интерпретации их в рекламе. В данной работе выделены наиболее эффективные приемы и методы воздействия рекламного сообщения в каждом из источников.</w:t>
      </w:r>
    </w:p>
    <w:p>
      <w:pPr>
        <w:pStyle w:val="Normal"/>
        <w:ind w:firstLine="709"/>
        <w:rPr/>
      </w:pPr>
      <w:r>
        <w:rPr/>
        <w:t>Теоретическая значимость работы заключается в обобщении опыта использования образа семьи и витальных ценностей в рекламе и разработке системы приемов и методов создания эффективной рекламы для массовой аудитории.</w:t>
      </w:r>
    </w:p>
    <w:p>
      <w:pPr>
        <w:pStyle w:val="Normal"/>
        <w:ind w:firstLine="709"/>
        <w:rPr/>
      </w:pPr>
      <w:r>
        <w:rPr/>
        <w:t>Практическая ценность данного исследования. Предлагаемые приемы и методы достижения эффективности рекламы целесообразно использовать как в теоретических курсах "Основы рекламы", так и в деятельности рекламиста-практика. Результаты исследования могут применяться при проведении спецкурсов и спецсеминаров по проблемам эффективности рекламы, в практике преподавания рекламистского мастерства.</w:t>
      </w:r>
    </w:p>
    <w:p>
      <w:pPr>
        <w:pStyle w:val="Normal"/>
        <w:ind w:firstLine="709"/>
        <w:rPr/>
      </w:pPr>
      <w:r>
        <w:rPr/>
        <w:t>Структура исследования обусловлена поставленными целями и задачами. Работа состоит из введения, трех глав, заключения и списка использованной литературы, включающего</w:t>
      </w:r>
      <w:r>
        <w:rPr>
          <w:lang w:val="pl-PL"/>
        </w:rPr>
        <w:t xml:space="preserve"> 15</w:t>
      </w:r>
      <w:r>
        <w:rPr/>
        <w:t xml:space="preserve"> источников.</w:t>
      </w:r>
      <w:r>
        <w:br w:type="page"/>
      </w:r>
    </w:p>
    <w:p>
      <w:pPr>
        <w:pStyle w:val="Heading2"/>
        <w:ind w:hanging="0"/>
        <w:rPr/>
      </w:pPr>
      <w:r>
        <w:rPr/>
        <w:t>Глава 1. Концепт семья в русском языке. Витальные ценност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онцепт семья в русском языке имеет высокое уважительное коннотативное значение и включает в себя такие ценности как экономическая обеспеченность, здоровье, безопасность повседневной жизнедеятельности, возможность продолжения рода, а также искренность в отношениях, возможность переживать состояние привязанности, понимания со стороны окружающих и ответственность за них. По сути, это базовые психологические потребности человека. Основной для людей является потребность в "своей территории", в "своих вещах".</w:t>
      </w:r>
    </w:p>
    <w:p>
      <w:pPr>
        <w:pStyle w:val="Normal"/>
        <w:ind w:firstLine="709"/>
        <w:rPr>
          <w:shd w:fill="FFFFFF" w:val="clear"/>
        </w:rPr>
      </w:pPr>
      <w:r>
        <w:rPr>
          <w:shd w:fill="FFFFFF" w:val="clear"/>
        </w:rPr>
        <w:t>Наилучшими рекламными сообщениями по степени воздействия являются не новые, а уже имеющиеся в массовом сознании. В результате чего можно опираться на базовые ценности человека.</w:t>
      </w:r>
    </w:p>
    <w:p>
      <w:pPr>
        <w:pStyle w:val="Normal"/>
        <w:ind w:firstLine="709"/>
        <w:rPr/>
      </w:pPr>
      <w:r>
        <w:rPr/>
        <w:t>Ценности являются одной из основ общественной жизни. Они передаются от поколения к поколению в процессе культурного развития общества, социализации и контактов с другими видами культур.</w:t>
      </w:r>
    </w:p>
    <w:p>
      <w:pPr>
        <w:pStyle w:val="Normal"/>
        <w:ind w:firstLine="709"/>
        <w:rPr>
          <w:shd w:fill="FFFFFF" w:val="clear"/>
        </w:rPr>
      </w:pPr>
      <w:r>
        <w:rPr>
          <w:shd w:fill="FFFFFF" w:val="clear"/>
        </w:rPr>
        <w:t>Термин ценности в социологии определяется как разделяемые в обществе убеждения относительно целей, к которым люди должны стремиться, и основных средств их достижения. В качестве попытки комплексного осмысления ценностей в языке В.И. Карасик предлагает модель ценностной картины мира. Наряду с языковой картиной мира объективно выделяется ценностная картина мира в языке. Ценностная картина мира - это часть языковой картины мира, моделируемая в виде взаимосвязанных оценочных суждений, соотносимых с юридическими, религиозными, моральными кодексами, общепринятыми суждениями здравого смысла, типичными фольклорными, литературными сюжетами. Ценностная картина мира в рамках одной языковой культуры представляет собой неоднородное образование.</w:t>
      </w:r>
    </w:p>
    <w:p>
      <w:pPr>
        <w:pStyle w:val="Normal"/>
        <w:ind w:firstLine="709"/>
        <w:rPr>
          <w:shd w:fill="FFFFFF" w:val="clear"/>
        </w:rPr>
      </w:pPr>
      <w:r>
        <w:rPr>
          <w:shd w:fill="FFFFFF" w:val="clear"/>
        </w:rPr>
        <w:t>Реклама опирается на культурные ценности, основные среди которых витальные, экзистенциональные, утилитарные, прецедентные, социальные и этические. К витальным ценностям относятся здоровье, молодость, стройность, природная естественность, безопасность. Среди экзистенциональных ценностей находятся эффективность, качество, экономия времени и денег, ориентация на мировые стандарты, современность. Утилитарными ценностями являются деньги, безопасность, успех в бизнесе, удача, престиж, мода, развлечение. Прецедентные ценности - это имена известных людей, отрывки из художественных произведений, названия художественных фильмов, названия и тексты песен. К социальным ценностям были отнесены женская эмансипация, индивидуальность, семья, друзья, родственники. Среди этических ценностей находятся уважение и любовь, забота и доброжелательность.</w:t>
      </w:r>
    </w:p>
    <w:p>
      <w:pPr>
        <w:pStyle w:val="Normal"/>
        <w:ind w:firstLine="709"/>
        <w:rPr/>
      </w:pPr>
      <w:r>
        <w:rPr/>
        <w:t>Витальные ценности можно понимать в двух аспектах. С одной стороны как жизненные ценности - ценность жизни, ее смысла, сущность жизни, метафизичность жизни. С другой стороны как жизненно важные ценности - ценность сохранения жизни, ценность выживания, ценность безопасности, ценность здоровья. Под витальными ценностями в исследовании понимаются ценности ради выживания, как их называет А. Маслоу, здорово-регрессивные ценности, такие как ценность самой жизни, ценность здоровья, ценность безопасности, ценность благосостояния и т.п.</w:t>
      </w:r>
    </w:p>
    <w:p>
      <w:pPr>
        <w:pStyle w:val="Normal"/>
        <w:ind w:firstLine="709"/>
        <w:rPr/>
      </w:pPr>
      <w:r>
        <w:rPr/>
        <w:t>По данным опроса ВЦИОМ, на вопрос "Что для вас самая главная ценность?" более половины опрошенных россиян отвечает "жить в достатке". Но 40% хотят иметь хорошую семью, еще 40% - воспитать детей. Высокооплачиваемая работа занимает место после стремления к благополучию семьи. Семья и дети находятся вверху списка жизненных целей и у мужчин, и у женщин. Так, в 18-24 года важнее иметь хорошую семью (после хорошего достатка), в 35-44 года - воспитать хороших детей, в 45-59 лет к семейным ценностям добавляется стремление жить в согласии с самим собой.</w:t>
      </w:r>
    </w:p>
    <w:p>
      <w:pPr>
        <w:pStyle w:val="Normal"/>
        <w:ind w:firstLine="709"/>
        <w:rPr/>
      </w:pPr>
      <w:r>
        <w:rPr/>
        <w:t>Отечественные исследователи все чаще отмечают, что витальные ценности превалируют в иерархии ценностей современного человека. Вместе с тем, например, официальная статистика Министерства здравоохранения Российской Федерации свидетельствует о возросшей смертности населения, в том числе в результате болезней, которых можно было бы избежать при соблюдении здорового образа жизни: несчастные случаи, отравления и травмы, инфекционные заболевания, заболевания, передаваемые половым путем, алкоголизм и наркомания.</w:t>
      </w:r>
    </w:p>
    <w:p>
      <w:pPr>
        <w:pStyle w:val="Normal"/>
        <w:ind w:firstLine="709"/>
        <w:rPr/>
      </w:pPr>
      <w:r>
        <w:rPr/>
        <w:t>Витальное поведение (соблюдение витальных ценностей) заключается в образе жизни человека, проявляющего заботу о своем здоровье, направленное на сохранение жизни, в частности, на сохранение здоровья. Человек часто задумывается о необходимости "поправить здоровье", наконец-то заняться спортом, начать правильно питаться и пр. Реклама использует эти стремления человека в своих корыстных целях и предлагает человеку с минимальными усилиями создать иллюзию заботы о своем здоровье. Например, какой-нибудь йогурт с пресловутыми бифидобактериями (на самом деле это не решит всех проблем человека) могут помочь человеку хоть на какое-то время гордиться своими хотя бы наносными успехами в области заботы о здоровье. Или, например, приобретение для детей модной одежды или игрушки поможет улучшить отношения между родителями и детьми. Это можно рассматривать либо как создание новых ценностей, либо как подмену ценностей. Ведь реклама предлагает человеку как бы снять ответственность за свое здоровье, за отношения в семье - эти витальные ценности неадекватно подменяется потреблением рекламируемого товара. В сознании человека еще нет соответствия между процессом - здоровым образом жизни, постоянным общением с детьми и результатом - здоровьем и взаимопониманием в семье. Тут появляется парадокс между поведением человека и витальными ценностями. В итоге получается, что, вообще говоря, поведение человека вовсе не является витальным. Он ценит своё здоровье, но не ведёт здоровый образ жизни. Ценит свою семью, но посвящает ей крайне мало времени.</w:t>
      </w:r>
    </w:p>
    <w:p>
      <w:pPr>
        <w:pStyle w:val="Normal"/>
        <w:ind w:firstLine="709"/>
        <w:rPr/>
      </w:pPr>
      <w:r>
        <w:rPr/>
        <w:t>С другой стороны, реклама может помочь человеку сформировать его витальные ценности и скорректировать его витальное поведение.</w:t>
      </w:r>
    </w:p>
    <w:p>
      <w:pPr>
        <w:pStyle w:val="Normal"/>
        <w:ind w:firstLine="709"/>
        <w:rPr/>
      </w:pPr>
      <w:r>
        <w:rPr/>
        <w:t>Отечественные и зарубежные исследователи попытались объяснить причины рассогласования вербального и реального поведения современного человека. Так, например, В.Г. Асеев полагает, что для человека может быть значим и желателен результат при неприятном и нежелательном процессе. Так, здоровье для человека выступает в качестве значимого и желательного результата, а здоровый образ жизни - в качестве неприятного и нежелательного процесса.</w:t>
      </w:r>
    </w:p>
    <w:p>
      <w:pPr>
        <w:pStyle w:val="Normal"/>
        <w:ind w:firstLine="709"/>
        <w:rPr>
          <w:shd w:fill="FFFFFF" w:val="clear"/>
        </w:rPr>
      </w:pPr>
      <w:r>
        <w:rPr>
          <w:shd w:fill="FFFFFF" w:val="clear"/>
        </w:rPr>
        <w:t>Из вышеизложенного видно, что реклама товаров для семьи опирается на базовые человеческие ценности, которые не появились пять минут назад, а сопутствовали человечеству многие столетия. Реклама может создать иллюзию того, что при приобретении и использовании рекламируемого товара человек реализует свои витальные потребности.</w:t>
      </w:r>
      <w:r>
        <w:br w:type="page"/>
      </w:r>
    </w:p>
    <w:p>
      <w:pPr>
        <w:pStyle w:val="Heading2"/>
        <w:ind w:hanging="0"/>
        <w:rPr/>
      </w:pPr>
      <w:r>
        <w:rPr/>
        <w:t>Глава 2. Образ семьи в современной российской реклам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основной своей массе российская реклама использует образ "среднестатистической", но сильно идеализированной российской семьи. Семья в рекламе изображается счастливой, там всегда есть любящие супруги-родители, несколько детей, окруженные заботой, добродушные бабушки и дедушки, или романтические влюбленные. Эти образы - завсегдатаи в рекламе. Они апеллируют к положительным стереотипам аудитории. Но нужно согласиться, что не всегда внутрисемейные отношения такие уж безоблачные, как "утверждает" реклама.</w:t>
      </w:r>
    </w:p>
    <w:p>
      <w:pPr>
        <w:pStyle w:val="Normal"/>
        <w:ind w:firstLine="709"/>
        <w:rPr/>
      </w:pPr>
      <w:r>
        <w:rPr/>
        <w:t>Семья - это устоявшаяся ячейка общества. Каждая семья уникальна, но всякая стремится к идеальному ее состоянию: гармонии и счастью. Потому реклама переносит стремления людей к счастливой семейной жизни на рекламируемый товар, который в какой-то степени (и эта степень будет зависеть от креативной идеи рекламного сообщения) обеспечивает счастье героев данной семьи.</w:t>
      </w:r>
    </w:p>
    <w:p>
      <w:pPr>
        <w:pStyle w:val="Normal"/>
        <w:ind w:firstLine="709"/>
        <w:rPr/>
      </w:pPr>
      <w:r>
        <w:rPr/>
        <w:t>Образ благополучной семьи вызывает положительные эмоции у адресата рекламы: потому реклама чаще изображает улыбающихся и оптимистичных членов семьи, чем грустных и агрессивных.</w:t>
      </w:r>
    </w:p>
    <w:p>
      <w:pPr>
        <w:pStyle w:val="Normal"/>
        <w:ind w:firstLine="709"/>
        <w:rPr/>
      </w:pPr>
      <w:r>
        <w:rPr/>
        <w:t>Обыгрывая социальные роли, реклама помещает людей из своих целевых групп в различные условия. Человек неосознанно идентифицирует себя с персонажами рекламы, поэтому важно уловить желания и ожидания целевой аудитории. Женщина может рассматриваться как "мать" или "жена", и эта роль предписывает ей заботиться о детях, муже, комфорте в доме, чистоте кухни, сытости кота. Сама же женщина хочет быстро приготовить вкусный суп и сытно накормить семью (для этого реклама предлагает ей кубики "Магги", "Роллтон - рецепт вкусных блюд", майонез "Кальве"), успешно отмыть жир с посуды ("АОС" и пр), защитить своего ребенка от бактерий (мыло "Сэйфгарт"), а также оставаться при этом красивой и не казаться уставшей (для этого ей нужна стиральная машина "Индезит").</w:t>
      </w:r>
    </w:p>
    <w:p>
      <w:pPr>
        <w:pStyle w:val="Normal"/>
        <w:ind w:firstLine="709"/>
        <w:rPr/>
      </w:pPr>
      <w:r>
        <w:rPr/>
        <w:t>Мужчина интенсивно трудится и, кроме того, что отдыхает в компании друзей, думает о благополучии и комфорте семьи (реклама автомашин для семьи). Мужчина хочет, чтобы о нем заботились и давали ценные советы - вспомним рекламу средства по уходу за обувью "Салютон": звенит звонок, муж просыпается, впопыхах собирается и, не позавтракав, плохо застегнув одежду, торопится в прихожую, чтобы почистить свою обувь. Хватается за детские тапочки, спутав их с щеткой для чистки обуви. И тут в дверях появляется спокойная жена со словами "Что ты делаешь?". Ситуация разрешается быстро благодаря собранности супруги и крему для обуви "Салютон", и муж убегает из дома.</w:t>
      </w:r>
    </w:p>
    <w:p>
      <w:pPr>
        <w:pStyle w:val="Normal"/>
        <w:ind w:firstLine="709"/>
        <w:rPr/>
      </w:pPr>
      <w:r>
        <w:rPr/>
        <w:t>Маленький ребенок, как правило, выступает в качестве объекта заботы и "контролера" естественности и натуральности продуктов. В свою очередь, дети всегда хотят, чтобы им предоставили большую свободу и право выбора, а также потакали их капризам. "Бабушки и дедушки" гарантируют преемственность традиций, передачу опыта от поколения к поколению, связь с неурбанистическим миром (реклама продуктов "Домик в деревне"); сами хотят, чтобы к ним проявляли заботу и уважение.</w:t>
      </w:r>
    </w:p>
    <w:p>
      <w:pPr>
        <w:pStyle w:val="Normal"/>
        <w:ind w:firstLine="709"/>
        <w:rPr/>
      </w:pPr>
      <w:r>
        <w:rPr/>
        <w:t>Реклама очень быстро реагирует на изменения в жизни своей аудитории. "Максимально быстро реклама отреагировала на смену ценностных приоритетов российских женщин и мужчин. Коллективизм, еще недавно господствовавший, по крайней мере, в официальной идеологии, сменился индивидуализмом. Одна из важных черт последнего - эгалитарность (равноправие) - стала доминантой в поведении россиянок"</w:t>
      </w:r>
      <w:r>
        <w:rPr>
          <w:rStyle w:val="FootnoteCharacters"/>
          <w:rStyle w:val="FootnoteAnchor"/>
          <w:color w:val="000000"/>
        </w:rPr>
        <w:footnoteReference w:id="2"/>
      </w:r>
      <w:r>
        <w:rPr/>
        <w:t>. Например, на то, что женщина и мужчина имеют одинаковые права и ухаживают за общим домом сообща, помогая друг другу, и это им только в радость. В рекламе майонеза "Кальве" ухоженной хозяйке дома супруг помогает выбрать свежие продукты у прилавка. Это значит, что муж не отстраняется от домашних хлопот. Муж тут, спасибо рекламистам, не выглядит "подчиненным", а наоборот, его глаза горят участием.</w:t>
      </w:r>
    </w:p>
    <w:p>
      <w:pPr>
        <w:pStyle w:val="Normal"/>
        <w:ind w:firstLine="709"/>
        <w:rPr/>
      </w:pPr>
      <w:r>
        <w:rPr/>
        <w:t>Сегодня ездить отдыхать за границу с семьей стало обычным явлением. И это также отражается в рекламе. Например, в рекламе солнцезащитных средств. Или в рекламе витаминов "Кальцимин", который поможет отдыхающим "не бояться переломов": "Радоваться жизни, так всем вместе". Аналогичный прием перенесения витальных ценностей на товар обнаруживается в рекламе "Йодомарина", где радостные дети плещутся в море: "Пусть дети будут здоровы". Понятно, что родители хотят, чтобы их дети были здоровыми и счастливыми. Однако тут слегка смещаются понятия: здоровье детей зависит не только от рекламируемых витаминов, а радоваться жизни можно и не ломая ноги.</w:t>
      </w:r>
    </w:p>
    <w:p>
      <w:pPr>
        <w:pStyle w:val="Normal"/>
        <w:ind w:firstLine="709"/>
        <w:rPr/>
      </w:pPr>
      <w:r>
        <w:rPr/>
        <w:t>Ценности благополучной семьи, гармония взаимоотношений с близкими людьми утверждается приобретением новых товаров. Здесь действует модель: "Купи и преодолей следующий рубеж, купи и улучши себя и жизнь своих близких". Чаще всего принцип работы рекламы будет такой: "У тебя есть семья, нуждающаяся в этой покупке. Позаботься о своих любимых". В образ благополучной семьи сегодня удобно "встроились" такие понятия, как потребительский кредит, машина для семьи, тариф сотовой связи "Семейный", тариф "Заботливый" со слоганом "Связь поколений" (ценность заботы о старших) и пр. Тут реклама, спекулируя на стереотипах восприятия, направляет интерпретацию явлений в нужное ей русло, упрощая и обобщая стереотипы, а также создавая новые. Теперь если у тебя нет "Логан", это значит, у тебя не все отлично, если нет "Кальве", значит, твоя еда не настоящая, не вкусная и в семье не мир и пр.</w:t>
      </w:r>
    </w:p>
    <w:p>
      <w:pPr>
        <w:pStyle w:val="Normal"/>
        <w:ind w:firstLine="709"/>
        <w:rPr/>
      </w:pPr>
      <w:r>
        <w:rPr/>
        <w:t>Не случайным окажется вопрос об этичности эксплуатации образа семьи в рекламе. Другое дело, если товары действительно необходимы всякой семье, а не эксплуатируют образ семьи, детей для вызова доверия у потребителей как, например, это делается в рекламе некоторых банков.</w:t>
      </w:r>
    </w:p>
    <w:p>
      <w:pPr>
        <w:pStyle w:val="Normal"/>
        <w:ind w:firstLine="709"/>
        <w:rPr/>
      </w:pPr>
      <w:r>
        <w:rPr/>
        <w:t>Бывают случаи, когда реклама доходит до крайности, профанируя высокие ценности, как, например, это сделано в телерекламе. "Приходит время, и ты понимаешь, что наполняет нашу жизнь подлинным смыслом. Сын родился…" Эти слова возражения не вызывают. Только произносятся они для того, чтобы крупным планом продемонстрировать логотип пива "Золотая бочка".</w:t>
      </w:r>
    </w:p>
    <w:p>
      <w:pPr>
        <w:pStyle w:val="Normal"/>
        <w:ind w:firstLine="709"/>
        <w:rPr/>
      </w:pPr>
      <w:r>
        <w:rPr/>
        <w:t>Уже с самого рождения российская телереклама демонстрировала свои перлы. Вот пример рекламы, шедшей в 1991-1992 годах: молодой, фешенебельно одетый мужчина последовательно представляет свою жену, сидящую за столом с ребенком и разливающую чай, свою так называемую старую знакомую, которая появляется из шикарной машины и, наконец, свою секретаршу, с соблазнительной улыбкой подносящую ему кофе, а затем заявляет: "А вот моя истинная любовь - Альфа банк!" И нам показывают эмблему этого банка. Можно удивляться не только откровенным сексизмом, но и тем, что в ней нашли отражение нравы новых русских. Это никак не соотносится с понятием порядочный семьянин, а, следовательно, и с благополучной семьей.</w:t>
      </w:r>
    </w:p>
    <w:p>
      <w:pPr>
        <w:pStyle w:val="Normal"/>
        <w:ind w:firstLine="709"/>
        <w:rPr/>
      </w:pPr>
      <w:r>
        <w:rPr/>
        <w:t>Можно также вспомнить рекламные ролики акционерного общества "МММ". Интересно то, что в этих рекламных клипах почти всегда действовали пары. Причем, если семейные отношения самых молодых (молодоженов Игоря и Юли) и самых старых (пенсионеров Николая Фомича и Елизаветы Андреевны) показаны стабильными, как стабильно благодаря "МММ" их финансовое положение, то по мере восхождения к финансовому успеху человека среднего возраста, Лени Голубкова, он явно приобретает больший авторитет в глазах своей жены, Нины, которая до момента покупки сапог на деньги от акций "МММ" относилась к нему явно пренебрежительно. Успех же Марины Сергеевны, которая после покупки акций почувствовала себя хорошенькой, состоит в том, что она из одинокой женщины средних лет превратилась в любимую женщину капитана подводной лодки, который "может купить ей все, что она пожелает". Таким образом, результатом действия "МММ" объявлялась повсеместная семейная гармония. Мало того, акционерное общество в качестве поощрительного приза преподносило своим акционерам символ всего самого прекрасного, героиню любимого миллионами мексиканского телесериала, просто Марию, которая как бы санкционировала законность семейного счастья героев мыльной оперы рекламы "МММ". Именно у нее жена Лени Голубкова спрашивала совета, родить ли ей ребенка.</w:t>
      </w:r>
    </w:p>
    <w:p>
      <w:pPr>
        <w:pStyle w:val="Normal"/>
        <w:ind w:firstLine="709"/>
        <w:rPr/>
      </w:pPr>
      <w:r>
        <w:rPr/>
        <w:t>Все это беспринципная спекуляция на чувствах людей и их доверчивости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1 Образ женщины-матери в рекламе как символ заботливост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изуальные образы имеют огромное значение в рекламной коммуникации. Основная задача рекламы - создание образа, через который она повлияет на зрителя, поможет запомнить товар и понять его концепцию.</w:t>
      </w:r>
    </w:p>
    <w:p>
      <w:pPr>
        <w:pStyle w:val="Normal"/>
        <w:ind w:firstLine="709"/>
        <w:rPr/>
      </w:pPr>
      <w:r>
        <w:rPr/>
        <w:t>Одним из самых соблазнительных, желанных и, соответственно, главных символов в мифологии потребления стала женщина, ее образ, включая ее тело. Далее по силе эффективности следуют дети, затем животные, особенно домашние, и только потом мужчины.</w:t>
      </w:r>
    </w:p>
    <w:p>
      <w:pPr>
        <w:pStyle w:val="Normal"/>
        <w:ind w:firstLine="709"/>
        <w:rPr/>
      </w:pPr>
      <w:r>
        <w:rPr/>
        <w:t>Женщина в рекламе появляется в исключительно стереотипных, "естественных" для нее условиях, при "естественных" занятиях. К сожалению, наша реклама по-прежнему репрезентирует исключительно патриархальную картину мира.</w:t>
      </w:r>
    </w:p>
    <w:p>
      <w:pPr>
        <w:pStyle w:val="Normal"/>
        <w:ind w:firstLine="709"/>
        <w:rPr/>
      </w:pPr>
      <w:r>
        <w:rPr/>
        <w:t>Реклама, при женской и мужской характеристике адресата, предлагает различные психологические образы, а также различные стереотипные (гендерные) роли. В "мужской" рекламе товаров для семьи (реклама бытовой техники, автомобиль и пр.) нередко используется образ молодой мамы или заботливой жены. Для "женской" рекламы это (товары по уходу за домом, продукты питания, средства гигиены) - аккуратный, надежный, решительный мужчина. В "мужской" рекламе женщина-домохозяйка нуждается в совете или помощи сильного пола. Данный образ можно встретить в рекламе техники, автомобилей. Часто в данной рекламе демонстрируется неравноправие мужчин и женщин. Иной женский образ, встречающийся в "мужской" рекламе - это образ любимой и любящей жены или женщины, которая заботится о мужчине. Как правило, такие материалы иллюстрируются фотографиями пар, на которых женщина с любовью в глазах преданно смотрит на своего партнера, держит на его груди руку.</w:t>
      </w:r>
    </w:p>
    <w:p>
      <w:pPr>
        <w:pStyle w:val="Normal"/>
        <w:ind w:firstLine="709"/>
        <w:rPr/>
      </w:pPr>
      <w:r>
        <w:rPr/>
        <w:t>Нас будет интересовать образ женщины-матери, поскольку этот образ очень распространен и можно проанализировать его вариации.</w:t>
      </w:r>
    </w:p>
    <w:p>
      <w:pPr>
        <w:pStyle w:val="Normal"/>
        <w:ind w:firstLine="709"/>
        <w:rPr/>
      </w:pPr>
      <w:r>
        <w:rPr/>
        <w:t>В самых первых рекламных роликах российские женщины неизменно изображались в активной роли: именно они решали, что надо купить для семьи, громко заявляли свое мнение, часто обрывая мужчин на полуслове. Такая трактовка женской роли имеет под собой основания: советская женщина действительно проявляла большую активность, как на производстве, так и в семье.</w:t>
      </w:r>
    </w:p>
    <w:p>
      <w:pPr>
        <w:pStyle w:val="Normal"/>
        <w:ind w:firstLine="709"/>
        <w:rPr/>
      </w:pPr>
      <w:r>
        <w:rPr/>
        <w:t>Сегодня женщина в рекламе стала более женственной, она похорошела, но, тем не менее, все так же решительна. В последнее пятнадцатилетие у женщины появились новые возможности, за время "перестройки" она научилась зарабатывать, выстраивать карьеру. По данным исследований "</w:t>
      </w:r>
      <w:r>
        <w:rPr>
          <w:lang w:val="en-US"/>
        </w:rPr>
        <w:t>Synovate</w:t>
      </w:r>
      <w:r>
        <w:rPr/>
        <w:t xml:space="preserve"> Россия" можно составить портрет российской женщины: работающая, стремящаяся иметь детей, ориентированна на семью или на долгосрочные партнерские отношения, привлекательная. В современной России женщина может выбрать себе наиболее комфортный семейный статус в соответствии с потребностями, амбициями, притязаниями и т.п. Однако семья все равно занимает важнейшее место в жизни женщины.</w:t>
      </w:r>
    </w:p>
    <w:p>
      <w:pPr>
        <w:pStyle w:val="Normal"/>
        <w:ind w:firstLine="709"/>
        <w:rPr/>
      </w:pPr>
      <w:r>
        <w:rPr/>
        <w:t>До сегодняшнего момента существует тенденция в рекламе продуктов питания и средств гигиены изображать матерей. По сути, матерей-одиночек. Это связано с тем, что традиционно женщина занимается воспитанием детей и ведением домашнего хозяйством, инициирует благоустройство быта. Наиболее значительная часть рекламного контента представлена "матерями-одиночками" с одним ребенком - 47%, а также с двумя детьми -</w:t>
      </w:r>
      <w:r>
        <w:rPr>
          <w:rStyle w:val="Emphasis"/>
          <w:i w:val="false"/>
          <w:iCs w:val="false"/>
          <w:color w:val="000000"/>
        </w:rPr>
        <w:t xml:space="preserve"> </w:t>
      </w:r>
      <w:r>
        <w:rPr/>
        <w:t>22,2%. По данным, которыми располагает исследовательская компания "</w:t>
      </w:r>
      <w:r>
        <w:rPr>
          <w:lang w:val="en-US"/>
        </w:rPr>
        <w:t>Synovate</w:t>
      </w:r>
      <w:r>
        <w:rPr/>
        <w:t xml:space="preserve"> Россия", 27% рекламных сюжетов построено на изображении полной однодетной семьи. Полная двухдетная семья как визуальная основа рекламной концепции встречается в 12% роликов</w:t>
      </w:r>
      <w:r>
        <w:rPr>
          <w:rStyle w:val="FootnoteCharacters"/>
          <w:rStyle w:val="FootnoteAnchor"/>
          <w:color w:val="000000"/>
        </w:rPr>
        <w:footnoteReference w:id="3"/>
      </w:r>
      <w:r>
        <w:rPr/>
        <w:t>.</w:t>
      </w:r>
    </w:p>
    <w:p>
      <w:pPr>
        <w:pStyle w:val="Normal"/>
        <w:ind w:firstLine="709"/>
        <w:rPr/>
      </w:pPr>
      <w:r>
        <w:rPr/>
        <w:t>Довольно распространенным образом является образ домохозяйки, жены, матери. Жизнь этого персонажа направлена на "семейное благополучие", сохранение уюта в доме, заботу о здоровье близких людей. Она все знает и все умеет, в ее доме царит идеальная чистота и порядок, в этом доме тепло и уютно. Эта женщина прекрасно готовит, знает, чем лечить и как вкусно и правильно питаться, чтобы любому члену семьи быть здоровым и энергичным. Этой женщине обещают, что с приобретением данного средства в семье установятся любовь и лад, все дела будут спориться, и ее домочадцы непременно заметят и оценят ее усилия. В такой рекламе она действует, ориентируясь на мужчину, на его мнение, на его, а не на свои потребности, полагаясь на внешнюю оценку. Она действует так, поскольку стремится соответствовать социальным ожиданиям, сопутствующим данным женским ролям, и, что более важно, стремится своими действиями заслужить одобрение и похвалу со стороны мужчины - главы семьи. К этой группе относится реклама продуктов питания, различной бытовой техники, товаров для детей.</w:t>
      </w:r>
    </w:p>
    <w:p>
      <w:pPr>
        <w:pStyle w:val="Normal"/>
        <w:ind w:firstLine="709"/>
        <w:rPr/>
      </w:pPr>
      <w:r>
        <w:rPr/>
        <w:t>Сегодня чаще стали появляться ролики, где изображается отец с ребенком - мужчина держит на руках младенца, играет с ребенком или просто гуляет, тренируется с ним. Это довольно новая, "не обкатанная" идея (встречается в 10,4% рекламных сюжетов), это даст такой рекламе шанс быть запомненной. Многим, наверняка, запомнилась реклама автомобиля, когда слепленного дочерью снеговика отец бережно и быстро перевозит куда-то за город, чтобы тот не растаял. Отцы очень любят своих детей, но иногда не знают, чем именно с ними заняться. Поэтому реклама, взявшая на "главную роль" отца, убивает два зайца: учит отцов "приемам воспитания" и получает одобрение со стороны женщин. Благодаря репрезентации семьи в рекламе конструируются отдельные персонажи-члены семьи, копируются типы поведения героев из рекламы.</w:t>
      </w:r>
    </w:p>
    <w:p>
      <w:pPr>
        <w:pStyle w:val="Normal"/>
        <w:ind w:firstLine="709"/>
        <w:rPr/>
      </w:pPr>
      <w:r>
        <w:rPr/>
        <w:t>Вот совсем "свежий" пример: в телерекламе сын спрашивает у отца, почему его кашель так быстро прошел. На что тот отвечает, что помог "Лазолван", и мальчик тут же сочиняет: "Жить без кашля лучше вам - принимайте "Лазолван". Здесь сын проявляет заботу к отцу, смоделирована ситуация беседы родных людей, не безразличных друг другу. Хотя трудно себе представить, что десятилетний в реальной жизни вообще мальчик заметит простуду отца. Это, скорее, опять же "идеальная" ситуация.</w:t>
      </w:r>
    </w:p>
    <w:p>
      <w:pPr>
        <w:pStyle w:val="Normal"/>
        <w:ind w:firstLine="709"/>
        <w:rPr/>
      </w:pPr>
      <w:r>
        <w:rPr/>
        <w:t>Женщины являются г</w:t>
      </w:r>
      <w:r>
        <w:rPr>
          <w:rStyle w:val="Postbody1"/>
          <w:color w:val="000000"/>
          <w:sz w:val="28"/>
          <w:szCs w:val="28"/>
        </w:rPr>
        <w:t xml:space="preserve">ероинями большинства рекламных роликов, и адресованы эти ролики в основном женщинам. </w:t>
      </w:r>
      <w:r>
        <w:rPr/>
        <w:t>Реклама воздействует на женщин разными способами, но, вероятно, самый успешный из них связан с материнством, что отражает устремление каждой женщины. Реклама с участием детей чаще вызывает у потребителей положительные эмоции и интерес. Почти половина рекламных бюджетов в России расходуется на женщин в возрасте от 25 до 54 лет. Но это вовсе не значит, что все эти обращения достигают своей цели. Очень часто рекламные герои говорят исключительно на мужском языке.</w:t>
      </w:r>
    </w:p>
    <w:p>
      <w:pPr>
        <w:pStyle w:val="Normal"/>
        <w:ind w:firstLine="709"/>
        <w:rPr/>
      </w:pPr>
      <w:r>
        <w:rPr/>
        <w:t>Реклама, ориентированная на женщин, предлагает косметику, одежду, мебель, аксессуары, предметы домашнего обихода (стиральные машины, кухонные комбайны, холодильники и т.д.), продукты питания, отдых, лечение. Вся она основано на главных для женщины традиционного общества ценностях - красоте, здоровье, способах их сохранения, домашнем очаге, материнской функции.</w:t>
      </w:r>
    </w:p>
    <w:p>
      <w:pPr>
        <w:pStyle w:val="Normal"/>
        <w:ind w:firstLine="709"/>
        <w:rPr>
          <w:rStyle w:val="Postbody1"/>
          <w:color w:val="000000"/>
          <w:sz w:val="28"/>
          <w:szCs w:val="28"/>
        </w:rPr>
      </w:pPr>
      <w:r>
        <w:rPr>
          <w:rStyle w:val="Postbody1"/>
          <w:color w:val="000000"/>
          <w:sz w:val="28"/>
          <w:szCs w:val="28"/>
        </w:rPr>
        <w:t>И тут ей на помощь приходит современный "Мойдодыр" - какое-нибудь новое сверхэффективное средство для отбеливания и отстирывания белья и - о, чудо: белье как новое. Доволен муж, смеются дети, а значит, счастлива она, хранительница очага. Еще она бывает счастлива, когда ей удается накормить семью бульоном из кубиков, супом из пакетиков и прочей сомнительной химией, которой хорошая хозяйка сроду не будет травить любимое семейство.</w:t>
      </w:r>
    </w:p>
    <w:p>
      <w:pPr>
        <w:pStyle w:val="Normal"/>
        <w:ind w:firstLine="709"/>
        <w:rPr/>
      </w:pPr>
      <w:r>
        <w:rPr>
          <w:rStyle w:val="Postbody1"/>
          <w:color w:val="000000"/>
          <w:sz w:val="28"/>
          <w:szCs w:val="28"/>
        </w:rPr>
        <w:t>После сытного обеда раковина набита грязной посудой. Но не успевает тень заботы омрачить ее счастливое лицо, как подруга (свекровь, мама) рекомендует чудное средство для мытья посуды. И вот уже лицо нашей хозяйки светится, как прежде. Осталось отмыть унитаз, раковину, плиту, протереть кафель - и к приходу семьи квартира сияет чистотой, а мать и жена просто сияет. Нужно заметить, что муж и дети редко принимают участие в заботах матери, а она даже не демонстрирует усталость или раздражение. Вспоминается сразу Мария Шукшина, сыновья которой в рекламе помогают ей по дому. Хороший пример для подрастающего поколения, - и матери-телезрительницы автоматически становятся поклонницами рекламируемого средства для уборки "АОС".</w:t>
      </w:r>
    </w:p>
    <w:p>
      <w:pPr>
        <w:pStyle w:val="Normal"/>
        <w:ind w:firstLine="709"/>
        <w:rPr/>
      </w:pPr>
      <w:r>
        <w:rPr/>
        <w:t>По выходным, когда дети еще спят, женщина встает раньше всех, чтобы приготовить своим любимым домочадцам вкусный завтрак. Исходя из этих соображений, вся реклама в утро выходного дня адресована именно женщине-хозяйке, женщине-матери. Для многих примером идеальной женщины - женщины, которая успешна в делах и семейной жизни - на протяжении нескольких лет является Юлия Высоцкая с ее авторской программой "Едим дома". Аудитория осведомлена о напряженных съемочных буднях актрисы, о том, что у нее двое детей и талантливейший муж-режиссер, но всегда восхищаются живостью и харизмой этой хрупкой женщины, умудряющейся сохранить оптимизм и такую работоспособность. Таким образом, семейные ценности этой знаменитой семьи становятся хорошей пропагандой благополучной семьи и благодатной почвой для рекламирования товаров для дома, в частности для приготовления пищи. Пища непременно получится такой же вкусной, как это делает автор этой программы.</w:t>
      </w:r>
    </w:p>
    <w:p>
      <w:pPr>
        <w:pStyle w:val="Normal"/>
        <w:ind w:firstLine="709"/>
        <w:rPr>
          <w:rStyle w:val="Postbody1"/>
          <w:color w:val="000000"/>
          <w:sz w:val="28"/>
          <w:szCs w:val="28"/>
        </w:rPr>
      </w:pPr>
      <w:r>
        <w:rPr>
          <w:rStyle w:val="Postbody1"/>
          <w:color w:val="000000"/>
          <w:sz w:val="28"/>
          <w:szCs w:val="28"/>
        </w:rPr>
        <w:t>Однако существует проблема. Реклама создает образ женщины, который стал слишком концентрированным и уже плохо соотносится с реальностью. Женщина в рекламе вечно озабочена тем, как отстирать пятна на майках и колготках детей, залитые красным вином скатерти и загрязненные манжеты мужниной рубашки (при этом совершенно невозможно понять, почему она не посоветует неряхе-мужу не занашивать белые рубашки до черноты, а менять их ежедневно или носить цветные).</w:t>
      </w:r>
    </w:p>
    <w:p>
      <w:pPr>
        <w:pStyle w:val="Normal"/>
        <w:ind w:firstLine="709"/>
        <w:rPr>
          <w:rStyle w:val="Postbody1"/>
          <w:color w:val="000000"/>
          <w:sz w:val="28"/>
          <w:szCs w:val="28"/>
        </w:rPr>
      </w:pPr>
      <w:r>
        <w:rPr>
          <w:rStyle w:val="Postbody1"/>
          <w:color w:val="000000"/>
          <w:sz w:val="28"/>
          <w:szCs w:val="28"/>
        </w:rPr>
        <w:t>"О чем думает женщина на работе?" - задались как-то вопросом авторы ролика, рекламировавшего чудо-освежитель для белья. Перед глазами героини, сидящей за рабочим столом, проплывают горы непоглаженного белья, грязные рубашки мужа и свитер дочери, который колется и натирает ее нежную кожу. Но есть, есть выход из тяжелого положения - новый кондиционер для белья. Вот только бы поскорее закончился рабочий день - и вперед! К корыту! Вот о чем думает нормальная женщина на работе, где она не трудится, а отбывает постылую барщину. Активистки ряда женских организаций, обратившиеся в комиссию по этике, усмотрели в этом рекламном произведении явные признаки сексизма - то есть дискриминации по признаку пола.</w:t>
      </w:r>
    </w:p>
    <w:p>
      <w:pPr>
        <w:pStyle w:val="Normal"/>
        <w:ind w:firstLine="709"/>
        <w:rPr/>
      </w:pPr>
      <w:r>
        <w:rPr>
          <w:rStyle w:val="Postbody1"/>
          <w:color w:val="000000"/>
          <w:sz w:val="28"/>
          <w:szCs w:val="28"/>
        </w:rPr>
        <w:t xml:space="preserve">Представители Федеральной антимонопольной службы признают подобные ролики именно дискриминационными по отношению к женщине, а данный ролик рекомендовали изъять из зрительского потребления. </w:t>
      </w:r>
      <w:r>
        <w:rPr/>
        <w:t>Правда, взгляды на "женский" вопрос в последнее десятилетие стремительно меняются. Под влиянием гендерной критики средств массовой коммуникации в последнее десятилетие на Западе уже не так просто встретить откровенно "сексистскую" рекламу.</w:t>
      </w:r>
    </w:p>
    <w:p>
      <w:pPr>
        <w:pStyle w:val="Normal"/>
        <w:ind w:firstLine="709"/>
        <w:rPr/>
      </w:pPr>
      <w:r>
        <w:rPr/>
        <w:t>Создатели телерекламы не устают штамповать образ "заботливой домохозяйки", умеющей накормить многочисленное семейство буквально одним бульонным кубиком. Но надо отметить, что у креаторов непростая задача: они должны ориентироваться, с одной стороны, на работающую женщину, с другой - помнить и о ее мечте: иметь семью и сильное мужское плечо</w:t>
      </w:r>
      <w:r>
        <w:rPr>
          <w:rStyle w:val="FootnoteCharacters"/>
          <w:rStyle w:val="FootnoteAnchor"/>
          <w:color w:val="000000"/>
        </w:rPr>
        <w:footnoteReference w:id="4"/>
      </w:r>
      <w:r>
        <w:rPr/>
        <w:t>.</w:t>
      </w:r>
    </w:p>
    <w:p>
      <w:pPr>
        <w:pStyle w:val="Normal"/>
        <w:ind w:firstLine="709"/>
        <w:rPr/>
      </w:pPr>
      <w:r>
        <w:rPr/>
        <w:t>В семье все нуждаются в заботе: дети, престарелые родители, супруг. А где же женщина? Чаще всего, как и в жизни, именно ей приходится обо всех заботиться. В рекламе можно проследить весь жизненный цикл "забот" женщины: от рождения ребенка до того момента, когда дети уже выросли и до времени, когда нужно заботиться о родителях (рис.7, рис.8, рис.11). Помимо всего прочего женщина должна заботиться и о бытовой технике - рис.13.</w:t>
      </w:r>
    </w:p>
    <w:p>
      <w:pPr>
        <w:pStyle w:val="Normal"/>
        <w:ind w:firstLine="709"/>
        <w:rPr>
          <w:rStyle w:val="Postbody1"/>
          <w:color w:val="000000"/>
          <w:sz w:val="28"/>
          <w:szCs w:val="28"/>
        </w:rPr>
      </w:pPr>
      <w:r>
        <w:rPr>
          <w:rStyle w:val="Postbody1"/>
          <w:color w:val="000000"/>
          <w:sz w:val="28"/>
          <w:szCs w:val="28"/>
        </w:rPr>
        <w:t>Однако ж цель телевизионной рекламы не только и не столько в том, чтобы творить мифы и создавать образы. Цель рекламы - убедить зрителя пойти в магазин и купить именно этот продукт.</w:t>
      </w:r>
    </w:p>
    <w:p>
      <w:pPr>
        <w:pStyle w:val="Normal"/>
        <w:ind w:firstLine="709"/>
        <w:rPr/>
      </w:pPr>
      <w:r>
        <w:rPr/>
        <w:t>В рекламе, предназначенной для женщин, преобладает апелляция к эмоциям, присутствует оценочная эмоционально-экспрессивная характеристика товара. Визуальные составляющие связаны с обстановкой, желанной для каждой женщины, - залитый солнцем пляж, спокойное море, изображение природы, цветущей зелени; обстановка дома (мягкое кресло или диван, кухня и т.д.); изображение магазинов, людных улиц города в светлое время суток; превалирование светлых и ярких тонов над темными. Если в женской рекламе рекламируется конкретный продукт, то обязательно присутствует его фотография и описывается его польза для женщины.</w:t>
      </w:r>
      <w:r>
        <w:br w:type="page"/>
      </w:r>
    </w:p>
    <w:p>
      <w:pPr>
        <w:pStyle w:val="Heading2"/>
        <w:ind w:hanging="0"/>
        <w:rPr/>
      </w:pPr>
      <w:r>
        <w:rPr/>
        <w:t>Глава 3. Способы создания "сильной" рекламы, использующей семейные ценност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сихологи утверждают, что люди запрограммированы стремиться к положительным эмоциям и избегать отрицательных. Так что совершенно очевидно, что эмоции, которые вызывает реклама, должны быть положительными. Проще говоря, для запоминания реклама должна нравиться</w:t>
      </w:r>
      <w:r>
        <w:rPr>
          <w:rStyle w:val="FootnoteCharacters"/>
          <w:rStyle w:val="FootnoteAnchor"/>
          <w:color w:val="000000"/>
        </w:rPr>
        <w:footnoteReference w:id="5"/>
      </w:r>
      <w:r>
        <w:rPr/>
        <w:t>.</w:t>
      </w:r>
    </w:p>
    <w:p>
      <w:pPr>
        <w:pStyle w:val="Normal"/>
        <w:ind w:firstLine="709"/>
        <w:rPr/>
      </w:pPr>
      <w:r>
        <w:rPr/>
        <w:t>В 1997 году Голландский фонд развития и оптимизации телерекламы провел отслеживающий эксперимент (</w:t>
      </w:r>
      <w:r>
        <w:rPr>
          <w:lang w:val="en-US"/>
        </w:rPr>
        <w:t>SPOT</w:t>
      </w:r>
      <w:r>
        <w:rPr/>
        <w:t>), чтобы "протестировать" телерекламу на эффективность. Для этого специалисты в течение 20 недель отслеживали 67 торговых марок с привлечением 50 респондентов. В эксперименте измерялось большое количество пунктов, включая "запоминание рекламы" и намерение сделать покупку. В выводах прозвучало, что телевизионная реклама эффективна, а привлекательность объявлений влияет на намерение сделать покупку. Влияние рекламы на запоминание рекламного обращения варьируется между 1 и 17% на 100 пунктов. Влияние рекламы на намерение потребителя купить товар варьируется от 0,5 до 24% на 100 пунктов. Степень, до которой респондентам "нравилась" реклама, объясняет до 40% колебания эффективности. Однако рекламные ролики, не нравящиеся респондентам, запоминались только в трех процентах случаев. Реклама, которая умеренно нравилась респондентам, оказала 10% влияния на запоминание, а явно нравящиеся ролики - в среднем на 33%</w:t>
      </w:r>
      <w:r>
        <w:rPr>
          <w:rStyle w:val="FootnoteCharacters"/>
          <w:rStyle w:val="FootnoteAnchor"/>
          <w:color w:val="000000"/>
        </w:rPr>
        <w:footnoteReference w:id="6"/>
      </w:r>
      <w:r>
        <w:rPr/>
        <w:t>.</w:t>
      </w:r>
    </w:p>
    <w:p>
      <w:pPr>
        <w:pStyle w:val="Normal"/>
        <w:ind w:firstLine="709"/>
        <w:rPr/>
      </w:pPr>
      <w:r>
        <w:rPr/>
        <w:t>Нужно помнить о том, что решения о покупке часто основаны на воспоминаниях, и одними из первых приходят на ум именно воспоминания из рекламы. Поэтому ошибочно думать, что воздействие рекламы происходит во время ее предъявления, поскольку в большинстве рекламных пауз на телевидении содержат от трех до восьми рекламных роликов и маловероятно, что потребитель обращает внимание на всю рекламу в течение рекламной паузы и "обновляет" свои представления о каждой из этих торговых марок. Большинство людей просто обращают мало внимания на рекламные объявления в журналах, на уличных щитах или по радио.</w:t>
      </w:r>
    </w:p>
    <w:p>
      <w:pPr>
        <w:pStyle w:val="Normal"/>
        <w:ind w:firstLine="709"/>
        <w:rPr/>
      </w:pPr>
      <w:r>
        <w:rPr/>
        <w:t>Более вероятно, что потребители впитывают из рекламы какую-то информацию, сознательно мало обдумывая ее в данный момент, если вообще обдумывает. Затем, уже в торговом зале он принимает решение о покупке, используя впечатление от рекламы: человек "помнит", но не запоминает рекламу</w:t>
      </w:r>
      <w:r>
        <w:rPr>
          <w:rStyle w:val="FootnoteCharacters"/>
          <w:rStyle w:val="FootnoteAnchor"/>
          <w:color w:val="000000"/>
        </w:rPr>
        <w:footnoteReference w:id="7"/>
      </w:r>
      <w:r>
        <w:rPr/>
        <w:t>.</w:t>
      </w:r>
    </w:p>
    <w:p>
      <w:pPr>
        <w:pStyle w:val="Normal"/>
        <w:ind w:firstLine="709"/>
        <w:rPr/>
      </w:pPr>
      <w:r>
        <w:rPr/>
        <w:t>Если реклама обладает сильным форматом (правильное УТП, запоминающийся слоган, легенда и пр.), то рекламное сообщение соотносится с брендом: при необходимости совершения покупки из ряда товаров предпочтение отдается тому, который запомнился в ходе просмотра рекламы. Сильным форматом обладает продукция "Веселый молочник", "Домик в деревне", Мойдодыр из "Мифа", в свое время - лисенок из "Дени" и "Тайд" с харизматичной личностью Владимира Тишко.</w:t>
      </w:r>
    </w:p>
    <w:p>
      <w:pPr>
        <w:pStyle w:val="Normal"/>
        <w:ind w:firstLine="709"/>
        <w:rPr/>
      </w:pPr>
      <w:r>
        <w:rPr/>
        <w:t>Неизменная бабушка из "Домика в деревне" дает возможность убедиться в натуральности молочных продуктов под этой маркой. Образ бабушки вызывает сильные ассоциации - ощущение, что о тебе заботятся, хотят дать искренний совет. Нужно сказать, что реклама марки "Домик в деревне" считается очень успешной: во-первых, удачно придуман персонаж, на который опирается весь ассоциативный ряд товарной марки: трогательная и заботливая бабушка (очки на носу, скромное синее платье), добрая, любящая своих внуков, ее голос. Периодически сюжет рекламы обновляется, как всегда "продолжение следует", но всегда внуки приезжают к бабушке в деревню и наконец-то чувствуют себя счастливыми, пьют "настоящее парное молочко" и едят натуральные продукты. Этот образ - образ бабушки - минует логические фильтры. На какой-то миг телезритель превращается в малыша, для которого верно то, что сказала бабушка.</w:t>
      </w:r>
    </w:p>
    <w:p>
      <w:pPr>
        <w:pStyle w:val="Normal"/>
        <w:ind w:firstLine="709"/>
        <w:rPr/>
      </w:pPr>
      <w:r>
        <w:rPr/>
        <w:t>Слоган одной из рекламы конфет "Сладко": "Сказать спасибо так легко". Дети широким жестом подносят своей маме внушительных размеров коробку конфет. Реклама сделана очень качественно, красочно, несмотря на тривиальность креативной идеи. Или реклама молока от марки "Простоквашино": маленькая девочка разливает по стаканам молоко, а мама, моющая посуду и заметившая, что в одном стакане чуть "перелито", ненавязчиво делает замечание: "В семье все должно быть поровну". Тут мультяшный Кот Матроскин, глядя на точную работу девочки, которая отпила из этого стакана молоко, отвечает: "Моя школа". У женщин-матерей эти рекламы вызовут положительные эмоции еще и потому, что тут проиллюстрированы неписаными правила "говори спасибо", "делись с близкими" - правила, которому учит всегда мать свое чадо.</w:t>
      </w:r>
    </w:p>
    <w:p>
      <w:pPr>
        <w:pStyle w:val="Normal"/>
        <w:ind w:firstLine="709"/>
        <w:rPr/>
      </w:pPr>
      <w:r>
        <w:rPr/>
        <w:t>А вот другой пример "сильной" рекламы. Полюбившаяся всем девочка Диана, которая выросла на наших "телевизионных" глазах, моет посуду, взрослые заняты своими делами. Женщины активно беседуют, а один из мужчин держит ребенка на руках и пьет его сок. Второй заваливается в комнату в хоккейном шлеме. Диана замечает: "Мужчины - как дети", а дальше грустным выдохом добавляет: "Моя семья".</w:t>
      </w:r>
    </w:p>
    <w:p>
      <w:pPr>
        <w:pStyle w:val="Normal"/>
        <w:ind w:firstLine="709"/>
        <w:rPr/>
      </w:pPr>
      <w:r>
        <w:rPr/>
        <w:t>Сок "Добрый" ассоциируется с актером из известного сериала и светлоглазой девочкой Дианой, которую предупреждали, чтобы она не лопнула. Девочка выросла - реклама продолжается как сериал, с узнаваемой ("фирменной") мелодией, манерой произнесения девочкой эхо-фразы. Недавно вышедшая на экраны реклама, как и все предыдущие, вызывает у аудитории только положительные эмоции. Отец держит на руках сына (который подрос, судя по предыдущим роликам) и удивляется тому, как тот выпил "200 грамм махом". На что его дочь по роли иронизирует: "Ага, весь в отца".</w:t>
      </w:r>
    </w:p>
    <w:p>
      <w:pPr>
        <w:pStyle w:val="Normal"/>
        <w:ind w:firstLine="709"/>
        <w:rPr/>
      </w:pPr>
      <w:r>
        <w:rPr/>
        <w:t>Или вот эта… Слоган, конечно, не корректен по отношению к конкурентам: "Для семьи я выбираю лучшее". Мама Мария Шукшина одевает своих детей в мягкие махровые халаты. А мягкие они потому, что их стирают порошком АОС. Старший сын-подросток пытался воспротивиться - жизненная ситуация - но забота матери осилила.</w:t>
      </w:r>
    </w:p>
    <w:p>
      <w:pPr>
        <w:pStyle w:val="Normal"/>
        <w:ind w:firstLine="709"/>
        <w:rPr/>
      </w:pPr>
      <w:r>
        <w:rPr/>
        <w:t>В рекламе товаров семейного пользования очень сложно шутить: семья - довольно серьезная система со сложившимися стереотипами поведения, особенно в нашей стране. Но все-таки нет-нет, и появляется такая реклама. Вот одна из последних: "Бимакс 100 пятен" отстирает 100 пятен!". Не хочется мальчику донашивать вещи старшего брата, и он стреляет в них машинками, заряженными едой. История из жизни также заставляет мам улыбнуться.</w:t>
      </w:r>
    </w:p>
    <w:p>
      <w:pPr>
        <w:pStyle w:val="Normal"/>
        <w:ind w:firstLine="709"/>
        <w:rPr/>
      </w:pPr>
      <w:r>
        <w:rPr/>
        <w:t xml:space="preserve">А вот пример того, как выглядит игра смыслов - щитовая реклама мобильного телефона "Панасоник" (2002 г): изображены улыбающаяся молодая женщина и растерянный мужчина; текст: "У нас будет маленький" (нарисован миниатюрный телефон) </w:t>
      </w:r>
      <w:r>
        <w:rPr>
          <w:rStyle w:val="FootnoteCharacters"/>
          <w:rStyle w:val="FootnoteAnchor"/>
          <w:color w:val="000000"/>
        </w:rPr>
        <w:footnoteReference w:id="8"/>
      </w:r>
      <w:r>
        <w:rPr/>
        <w:t>.</w:t>
      </w:r>
    </w:p>
    <w:p>
      <w:pPr>
        <w:pStyle w:val="Normal"/>
        <w:ind w:firstLine="709"/>
        <w:rPr/>
      </w:pPr>
      <w:r>
        <w:rPr/>
        <w:t>Характерная черта рекламного мира - то, что можно назвать мечтой об идеальной социальности: о легком вхождении человека в различные социальные группы, об открытости коллективов, семей. Достаточно вспомнить шокированных родителей юноши, героя рекламы сока "Добрый", приведшего свою девушку-панка знакомиться с добропорядочной семьей: "Это Оля" - "Добро пожаловать!" Это также удачный способ пошутить с аудиторией.</w:t>
      </w:r>
    </w:p>
    <w:p>
      <w:pPr>
        <w:pStyle w:val="Normal"/>
        <w:ind w:firstLine="709"/>
        <w:rPr/>
      </w:pPr>
      <w:r>
        <w:rPr/>
        <w:t>Можно обыграть сюжет рекламного ролика интересно, например, как это сделали с рекламой конфет "Старберст": ничто не предвещало "беды". В тихой ординарной квартире пожилая супруга, испробовав конфету, красиво вывалившуюся из упаковки, вдруг стала танцевать под современные ритмы и тем шокировала супруга и внука.</w:t>
      </w:r>
    </w:p>
    <w:p>
      <w:pPr>
        <w:pStyle w:val="Normal"/>
        <w:ind w:firstLine="709"/>
        <w:rPr/>
      </w:pPr>
      <w:r>
        <w:rPr/>
        <w:t>В другом примере мы рассмотрим уже более драматичную историю из рекламы автомобиля "Шкода" в одном из уфимских журналов. Разъяренная женщина выкидывает вещи своего уже бывшего сожителя с балкона. Ну как не типичная склочная ситуация в семейной жизни?"Нужно переезжать?" - вопрос от компании (рис.9).</w:t>
      </w:r>
    </w:p>
    <w:p>
      <w:pPr>
        <w:pStyle w:val="Normal"/>
        <w:ind w:firstLine="709"/>
        <w:rPr/>
      </w:pPr>
      <w:r>
        <w:rPr/>
        <w:t>Уже сыграны-переиграны роль матери, поэтому чтобы реклама товара или марки запоминалась, просто необходим четкий слоган. "Гербер" - детское питание: "Мамина любовь в каждой ложечке". Разве это не прекрасный текст к картинке, где молодая мама целует пяточки своего грудного ребенка под приятную мелодию. Или "Ясли-Сад. Малыши расти хотят!". И сюжет озвучен так: "Мы не хотим ползать вокруг да около, мы же пьем "Ясли-Сад" с кальцием… Нас ждет великое восхождение и (на экране - горка) великий спуск".</w:t>
      </w:r>
    </w:p>
    <w:p>
      <w:pPr>
        <w:pStyle w:val="Normal"/>
        <w:ind w:firstLine="709"/>
        <w:rPr/>
      </w:pPr>
      <w:r>
        <w:rPr/>
        <w:t>Если мы говорим о товарах для семьи повседневного пользования, то мы уже знаем о том, что эти покупки на 80% зависят от женщин. Помимо того, что женщин в России на 12 миллионов больше, чем мужчин (53% населения РФ), эта аудитория обладает рядом бесценных, с точки зрения рекламодателей, преимуществ. К примеру, представительницы слабого пола любят шопинг (80% решений о покупке принимается женщинами), для мужчин же главное - достичь результата ("купил - и свободен"). Кроме того, женщины любят рассказывать о покупках подругам, коллегам и просто знакомым. По мнению американского специалиста по маркетингу и менеджменту Тома Питерса, мужчина рекомендует понравившийся товар (услугу, марку) в среднем трем другим, женщина - 21 человеку.</w:t>
      </w:r>
    </w:p>
    <w:p>
      <w:pPr>
        <w:pStyle w:val="Normal"/>
        <w:ind w:firstLine="709"/>
        <w:rPr/>
      </w:pPr>
      <w:r>
        <w:rPr/>
        <w:t>Тогда какой должна быть реклама товаров для семьи? Психологичной - одно из обязательных качеств рекламы, использующей витальные ценности, ориентирующейся на женскую потребительскую активность. Причем тут женщина?</w:t>
      </w:r>
    </w:p>
    <w:p>
      <w:pPr>
        <w:pStyle w:val="Normal"/>
        <w:ind w:firstLine="709"/>
        <w:rPr/>
      </w:pPr>
      <w:r>
        <w:rPr/>
        <w:t>Женщина с началом идентификации себя с будущей матерью, поглощает любую информацию, связанную с продолжением рода, со здоровьем, с детьми, с будущим. Доминанта сознания у женщины находит свое подтверждение в истории культуры: женщина всегда была хранительницей традиций, дома и очага, обладала лучшей социальной адаптацией и много меньшей (чем мужчина) криминогенностью. С сознанием связан и конформизм женщины: "Чтобы было, как у всех…" Психологам хорошо известны и прекрасные способности женщин к вербализации, обучаемости и т.д. Женщине всегда хочется попробовать новый продукт, который рекламируют, а также женщина может купить товар только потому, что "ей понравилась реклама".</w:t>
      </w:r>
    </w:p>
    <w:p>
      <w:pPr>
        <w:pStyle w:val="Normal"/>
        <w:ind w:firstLine="709"/>
        <w:rPr/>
      </w:pPr>
      <w:r>
        <w:rPr/>
        <w:t>Таким образом, эти же качества замечательно влияют на восприятие женщиной рекламной информации в традиционном стиле "всего того, что уже есть у всех". "У всех" есть семья, дети, муж - обо всех нужно заботиться. "У всех" есть проблемы в семье, которые помогут решить товары из рекламы, которые опять же "есть у всех". Заметим, что в семье женщине приходится "делиться" с домочадцами тем, что она купила - буквально: из купленных ей продуктов она приготовила пищу не только для себя, чистящие средства, порошки и пр. помогут избавить квартиру, вещи, одежду - все, что принадлежит не только ей. Если бы реклама была адресована мужчине, то, исходя из его стремления к лидерству, она должна акцентировать внимание на том, что этот товар "первым будет только у него". Мы не исключаем мужчину полностью из процесса приобретения товаров для семьи, но принимаем во внимание тот объективный факт, что, во-первых, мужчина за редким исключением занимается ведением домашнего хозяйства - этим занимается его супруга или мать.</w:t>
      </w:r>
    </w:p>
    <w:p>
      <w:pPr>
        <w:pStyle w:val="Normal"/>
        <w:ind w:firstLine="709"/>
        <w:rPr/>
      </w:pPr>
      <w:r>
        <w:rPr/>
        <w:t>Что рекламируют для семейного мужчины, и какой она должна быть? Все, в чем мужчина "разбирается лучше": автомобили, мебель, бытовую технику для дома. Это товары из категории крупные покупки. Стремление мужчины к лидерству, к приключениям, азарту игры (охота, рыбалка и т.п.) рекламисты используют для того, чтобы влиять на его подсознание</w:t>
      </w:r>
      <w:r>
        <w:rPr>
          <w:rStyle w:val="FootnoteCharacters"/>
          <w:rStyle w:val="FootnoteAnchor"/>
          <w:color w:val="000000"/>
        </w:rPr>
        <w:footnoteReference w:id="9"/>
      </w:r>
      <w:r>
        <w:rPr/>
        <w:t>. Для этого, например, автомобиль изображают, преодолевающим ландшафт - здесь движение как символ свободы, а ландшафт как символ стремления к приключениям…</w:t>
      </w:r>
    </w:p>
    <w:p>
      <w:pPr>
        <w:pStyle w:val="Normal"/>
        <w:ind w:firstLine="709"/>
        <w:rPr/>
      </w:pPr>
      <w:r>
        <w:rPr/>
        <w:t>Описанная выше реклама автомобиля "Шкода" сделана для мужчин. Реклама иронична, что в целом свойственно именно "мужской рекламе"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еклама, использующая витальные ценности, обеспечивает себе понимание со стороны большей части аудитории, поскольку говорит на общечеловеческом языке ценностей. Это своеобразный шифр, который потребитель разгадывает без проблем.</w:t>
      </w:r>
    </w:p>
    <w:p>
      <w:pPr>
        <w:pStyle w:val="Normal"/>
        <w:ind w:firstLine="709"/>
        <w:rPr/>
      </w:pPr>
      <w:r>
        <w:rPr/>
        <w:t>Реклама будет эффективной при условии совпадения интерпретируемых в рекламе ценностей и собственно ценностными ориентациями потребителей, а также создания "сильного" рекламного образа, вызывающей у аудитории положительные эмоции. Хорошо продуманный образ семьи - важнейшее условие успешной рекламы. Иначе человек не запомнит конкретную марку товара из рекламы: большинство рекламы товаров для семьи однотипны.</w:t>
      </w:r>
    </w:p>
    <w:p>
      <w:pPr>
        <w:pStyle w:val="Normal"/>
        <w:ind w:firstLine="709"/>
        <w:rPr/>
      </w:pPr>
      <w:r>
        <w:rPr/>
        <w:t>При более внимательном рассмотрении может оказываться, что реклама спекулирует на ценностях: создает иллюзию заботы о своем здоровье, семье. Витальные ценности, по словам рекламы, можно удовлетворить с минимальными усилиями - с помощью покупки того или иного товара или услуги. Но в этом рекламу обвинить сложно, поскольку "это творческий процесс, поиск идеи". С другой стороны, реклама может и должна корректировать витальное поведение людей, даже если человек не воспользуется рекламным призывом к покупке.</w:t>
      </w:r>
    </w:p>
    <w:p>
      <w:pPr>
        <w:pStyle w:val="Normal"/>
        <w:ind w:firstLine="709"/>
        <w:rPr/>
      </w:pPr>
      <w:r>
        <w:rPr/>
        <w:t>Тут появляется принципиально важный вопрос: какая должна быть сегодня реклама, использующая витальные ценности? Наряду с традиционным изображением счастливой семьи в рекламе мы предлагаем делать ее более остроумной, но не злобной, не пошлой и не обижающей достоинство членов семьи. Не нужно бояться быть непонятыми публикой - нужно с ней разговаривать, предлагать новые пути решения ее проблем, помещать ее в ранее не показанные в рекламе ситуации. Конечно, образ радостных детей, заботливой матери или бабушки не имеет времени и стабильно приносит корпорациям доходы. Но запомнится ли товар, если он изображен в таких же условиях, как и десятки конкурентов?</w:t>
      </w:r>
    </w:p>
    <w:p>
      <w:pPr>
        <w:pStyle w:val="Normal"/>
        <w:ind w:firstLine="709"/>
        <w:rPr/>
      </w:pPr>
      <w:r>
        <w:rPr/>
        <w:t>Поскольку семья является устойчивой единицей организации жизни общества, обладающей длительное время постоянным числом "участников", то использование адекватного образа семьи может дать рекламе своеобразный "иммунитет" - возможность стать предпочитаемым товаром для данной семьи как целевой аудитории. Поскольку в целом у семей в процессе функционирования складывается определенная потребительская культура, формируются долговременные предпочтения.</w:t>
      </w:r>
    </w:p>
    <w:p>
      <w:pPr>
        <w:pStyle w:val="Normal"/>
        <w:ind w:firstLine="709"/>
        <w:rPr/>
      </w:pPr>
      <w:r>
        <w:rPr/>
        <w:t>Также мы пришли к выводу, что реклама, интерпретирующей витальные ценности, должна понравиться, прежде всего, женщине, поскольку она является наиболее восприимчивой к такой рекламе и более активна в процессе приобретения товаров для семьи и дома.</w:t>
      </w:r>
    </w:p>
    <w:p>
      <w:pPr>
        <w:pStyle w:val="Normal"/>
        <w:ind w:firstLine="709"/>
        <w:rPr/>
      </w:pPr>
      <w:r>
        <w:rPr/>
        <w:t>Мы также видим необходимость в просвещении людей. Актуальной становится интерпретация витальных ценностей в рекламе, но мы считаем принципиально важным расстановку акцентов не в пользу лечения болезней, а в пользу их предотвращения - например, в пользу занятия спортом. Как уместно бы выглядела реклама на нашем телеэкране, где вся семья в выходные катается на велосипедах или просто бегает возле пруда. Это могла быть реклама спортивной одежды, спорттоваров или автомобиля. Тут сочетается реализация ценности "здоровье" - активный образ жизни - и ценность "взаимопонимание", общения с близкими людьми. Такую тенденцию уже хорошо освоили пищевые марки. Они уже не говорят столько о еде, сколько об общении во время еды. То есть "низменные" ценности подменяются "высшими".</w:t>
      </w:r>
    </w:p>
    <w:p>
      <w:pPr>
        <w:pStyle w:val="Normal"/>
        <w:ind w:firstLine="709"/>
        <w:rPr/>
      </w:pPr>
      <w:r>
        <w:rPr/>
        <w:t>На сайте Института демографических исследований в статье "Изображение семьи и родительства в телерекламе" было высказано мнение о том, что коммерческая реклама формирует установки репродуктивно-демографической деградации брачно-семейных отношений. "Выбор, предлагаемый потребителю с помощью профессиональных методов воздействия на массовое сознание, сводится либо к неполной семье (как правило, во главе с матерью-одиночкой), образуемой в большинстве случаев в результате внебрачного рождения или развода, либо к обзаведению малодетной (в большинстве случаев однодетной) семьей, выступающей первопричиной депопуляции российского населения". Автор статьи обвиняет в репродуктивной деградации рекламу, поскольку она из трех существующих типов детности (малодетного, среднедетного и многодетного) в 97,4% изображает малодетные семьи. К опровержению высказанных опасений по этому поводу призову статистику. На момент последней переписи населения РФ (2002 г), 65% российских семей практикуют однодетность. Двухдетных семей насчитывалось значительно меньше - 28%, а среднедетных и многодетных - всего 6,6%.</w:t>
      </w:r>
    </w:p>
    <w:p>
      <w:pPr>
        <w:pStyle w:val="Normal"/>
        <w:ind w:firstLine="709"/>
        <w:rPr/>
      </w:pPr>
      <w:r>
        <w:rPr/>
        <w:t xml:space="preserve">На наш взгляд, реклама не виновата в сложившейся ситуации - она лишь отражает реалии, действительность своей аудитории. Судя по проведенному нами анализу, реклама создает идеализированный образ семьи - где есть оба родителя и счастливые дети. Поэтому опасения, что "реклама в нашей вымирающей стране будет и дальше носить подчеркнуто антидетный характер", считаем не оправданными. </w:t>
      </w:r>
    </w:p>
    <w:p>
      <w:pPr>
        <w:pStyle w:val="Normal"/>
        <w:ind w:firstLine="709"/>
        <w:rPr/>
      </w:pPr>
      <w:r>
        <w:rPr/>
        <w:t xml:space="preserve">Автор неверно расставляет приоритеты: бизнес-бизнесом, а семья-семьей. То, что бизнес сегодня вкладывает большие деньги в рекламу и то, что такой рекламы больше, чем рекламы товаров для семьи </w:t>
      </w:r>
      <w:r>
        <w:rPr>
          <w:vertAlign w:val="superscript"/>
        </w:rPr>
        <w:t xml:space="preserve">_ </w:t>
      </w:r>
      <w:r>
        <w:rPr/>
        <w:t>это нормально. Реклама четко отражает реалии жизни, иначе ей бы не верили. А вспомним, какое время мы проводим дома? И из этого времени общению с детьми мы уделяем менее четырех-пяти часов в день, в то время как работе мы отдаем добрую треть своего дня.</w:t>
      </w:r>
    </w:p>
    <w:p>
      <w:pPr>
        <w:pStyle w:val="Normal"/>
        <w:ind w:firstLine="709"/>
        <w:rPr/>
      </w:pPr>
      <w:r>
        <w:rPr/>
        <w:t>Реклама в последнее время обратилась к освещению темы усыновления, патронажного воспитания, донорства. Это социальная реклама, поднимает социально значимые темы, основанные на витальных ценностях - ценности жизни как таковой. И мы надеемся, что социальная реклама в нашей стране, наконец, займет те предусмотренные федеральным законом "О рекламе" пять процентов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21"/>
        <w:rPr/>
      </w:pPr>
      <w:r>
        <w:rPr/>
        <w:t>1. Барабаш В.В., Музыкант В.Л. Реклама и маркетинг. М.: ПАИМС, 1994. - 96 с., ил.</w:t>
      </w:r>
    </w:p>
    <w:p>
      <w:pPr>
        <w:pStyle w:val="Style21"/>
        <w:rPr/>
      </w:pPr>
      <w:r>
        <w:rPr/>
        <w:t>2. Имшинецкая И. Жанры печатной рекламы или сундук с идеями для копирайтера. - М.: РИП-холдинг, 2002. - 130 с. - серия "Академия рекламы".</w:t>
      </w:r>
    </w:p>
    <w:p>
      <w:pPr>
        <w:pStyle w:val="Style21"/>
        <w:rPr/>
      </w:pPr>
      <w:r>
        <w:rPr/>
        <w:t>3. Кохтев Н.Н. Реклама: искусство слова. Рекомендации для составителей рекламных текстов. - М.: Изд-во МГУ, 1997. - 96 с.</w:t>
      </w:r>
    </w:p>
    <w:p>
      <w:pPr>
        <w:pStyle w:val="Style21"/>
        <w:rPr/>
      </w:pPr>
      <w:r>
        <w:rPr/>
        <w:t>4. Нестеренко А.И. Семья как институт формирования базовых ценностей. // Сервис плюс. 2004. №6.</w:t>
      </w:r>
    </w:p>
    <w:p>
      <w:pPr>
        <w:pStyle w:val="Style21"/>
        <w:rPr/>
      </w:pPr>
      <w:r>
        <w:rPr/>
        <w:t>5. Плесси Э. Психология рекламного влияния. Как эффективно воздействовать на потребителей / Пер. с англ. под ред.Л. Богомоловой. - СПб.: Питер, 2007. - 272 с.: ил.</w:t>
      </w:r>
    </w:p>
    <w:p>
      <w:pPr>
        <w:pStyle w:val="Style21"/>
        <w:rPr/>
      </w:pPr>
      <w:r>
        <w:rPr/>
        <w:t>6. Семина М. Хранительница очага: станет ли российская женщина домохозяйкой. - Индустрия рекламы, №6 (153) июнь 2008</w:t>
      </w:r>
    </w:p>
    <w:p>
      <w:pPr>
        <w:pStyle w:val="Style21"/>
        <w:rPr/>
      </w:pPr>
      <w:r>
        <w:rPr/>
        <w:t>7. Федотова Л.Н. Социология рекламы. - М.: Добросвет, 1999. - 339 с.</w:t>
      </w:r>
    </w:p>
    <w:p>
      <w:pPr>
        <w:pStyle w:val="Style21"/>
        <w:rPr>
          <w:lang w:val="en-US"/>
        </w:rPr>
      </w:pPr>
      <w:r>
        <w:rPr>
          <w:lang w:val="en-US"/>
        </w:rPr>
        <w:t>8.12. http://www.wychowawca. pl/miesiecznik/6_114/06. htm</w:t>
      </w:r>
    </w:p>
    <w:p>
      <w:pPr>
        <w:pStyle w:val="Style21"/>
        <w:rPr>
          <w:lang w:val="en-US"/>
        </w:rPr>
      </w:pPr>
      <w:r>
        <w:rPr>
          <w:lang w:val="en-US"/>
        </w:rPr>
        <w:t>9. http://www.a-z.ru/women_cd1/html/alchukr. htm</w:t>
      </w:r>
    </w:p>
    <w:p>
      <w:pPr>
        <w:pStyle w:val="Style21"/>
        <w:rPr>
          <w:rStyle w:val="Postbody1"/>
          <w:color w:val="000000"/>
          <w:sz w:val="28"/>
          <w:szCs w:val="28"/>
          <w:lang w:val="en-US"/>
        </w:rPr>
      </w:pPr>
      <w:r>
        <w:rPr>
          <w:rStyle w:val="Postbody1"/>
          <w:color w:val="000000"/>
          <w:sz w:val="28"/>
          <w:szCs w:val="28"/>
          <w:lang w:val="en-US"/>
        </w:rPr>
        <w:t xml:space="preserve">10. </w:t>
      </w:r>
      <w:r>
        <w:rPr>
          <w:lang w:val="en-US"/>
        </w:rPr>
        <w:t>http://www.izvestia.ru</w:t>
      </w:r>
    </w:p>
    <w:p>
      <w:pPr>
        <w:pStyle w:val="Style21"/>
        <w:rPr>
          <w:rStyle w:val="Postbody1"/>
          <w:color w:val="000000"/>
          <w:sz w:val="28"/>
          <w:szCs w:val="28"/>
          <w:lang w:val="en-US"/>
        </w:rPr>
      </w:pPr>
      <w:r>
        <w:rPr>
          <w:rStyle w:val="Postbody1"/>
          <w:color w:val="000000"/>
          <w:sz w:val="28"/>
          <w:szCs w:val="28"/>
          <w:lang w:val="en-US"/>
        </w:rPr>
        <w:t xml:space="preserve">11. </w:t>
      </w:r>
      <w:r>
        <w:rPr>
          <w:lang w:val="en-US"/>
        </w:rPr>
        <w:t>http://www.km.ru</w:t>
      </w:r>
    </w:p>
    <w:p>
      <w:pPr>
        <w:pStyle w:val="Style21"/>
        <w:rPr/>
      </w:pPr>
      <w:r>
        <w:rPr/>
        <w:t>12. http://www.demographia.ru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nsolas">
    <w:altName w:val="DejaVu Sans Mono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. Семина М. Хранительница очага: станет ли российская женщина домохозяйкой. - Индустрия рекламы, №6 (153) июнь 2008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demographia.r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. Семина М. Хранительница очага: станет ли российская женщина домохозяйкой. - Индустрия рекламы, №6 (153) июнь 2008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лесси Э. Психология рекламного влияния. Как эффективно воздействовать на потребителей / Пер. Л. Богомоловой. – СПб.: Питер, 2007. – 272 с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лесси Э. Психология рекламного влияния. Как эффективно воздействовать на потребителей / Пер. Л. Богомоловой. – СПб.: Питер, 2007. – 44 с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лесси Э. Психология рекламного влияния. Как эффективно воздействовать на потребителей / Пер. с англ. под ред. Л. Богомоловой. – СПб.: Питер, 2007. – 32 с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еклама: язык, речь, общение: Учебное пособие / Под ред. О.Я. Гойхмана, В.М. Лейчика. – М.: ИНФРА-М, 2008. – с.27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>. Серов С. Н. Психология рекламы/7-8 (71) 2002 – с.1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/>
      <w:bCs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11">
    <w:name w:val="Текст сноски Знак1"/>
    <w:qFormat/>
    <w:rPr>
      <w:rFonts w:cs="Times New Roman"/>
      <w:color w:val="000000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Postbody1">
    <w:name w:val="postbody1"/>
    <w:qFormat/>
    <w:rPr>
      <w:rFonts w:cs="Times New Roman"/>
      <w:sz w:val="24"/>
      <w:szCs w:val="24"/>
    </w:rPr>
  </w:style>
  <w:style w:type="character" w:styleId="Style9">
    <w:name w:val="Подзаголовок Знак"/>
    <w:qFormat/>
    <w:rPr>
      <w:rFonts w:ascii="Times New Roman" w:hAnsi="Times New Roman" w:cs="Times New Roman"/>
      <w:b/>
      <w:bCs/>
      <w:caps/>
      <w:sz w:val="28"/>
      <w:szCs w:val="28"/>
    </w:rPr>
  </w:style>
  <w:style w:type="character" w:styleId="Style10">
    <w:name w:val="Основной текст Знак"/>
    <w:qFormat/>
    <w:rPr>
      <w:rFonts w:cs="Times New Roman"/>
      <w:sz w:val="28"/>
      <w:szCs w:val="28"/>
      <w:lang w:val="ru-RU"/>
    </w:rPr>
  </w:style>
  <w:style w:type="character" w:styleId="12">
    <w:name w:val="Верхний колонтитул Знак1"/>
    <w:qFormat/>
    <w:rPr>
      <w:rFonts w:ascii="Times New Roman" w:hAnsi="Times New Roman" w:cs="Times New Roman"/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13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3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4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сноски Знак"/>
    <w:qFormat/>
    <w:rPr>
      <w:rFonts w:cs="Times New Roman"/>
      <w:color w:val="000000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Web2">
    <w:name w:val="Обычный (Web)2"/>
    <w:basedOn w:val="Normal"/>
    <w:qFormat/>
    <w:pPr>
      <w:spacing w:lineRule="auto" w:line="240" w:before="0" w:after="240"/>
      <w:ind w:firstLine="709"/>
    </w:pPr>
    <w:rPr>
      <w:rFonts w:ascii="Verdana" w:hAnsi="Verdana" w:cs="Verdana"/>
      <w:sz w:val="29"/>
      <w:szCs w:val="29"/>
    </w:rPr>
  </w:style>
  <w:style w:type="paragraph" w:styleId="Subtitle">
    <w:name w:val="Subtitle"/>
    <w:basedOn w:val="Normal"/>
    <w:next w:val="TextBody"/>
    <w:qFormat/>
    <w:pPr>
      <w:autoSpaceDE w:val="false"/>
      <w:ind w:firstLine="851"/>
    </w:pPr>
    <w:rPr>
      <w:b/>
      <w:bCs/>
      <w:caps/>
      <w:sz w:val="32"/>
      <w:szCs w:val="32"/>
    </w:rPr>
  </w:style>
  <w:style w:type="paragraph" w:styleId="Style17">
    <w:name w:val="Мой стиль"/>
    <w:basedOn w:val="Normal"/>
    <w:qFormat/>
    <w:pPr>
      <w:widowControl w:val="false"/>
      <w:autoSpaceDE w:val="false"/>
    </w:pPr>
    <w:rPr/>
  </w:style>
  <w:style w:type="paragraph" w:styleId="14">
    <w:name w:val="Стиль1"/>
    <w:basedOn w:val="Normal"/>
    <w:qFormat/>
    <w:pPr>
      <w:spacing w:before="0" w:after="120"/>
      <w:ind w:firstLine="567"/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21">
    <w:name w:val="литера"/>
    <w:basedOn w:val="Normal"/>
    <w:qFormat/>
    <w:pPr>
      <w:ind w:hanging="0"/>
    </w:pPr>
    <w:rPr/>
  </w:style>
  <w:style w:type="paragraph" w:styleId="Style22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23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4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5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6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7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8">
    <w:name w:val="Стиль ТАБЛИЦА + Междустр.интервал:  полуторный"/>
    <w:basedOn w:val="Style27"/>
    <w:qFormat/>
    <w:pPr/>
    <w:rPr/>
  </w:style>
  <w:style w:type="paragraph" w:styleId="15">
    <w:name w:val="Стиль ТАБЛИЦА + Междустр.интервал:  полуторный1"/>
    <w:basedOn w:val="Style27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9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Style3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8:41:00Z</dcterms:created>
  <dc:creator>Катя</dc:creator>
  <dc:description/>
  <cp:keywords/>
  <dc:language>en-US</dc:language>
  <cp:lastModifiedBy>Mage</cp:lastModifiedBy>
  <dcterms:modified xsi:type="dcterms:W3CDTF">2011-10-06T18:41:00Z</dcterms:modified>
  <cp:revision>2</cp:revision>
  <dc:subject/>
  <dc:title>СОДЕРЖАНИЕ</dc:title>
</cp:coreProperties>
</file>