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Современные виды реклам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Все изобретаемые средства массовой коммуникации становились и становятся новыми видами рекламы. Появление печатного станка очень скоро было использовано рекламистами того периода для своих рекламных нужд. Та же участь ожидала радио, кинематограф, средства звукозаписи, телевидение и интернет. Благодаря огромной предприимчивости деятелей рекламы и незаурядным способностям многих из них мы имеем в конце XX века огромное количество видов рекламы. Помимо прямой рекламы появились многочисленные виды деятельности, смежные с рекламой и часто неотделимые от неё, это: Паблик Рилейшенз, Сейлз Промоушен, Директ маркетинг (особенно его часть, называемая Мерчандайзингом), и Паблисит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Из всего многообразия современной рекламы можно выделить восемь основных видов:</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Наружная реклама.</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Транзитная реклама.</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Печатная реклама.</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Радио реклама</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Телевизионная реклама.</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Прямая почтовая реклама.</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Рекламные сувениры.</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Реклама в интернете и других компьютерных сетях.</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I. Наружная реклама </w:t>
      </w:r>
      <w:r>
        <w:rPr>
          <w:rFonts w:eastAsia="Symbol" w:cs="Symbol" w:ascii="Symbol" w:hAnsi="Symbol"/>
          <w:color w:val="000000"/>
          <w:spacing w:val="0"/>
          <w:szCs w:val="28"/>
        </w:rPr>
        <w:t></w:t>
      </w:r>
      <w:r>
        <w:rPr>
          <w:color w:val="000000"/>
          <w:spacing w:val="0"/>
        </w:rPr>
        <w:t xml:space="preserve"> это все виды уличной рекламы. Наиболее распространены следующие типы:</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Рекламные щиты. Наиболее распространённые размеры </w:t>
      </w:r>
      <w:r>
        <w:rPr>
          <w:rFonts w:eastAsia="Symbol" w:cs="Symbol" w:ascii="Symbol" w:hAnsi="Symbol"/>
          <w:color w:val="000000"/>
          <w:spacing w:val="0"/>
          <w:szCs w:val="28"/>
        </w:rPr>
        <w:t></w:t>
      </w:r>
      <w:r>
        <w:rPr>
          <w:color w:val="000000"/>
          <w:spacing w:val="0"/>
        </w:rPr>
        <w:t xml:space="preserve"> это 9 х 12, 3 х 6, 3 х 4, 2 х 3, 2 х 4, 1 х 2 и 1.2 х 1.8 метров. Чаще всего они размещаются вблизи автомобильных магистралей и в местах скопления людей. Рекламные щиты обычно принадлежат определенным предприятиям, которые сдают их в аренду рекламным агентствам и рекламораспространителям. В последние годы стали активно использовать рекламные щиты с расширениями, то есть к рекламному щиту прикрепляются дополнительные детали и конструкции, изображающие рекламируемый товар. Такими конструкциями может являться увеличенная пачка сигарет гигантский радиоприемник и т.д. Иногда встречаются так называемые кинетические щиты. Эти щиты имеют движущиеся предметы. В результате изображение может вращаться, сжиматься и сыпаться. Например, чтобы проиллюстрировать заголовок “Кошки, которые ловят рыбу. Сейчас в зоопарке Миннесоты”, дизайнер поместил два огромных кошачьих глаза в центр щита и окружил их снующими рыбами. Причем глаза кота шевелились, наблюдая за рыбами.</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Брандмауэры </w:t>
      </w:r>
      <w:r>
        <w:rPr>
          <w:rFonts w:eastAsia="Symbol" w:cs="Symbol" w:ascii="Symbol" w:hAnsi="Symbol"/>
          <w:color w:val="000000"/>
          <w:spacing w:val="0"/>
          <w:szCs w:val="28"/>
        </w:rPr>
        <w:t></w:t>
      </w:r>
      <w:r>
        <w:rPr>
          <w:color w:val="000000"/>
          <w:spacing w:val="0"/>
        </w:rPr>
        <w:t xml:space="preserve"> это глухая стена здания, покрытая рекламным щитом. Как правило, на стену либо подвешивается рекламный плакат (из пластика или ткани), либо стена расписывается рекламными обращениями. В СССР брандмауэры активно использовались для политической рекламы.</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 </w:t>
      </w:r>
      <w:r>
        <w:rPr>
          <w:color w:val="000000"/>
          <w:spacing w:val="0"/>
        </w:rPr>
        <w:t xml:space="preserve">Крышные установки и вывески. Само их название указывает, что они размещаются на крышах и фасадах зданий. Иногда используется подсветка. Рекламодатель оплачивает производство и размещение вывески, но ему не требуется платить арендную плату за место размещения. </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Трехпозиционные рекламные установки </w:t>
      </w:r>
      <w:r>
        <w:rPr>
          <w:rFonts w:eastAsia="Symbol" w:cs="Symbol" w:ascii="Symbol" w:hAnsi="Symbol"/>
          <w:color w:val="000000"/>
          <w:spacing w:val="0"/>
          <w:szCs w:val="28"/>
        </w:rPr>
        <w:t></w:t>
      </w:r>
      <w:r>
        <w:rPr>
          <w:color w:val="000000"/>
          <w:spacing w:val="0"/>
        </w:rPr>
        <w:t xml:space="preserve"> это рекламные щиты, составленные из призм с углом поворота 120 градусов. Эти призмы поворачиваются, меняя изображение на щите.</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Призма-вижи </w:t>
      </w:r>
      <w:r>
        <w:rPr>
          <w:rFonts w:eastAsia="Symbol" w:cs="Symbol" w:ascii="Symbol" w:hAnsi="Symbol"/>
          <w:color w:val="000000"/>
          <w:spacing w:val="0"/>
          <w:szCs w:val="28"/>
        </w:rPr>
        <w:t></w:t>
      </w:r>
      <w:r>
        <w:rPr>
          <w:color w:val="000000"/>
          <w:spacing w:val="0"/>
        </w:rPr>
        <w:t xml:space="preserve"> небольшие рекламные параллелепипеды или призмы, размещаемые на фонарных столбах и специальных опорах. Они изготавливаются из пластика или металла. Обычно в форме какого-либо многогранника. На каждую из его поверхностей путем покраски или наклеивания наносятся рекламные сообщения. Иногда сверху на них размещаются часы или указатели.</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Пилоны </w:t>
      </w:r>
      <w:r>
        <w:rPr>
          <w:rFonts w:eastAsia="Symbol" w:cs="Symbol" w:ascii="Symbol" w:hAnsi="Symbol"/>
          <w:color w:val="000000"/>
          <w:spacing w:val="0"/>
          <w:szCs w:val="28"/>
        </w:rPr>
        <w:t></w:t>
      </w:r>
      <w:r>
        <w:rPr>
          <w:color w:val="000000"/>
          <w:spacing w:val="0"/>
        </w:rPr>
        <w:t xml:space="preserve"> это небольшие рекламные щиты с внутренней подсветкой. Они размещаются на заборах и зданиях. В отличие от призма-виж их никогда не размещают на столбах. Их закрепляют стационарно, а рекламные объявления меняют, открывая стеклянные стенки.</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Тумбы трехсторонние размещаются на улицах города. На каждой стороне такой тумбы помещается реклама. Эти тумбы не прикрепляются к земле ни чем кроме ножек, на которых они стоят. Их можно легко передвинуть на другое место или же убрать, не повреждая покрытия тротуаров. Рекламные сообщения наклеиваются на них или, иногда, засовываются под пластиковые щиты, закреплённые на тумбе. </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Панели-кронштейны и указатели </w:t>
      </w:r>
      <w:r>
        <w:rPr>
          <w:rFonts w:eastAsia="Symbol" w:cs="Symbol" w:ascii="Symbol" w:hAnsi="Symbol"/>
          <w:color w:val="000000"/>
          <w:spacing w:val="0"/>
          <w:szCs w:val="28"/>
        </w:rPr>
        <w:t></w:t>
      </w:r>
      <w:r>
        <w:rPr>
          <w:color w:val="000000"/>
          <w:spacing w:val="0"/>
        </w:rPr>
        <w:t xml:space="preserve"> небольшие рекламные щиты, размещаемые на столбах. Они иногда подсвечены изнутри или снаружи.</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Штендеры </w:t>
      </w:r>
      <w:r>
        <w:rPr>
          <w:rFonts w:eastAsia="Symbol" w:cs="Symbol" w:ascii="Symbol" w:hAnsi="Symbol"/>
          <w:color w:val="000000"/>
          <w:spacing w:val="0"/>
          <w:szCs w:val="28"/>
        </w:rPr>
        <w:t></w:t>
      </w:r>
      <w:r>
        <w:rPr>
          <w:color w:val="000000"/>
          <w:spacing w:val="0"/>
        </w:rPr>
        <w:t xml:space="preserve"> небольшие рекламные плакаты-книжки, имеющие четыре ножки. Они выставляются на улицах города обычно вблизи объекта рекламы. Их можно легко убрать, повернуть, переставить на другое место или заменить. Иногда на них есть специальное место для нанесения мелом надписей, например, изменений меню ресторана или ассортимента магазина.</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Электронное табло </w:t>
      </w:r>
      <w:r>
        <w:rPr>
          <w:rFonts w:eastAsia="Symbol" w:cs="Symbol" w:ascii="Symbol" w:hAnsi="Symbol"/>
          <w:color w:val="000000"/>
          <w:spacing w:val="0"/>
          <w:szCs w:val="28"/>
        </w:rPr>
        <w:t></w:t>
      </w:r>
      <w:r>
        <w:rPr>
          <w:color w:val="000000"/>
          <w:spacing w:val="0"/>
        </w:rPr>
        <w:t xml:space="preserve"> это электронный экран или плакат, имеющий электронные ячейки. Табло используются для самых разнообразных целей, и в соответствии с целями создаётся конфигурация. Обменные пункты используют табло, на корпусе которого нанесены названия валют или условные обозначения, а электронные ячейки отражают изменения курса. На корпусе табло, используемого на вокзалах, могут отображаться пункты назначения и время отправки. Табло отличается от других видов электронной рекламы тем, что отображает только текст и цифры и в отличие от табло “бегущая строка” на простом табло изменения содержания происходят редко.</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Видеостены </w:t>
      </w:r>
      <w:r>
        <w:rPr>
          <w:rFonts w:eastAsia="Symbol" w:cs="Symbol" w:ascii="Symbol" w:hAnsi="Symbol"/>
          <w:color w:val="000000"/>
          <w:spacing w:val="0"/>
          <w:szCs w:val="28"/>
        </w:rPr>
        <w:t></w:t>
      </w:r>
      <w:r>
        <w:rPr>
          <w:color w:val="000000"/>
          <w:spacing w:val="0"/>
        </w:rPr>
        <w:t xml:space="preserve"> это видеоэкраны, размещаемые в людных местах и на стенах зданий. На них транслируются рекламные ролики, которые компонуются в блоки по 10-20 минут и повторяются много раз в день.</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Бегущая строка </w:t>
      </w:r>
      <w:r>
        <w:rPr>
          <w:rFonts w:eastAsia="Symbol" w:cs="Symbol" w:ascii="Symbol" w:hAnsi="Symbol"/>
          <w:color w:val="000000"/>
          <w:spacing w:val="0"/>
          <w:szCs w:val="28"/>
        </w:rPr>
        <w:t></w:t>
      </w:r>
      <w:r>
        <w:rPr>
          <w:color w:val="000000"/>
          <w:spacing w:val="0"/>
        </w:rPr>
        <w:t xml:space="preserve"> это электронное табло с бегущим текстом. Размещается в любых людных местах. Размеры колеблятся от нескольких миллиметров до трех и более метров. Может состоять из большого количества ламп накаливания или светодиодов. Данный вид наружной рекламы оказал влияние на телевизионную рекламу. В телевизионных передачах бегущая строка размещается внизу или вверху экрана.</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Неоновая реклама</w:t>
      </w:r>
      <w:r>
        <w:rPr>
          <w:rFonts w:eastAsia="Symbol" w:cs="Symbol" w:ascii="Symbol" w:hAnsi="Symbol"/>
          <w:color w:val="000000"/>
          <w:spacing w:val="0"/>
          <w:szCs w:val="28"/>
        </w:rPr>
        <w:t></w:t>
      </w:r>
      <w:r>
        <w:rPr>
          <w:color w:val="000000"/>
          <w:spacing w:val="0"/>
        </w:rPr>
        <w:t xml:space="preserve"> это рекламные вывески, плакаты, орнаменты или знаки, составленные из разноцветных неоновых ламп. Ночью и вечером, когда другие виды рекламы не заметны, они привлекают внимание. Причем изображения, составленные из таких ламп, могут мигать, переливаться или видоизменяться, играя всеми возможными цветами. При помощи неоновых ламп можно выделить фасад здания, название фирмы, рекламный лозунг, размещенный на здании. Неоновым лампам можно придать любую форму и цвет. Для организаций, работающих ночью и вечером, таких, как казино и ночные клубы, неоновые лампы один из основных видов наружной рекламы. Американский город Лас-Вегас </w:t>
      </w:r>
      <w:r>
        <w:rPr>
          <w:rFonts w:eastAsia="Symbol" w:cs="Symbol" w:ascii="Symbol" w:hAnsi="Symbol"/>
          <w:color w:val="000000"/>
          <w:spacing w:val="0"/>
          <w:szCs w:val="28"/>
        </w:rPr>
        <w:t></w:t>
      </w:r>
      <w:r>
        <w:rPr>
          <w:color w:val="000000"/>
          <w:spacing w:val="0"/>
        </w:rPr>
        <w:t xml:space="preserve"> игорная столица США </w:t>
      </w:r>
      <w:r>
        <w:rPr>
          <w:rFonts w:eastAsia="Symbol" w:cs="Symbol" w:ascii="Symbol" w:hAnsi="Symbol"/>
          <w:color w:val="000000"/>
          <w:spacing w:val="0"/>
          <w:szCs w:val="28"/>
        </w:rPr>
        <w:t></w:t>
      </w:r>
      <w:r>
        <w:rPr>
          <w:color w:val="000000"/>
          <w:spacing w:val="0"/>
        </w:rPr>
        <w:t xml:space="preserve"> прославился на весь мир своей неоновой рекламой.</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Дюралайт </w:t>
      </w:r>
      <w:r>
        <w:rPr>
          <w:rFonts w:eastAsia="Symbol" w:cs="Symbol" w:ascii="Symbol" w:hAnsi="Symbol"/>
          <w:color w:val="000000"/>
          <w:spacing w:val="0"/>
          <w:szCs w:val="28"/>
        </w:rPr>
        <w:t></w:t>
      </w:r>
      <w:r>
        <w:rPr>
          <w:color w:val="000000"/>
          <w:spacing w:val="0"/>
        </w:rPr>
        <w:t xml:space="preserve"> это вывески, составленные из ламп накаливания. Бывают двух типов: “Фиксинг” (с постоянным режимом горения и “Чейзинг” (бегущие огни). В варианте “Чейзинг” вывеска мигает или переливается. Она привлекает больше внимания, так же, как и любой движущийся объект. Данный вид рекламы постепенно вытесняется более современными видами световой рекламы. В настоящий момент его обычно используют для подсветки вывесок магазинов, клубов и бензоколонок. Иногда фасады зданий покрываются мигающими лампочками, что достаточно зрелищно и привлекает внимание.</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Гибкий свет </w:t>
      </w:r>
      <w:r>
        <w:rPr>
          <w:rFonts w:eastAsia="Symbol" w:cs="Symbol" w:ascii="Symbol" w:hAnsi="Symbol"/>
          <w:color w:val="000000"/>
          <w:spacing w:val="0"/>
          <w:szCs w:val="28"/>
        </w:rPr>
        <w:t></w:t>
      </w:r>
      <w:r>
        <w:rPr>
          <w:color w:val="000000"/>
          <w:spacing w:val="0"/>
        </w:rPr>
        <w:t xml:space="preserve"> изображения и надписи, составленные из гибких разноцветных фотолюминесцентных трубок, пластин, нитей или волокон, которые светятся различными цветами при подсветке ультрафиолетовым светом. Этому материалу можно придавать любую форму и легко её изменять.</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Витринная реклама </w:t>
      </w:r>
      <w:r>
        <w:rPr>
          <w:rFonts w:eastAsia="Symbol" w:cs="Symbol" w:ascii="Symbol" w:hAnsi="Symbol"/>
          <w:color w:val="000000"/>
          <w:spacing w:val="0"/>
          <w:szCs w:val="28"/>
        </w:rPr>
        <w:t></w:t>
      </w:r>
      <w:r>
        <w:rPr>
          <w:color w:val="000000"/>
          <w:spacing w:val="0"/>
        </w:rPr>
        <w:t xml:space="preserve"> это товары и рекламные плакаты, размещаемые в витрине магазинов или же в окне магазина. Это достаточно дешевый и простой метод привлечения покупателей. В России у витринной рекламы есть большие традиции. (См. параграф История российской рекламы”)?</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Ротафиши и лайтбоксы </w:t>
      </w:r>
      <w:r>
        <w:rPr>
          <w:rFonts w:eastAsia="Symbol" w:cs="Symbol" w:ascii="Symbol" w:hAnsi="Symbol"/>
          <w:color w:val="000000"/>
          <w:spacing w:val="0"/>
          <w:szCs w:val="28"/>
        </w:rPr>
        <w:t></w:t>
      </w:r>
      <w:r>
        <w:rPr>
          <w:color w:val="000000"/>
          <w:spacing w:val="0"/>
        </w:rPr>
        <w:t xml:space="preserve"> это световые короба, обычно сделанные из винила с внутренней подсветкой. Снаружи на эти короба наносятся рекламные изображения. При этом Ротафиши </w:t>
      </w:r>
      <w:r>
        <w:rPr>
          <w:rFonts w:eastAsia="Symbol" w:cs="Symbol" w:ascii="Symbol" w:hAnsi="Symbol"/>
          <w:color w:val="000000"/>
          <w:spacing w:val="0"/>
          <w:szCs w:val="28"/>
        </w:rPr>
        <w:t></w:t>
      </w:r>
      <w:r>
        <w:rPr>
          <w:color w:val="000000"/>
          <w:spacing w:val="0"/>
        </w:rPr>
        <w:t xml:space="preserve"> это почти плоские коробки, а Лайтбоксы </w:t>
      </w:r>
      <w:r>
        <w:rPr>
          <w:rFonts w:eastAsia="Symbol" w:cs="Symbol" w:ascii="Symbol" w:hAnsi="Symbol"/>
          <w:color w:val="000000"/>
          <w:spacing w:val="0"/>
          <w:szCs w:val="28"/>
        </w:rPr>
        <w:t></w:t>
      </w:r>
      <w:r>
        <w:rPr>
          <w:color w:val="000000"/>
          <w:spacing w:val="0"/>
        </w:rPr>
        <w:t xml:space="preserve"> это объемные предметы. Часто им придают форму рекламируемого товара, примером могут служить упаковки сигарет или бутылки Кока-Колы. Они могут размещаться как в витринах магазинов, так и на стенах домов. Иногда они распределяются бесплатно фирмой-производителем товара.</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Таблички. Создаются из любого материала, но в настоящее время обычно из латуни, алюминия, меди или пластика. Могут быть плоскими, вогнутыми и выпуклыми. Таблички обычно размещаются около дверей офисов различных фирм.</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Онинги, капони или маркизы и козырьки </w:t>
      </w:r>
      <w:r>
        <w:rPr>
          <w:rFonts w:eastAsia="Symbol" w:cs="Symbol" w:ascii="Symbol" w:hAnsi="Symbol"/>
          <w:color w:val="000000"/>
          <w:spacing w:val="0"/>
          <w:szCs w:val="28"/>
        </w:rPr>
        <w:t></w:t>
      </w:r>
      <w:r>
        <w:rPr>
          <w:color w:val="000000"/>
          <w:spacing w:val="0"/>
        </w:rPr>
        <w:t xml:space="preserve"> это солнцезащитные козырьки, размещаемые над витринами или окнами магазинов, офисов или отелей. Их изготавливают из пластика, ткани или ткани, пропитанной резиной. На них помещается реклама, как правило, это эмблема фирмы. Эти козырьки могут быть складными. В вечернее время некоторые из них подсвечиваются.</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Транспоранты-перетяжки </w:t>
      </w:r>
      <w:r>
        <w:rPr>
          <w:rFonts w:eastAsia="Symbol" w:cs="Symbol" w:ascii="Symbol" w:hAnsi="Symbol"/>
          <w:color w:val="000000"/>
          <w:spacing w:val="0"/>
          <w:szCs w:val="28"/>
        </w:rPr>
        <w:t></w:t>
      </w:r>
      <w:r>
        <w:rPr>
          <w:color w:val="000000"/>
          <w:spacing w:val="0"/>
        </w:rPr>
        <w:t xml:space="preserve"> это тряпочные или пластиковые плакаты, размещаемые над городскими улицами на тросах, прикрепленных к зданиям или фонарным столбам. </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Флаги. На них изображается фирменная символика или иногда девиз фирмы. Одинаковые флаги обычно размещаются в большом количестве перед зданиями фирм и магазинов.</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Аэростаты и дирижабли. Аэростаты могут быть газовые (заправленные гелием) или тепловые (поднимающиеся от теплого воздуха). Для заправки дирижаблей обязательно необходим газ. Рекламной поверхностью служит корпус летательного аппарата, а также плакат, который иногда подвешивают снизу. Иногда запуск аэростатов сопровождает рекламные акции.</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Надувные конструкции. Многие предприятия изготавливают надувные увеличенные копии своих продуктов, которые размещаются в местах сбыта и на выставках. Данные предметы привлекают любопытных и, особенно, детей, чем обеспечивают запоминаемость товарного знака и увеличение на него спроса.</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Авиа-реклама. Рекламные плакаты прикрепляются к самолетам и вертолётам, которые пролетают вблизи многолюдных мест (стадионы и пляжи). Такие плакаты обычно развеваются сзади летательного аппарата и много больше его самого.</w:t>
      </w:r>
    </w:p>
    <w:p>
      <w:pPr>
        <w:pStyle w:val="Normal"/>
        <w:numPr>
          <w:ilvl w:val="0"/>
          <w:numId w:val="11"/>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Реклама в небе или “небесные пушки”. Этот вид рекламы осуществляется при помощи мощных прожекторов, направленных в небо. Их лучи заметны на большом расстоянии и привлекают людей в ночные клубы, дискотеки и другие развлекательные центры. Данные прожектора имеют лампы мощностью от 2 000 до 10 000 ватт. и радиус видимости от 2 до 70 км.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II. Особым и достаточно развитым видом наружной рекламы </w:t>
      </w:r>
      <w:r>
        <w:rPr>
          <w:rFonts w:eastAsia="Symbol" w:cs="Symbol" w:ascii="Symbol" w:hAnsi="Symbol"/>
          <w:color w:val="000000"/>
          <w:spacing w:val="0"/>
          <w:szCs w:val="28"/>
        </w:rPr>
        <w:t></w:t>
      </w:r>
      <w:r>
        <w:rPr>
          <w:color w:val="000000"/>
          <w:spacing w:val="0"/>
        </w:rPr>
        <w:t xml:space="preserve"> является Транзитная реклама. Это понятие охватывает все виды рекламы в транспорте и на транспорте. Транзитная реклама </w:t>
      </w:r>
      <w:r>
        <w:rPr>
          <w:rFonts w:eastAsia="Symbol" w:cs="Symbol" w:ascii="Symbol" w:hAnsi="Symbol"/>
          <w:color w:val="000000"/>
          <w:spacing w:val="0"/>
          <w:szCs w:val="28"/>
        </w:rPr>
        <w:t></w:t>
      </w:r>
      <w:r>
        <w:rPr>
          <w:color w:val="000000"/>
          <w:spacing w:val="0"/>
        </w:rPr>
        <w:t xml:space="preserve"> это смешанный вид рекламы. Он включает в себя элементы наружной рекламы и теле- радио- рекламы. Каждый вид транспорта имеет свои характерные виды рекламы:</w:t>
      </w:r>
    </w:p>
    <w:p>
      <w:pPr>
        <w:pStyle w:val="Normal"/>
        <w:numPr>
          <w:ilvl w:val="0"/>
          <w:numId w:val="6"/>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В Метро размещаются стикеры (наклейки) в вагонах и на вагонах. Обычно это небольшие наклейки (48 х 12 или 30 х 40 см.), с нанесёнными на них рекламными плакатами. В метро размещаются рекламные щиты с подсветкой и без неё. Обычно такие щиты помещаются на станциях, в вестибюлях, пешеходных переходах и на эскалаторных спусках. Там же может размещаться табло “бегущая строка” и аудиовизуальные устройства, транслирующие рекламные ролики. Из-за огромного пассажиропотока реклама в метро считается эффективной для товаров массового спроса.</w:t>
      </w:r>
    </w:p>
    <w:p>
      <w:pPr>
        <w:pStyle w:val="Normal"/>
        <w:numPr>
          <w:ilvl w:val="0"/>
          <w:numId w:val="6"/>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В автобусах и троллейбусах и трамваях реклама размещается на бортовых поверхностях и стенах салонов и может транслироваться по встроенным аудио-динамикам. Данный вид рекламы позволяет охватить достаточно широкий спектр потребителей: от пассажиров автобусов до обладателей роскошных автомобилей.</w:t>
      </w:r>
    </w:p>
    <w:p>
      <w:pPr>
        <w:pStyle w:val="Normal"/>
        <w:numPr>
          <w:ilvl w:val="0"/>
          <w:numId w:val="6"/>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Такси также используется для размещения рекламы. На крышах автомобилей размещается световой короб (басорама). Наклейки (стикеры) размещаются на дверях автомобиля, на заднем крыле и на приборной панели.</w:t>
      </w:r>
    </w:p>
    <w:p>
      <w:pPr>
        <w:pStyle w:val="Normal"/>
        <w:numPr>
          <w:ilvl w:val="0"/>
          <w:numId w:val="6"/>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Легковые и грузовые автомобили могут быть использованы для размещения рекламы. Реклама размещается на их бортах путем покраски или аппликации.</w:t>
      </w:r>
    </w:p>
    <w:p>
      <w:pPr>
        <w:pStyle w:val="Normal"/>
        <w:numPr>
          <w:ilvl w:val="0"/>
          <w:numId w:val="6"/>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На вокзалах и в аэропортах размещаются рекламные щиты, электронные мониторы и табло, видеомониторы и аудио динамики, транслирующие рекламные сообщения.</w:t>
      </w:r>
    </w:p>
    <w:p>
      <w:pPr>
        <w:pStyle w:val="Normal"/>
        <w:numPr>
          <w:ilvl w:val="0"/>
          <w:numId w:val="6"/>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Реклама размещается на бортах самолетов и пароходов. Технология нанесения рекламы на данные объекты чрезвычайно сложна, поэтому изображения нельзя часто менять.</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III. Не менее распространенным видом рекламы является Печатная реклама. Ее подразделяют на несколько подвидов:</w:t>
      </w:r>
    </w:p>
    <w:p>
      <w:pPr>
        <w:pStyle w:val="Normal"/>
        <w:numPr>
          <w:ilvl w:val="0"/>
          <w:numId w:val="10"/>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Реклама в прессе. Данный подвид включат в себя все виды рекламы в периодических изданиях, то есть в газетах, журналах, специализированных журналах и дайджестах. Данный вид имеет несколько подвидов, каждый из которых по-разному создается и оплачивается:</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ab/>
        <w:t>а) на страницах изданий размещаются прямоугольники, содержащие небольшие рекламные плакат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ab/>
        <w:t>б) могут создаваться специальные рекламные статьи и заметки, которые обычно помечают знаком “на правах рекламы” иногда их называют антрефиле;</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ab/>
        <w:t>в) некоторые издания помещают на своих страницах частные объявления.</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ab/>
        <w:t>г) иногда в верху страниц размещается рекламная лента шириной 3-5 см., которую принято называть каук.</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2. Книжная реклама, которая включает в себя все виды рекламы в книгах. Вскоре после изобретения печатного станка в книгах стали появляться каталоги будущих изданий. Однако, несмотря на столь раннее появление, реклама в книгах используется не всеми издательствами. Современная реклама в книгах может принимать следующие вид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ab/>
        <w:t>а) в виде страничек с рекламными обращениями в конце книг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ab/>
        <w:t>б) в виде рекламного обращения, помещенного на обложке;</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ab/>
        <w:t>в) в виде рекламного обращения внутри самого текст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ab/>
        <w:t>г) в виде так называемого Булл-марка, т. е. красочной закладки, вкладываемой издательством в книгу.</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3. Буклеты </w:t>
      </w:r>
      <w:r>
        <w:rPr>
          <w:rFonts w:eastAsia="Symbol" w:cs="Symbol" w:ascii="Symbol" w:hAnsi="Symbol"/>
          <w:color w:val="000000"/>
          <w:spacing w:val="0"/>
          <w:szCs w:val="28"/>
        </w:rPr>
        <w:t></w:t>
      </w:r>
      <w:r>
        <w:rPr>
          <w:color w:val="000000"/>
          <w:spacing w:val="0"/>
        </w:rPr>
        <w:t xml:space="preserve"> это специальные издания, посвященные одной фирме или определенным товарам. Буклеты распространяются среди потенциальных клиентов фирмы и потребителей её товаров.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4. Рекламные листовки </w:t>
      </w:r>
      <w:r>
        <w:rPr>
          <w:rFonts w:eastAsia="Symbol" w:cs="Symbol" w:ascii="Symbol" w:hAnsi="Symbol"/>
          <w:color w:val="000000"/>
          <w:spacing w:val="0"/>
          <w:szCs w:val="28"/>
        </w:rPr>
        <w:t></w:t>
      </w:r>
      <w:r>
        <w:rPr>
          <w:color w:val="000000"/>
          <w:spacing w:val="0"/>
        </w:rPr>
        <w:t xml:space="preserve"> это небольшие, одно- двух- листовые издания, информирующие о каком-либо товаре или фирме. Их могут рассылать по почте или раздавать во время акций Сейлз Промоушен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5. Афиши </w:t>
      </w:r>
      <w:r>
        <w:rPr>
          <w:rFonts w:eastAsia="Symbol" w:cs="Symbol" w:ascii="Symbol" w:hAnsi="Symbol"/>
          <w:color w:val="000000"/>
          <w:spacing w:val="0"/>
          <w:szCs w:val="28"/>
        </w:rPr>
        <w:t></w:t>
      </w:r>
      <w:r>
        <w:rPr>
          <w:color w:val="000000"/>
          <w:spacing w:val="0"/>
        </w:rPr>
        <w:t xml:space="preserve"> крупноразмерные (обычно в формате А0, А1 и реже А2) рекламные издания. Они размещаются на улицах и в концертных залах. На улицах существуют специальные стенды для афиш. Их можно отнести к разновидности наружной реклам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 xml:space="preserve">6. Каталоги </w:t>
      </w:r>
      <w:r>
        <w:rPr>
          <w:rFonts w:eastAsia="Symbol" w:cs="Symbol" w:ascii="Symbol" w:hAnsi="Symbol"/>
          <w:color w:val="000000"/>
          <w:spacing w:val="0"/>
          <w:szCs w:val="28"/>
        </w:rPr>
        <w:t></w:t>
      </w:r>
      <w:r>
        <w:rPr>
          <w:color w:val="000000"/>
          <w:spacing w:val="0"/>
        </w:rPr>
        <w:t xml:space="preserve"> это “печатные издания, рекламирующие большой перечень товаров или услуг с краткими пояснениями и ценам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7. Прайс-лист </w:t>
      </w:r>
      <w:r>
        <w:rPr>
          <w:rFonts w:eastAsia="Symbol" w:cs="Symbol" w:ascii="Symbol" w:hAnsi="Symbol"/>
          <w:color w:val="000000"/>
          <w:spacing w:val="0"/>
          <w:szCs w:val="28"/>
        </w:rPr>
        <w:t></w:t>
      </w:r>
      <w:r>
        <w:rPr>
          <w:color w:val="000000"/>
          <w:spacing w:val="0"/>
        </w:rPr>
        <w:t xml:space="preserve"> это перечень цен и товаров одной фирм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8. Пресс-релиз </w:t>
      </w:r>
      <w:r>
        <w:rPr>
          <w:rFonts w:eastAsia="Symbol" w:cs="Symbol" w:ascii="Symbol" w:hAnsi="Symbol"/>
          <w:color w:val="000000"/>
          <w:spacing w:val="0"/>
          <w:szCs w:val="28"/>
        </w:rPr>
        <w:t></w:t>
      </w:r>
      <w:r>
        <w:rPr>
          <w:color w:val="000000"/>
          <w:spacing w:val="0"/>
        </w:rPr>
        <w:t xml:space="preserve"> отчет о проделанной работе или проведенной акции, предназначенный для СМИ. Пресс-релизы обычно составляются сотрудниками самой фирмы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ab/>
        <w:t xml:space="preserve">IV. Еще один вид рекламы </w:t>
      </w:r>
      <w:r>
        <w:rPr>
          <w:rFonts w:eastAsia="Symbol" w:cs="Symbol" w:ascii="Symbol" w:hAnsi="Symbol"/>
          <w:color w:val="000000"/>
          <w:spacing w:val="0"/>
          <w:szCs w:val="28"/>
        </w:rPr>
        <w:t></w:t>
      </w:r>
      <w:r>
        <w:rPr>
          <w:color w:val="000000"/>
          <w:spacing w:val="0"/>
        </w:rPr>
        <w:t xml:space="preserve"> Радио-реклама. До появления телевидения этот вид рекламы был очень эффективен и популярен. В настоящее время он уступает в силе воздействия телевидению. За длительный период своего развития радио-реклама приобрела массу разнообразных видов:</w:t>
      </w:r>
    </w:p>
    <w:p>
      <w:pPr>
        <w:pStyle w:val="Normal"/>
        <w:numPr>
          <w:ilvl w:val="0"/>
          <w:numId w:val="8"/>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Это, прежде всего, рекламные радио-ролики. Иногда они содержат только голос ведущего, а иногда имеют специально созданное музыкальное сопровождение. Различают следующие разновидности: а) Блэк-аут или небольшая сценка, разыгранная в рекламном ролике; б) Джингл или песня о товаре (в России джинглами называют музыкальные радио-заставки)</w:t>
      </w:r>
    </w:p>
    <w:p>
      <w:pPr>
        <w:pStyle w:val="Normal"/>
        <w:numPr>
          <w:ilvl w:val="0"/>
          <w:numId w:val="8"/>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Рекламный текст, произнесенный голосом ди-джея прямо в эфир, а не записанный заранее. Иногда этот текст возникает у ди-джея спонтанно, как некая импровизация и тогда его называют Ад’либом.</w:t>
      </w:r>
    </w:p>
    <w:p>
      <w:pPr>
        <w:pStyle w:val="Normal"/>
        <w:numPr>
          <w:ilvl w:val="0"/>
          <w:numId w:val="8"/>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Заставки, рекламирующие саму радиостанцию. Распространены два основных типа: а) заставки, информирующие о названии радиостанции и её передачах; б) заставки, рекламирующие радиостанцию как таковую, указывая на преимущества именно этой радиостанци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В настоящее время наиболее распространены два вида радиостанций: АМ (амплитудная модуляция) и FM (частотная модуляция). Помимо их, продолжает существовать сетевое радио. АМ-радиостанции передают звук за счет изменения амплитуды производимых ими электромагнитных волн. Эти волны огибают контур Земли в дневное время, а в ночное отражаются от верхних слоев атмосферы, что намного увеличивает радиус вещания. Местные АМ-радиостанции имеют радиус вещания 25 миль и мощность 100-250 ватт. Региональные радиостанции способны охватить радиус более 1000 километров. Их мощность доходит до 50 000 ватт. Относительная мощность АМ-радиостанций варьируется от частоты сигнала. Чем ниже частота, тем дальше будет распространяться сигнал. Радиостанции, использующие для передачи звука изменения частоты радио-сигнала называются FM-станциями. Сигналы данных радиостанций распространяются в зоне прямой видимости и зависят от высоты радиоантенны. В Европе и США уже существует цифровое радио. Оно позволяет добиться более высокого качества звука. Цифровое радио позволяет передавать вместе со звуком текст и изображения, что является привлекательной перспективой развития радио-реклам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V. Телевизионная реклама на сегодняшний день самая эффективная и дорогая. Она чрезвычайно разнообразна:</w:t>
      </w:r>
    </w:p>
    <w:p>
      <w:pPr>
        <w:pStyle w:val="Normal"/>
        <w:numPr>
          <w:ilvl w:val="0"/>
          <w:numId w:val="9"/>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Это телевизионные ролики и клипы;</w:t>
      </w:r>
    </w:p>
    <w:p>
      <w:pPr>
        <w:pStyle w:val="Normal"/>
        <w:numPr>
          <w:ilvl w:val="0"/>
          <w:numId w:val="9"/>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Бегущая текстовая строка внизу или вверху экрана;</w:t>
      </w:r>
    </w:p>
    <w:p>
      <w:pPr>
        <w:pStyle w:val="Normal"/>
        <w:numPr>
          <w:ilvl w:val="0"/>
          <w:numId w:val="9"/>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Рекламные передачи;</w:t>
      </w:r>
    </w:p>
    <w:p>
      <w:pPr>
        <w:pStyle w:val="Normal"/>
        <w:numPr>
          <w:ilvl w:val="0"/>
          <w:numId w:val="9"/>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Небольшие значки, размещаемые в углах экрана;</w:t>
      </w:r>
    </w:p>
    <w:p>
      <w:pPr>
        <w:pStyle w:val="Normal"/>
        <w:numPr>
          <w:ilvl w:val="0"/>
          <w:numId w:val="9"/>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Рекламные щиты спонсоров передачи, спортивных состязаний, музыкальных и театральных шоу, которые постоянно попадают в кадр в момент трансляции данных мероприятий;</w:t>
      </w:r>
    </w:p>
    <w:p>
      <w:pPr>
        <w:pStyle w:val="Normal"/>
        <w:numPr>
          <w:ilvl w:val="0"/>
          <w:numId w:val="9"/>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Рекламное сообщение, произнесенное ведущим какой-либо передачи;</w:t>
      </w:r>
    </w:p>
    <w:p>
      <w:pPr>
        <w:pStyle w:val="Normal"/>
        <w:numPr>
          <w:ilvl w:val="0"/>
          <w:numId w:val="9"/>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Телевизионные заставк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VI. Достаточно интересный вид рекламы Прямая почтовая рассылка (Direct mail). Данный вид рекламы предполагает посылку потенциальным клиентам по почте рекламных листовок, проспектов и другой рекламной информации. Он имеет элементы печатной рекламы, но при этом является вполне обособленным видом. Многие рекламисты специализируются на этом виде рекламы. Американское рекламное агентство Ogilvy &amp; Mather смогло встать на ноги именно благодаря этому виду.</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Только этот вид рекламы дает возможность определить эффективность с точностью до копейки, так как велика обратная реакция и известен список получателей. Прямая почтовая рассылка позволяет выбрать из массы потребителей только тех, которые могут купить ваш продукт.</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VII. Чрезвычайно распространенным и развитым видом рекламы являются рекламные сувениры. На сувениры обычно наносится название фирмы и её реквизиты. В зависимости от стоимости, сувениры делятся на три категории:</w:t>
      </w:r>
    </w:p>
    <w:p>
      <w:pPr>
        <w:pStyle w:val="Normal"/>
        <w:numPr>
          <w:ilvl w:val="0"/>
          <w:numId w:val="7"/>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Самыми дешевыми являются календари, полиэтиленовые мешки и визитки.</w:t>
      </w:r>
    </w:p>
    <w:p>
      <w:pPr>
        <w:pStyle w:val="Normal"/>
        <w:numPr>
          <w:ilvl w:val="0"/>
          <w:numId w:val="7"/>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Более дорогостоящими </w:t>
      </w:r>
      <w:r>
        <w:rPr>
          <w:rFonts w:eastAsia="Symbol" w:cs="Symbol" w:ascii="Symbol" w:hAnsi="Symbol"/>
          <w:color w:val="000000"/>
          <w:spacing w:val="0"/>
          <w:szCs w:val="28"/>
        </w:rPr>
        <w:t></w:t>
      </w:r>
      <w:r>
        <w:rPr>
          <w:color w:val="000000"/>
          <w:spacing w:val="0"/>
        </w:rPr>
        <w:t xml:space="preserve"> зажигалки, брелки, для ключей, записные книжки, шариковые ручки, блокноты, папки для бумаг и т. д.</w:t>
      </w:r>
    </w:p>
    <w:p>
      <w:pPr>
        <w:pStyle w:val="Normal"/>
        <w:numPr>
          <w:ilvl w:val="0"/>
          <w:numId w:val="7"/>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Наиболее дорогими сувенирами являются калькуляторы, атташе-кейсы, миниатюрные настольные телефоны и т. п.</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Ч. Сендидж перечислил в своей книге “Реклама: теория и практика” восемь преимуществ рекламных сувениров:</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w:t>
      </w:r>
      <w:r>
        <w:rPr>
          <w:color w:val="000000"/>
          <w:spacing w:val="0"/>
        </w:rPr>
        <w:t xml:space="preserve">Рекламные сувениры </w:t>
      </w:r>
      <w:r>
        <w:rPr>
          <w:rFonts w:eastAsia="Symbol" w:cs="Symbol" w:ascii="Symbol" w:hAnsi="Symbol"/>
          <w:color w:val="000000"/>
          <w:spacing w:val="0"/>
          <w:szCs w:val="28"/>
        </w:rPr>
        <w:t></w:t>
      </w:r>
      <w:r>
        <w:rPr>
          <w:color w:val="000000"/>
          <w:spacing w:val="0"/>
        </w:rPr>
        <w:t xml:space="preserve"> полезные и выгодные предметы, имеющие собственную ценность и распространяемые без каких либо обязательств со стороны получателя”.</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Рекламные сувениры могут хранить и использовать, а следовательно, они смогут обеспечить повторные рекламные контакты;</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Рекламные сувениры распространяются среди ограниченного числа лиц, что даёт возможность добиться направленного воздействия на конкретную аудиторию;</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Рекламный сувенир может размещаться в местах, недоступных для других видов рекламы, то есть в бумажниках, спальнях, стенах контор и в рабочих столах;</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w:t>
      </w:r>
      <w:r>
        <w:rPr>
          <w:color w:val="000000"/>
          <w:spacing w:val="0"/>
        </w:rPr>
        <w:t>Рекламные сувениры принимаются получателями охотно и с благодарностью, создавая атмосферу доброжелательности и признательности;</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Рекламные сувениры не только обеспечивают прочтение рекламного обращения при первом воздействии, но и производят многочисленные повторные впечатления при хранении и использовании подарка, а также при демонстрации его третьим лицам”;</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Рекламные сувениры </w:t>
      </w:r>
      <w:r>
        <w:rPr>
          <w:rFonts w:eastAsia="Symbol" w:cs="Symbol" w:ascii="Symbol" w:hAnsi="Symbol"/>
          <w:color w:val="000000"/>
          <w:spacing w:val="0"/>
          <w:szCs w:val="28"/>
        </w:rPr>
        <w:t></w:t>
      </w:r>
      <w:r>
        <w:rPr>
          <w:color w:val="000000"/>
          <w:spacing w:val="0"/>
        </w:rPr>
        <w:t xml:space="preserve"> достаточно дешевый вид рекламы;</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w:t>
      </w:r>
      <w:r>
        <w:rPr>
          <w:color w:val="000000"/>
          <w:spacing w:val="0"/>
        </w:rPr>
        <w:t>Рекламные сувениры способствуют проведению других мероприятий в сфере рекламы и стимулирования сбыта и дополняют эти мероприятия, представляя собой важный элемент прямого личного воздействия”.</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VIII. Новым видом рекламы является реклама в интернете и других компьютерных сетях. Интернет имеет огромную аудиторию во всех странах мира. Реклама в интернете очень разнообразна. Перечислим её основные виды:</w:t>
      </w:r>
    </w:p>
    <w:p>
      <w:pPr>
        <w:pStyle w:val="Normal"/>
        <w:numPr>
          <w:ilvl w:val="0"/>
          <w:numId w:val="4"/>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Банеры </w:t>
      </w:r>
      <w:r>
        <w:rPr>
          <w:rFonts w:eastAsia="Symbol" w:cs="Symbol" w:ascii="Symbol" w:hAnsi="Symbol"/>
          <w:color w:val="000000"/>
          <w:spacing w:val="0"/>
          <w:szCs w:val="28"/>
        </w:rPr>
        <w:t></w:t>
      </w:r>
      <w:r>
        <w:rPr>
          <w:color w:val="000000"/>
          <w:spacing w:val="0"/>
        </w:rPr>
        <w:t xml:space="preserve"> это небольшие рекламные щиты, размещаемые в любом месте интернета. Надавливание (клик) на такой щит отправляет посетителя к рекламному сайту какой-либо фирмы, к интернет-магазину, казино и т. д. Иногда банеры демонстрируют мультфильмы, сопровождаемые музыкой. Оплату собирает владелец страницы, на которой помещен банер. </w:t>
      </w:r>
    </w:p>
    <w:p>
      <w:pPr>
        <w:pStyle w:val="Normal"/>
        <w:numPr>
          <w:ilvl w:val="0"/>
          <w:numId w:val="4"/>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Регистрация в поисковых машинах позволяет сделать интернет-страничку доступной широкому спектру пользователей. При поиске информации люди обычно обращаются к поисковым сайтам, которые являются сборщиками информации. Регистрация позволяет разместить информацию о странице в базах данных поисковых машин, что делает вашу веб-страницу известной.</w:t>
      </w:r>
    </w:p>
    <w:p>
      <w:pPr>
        <w:pStyle w:val="Normal"/>
        <w:numPr>
          <w:ilvl w:val="0"/>
          <w:numId w:val="4"/>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Рассылка по электронной почте информации о сайте или веб-странице. В интернете также существует прямая почтовая рассылка (Direct mail). Рассылку обычно осуществляет специальная программа.</w:t>
      </w:r>
    </w:p>
    <w:p>
      <w:pPr>
        <w:pStyle w:val="Normal"/>
        <w:numPr>
          <w:ilvl w:val="0"/>
          <w:numId w:val="4"/>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Рекламный сайт или веб-страница </w:t>
      </w:r>
      <w:r>
        <w:rPr>
          <w:rFonts w:eastAsia="Symbol" w:cs="Symbol" w:ascii="Symbol" w:hAnsi="Symbol"/>
          <w:color w:val="000000"/>
          <w:spacing w:val="0"/>
          <w:szCs w:val="28"/>
        </w:rPr>
        <w:t></w:t>
      </w:r>
      <w:r>
        <w:rPr>
          <w:color w:val="000000"/>
          <w:spacing w:val="0"/>
        </w:rPr>
        <w:t xml:space="preserve"> это, размещающийся на одном из серверов, подключенных к интернету, информационный мультимедиа продукт, который доступен для расшифровки наиболее распространенными компьютерными оболочками.</w:t>
      </w:r>
    </w:p>
    <w:p>
      <w:pPr>
        <w:pStyle w:val="Normal"/>
        <w:numPr>
          <w:ilvl w:val="0"/>
          <w:numId w:val="4"/>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Доски объявлений. На них размещаются объявления частных лиц и предприятий. Доски объявлений бывают платные и бесплатные.</w:t>
      </w:r>
    </w:p>
    <w:p>
      <w:pPr>
        <w:pStyle w:val="Normal"/>
        <w:numPr>
          <w:ilvl w:val="0"/>
          <w:numId w:val="4"/>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Форумы. На досках для форума можно оставить объявление, которое должно соответствовать теме форума. Например, можно найти партнера по бизнесу в любой стране мира или продать крупную партию товара.</w:t>
      </w:r>
    </w:p>
    <w:p>
      <w:pPr>
        <w:pStyle w:val="Normal"/>
        <w:numPr>
          <w:ilvl w:val="0"/>
          <w:numId w:val="4"/>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Коммерческие Чаты</w:t>
      </w:r>
      <w:r>
        <w:rPr>
          <w:rFonts w:eastAsia="Symbol" w:cs="Symbol" w:ascii="Symbol" w:hAnsi="Symbol"/>
          <w:color w:val="000000"/>
          <w:spacing w:val="0"/>
          <w:szCs w:val="28"/>
        </w:rPr>
        <w:t></w:t>
      </w:r>
      <w:r>
        <w:rPr>
          <w:color w:val="000000"/>
          <w:spacing w:val="0"/>
        </w:rPr>
        <w:t xml:space="preserve"> места общения в реальном времени. Набрав текст на своем компьютере, его можно в течение нескольких секунд послать другим пользователям, подсоединенным к данному чату. Коммерческие чаты </w:t>
      </w:r>
      <w:r>
        <w:rPr>
          <w:rFonts w:eastAsia="Symbol" w:cs="Symbol" w:ascii="Symbol" w:hAnsi="Symbol"/>
          <w:color w:val="000000"/>
          <w:spacing w:val="0"/>
          <w:szCs w:val="28"/>
        </w:rPr>
        <w:t></w:t>
      </w:r>
      <w:r>
        <w:rPr>
          <w:color w:val="000000"/>
          <w:spacing w:val="0"/>
        </w:rPr>
        <w:t xml:space="preserve"> полная аналогия развлекательных, но со строго заданными темами общения (например, продажа акций на бирже).</w:t>
      </w:r>
    </w:p>
    <w:p>
      <w:pPr>
        <w:pStyle w:val="Normal"/>
        <w:numPr>
          <w:ilvl w:val="0"/>
          <w:numId w:val="4"/>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Бесплатные серверы. Такие серверы выполняют исключительно рекламные цели. Житель любой страны может разместить на таком сервере информацию о своем предприятии, но только при условии, что он разместит рядом с ней рекламу-банер сервера. Владельцы сервера меняют рекламную информацию в этом банере, оставляя банер на своем месте. Некоторые серверы перестают быть бесплатными после определенного срока, при этом предприятия, разместившие свои сайты на них, часто не отказываются заплатить за продление срока функционирования сайта. </w:t>
      </w:r>
    </w:p>
    <w:p>
      <w:pPr>
        <w:pStyle w:val="Normal"/>
        <w:numPr>
          <w:ilvl w:val="0"/>
          <w:numId w:val="4"/>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Реклама в интернет-СМИ. В интернете существуют собственные теле станции, газеты, журналы, радиостанции, клубы и т.д. Во всех данных местах можно размещать информацию.</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Рекламу можно также разделить по сферам действия:</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Экономическая или торговая реклама </w:t>
      </w:r>
      <w:r>
        <w:rPr>
          <w:rFonts w:eastAsia="Symbol" w:cs="Symbol" w:ascii="Symbol" w:hAnsi="Symbol"/>
          <w:color w:val="000000"/>
          <w:spacing w:val="0"/>
          <w:szCs w:val="28"/>
        </w:rPr>
        <w:t></w:t>
      </w:r>
      <w:r>
        <w:rPr>
          <w:color w:val="000000"/>
          <w:spacing w:val="0"/>
        </w:rPr>
        <w:t xml:space="preserve"> это все виды рекламы в сфере торговли и предпринимательства.</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Политическая реклама. Она включает в себя предвыборные кампании и создание политического имиджа того или иного политика или политического движения.</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Благотворительная реклама. Данный вид рекламы помогает нужным, но нерентабельным предприятиям (музеям, симфоническим оркестрам) приобрести необходимый спрос.</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Воспитывающая нравы реклама </w:t>
      </w:r>
      <w:r>
        <w:rPr>
          <w:rFonts w:eastAsia="Symbol" w:cs="Symbol" w:ascii="Symbol" w:hAnsi="Symbol"/>
          <w:color w:val="000000"/>
          <w:spacing w:val="0"/>
          <w:szCs w:val="28"/>
        </w:rPr>
        <w:t></w:t>
      </w:r>
      <w:r>
        <w:rPr>
          <w:color w:val="000000"/>
          <w:spacing w:val="0"/>
        </w:rPr>
        <w:t xml:space="preserve"> это реклама, агитирующая “не мусорить”, “не курить”, “платить налоги” и т. д.</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Законодательная реклама </w:t>
      </w:r>
      <w:r>
        <w:rPr>
          <w:rFonts w:eastAsia="Symbol" w:cs="Symbol" w:ascii="Symbol" w:hAnsi="Symbol"/>
          <w:color w:val="000000"/>
          <w:spacing w:val="0"/>
          <w:szCs w:val="28"/>
        </w:rPr>
        <w:t></w:t>
      </w:r>
      <w:r>
        <w:rPr>
          <w:color w:val="000000"/>
          <w:spacing w:val="0"/>
        </w:rPr>
        <w:t xml:space="preserve"> это обнародование законов и законодательных актов, подлежащих обязательному обнародованию.</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Религиозная реклама </w:t>
      </w:r>
      <w:r>
        <w:rPr>
          <w:rFonts w:eastAsia="Times New Roman" w:cs="Times New Roman"/>
          <w:color w:val="000000"/>
          <w:spacing w:val="0"/>
          <w:szCs w:val="28"/>
        </w:rPr>
        <w:t>—</w:t>
      </w:r>
      <w:r>
        <w:rPr>
          <w:color w:val="000000"/>
          <w:spacing w:val="0"/>
        </w:rPr>
        <w:t xml:space="preserve"> это реклама религиозных культов и общин.</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Личная само реклама </w:t>
      </w:r>
      <w:r>
        <w:rPr>
          <w:rFonts w:eastAsia="Times New Roman" w:cs="Times New Roman"/>
          <w:color w:val="000000"/>
          <w:spacing w:val="0"/>
          <w:szCs w:val="28"/>
        </w:rPr>
        <w:t>—</w:t>
      </w:r>
      <w:r>
        <w:rPr>
          <w:color w:val="000000"/>
          <w:spacing w:val="0"/>
        </w:rPr>
        <w:t xml:space="preserve"> это реклама какой-либо личности, например, желающей найти работу или спутника жизн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ab/>
        <w:t xml:space="preserve">Помимо основных видов рекламной деятельности существуют побочные. Современная рекламная компания не может существовать без них. Один из них Сейлз Промоушен. Сейлз Промоушен </w:t>
      </w:r>
      <w:r>
        <w:rPr>
          <w:rFonts w:eastAsia="Symbol" w:cs="Symbol" w:ascii="Symbol" w:hAnsi="Symbol"/>
          <w:color w:val="000000"/>
          <w:spacing w:val="0"/>
          <w:szCs w:val="28"/>
        </w:rPr>
        <w:t></w:t>
      </w:r>
      <w:r>
        <w:rPr>
          <w:color w:val="000000"/>
          <w:spacing w:val="0"/>
        </w:rPr>
        <w:t xml:space="preserve"> это стимулирование сбыта, продвижение товара. Такими мероприятиями по стимулированию сбыта являются организация экспозиции, участие в выставке или ярмарке, организация уличных рекламных акций, организация шоу, розыгрыши среди покупателей и т. п.,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Сейлз Промоушн достаточно сложный вид рекламной деятельности, т. к. требует от персонала, участвующего в проведении выставки, умения представлять товар, правильно использовать презентационное аудио- видео- оборудование. Часто для Сейлз Промоушена используются штатные сотрудники фирмы, однако их подготовка иногда не позволяет профессионально проводить данные мероприятия. Использование артистов, звукорежиссеров и других, не входящих в штат предприятия сотрудников, также связанно с некоторыми проблемами, такими как: незнание новыми людьми особенностей товара, избыточные финансовые затраты и др.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Люди лучше покупают товар тогда, когда существует возможность что-либо получить бесплатно. В рекламных роликах обычно говорится, что если вы купите данный товар, то получите вот это. Имеет значение не только сам приз, но и механизм розыгрыша. В журнале “Реклама” сообщается, что одна фирма, рекламируя свое пиво в сети пивных, использовала специальные подставки под кружки, которые меняли цвет, если соприкасались с холодной кружкой. При этом на поверхности подставок высвечивались надписи, по которым посетитель узнавал о своем выигрыше или проигрыше.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Другим примером Сейлз Промоушена может служить акция, предпринятая кампанией “Дженерал Моторс“. При покупке джипа “Шевроле Блэйзер” покупатели получали магнитную карту, по которой бензин предоставлялся бесплатно в течение год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Местом проведения акций Сейлз Промоушена могут служить улицы, магазины, рестораны, выставочные центры, бизнес-центры, концертные залы, школы и даже квартиры. Фактически их можно проводить везде, где есть люди.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Сейлз Промоушен может быть представлен в виде выставки, презентации, розыгрыша, шоу, сэндвича (человека на спине и груди, которого закреплены рекламные плакаты), аттракциона, фестиваля (например, фестиваль тур-агентсв), ярмарки и т.д. Почти все акции Сейлз Промоушена сопровождаются раздачами призов и подарков, так как зрелище может быть неинтересно, но мало кто сможет отказаться от бесплатной вещи или продукта питания.</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В то же время Сейлз Промоушен </w:t>
      </w:r>
      <w:r>
        <w:rPr>
          <w:rFonts w:eastAsia="Symbol" w:cs="Symbol" w:ascii="Symbol" w:hAnsi="Symbol"/>
          <w:color w:val="000000"/>
          <w:spacing w:val="0"/>
          <w:szCs w:val="28"/>
        </w:rPr>
        <w:t></w:t>
      </w:r>
      <w:r>
        <w:rPr>
          <w:color w:val="000000"/>
          <w:spacing w:val="0"/>
        </w:rPr>
        <w:t xml:space="preserve"> это относительно экономичный вид рекламной деятельности, во всяком случае, в сравнении с телерекламой и рекламой в печатных изданиях.</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Крупные рекламные агентства не любят браться за Сейлз Промоушен, так как он приносит небольшой доход. Обычно рекламные агентства получают процент (7-10%) от общей стоимости за размещения рекламы в СМИ. Сейлз Промоушен же является услугой рекламных агентств. Он оплачивается отдельно и цены на него ниже, чем на рекламу. Вследствие этой причины Сейлз Промоушен и аналогичные виды деятельности получили название </w:t>
      </w:r>
      <w:r>
        <w:rPr>
          <w:rFonts w:eastAsia="Symbol" w:cs="Symbol" w:ascii="Symbol" w:hAnsi="Symbol"/>
          <w:color w:val="000000"/>
          <w:spacing w:val="0"/>
          <w:szCs w:val="28"/>
        </w:rPr>
        <w:t></w:t>
      </w:r>
      <w:r>
        <w:rPr>
          <w:color w:val="000000"/>
          <w:spacing w:val="0"/>
        </w:rPr>
        <w:t xml:space="preserve"> BTL (below- the-line), то есть лежащие ниже черты, над которой находится уровень цен, интересующий рекламные агентства.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Аналогичным видом рекламной деятельности - является Паблик-рилейшенз (общественные отношения, косвенная реклама). Это форма пропаганды, призванная создавать общественное мнение о товаре, изготовителе, продавце и стране, в которой они находятся. Паблик- рилейшенз предполагает создание особой системы управления социальной информацией, включающей в себя весь процесс изготовления и продвижения информации, целью которой является создание благоприятного отношения к фирме-рекламодателю тех кругов общественности, в которых она заинтересована. Это своего рода коммерческая политика, направленная на завоевание благоприятного мнения отдельных социальных, профессиональных групп или конкретных личностей. Необходимо иметь обратную связь, чтобы по ходу осуществления вносить необходимые корректив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В отличие от Сейлз Промоушена, Паблик рилейшенз выполняют обычно сотрудники фирм, а не рекламные агентств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Первая Паблик рилейшенз служба была создана после I Мировой войны при правительстве США президентом Вильсоном. В дальнейшем подобные службы создавались преимущественно при государственных структурах в целях информационного влияния на общественное мнение. С конца 40-х подобные службы появились во многих коммерческих структурах.</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Существует множество определений Паблик рилейшенз. Блэк Сэм в своей книге о ПР пишет следующее: “ПР </w:t>
      </w:r>
      <w:r>
        <w:rPr>
          <w:rFonts w:eastAsia="Symbol" w:cs="Symbol" w:ascii="Symbol" w:hAnsi="Symbol"/>
          <w:color w:val="000000"/>
          <w:spacing w:val="0"/>
          <w:szCs w:val="28"/>
        </w:rPr>
        <w:t></w:t>
      </w:r>
      <w:r>
        <w:rPr>
          <w:color w:val="000000"/>
          <w:spacing w:val="0"/>
        </w:rPr>
        <w:t xml:space="preserve"> это искусство и наука достижения гармонии посредством взаимопонимания, основанного на правде и полной информированност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Известный американский ПР-специалист из Сан-Франциско дает другое определение Паблик рилейшенз: “ПР-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общественностью. Они включают в себя решение различных проблем: обеспечивают руководство организации информацией об общественном мнении и оказывают ему помощь в выработке ответственных мер; обеспечивают деятельность руководства в интересах общественности; поддерживают его в состоянии готовности к различным переменам путем заблаговременного предвидения тенденций, используют исследования и открытое общение в качестве основных средств деятельност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Санкт-Петербургский автор Тульчинский Г.Л. в работе “Public Relation” дает следующее определение: “PR - это управленческая деятельность по достижению гармонии интересов фирмы и ее социальной среды на основе правдивой информации”. Тульчинский также приводит перечень объектов, на которые направлена ПР-деятельность:</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1. «Рыночная среда (потребители, клиенты, субподрядчики, заказчики, кредиторы, партнеры и т.п.)</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2. Власти (судебная, законодательная и исполнительная).</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3. Общественные организации или некоммерческая сред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4. Средства массовой информаци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5. Население.</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6. Персонал самой фирм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Тульчинский относит Спонсорство к Паблик рилейшенз деятельности. Спонсорство позволяет получить положительные отзывы в прессе и со сцен больших концертных залов. Спонсорство также способствует развитию многих творческих коллективов.</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Паблисити это еще один вид смежной с рекламой деятельности. Разница между прямой рекламой и паблисити очень не велика и состоит в том, что размещение рекламы в СМИ платное, а паблисити можно разместить бесплатно.</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Паблисити - самый дешевый и как бы самый доступный вид рекламы. Паблисити - это информация о фирме, сообщенная средствами массовой информации в виде новостей. Средства массовой информации размещают паблисити бесплатно. Это отличает паблисити от рекламы. В паблисити оплачиваются только услуги журналистов, фотографов и других людей, необходимых для создания и оформления информации. Законодательства различных государств не разрешают брать деньги за паблисити.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Чтобы информация о фирме попала в СМИ, необходимо создать интересную новость. Такую, которая будет одинаково актуальна для большинства телезрителей, радиослушателей или читателей. С этой целью устраиваются пресс-конференции, презентации для журналистов. В СМИ поступают многочисленные пресс-релизы, т.е. краткая информация о событиях, происшедших в фирме. Иногда, для получения паблисити. фирмы искусственно создают новости. Этими новостями могут быть нетрадиционные рекламные кампании, скандалы и судебные процессы, информация о каком-либо сотруднике фирмы. Один американский супермаркет использовал очень нетрадиционный способ рекламы, благодаря которому он получил обширное паблисити. Супермаркет находился в отдаленном районе города. Из-за этого он плохо посещался покупателями. На рекламу требовалось потратить около 20 тысяч долларов, но удалось сделать рекламную компанию, потратив гораздо меньше денег.</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На крыше была поставлена пушка, из которой выстрелили однодолларовыми купюрами. Эта новость обежала почти все СМИ. Более того, люди, бывшие в то время в супермаркете, разнесли ее устно.</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Иногда, информация о сотруднике фирмы оказывается более интересной для СМИ, чем информация о фирме в целом. Подобное паблисити особенно актуально в России, где СМИ стремятся брать деньги за коммерческие новости. Некоторые авторы пишут, что в России вообще нет бесплатного паблисити. Подобные утверждения, видимо, базируются на попытках получить паблисити за незначительные или не актуальные новост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Доти Дороти утверждает, что далеко не все виды паблисити необходимы. Несколько разделов книги Д. Дороти “ Паблисити Паблик Рилейшенз” посвящены тому, как правильно выбрать именно те СМИ, которые лучше всего подходят для паблисити конкретной фирмы. Можно, например, добиться трансляции интервью с директором фирмы по национальному телевидению. Все его соседи и знакомые будут считать его знаменитостью, но совсем не обязательно, что продукция фирмы будет лучше продаваться. Важно также, чтобы занятие паблисити не поглотило целиком все рабочее время предпринимателя, так как это может отрицательно отразиться на его бизнесе (у него не будет времени заниматься своим основным делом). Несмотря на то, что СМИ размещают информацию бесплатно, выбрать полезные для фирмы СМИ очень сложно. Этот выбор следует осуществлять теми же способами и с той же тщательностью, что и при выборе мест размещения реклам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Паблисити может принимать самые разнообразные формы: это информация о фирме в новостях, информация о слиянии фирм или о поглощении одной фирмой других, передача по радио или телевидению, рассказывающая о деятельности фирмы, случайная демонстрация рекламного щита фирмы (например, во время трансляции спортивных соревнований), сообщение о нестандартной рекламной кампании, проводимой фирмой, сообщение о каком-либо сотруднике фирмы, комментарии судебного процесса, организованного фирмой (например, против кого-то, опорочившего репутацию фирмы, при этом этот кто-то может быть специально нанят) и т. д. Телезрители, читатели или радиослушатели не всегда могут отличить паблисити в потоке информации СМИ. В тех странах, где многие потребители отрицательно относятся к рекламе (как, например, в России) паблисити является наиболее эффективным средством пропаганды товара. Многие люди считают, что обычно рекламируются некачественные и дорогие товары, поэтому покупать их неразумно. Эти же люди утверждают, что реклама не действует на них. Паблисити же эффективно воздействует на подобных людей, так как не является прямой рекламой и следовательно слово “рекламированный” к товару уже нельзя присоединить. Таким образом, информация о товаре достигает потребителя без негативного прилагательного “рекламированный”.</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Паблисити является основным видом рекламы для деятелей шоу-бизнеса. Ни один вокалист, артист, танцор или музыкант не сможет стать известным без использования паблисити. Прямая реклама, как правило, не способствует увеличению популярности людей шоу-профессий. Шоу-паблисити может быть представлено в виде интервью с артистом, демонстрации клипа (иногда не на правах рекламы), скандальной новости из жизни артиста, газетной публикации о артисте, трансляции концерта артиста по телевидению, радио или интернету, трансляции музыки по радио, информации о концерте, спектакле и т. д.</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Директ Маркетинг </w:t>
      </w:r>
      <w:r>
        <w:rPr>
          <w:rFonts w:eastAsia="Symbol" w:cs="Symbol" w:ascii="Symbol" w:hAnsi="Symbol"/>
          <w:color w:val="000000"/>
          <w:spacing w:val="0"/>
          <w:szCs w:val="28"/>
        </w:rPr>
        <w:t></w:t>
      </w:r>
      <w:r>
        <w:rPr>
          <w:color w:val="000000"/>
          <w:spacing w:val="0"/>
        </w:rPr>
        <w:t xml:space="preserve"> это деятельность на рынке. Система взаимосвязанных между собой видов предпринимательской деятельности, управление производством и сбытом на основе тщательного исследования рынка. Основные функции маркетинга: планирование товарного ассортимента, продаж и торговых операций, ценообразование, организация рекламы, стимулирование сбыта и распределение товаров, их хранение и транспортировка, управление торгово-коммерческим персоналом, проведение сервиса и т.п. Главная цель - создать условия для приспособления производства к общественному спросу и требованиями рынка, разработать систему мероприятий, обеспечивающих продвижение товара от производителя к конечному потребителю, включая анализ конкурирующих товаров и услуг, всей деятельности конкурентов, изучение направлений развития отрасли для получения максимальной прибыл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Известный теоретик маркетинга Филип Котлер утверждает, что все люди занимаются маркетингом. Это происходит в процессе продажи имущества, подыскивания работы, сбора средств на какие-либо нужды, пропаганды идеи, так как для этих видов деятельности нам нужно знать, что представляет собой рынок, кто на нем действует, как он функционирует и каковы его запрос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Именно Маркетинг определяет стратегию рекламной кампании. Рекламу можно считать частью Маркетинга. В книге о Маркетинге Ф. Котлера 33% объема посвящено рекламе. Тем не менее, далеко не все области маркетинговой деятельности касаются рекламы. В то же время невозможно создать хорошую рекламу, не опираясь на Маркетинг. Например, многие рекламисты (Рон Андерсон, Дэвид Огилви и др.) при создании рекламных продуктов используют процесс, называемый Позишн. Цель данной деятельности </w:t>
      </w:r>
      <w:r>
        <w:rPr>
          <w:rFonts w:eastAsia="Symbol" w:cs="Symbol" w:ascii="Symbol" w:hAnsi="Symbol"/>
          <w:color w:val="000000"/>
          <w:spacing w:val="0"/>
          <w:szCs w:val="28"/>
        </w:rPr>
        <w:t></w:t>
      </w:r>
      <w:r>
        <w:rPr>
          <w:color w:val="000000"/>
          <w:spacing w:val="0"/>
        </w:rPr>
        <w:t xml:space="preserve"> определить, для кого предназначается товар и для каких целей. Например, мылом можно мыть собак, грязные мужские или женские руки. Мыло можно использовать для массы других процессов. Д. Огилви, когда он создавал рекламу мыла “Дав”, позиционировал это мыло, как мыло для мягкой женской кожи. Он опирался на ту информацию, что женщины чаще покупают мыло для дома, чем это делают мужчины, а, следовательно, реклама, направленная на мужчин, не принесла бы успеха. Если считать СМИ руками рекламной компании, то логично считать Маркетинг ее мозгом.</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Существует еще один вид рекламной деятельности, который имеет непосредственное отношение к Маркетингу и Сейлз Промоушену - это Мерчандайзинг. Это понятие включает в себя работу рекламных агентов в офисе фирмы и непосредственно на месте продажи. Агенты предлагают товар магазинам и фирмам распространителям. Эта сторона Мерчандайзинга не имеет прямого отношения к рекламе, но способствует сбыту, подчас лучше рекламы. Однако, у Мерчандайзинга есть и вторая сторона. Иногда агенты размещают в магазине рекламные стенды и начинают прямо на месте продажи завлекать покупателей. Они могут показывать товар в действии или демонстрировать аудио- видео- рекламные материалы. Эта деятельность аналогична на выставочной, но отличается от нее местом проведения, так как выставки обычно проходят в специально подготовленных для них помещениях, а Мерчандайзинг- презентации прямо в магазинах.</w:t>
      </w:r>
      <w:r>
        <w:br w:type="page"/>
      </w:r>
    </w:p>
    <w:p>
      <w:pPr>
        <w:pStyle w:val="Normal"/>
        <w:tabs>
          <w:tab w:val="clear" w:pos="708"/>
          <w:tab w:val="left" w:pos="810" w:leader="none"/>
          <w:tab w:val="left" w:pos="1260" w:leader="none"/>
          <w:tab w:val="left" w:pos="5850" w:leader="none"/>
          <w:tab w:val="left" w:pos="6030" w:leader="none"/>
        </w:tabs>
        <w:spacing w:lineRule="auto" w:line="360"/>
        <w:ind w:firstLine="709"/>
        <w:jc w:val="both"/>
        <w:rPr>
          <w:b/>
          <w:b/>
          <w:color w:val="000000"/>
          <w:spacing w:val="0"/>
        </w:rPr>
      </w:pPr>
      <w:r>
        <w:rPr>
          <w:b/>
          <w:color w:val="000000"/>
          <w:spacing w:val="0"/>
        </w:rPr>
        <w:t>ВЫВОД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b/>
          <w:b/>
          <w:color w:val="000000"/>
          <w:spacing w:val="0"/>
        </w:rPr>
      </w:pPr>
      <w:r>
        <w:rPr>
          <w:b/>
          <w:color w:val="000000"/>
          <w:spacing w:val="0"/>
        </w:rPr>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 xml:space="preserve">1. Современные виды рекламной деятельности чрезвычайно разнообразны и охватывают почти все сферы жизнедеятельности человека.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2. Реклама может размещаться практически везде. Она пропитывает всё окружающие нас пространство. Её воздействия почти невозможно избежать. Масштабы развития отдельных видов рекламы огромн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3. Реклама использует самые разнообразные формы агитации и пропаганды. Огромная сила и интенсивность их воздействия может формировать мораль общества, цели и образ жизни различных людей. Даже человек, ненавидящий рекламу может попасть под её воздействие, так как изолироваться от рекламы он не сможет.</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4. Все основные термины, использующиеся в рекламной деятельности англоязычного происхождения. Это означает, что в развитие рекламы англоязычные государства внесли наибольший вклад. Это подтверждает американский автор Д. Огилви в книге “Ogilvy on advertising”.</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5. Реклама постоянно поглощает новейшие средства массовой коммуникации. Несколько лет назад интернет служил исключительно научным и производственным целям, а сейчас это фактически огромная рекламная сеть, которая расширяется за счет средств рекламных агентств. Найти научную информацию в этой, в прошлом меж университетской сети, стало предельно сложно, а реклама встречается на каждом шагу. Более того, интернет сейчас организован так, что почти любые поисковые действия приводят к рекламным страницам, а попасть на некоммерческую страничку можно, только зная заранее её адрес.</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Очевидно, что в ближайшее время количество новых видов рекламы будет увеличиваться. Этот процесс может быть вреден для самой рекламы и для общества, но нет причин ожидать его остановки или снижения темпов роста.</w:t>
      </w:r>
      <w:r>
        <w:br w:type="page"/>
      </w:r>
    </w:p>
    <w:p>
      <w:pPr>
        <w:pStyle w:val="Normal"/>
        <w:spacing w:lineRule="auto" w:line="360"/>
        <w:ind w:firstLine="709"/>
        <w:jc w:val="both"/>
        <w:rPr>
          <w:spacing w:val="0"/>
        </w:rPr>
      </w:pPr>
      <w:r>
        <w:rPr>
          <w:spacing w:val="0"/>
        </w:rPr>
        <w:t>Литература</w:t>
      </w:r>
    </w:p>
    <w:p>
      <w:pPr>
        <w:pStyle w:val="Normal"/>
        <w:spacing w:lineRule="auto" w:line="360"/>
        <w:ind w:firstLine="709"/>
        <w:jc w:val="both"/>
        <w:rPr>
          <w:spacing w:val="0"/>
        </w:rPr>
      </w:pPr>
      <w:r>
        <w:rPr>
          <w:spacing w:val="0"/>
        </w:rPr>
      </w:r>
    </w:p>
    <w:p>
      <w:pPr>
        <w:pStyle w:val="Normal"/>
        <w:spacing w:lineRule="auto" w:line="360"/>
        <w:jc w:val="both"/>
        <w:rPr/>
      </w:pPr>
      <w:r>
        <w:rPr>
          <w:color w:val="000000"/>
          <w:spacing w:val="0"/>
        </w:rPr>
        <w:t xml:space="preserve">1. Старобинский Э.Е. Самоучитель по рекламе, М.: “Интел-Синтез”, 2006 </w:t>
      </w:r>
      <w:r>
        <w:rPr>
          <w:rFonts w:eastAsia="Symbol" w:cs="Symbol" w:ascii="Symbol" w:hAnsi="Symbol"/>
          <w:color w:val="000000"/>
          <w:spacing w:val="0"/>
          <w:szCs w:val="28"/>
        </w:rPr>
        <w:t></w:t>
      </w:r>
      <w:r>
        <w:rPr>
          <w:color w:val="000000"/>
          <w:spacing w:val="0"/>
        </w:rPr>
        <w:t xml:space="preserve"> 350 с.; с. 23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8"/>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8"/>
      <w:kern w:val="2"/>
      <w:sz w:val="32"/>
      <w:szCs w:val="32"/>
    </w:rPr>
  </w:style>
  <w:style w:type="character" w:styleId="Style14">
    <w:name w:val="Текст сноски Знак"/>
    <w:qFormat/>
    <w:rPr>
      <w:spacing w:val="8"/>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7:00Z</dcterms:created>
  <dc:creator>Zver</dc:creator>
  <dc:description/>
  <cp:keywords/>
  <dc:language>en-US</dc:language>
  <cp:lastModifiedBy>Mage</cp:lastModifiedBy>
  <dcterms:modified xsi:type="dcterms:W3CDTF">2011-10-06T18:47:00Z</dcterms:modified>
  <cp:revision>2</cp:revision>
  <dc:subject/>
  <dc:title>Современные виды рекламы</dc:title>
</cp:coreProperties>
</file>