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егодня в науке очень часто возникает потребность рассматривать рекламную деятельность как явление культурной жизни людей, как один из механизмов формирования культуры. Тем не менее, само понятие культуры оказывается крайне неопределенным в связи с тем, что оно формировалось в течение очень длительного времени и применялось по отношению к существенно различным по своему историческому происхождению объектам. Часто говорят о культурных традициях разных стран. Исследования показывают, что это очень важная проблема для психологии рекламной деятельности, так как национальные (этнические) особенности восприятия, мышления и поведения играют важную роль для правильного планирования и проведения рекламных кампаний при выходе коммерческих структур на рынки других государств. Эта тенденция способствовала идее глобализации, которая имеет в мире своих сторонников и многочисленных противников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Реклама как культурно-психологический феномен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о сих пор реклама как феномен культурной жизни народов не находит всеобщего признания и никоим образом не становится предметом глубокого объективного научного признания. Она лишь обозначается как сложный социально-экономический или социально психологический объект, но остается без глубокого понимания исторических причин возникновения, механизмов функционирования и разви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настоящее время развитие системных представлений о мире позволяет серьезно рассматривать гипотезу о взаимодействии, взаимовлиянии и системной связи этих изучаемых с разных сторон явлен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нятие культуры отражает исторический процесс, который невозможно измерить традиционными способами, которому нельзя дать, сколько бы то ни было однозначного определения. Т.Г. Стефанченко пишет, что по подсчетам социологов, в различных областях научной деятельности сформулировано более 250 определений культуры. Самое короткое и одновременно самое широкое определение предлагает американский психолог М. Херсковиц, утверждающий, что «культура – это часть человеческого окружения, созданная самими людьми». В этом смысле культуре принадлежит каждый, даже простейший предмет, созданный, человеком, любая мысль, зародившаяся в его сознании. Культура – это то, что не есть природ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 мнению А. Лебедева-Любимова, чаще всего культура рассматривается как форма организации и развития общества. Она представлена в продуктах материального и духовного труда, в социальных нормах и традициях, в духовных ценностях, в отношениях людей к природе и друг к друг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Хотя понятие культура принадлежит только одной науке – культурологии, не прибегая к нему, практически невозможно системно, всесторонне и глубоко описать какие-либо важные социальные, социально-экономические, социально-психологические и другие явления в современном мире, так как понятие культуры является системным, а более точно – системообразующи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Можно сказать, что рекламная деятельность в экономике – одно из средств зарабатывания денег, в психологии – это самостоятельная цель, которую ставят перед собой люди и которая достигается под воздействием определенных мотивов, возникающих у них в связи с социальными потребностями. С точки зрения культуры рекламную деятельность следует рассматривать как один из источников ее развития. Культура, понимаемая как сложившаяся в обществе система ценностей и норм поведения, которые реклама поддерживает или отвергает. Создавая изменяющуюся моду, реклама тем самым участвует в постоянном обновлении культуры, в ее развит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аким образом, рекламная деятельность – это сложная система связей и отношений между людьми, которая включает в себя большое количество различных способов взаимного воздействия людей друг на друга. При этом рекламные воздействия не являются однонаправленными и односторонними, а представляют собой многоуровневую противоречивую систему коммуникаций с широкой сетью всевозможных обратных связей. Поэтому о рекламной деятельности сегодня говорят как о системе рекламных коммуникаци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екламная деятельность – противоречивое явление, а значит способное к изменению и развитию. В процессе развития общества она неизбежно будет принимать все более сложные и специфичные формы. Как массовое общественное явление рекламная деятельность несет в себе огромный культурный потенциал, способный при определенных условиях положительно влиять как на отдельного человека, так и на общество в целом. От позиции общества по отношению к рекламе зависит не только ее будущее, но и будущее самого общества, будущее национальной культуры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Сравнение жанров рекламных текстов с точки зрения их воздействия на потребителей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настоящее время психология рекламы может быть отнесена к одной из наиболее активно развивающихся отраслей психологического знания. Сама сфера рекламного бизнеса все чаще становится местом трудовой деятельности и профессиональных интересов практических психологов. Объектом нашего исследования была одна из наиболее распространенных в средствах массовой информации разновидность рекламы – текстовая реклама. Одной из важных характеристик рекламного текста является его жанровая принадлежность. Существенной чертой жанров служит то, что в бытующих жанровых вариантах закрепляются наиболее устойчивые продуктивные структуры произведений, дающие возможность результативного достижения целей той или иной деятель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изведения, принадлежащие одному жанру, можно обозначить как «исторически формирующееся единство со сходными структурно-композиционными признаками». В литературе выделяют следующие жанры печатной рекламы: объявление, развернутое рекламное обращение, «житейская история», консультация специалиста, каталог, прейскурант, афиш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нашем исследовании мы сравнивали два достаточно распространенных рекламных жанра: развернутое рекламное обращение и житейскую историю. Соответственно, были подобраны два рекламных текста одного и того же товара – шоколад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ля диагностики воздействия рекламных текстов мы применяли специально разработанный опросник, который опирается на модель влияния рекламы AIDA. Последняя описывает воздействие рекламы на потребителя в качестве последовательности этапов: внимание, интерес, желание, действие. Рассматривая этапы данной модели, соответственно, как познавательный, эмоциональный, мотивационный и поведенческий компоненты воздействия рекламы на потребителя, мы включили в опросник соответствующие блоки вопрос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брабатывая результаты тестирования, мы выявляли взаимосвязь между отдельными характеристиками рекламного текста и поведенческим компонентом. Он же выступал как показатель эффективности реклам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Эмпирическое исследование проводилось на выборке студентов ННГУ им. Н.И. Лобачевского, состоящей из 22 человек (9 юношей и 13 девушек). Возраст испытуемых 20-21 год. При анализе полученных результатов анкетирования основное внимание уделялось взаимосвязи между первыми тремя компонентами и поведенческим компонентом, который выступал в качестве показателя эффективности рекламного воздейств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Особенности воздействия жанра «развернутое рекламное обращение». Мы выявили связь </w:t>
      </w:r>
      <w:r>
        <w:rPr>
          <w:iCs/>
          <w:sz w:val="28"/>
          <w:szCs w:val="30"/>
        </w:rPr>
        <w:t xml:space="preserve">поведенческого компонента </w:t>
      </w:r>
      <w:r>
        <w:rPr>
          <w:sz w:val="28"/>
          <w:szCs w:val="30"/>
        </w:rPr>
        <w:t xml:space="preserve">с эмоциональным, мотивационным и когнитивным компонентами. Корреляционный анализ связи эффективности текста (намерения купить товар, иначе говоря, поведенческого компонента) и того факта, что текст потребителям понравился, обнаружил наличие достоверной положительной связи (r=0,59, уровень значимости 1%). Подобная же связь выявлена между эффективностью и признанием потребителями того, что предложенный текст может побудить их к покупке товара (r=0,73, уровень значимости 1%). В то же время коэффициент корреляции между эффективностью и когнитивным компонентом является статистически незначимы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Можно сказать, что для текста, относящегося к нейтрально звучащему рекламному обращению, эмоциональные и мотивационные характеристики в большей степени взаимосвязаны с эффективностью текста (с поведением потребителей), нежели совокупность таких его особенностей, как аргументированность, понятность, доверие и внимание потребителей к тексту. Это утверждение мы распространим только на данный класс товаров (шоколад). Что касается </w:t>
      </w:r>
      <w:r>
        <w:rPr>
          <w:iCs/>
          <w:sz w:val="28"/>
          <w:szCs w:val="30"/>
        </w:rPr>
        <w:t>эмоциональной сферы</w:t>
      </w:r>
      <w:r>
        <w:rPr>
          <w:sz w:val="28"/>
          <w:szCs w:val="30"/>
        </w:rPr>
        <w:t xml:space="preserve">, то выявлена устойчивая положительная взаимосвязь между тем, что текст нравится потребителям и его интересностью для них (r=0,69, уровень значимости 1%). Отвечая на вопрос об эмоциях, которые вызвал у них данный текст, испытуемые в большинстве своем называют негативные эмоции и состояния; текст испытуемым не понравилс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собенности воздействия жанра «житейская история». Была обнаружена устойчивая положительная взаимосвязь между эффективностью рекламного текста и эмоциональным компонентом (r=0,53, уровень значимости 5%), эффективностью текста и мотивационной характеристикой (r=0,73, уровень значимости 1%). Также устойчивая положительная связь выявлена между эффективностью и когнитивным компонентом (r=0,57, уровень значимости 5%). Давая ответ на вопрос об эмоциях, которые вызвал текст, большинство испытуемых называет позитивные, приятные эмоции и состояния, связанные с этим текстом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Сравнивая жанры между собой, мы не выявили статистически значимых различий между их эффективностью. Особенность же этих жанров в том, что их эффективность достигается за счет различных характеристик. Эффективность </w:t>
      </w:r>
      <w:r>
        <w:rPr>
          <w:iCs/>
          <w:sz w:val="28"/>
          <w:szCs w:val="30"/>
        </w:rPr>
        <w:t xml:space="preserve">развернутого обращения </w:t>
      </w:r>
      <w:r>
        <w:rPr>
          <w:sz w:val="28"/>
          <w:szCs w:val="30"/>
        </w:rPr>
        <w:t xml:space="preserve">складывается из его аргументированности и апелляции к мотиву пользы, т. е. из когнитивной и мотивационной характеристик. Действительно, как отмечает В.В. Ученова, сильная черта этого жанра (черта, повышающая эффективность текста) – это детализация, подробное описание особенностей товара. Эффективность </w:t>
      </w:r>
      <w:r>
        <w:rPr>
          <w:iCs/>
          <w:sz w:val="28"/>
          <w:szCs w:val="30"/>
        </w:rPr>
        <w:t xml:space="preserve">житейской истории </w:t>
      </w:r>
      <w:r>
        <w:rPr>
          <w:sz w:val="28"/>
          <w:szCs w:val="30"/>
        </w:rPr>
        <w:t xml:space="preserve">в данном случае достигается за счет актуализации у потребителя стремления к более красивой, легкой, приятной жизни, атрибутом которой является рекламируемый продукт. Здесь действует и мотив уподобления, потребителя призывают стать таким, каким он изображен в тексте, каким предстает в описываемой ситу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Субъектность потребителя, как фактор интерпретации рекламной информации (рекламного изображения)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зучение проблемы интерпретации и понимания в психологической науке имеет достаточно прочные корни. Хотя внушительный срок изучения и внес некоторое прояснение в изучаемый феномен, но в целом, всё же поставлено больше вопросов для дальнейшего изучения, чем найдено ответов. Причиной этого, может быть то обстоятельство, так характерное для психологической науки в целом, что решение проблемы понимания (интерпретации) по-разному осуществляется в различных отраслях психологии. При этом каждый исследователь, работающий в научной области, использует свое определение понимания и контекст, в котором оно исследуетс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рамках психологии рекламы проблема понимания вообще не исследовалась, хотя ценность подобных исследований не оспорима как в рамках отдельных рекламных компаний, так и в рамках изучение феноменов рекламы в цело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иобретение подобного знания не только позволит по-новому взглянуть на сам процесс создания рекламы, но и, несомненно, даст толчок научно-прикладным исследованиям, разработке новых методов психологической экспертизы рекламы и оценке её эффектив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результате теоретического анализа литературы мы пришли к выводу, что психологическая эффективность (адекватность понимания) рекламного изображения зависит совершенно не от того, насколько точно (буквально) потребитель воспринимает авторскую концепцию рекламного сообщения. Для этого необходима специальная мотивация, которой в большинстве случаев у потребителя нет, поскольку он озабочен только своими личными мотивами и потребностями. Поэтому именно от того, насколько ясно себе представляет автор создатель рекламы «своего» потребителя, его индивидуальные мотивы и потребности, учитывает возможности активации и личностные особенности протекания у него процесса мыследействования и смыслообразования (путём интерпретации воспринимаемой информации), зависит эффект рекламного сообщ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Исходя из определения, которое дает А.Н. Славская, возникают два важных вопроса: если «понимание это раскрытие именно того смысла, который вложен в произведение автором», а «интерпретация – это нахождение собственного смысла читателем», то, во-первых, что влияет на интерпретацию реципиента, воспринимающего рекламную информацию, и, во-вторых, каким образом реципиентом интерпретируется содержание рекламы, что в конечном итоге приводит к адекватному пониманию и достижению главной цели рекламной компании приобретению товара (услуги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аким образом, возникают два вопроса, существуют ли индивидуальные различия интерпретации (понимания) рекламы и что оказывает влияние на интерпретацию рекламной информации. Поиск ответов на эти вопросы явился главной целью нашего эмпирического исследова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ыбрав в качестве методологической основы теорию деятельности, в частности, научные воззрения и определение представителя данного направления А.Н. Славской, нами была спроектирована модель эмпирического исследования, позволяющая изучать влияние индивидуальных различий на интерпретацию (понимание) рекламной информации, направленная на проверку выдвинутой гипотезы: на интерпретацию рекламных изображений оказывает влияние иерархия потребительских мотивов и само рекламное изображени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ама процедура интерпретации для испытуемых заключалась в выделении и ранжировании из предлагаемого списка потребительских мотивов тех, которые, по их мнению, могут побудить людей воспользоваться предлагаемыми в рекламных изображении товарами. В данном исследовании испытуемым предлагалось оценить 7 изображений с рекламой часов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едполагалось, что предъявляемые в качестве стимульного материала рекламные изображения выступают аналогом проективного материала, при интерпретации которого рекламное изображение выступает как некоторого рода экран, на котором отвечающий «проецирует» характерные для него потребности и мотивы, которыми он руководствуетс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Финальная задача, которая ставилась перед испытуемыми, это ранжирование тех же самых 10 потребительских мотивов из предлагаемого им списка, но уже в порядке значимости для себя как для покупателя. Таким образом, появляется </w:t>
      </w:r>
      <w:r>
        <w:rPr>
          <w:iCs/>
          <w:sz w:val="28"/>
          <w:szCs w:val="30"/>
        </w:rPr>
        <w:t xml:space="preserve">«истинная» </w:t>
      </w:r>
      <w:r>
        <w:rPr>
          <w:sz w:val="28"/>
          <w:szCs w:val="30"/>
        </w:rPr>
        <w:t xml:space="preserve">картина приоритетов испытуемого относительно предлагаемых мотивов, которая находит своё выражение в его собственной иерархии потребительских мотиво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Нужно отметить, что в исследовании приняли участие 25 человек (студентки 4-го курса, обучающиеся на дневном отделении по специальности психологии в ННГУ им. Н.И. Лобачевского) в возрасте от 20 до 23 лет (средний возраст 21 год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езультаты проведенного исследования подтвердили выдвинутую гипотезу и показали, что на интерпретацию рекламных изображений оказывает влияние иерархия потребительских мотивов и само рекламное изображение, которое «провоцирует» актуализацию потребительских мотивов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то же время при интерпретации рекламных изображений актуализация и узнавание потребительских мотивов происходит в соответствии со значимостью мотива и их индивидуальной иерарх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ругими словами, на интерпретацию, то есть выделение потребительских мотивов в рекламном изображении, оказывает влияние иерархия потребительских мотивов, при этом, чем выше мотив стоит в иерархии, тем чаще интерпретируется как побуждающий к деятельнос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 основе полученных данных, в результате подтверждения гипотезы можно сформулировать рекомендацию, которая выражается в том, что для создания действительно эффективной рекламной компании необходим тщательный анализ потребительских мотивов целевой аудитории. Основной упор анализа должен переместиться в сторону выделения ведущих мотивов, при этом акцент должен делаться именно на ведущих потребительских мотивах, так как именно они в наибольшей степени являются побуждающими к деятельности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Перспективы обучающей рекламной коммуникации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одной из областей массовой коммуникации, - психологии рекламной коммуникации – часто проводятся исследования и делаются выводы о возможности применения результатов на практике, но непосредственно на выходе, кроме объявлений, иногда эмоционально окрашенных, в настоящее время ничего не предложено. А что делать, если, вдруг, потребитель захочет, чтобы реклама для него стала полезной и интересной не только тогда, когда случайно совпадет с его актуальными желаниями, проблемами? Другими словами, реклама нуждается в расширении своих возможностей воздействия на поведение потребител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Чаще всего реклама выполняет функцию поставщика потребителю готовых идей, что является очевидным и в большинстве случаев совершенно бесполезным для него. В то же время, на современном рынке товаров и услуг появляются все более «сложные» продукты, ставящие потребителя в ситуации, решение которых иногда становится для него затруднительным. Проблема создания </w:t>
      </w:r>
      <w:r>
        <w:rPr>
          <w:iCs/>
          <w:sz w:val="28"/>
          <w:szCs w:val="30"/>
        </w:rPr>
        <w:t>обучающей рекламы</w:t>
      </w:r>
      <w:r>
        <w:rPr>
          <w:sz w:val="28"/>
          <w:szCs w:val="30"/>
        </w:rPr>
        <w:t xml:space="preserve">, т.е. рекламы, способной помочь и сориентировать человека, желающего воспользоваться новой (трудной) для него услугой, становится актуальной и интересной для науки, как фундаментальной, так и прикладной. Но на пути решения данной проблемы встречаются два барьера: </w:t>
      </w:r>
      <w:r>
        <w:rPr>
          <w:iCs/>
          <w:sz w:val="28"/>
          <w:szCs w:val="30"/>
        </w:rPr>
        <w:t xml:space="preserve">a) экономический </w:t>
      </w:r>
      <w:r>
        <w:rPr>
          <w:sz w:val="28"/>
          <w:szCs w:val="30"/>
        </w:rPr>
        <w:t xml:space="preserve">(заказчику такого плана рекламы далеко не всегда выгодно оплачивать обучение потребителя, чем могут воспользоваться конкуренты); </w:t>
      </w:r>
      <w:r>
        <w:rPr>
          <w:iCs/>
          <w:sz w:val="28"/>
          <w:szCs w:val="30"/>
        </w:rPr>
        <w:t xml:space="preserve">б) теоретический </w:t>
      </w:r>
      <w:r>
        <w:rPr>
          <w:sz w:val="28"/>
          <w:szCs w:val="30"/>
        </w:rPr>
        <w:t xml:space="preserve">– отсутствие собственных теоретических конструктов в данной области говорит о необходимости привлечения теорий из других областей психологии, что пока еще не сделан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качестве решения поставленной проблемы, мы предлагаем следующие положен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уществующие экономические и психологические теории потребительского поведения не способны приблизиться в полной мере к описанию (и объяснению) всей сложности изучаемого нами феномена. Трудное переплетение ценностей, мотивов, установок, статуса потребителя, их связь с другими (не потребительскими) сферами жизнедеятельности последнего, на наш взгляд, удачно «расплетается» с помощью деятельностного подхода, известных всем идей А.Н. Леонтьева. В этом случае потребительское поведение необходимо переквалифицировать в потребительскую деятельность, что имеет смысл в 21 веке – наравне с трудовой, учебной и игровой, потребительская деятельность приобрела важнейшее значение в жизнедеятельности человека. Под </w:t>
      </w:r>
      <w:r>
        <w:rPr>
          <w:iCs/>
          <w:sz w:val="28"/>
          <w:szCs w:val="30"/>
        </w:rPr>
        <w:t xml:space="preserve">потребительской деятельностью </w:t>
      </w:r>
      <w:r>
        <w:rPr>
          <w:sz w:val="28"/>
          <w:szCs w:val="30"/>
        </w:rPr>
        <w:t xml:space="preserve">мы предлагаем понимать </w:t>
      </w:r>
      <w:r>
        <w:rPr>
          <w:iCs/>
          <w:sz w:val="28"/>
          <w:szCs w:val="30"/>
        </w:rPr>
        <w:t xml:space="preserve">совокупность действий субъекта, направленных на удовлетворение врожденных и приобретенных потребносте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Выбор теории деятельности в качестве платформы для изучения потребителя неразрывно связан с перспективой создания обучающей рекламы. Развитие деятельностного подхода, фальсификация его теоретических и эмпирических гипотез, в основном проходили на базе преподавательской практики. В качестве попытки реализации обучения в условиях массовой коммуникации мы предлагаем опираться на взгляды П.Я. Гальперина относительно проблемы обучения, в частности на его идею формирования </w:t>
      </w:r>
      <w:r>
        <w:rPr>
          <w:iCs/>
          <w:sz w:val="28"/>
          <w:szCs w:val="30"/>
        </w:rPr>
        <w:t>ориентировочной основы действий (ООД)</w:t>
      </w:r>
      <w:r>
        <w:rPr>
          <w:sz w:val="28"/>
          <w:szCs w:val="30"/>
        </w:rPr>
        <w:t xml:space="preserve">, направленных на решение различных задач. Более сложное, чем покупка одного продукта питания, потребительское действие (страхование, банковские услуги, покупка автомобиля, компьютера или даже собирание «рождественской» корзины в продуктовом магазине), необходимо опирается на информацию о предмете потребительской деятельности и технологию его получения, обеспечивающих его успешное выполнение. Таким образом, человек нуждается в ориентировочной основе потребительского действия, как системе объективных условий, необходимых и достаточных для правильного выполнения действия. В таком случае задача состоит в том, чтобы, проведя структурно-функциональный анализ всевозможных видов потребительской деятельности, выделить те инвариантные компоненты деятельности, которые лежат в основе ориентирования потребителя в каждой ситуации выбора товара или услуги. С точки зрения типов ООД, которые выделил П.Я. Гальперин, самым оптимальным является третий – который позволит потребителю самому выделять инварианты действия, но в качестве ближайшей цели необходимо выделить эти инварианты самостоятельно и научиться передавать их в условиях массовой коммуникации, несомненно, отличных от общения преподавателя (экспериментатора) с учеником (испытуемым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тсюда вытекает третье положение. Представленный выше подход, как известно, имеет опыт успешного применения в образовательной сфере. В процессе непосредственного взаимодействия ученика и учителя, с использованием необходимых для этого средств (как диагностического, так и воздействующего характера), у ученика формируют искомую систему условий, на которые он ориентируется при решении математической задачи. Нам же необходимо научиться формировать ориентировочную основу потребительского действия в других условиях, в процессе иного взаимодействия. Специфика рекламной коммуникации ограничивает в этом смысле поле нашей «педагогической» деятельности. Мы можем однонаправленным образом (монологичным) передать ООД целевой аудитории и ждать каков будет результат (известным образом измерять эффективность рекламы). Но рекламная коммуникация – это еще общение потребителей друг с друго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аким образом, есть вероятность самостоятельного появления дискуссионных групп по предмету рекламы. Появление этих групп можно и стимулировать. Вопрос о выборе наиболее эффективной модели коммуникации остается неоднозначным и открытым. Мы предлагаем, в качестве изучения и сравнения эффективности, модель, описывающую коммуникацию, как одностороннюю (источник информации для реципиента «А» – коммуникатор) и двустороннюю (источники информации для реципиента «А» – коммуникатор и реципиент «В»). Сейчас для нас, в силу специфики поставленной проблемы, не является столь важным выбор (или создание) базовой модели коммуникации (односторонней, циркулярной или спиралевидной) или модели процесса убеждения. Значительно важнее для нас осознание вариантов распространения информации и влияния в условиях массовой коммуникации, т.к. признание аудитории пассивной является слишком большой абстракцией и, в целом, не продуктивным путем в современных исследованиях массовой коммуник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качестве приоритетных направлений в решении актуальной для фундаментальной и прикладной психологии проблемы мы предлагаем выделять следующие: а) переход к изучению особенностей потребительского поведения на «рельсы» деятельностного подхода; б) анализ всевозможных видов потребительской деятельности, с т.з. поиска, как инвариант решения потребительских задач, так и особенностей каждого из видов последней; в) выбор (или разработка) наиболее эффективной модели коммуникации, позволяющей передавать ориентировочную основу того или иного потребительского действия целевой аудитории; г) создание инструментария, позволяющего диагностировать первичные и вторичные свойства потребительского действия (по П.Я. Гальперину) и на основе полученных данных делать вывод об уровне развития потребительской деятельности конкретного субъекта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Список литературы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Лебедев-Любимов А. Психология рекламы. – СПб.: Питер, 2007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сихология и психоанализ в рекламе/ под ред. Д.Я.Райгородского. Учебное пособие для факультетов психологии, социологии, экономики и журналистики. – Самара: БАХРАХ-М, 2008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сихологическая энциклопедия. 2-е изд./Под ред. Р. Корсин, А. Ауэрбаха. – СПб: Питер, 2006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тефанченко Т.Г. Этнопсихология: Учебник для вузов. - 4-е изд. – М.: Аспект Пресс, 2006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Мкртычян Г. А. </w:t>
      </w:r>
      <w:r>
        <w:rPr>
          <w:iCs/>
          <w:sz w:val="28"/>
          <w:szCs w:val="30"/>
        </w:rPr>
        <w:t xml:space="preserve">О методологических основаниях исследований в сфере психологии рекламы. </w:t>
      </w:r>
      <w:r>
        <w:rPr>
          <w:sz w:val="28"/>
          <w:szCs w:val="30"/>
        </w:rPr>
        <w:t xml:space="preserve">// Вестник Нижегородского университета им. Н.И. Лобачевского. Серия Социальные науки. – Н. Новгород: Изд-во ННГУ, - 2006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>Ученова В.В., Шомова С.А., Гринберг Т. Э., Конаныхин К. В. Реклама: палитра жанров. – М.: РИП-Холдинг, 2007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Знаков В.В. Понимание в познании и общении М., 2008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Мокшанцев Р.И., Психология рекламы. М., 2007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лавская А.Н. Личность как субъект интерпретации. Дубна, 2008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Статт Д., Психология потребителя.- Спб., 2006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Гальперин П.Я. Введение в психологию. - М., 2006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8:00Z</dcterms:created>
  <dc:creator>user</dc:creator>
  <dc:description/>
  <cp:keywords/>
  <dc:language>en-US</dc:language>
  <cp:lastModifiedBy>Mage</cp:lastModifiedBy>
  <dcterms:modified xsi:type="dcterms:W3CDTF">2011-10-06T18:48:00Z</dcterms:modified>
  <cp:revision>2</cp:revision>
  <dc:subject/>
  <dc:title>Реклама как культурно-психологический феномен </dc:title>
</cp:coreProperties>
</file>