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ЗНЕС ПЛА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УРНО-СПОРТИВНОЇ ОРГАНІЗАЦІЇ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бізнес плану фізкультурно-спортивної організ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бізнес плану фізкультурно-спортивної організ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бізнес плану фізкультурно-спортивної організації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а характеристика бізнес плану фізкультурно-спортивної орга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знес-план – це короткий, точний, доступний і зрозумілий опис пропонованої діяльності фізкультурно-спортивної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мета розробки бізнес плану полягає в плануванні господарської та іншої діяльності фізкультурно-спортивної організації на найближчий та віддалений періоди у відповідності з потребами ринку і можливостями отримання необхідних ресурсів для організаці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складання БП конкретизується, як правило, у наступних завдан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конкретні напрямки діяльності, цільові ринки і місце організації на цих рин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вати довго- та короткострокові цілі, стратегію і тактику їх досягн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рати асортимент (номенклатуру) і визначити основні показники товарів чи послуг, які будуть пропонуватися споживач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відповідність кадрового складу і умов мотивації праці, матеріальних та фінансових ресурсів організації сформованим ціл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маркетингові заходи щодо вивчення ринку, мережі збуту, просування продукції, яка виробляється до споживачів, ціноутворення тощ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БП необхідно дотримуватися слідуючих принцип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повинно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учким, яке передбачає заходи, що сприяють постійній адаптації до змін зовнішнього середовища, в якому функціонує організац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рервним «слизьким», тобто реалізувати один бп, необхідно переходити до розробки другого на наступний період часу з новими цілями і задач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им – передбачати систему різноманітних і різнохарактерних заходів, які дозволять досягти сформульованої мети і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им, яке передбачає не однократну проробку окремих розділів бп з врахуванням різних обстав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варіантним, такого, що враховує структуру продукту, що виробляється та інші специфічні аспекти діяльності організ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екватним, зважено оцінюючим можливості організації в досягненні поставленої мети і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БП необхідно враховувати ряд важливих обстав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перше, орієнтований строк розробки БП для середньої організації складає 200 людино-дн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друге, структура БП і ступінь деталізації його розділів мають залежати від таких факторів, як величина організації, тривалість планового горизонту, різновид продукції, що виготовляється (робіт, послуг) та їх специфічні характеристики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третє, БП, як правило, складається на 3-5 і більше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труктура бізнес плану фізкультурно-спортивної орга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повна структура БП включає наступні розді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 бізнесу (резю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и збуту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енція на ринках збуту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маркетин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виробниц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забезпечення діяльності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ризиків і страх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алежності від специфіки фізкультурно-спортивної організації, об’єкту бізнесу та конкретних обставин, структура БП може змінюватись: різні розділи можуть бути об’єднані (3 і 4, 7 і 8). Може бути змінена їх послідовність, окремі розділи можуть бути виключені зі складу БП як нехарактерні (план виробництва) для управлінських фізкультурно-спортивних організаці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міст бізнес плану фізкультурно-спортивної орга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основні позиції, які характеризують зміст Б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 бізнесу (резю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даний розділ є скороченим варіантом усього БП, то він складається після всіх розділів і включає наступну інформаці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цілі Б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ки стратегії організації (асортимент товарів, послуг, ціни, якість, споживачі, персонал, місце розташування, сервісні послуги інш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а окремими напрямками стратегії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 засоби й потенційні джерела їх одерж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ги товарів (послуг), що виробля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обсягів продажу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а виручка, чистий приб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ові витр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прибутковості інвестиці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к повернення залучених засо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ні (специфічні) умови роботи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 про створення і реєстрацію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а біографія керівника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інформація (телефон, факс,e-mail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ть концепції БП американськими спеціалістами сформульована у наступній короткій специфічній формі: «Я не знаю вашу фірму; я не знаю товарів Вашої фірми; я не знаю клієнтів Вашої фірми, я не знаю історії Вашої фірми, я не знаю репутації Вашої фірми, я не знаю досягнень Вашої фірми, так який же товар після всього цього Ви хочете мені запропонувати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і детальний опис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лядне зображення (фотографії, ілюстрації)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, які задовольняють дані товари (послу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ит на товари (послу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и виробництва і реалізації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товарів (послуг) вимогам законодав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євий цикл товарів (по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и й способи прод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ги й недоліки товарів (послу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технології виготовлення товарів чи надання послуг (дизайн, упаковка, після продажний сервіс, товарний зна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тенти (авторське посвідчен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зики збуту товарів (послу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ринків і їх сегментів (потенційний і реальний ринок, ринок організацій-споживачів й кінцевих споживач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ори впливу на попит (по ринкових сегмента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и змін потреб (по ринках) і можливі варіанти реакції н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дослідження попиту і пропози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ість організації до ринку (сегмент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енція на ринках збуту товарів (послу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 діяльності і характер змін в н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но-кількісна характеристика конкурентів (товари, послуги, ціни, канали збуту, просування, сегменти рин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я і тактика діяльності конкур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маркетин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маркетингу (конверсійний, стимулюючий, розвиваючий, підтримуючий, протидіючий маркетинг, ремаркетинг, синхромаркетинг, демаркетин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али збуту (однорівневі, багаторівнев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ування (реклама, персональний продаж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суспільної думки про організацію, її товарах, послу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оутвор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продажу (форми стимулювання продавців, покупців, власного персоналу, продажі-ярмар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продажне обслугов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вироб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(заново створене) виробництво, наявність виробничих приміщень, земельних ділянок, матеріальних ресурсів та додаткова потреба в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зташування (близькість до споживчого ринку, постачальників, транспортний зв'язок та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виробничих поту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вина, матеріали, комплектую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путація та досвід роботи з постачаль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ості і досвід виробничої коопер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ори, які лімітують обсяги виробництва і поставок ресур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 виробництва (контроль якості продукції, охорона навколишнього середовища, утилізація відходів, забезпечення безпеки життєдіяльності і т.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структура фірми (підрозділи, характер їх взаємодії, координація і контроль їх діяльності інш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а сила (кваліфікація, форми залучення до праці, заробітна плата, режим праці, плинність кадрів, потреба в кадр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ський персонал (функціональні обов’язки, права і повноваження, система стимулювання, рекомендації до самовдосконален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рова політика) принципи підбору і найму, підвищення кваліфікації і перепідготовка, методи і періодичність оцінки якості праці,система просування по служб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забезпечення діяльності орга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створення і реєстрації (коли, ким, д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чі докуме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влас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айов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пінь підляганню державному контро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ліцензій, погоджень і договорів з іншими організаці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 зміни у законодавстві і їх вплив на діяльність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нормативно-правового регулювання діяльності організації (податкові пільги, техніка безпеки, права споживач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ризиків і страх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ожливих ризиків (виробничі, комерційні, форс-мажор) з вказівкою ймовірності їх виникнення й очікуваного потенційного зб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і заходи для профілактики й нейтралізації можливих риз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страхування риз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и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ий план (зві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(звіт) доходів і ви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(звіт) руху грошових засо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нсовий план (зві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 для реалізації проекту засоб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 і форми отримання необхідних засо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 терміни повернення засобів і обсяги доходів по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ідсумку звернемо увагу на наступні обставини: не існує єдиної встановленої методики розробки бізнес-плану й форми його викладу, у зв’язку з чим кожен бізнес-план є індивідуальн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1:00Z</dcterms:created>
  <dc:creator>Вован</dc:creator>
  <dc:description/>
  <cp:keywords/>
  <dc:language>en-US</dc:language>
  <cp:lastModifiedBy>Mage</cp:lastModifiedBy>
  <dcterms:modified xsi:type="dcterms:W3CDTF">2011-10-06T19:01:00Z</dcterms:modified>
  <cp:revision>2</cp:revision>
  <dc:subject/>
  <dc:title/>
</cp:coreProperties>
</file>