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егосударствен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ковский институт экономики и связей с общественностью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ижегород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: </w:t>
      </w:r>
      <w:r>
        <w:rPr>
          <w:color w:val="000000"/>
          <w:sz w:val="28"/>
          <w:szCs w:val="28"/>
        </w:rPr>
        <w:t>Маркетинговые исследования в связях с общественностью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Системы маркетинговой информ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>
          <w:b/>
          <w:bCs/>
          <w:sz w:val="28"/>
          <w:szCs w:val="28"/>
        </w:rPr>
        <w:t xml:space="preserve">Выполнила студентка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курса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а «Связи с общественностью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вейцева О.С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.Новгород, 2009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маркетинговых исслед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Маркетинговые исследования</w:t>
      </w:r>
      <w:r>
        <w:rPr>
          <w:sz w:val="28"/>
          <w:szCs w:val="28"/>
        </w:rPr>
        <w:t xml:space="preserve"> - систематическое определение круга данных, необходимых в связи со стоящей перед фирмой маркетинговой ситуацией, их сбор, анализ и отчёт о результатах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проводит маркетинговые исследования или собственными силами - отделом маркетинга, или специализированными организациями. Наиболее типичными задачами исследователей маркетинга являются: изучение характеристик рынка, замеры потенциальных возможностей рынка, анализ распределения долей рынка между фирмами, анализ сбыта, изучение тенденций деловой активности, изучение товаров конкурентов, краткосрочное прогнозирование, изучение реакции на новый товар и его объём, долгосрочное прогнозирование, изучение политики цен. Управляющие, прибегающие к маркетинговым исследованиям, должны быть знакомы с их спецификой и владеть технологией исследования, чтобы избежать получения недостоверной информац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Схема маркетинговых исследований: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54"/>
      </w:tblGrid>
      <w:tr>
        <w:trPr>
          <w:trHeight w:val="405" w:hRule="atLeast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явление проблем и формулировка цел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54"/>
      </w:tblGrid>
      <w:tr>
        <w:trPr>
          <w:trHeight w:val="630" w:hRule="atLeast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бор источников информации:</w:t>
            </w:r>
          </w:p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еста исследования; подготовка орудий исследования; составление плана выборки; выбор способа связи с аудитори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54"/>
      </w:tblGrid>
      <w:tr>
        <w:trPr>
          <w:trHeight w:val="630" w:hRule="atLeast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бор информации:</w:t>
            </w:r>
          </w:p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наблюдение, панель, эксперимент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54"/>
      </w:tblGrid>
      <w:tr>
        <w:trPr>
          <w:trHeight w:val="630" w:hRule="atLeast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лиз собранной информации:</w:t>
            </w:r>
          </w:p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, графиков; определение средних уровней распределения частотности, дисперсии; обработка информации с помощью статистических методов и моделей принятия реш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54"/>
      </w:tblGrid>
      <w:tr>
        <w:trPr>
          <w:trHeight w:val="435" w:hRule="atLeast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ие собранной информа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в маркетинге используются следующие методы: опрос, наблюдение и автоматическая регистрация данных (эксперимент представляет только специфический план исследований), панель. Выбор конкретного метода зависит от цели исследуемого объекта (человек, предмет). Перечень способов получения информации и некоторые их характеристики приведены в таблиц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4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53"/>
        <w:gridCol w:w="1984"/>
        <w:gridCol w:w="2212"/>
        <w:gridCol w:w="1852"/>
        <w:gridCol w:w="2403"/>
      </w:tblGrid>
      <w:tr>
        <w:trPr/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пример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 и проблемы</w:t>
            </w:r>
          </w:p>
        </w:tc>
      </w:tr>
      <w:tr>
        <w:trPr/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ервичные исследования</w:t>
            </w:r>
          </w:p>
        </w:tc>
        <w:tc>
          <w:tcPr>
            <w:tcW w:w="84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анных при их возникновении</w:t>
            </w:r>
          </w:p>
        </w:tc>
      </w:tr>
      <w:tr>
        <w:trPr/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мерный охват воспринимаемых органами чувств обстоятельств без воздействия на объект наблюдения.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е и лабораторное, личное, с участием наблюдающего и без него.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поведением потребителей в магазине или перед витринами.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объективней и точнее, чем опрос. Многие факты не поддаются объяснению. Высоки расходы.</w:t>
            </w:r>
          </w:p>
        </w:tc>
      </w:tr>
      <w:tr>
        <w:trPr/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участников рынка и экспертов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, устное, телефонное, свободное, стандартизированное.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анных о привычках потребителей, исследования имиджа марок и фирм, исследование мотивации.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е воспринимаемых обстоятельств (мотивы, например) Надежность интервью, влияние интервьюера, проблемы репрезентативности выборки.</w:t>
            </w:r>
          </w:p>
        </w:tc>
      </w:tr>
      <w:tr>
        <w:trPr/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ющийся сбор данных у одной группы через равные промежутки времени.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, потребительская, специальная.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отслеживание торговых запасов в группе магазинов.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развития во времени. Смертность панели, эффект панели.</w:t>
            </w:r>
          </w:p>
        </w:tc>
      </w:tr>
      <w:tr>
        <w:trPr/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лияния одного фактора на другой при одновременном контроле посторонних факторов.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ые, лабораторные.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рынка, исследование продукта, исследование рекламы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аздельного наблюдения за влиянием переменных. Контроль ситуации, реалистичность условий. Расход времени и денег.</w:t>
            </w:r>
          </w:p>
        </w:tc>
      </w:tr>
      <w:tr>
        <w:trPr/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торичные исследова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уже имеющихся данных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доли рынка с помощью данных учета и внешней статистики 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 затраты, быстрота. Неполные и устаревшие данные, несоответствие методик получения данных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  <w:u w:val="single"/>
        </w:rPr>
        <w:t>опрос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ется выяснение позиций людей или получение от них справки по какому-либо вопросу. Опрос - самая распространенная и важнейшая форма сбора данных в маркетинге. Приблизительно в 90% исследований используется этот метод. Опрос может последовать в устной или письменной форме. Устные и телефонные опросы называют обычно интервью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просы классифицируются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ругу опрашиваемых (частные лица, эксперты, предприниматели и др.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оличеству одновременно опрашиваемых (единичное или групповое интервью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оличеству тем, входящих в опрос (одна или несколько (омнибус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уровню стандартизации (свободная схема или структурированная, полностью стандартизованная);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о частоте опроса (одно- или многоразовый опрос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Наблюдение</w:t>
      </w:r>
      <w:r>
        <w:rPr>
          <w:sz w:val="28"/>
          <w:szCs w:val="28"/>
        </w:rPr>
        <w:t xml:space="preserve"> как способ получения информации используется в исследовании рынка гораздо реже, чем опрос. Научное наблюдение понимается при этом как процесс, которы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ит определенной исследовательской цели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т планомерно и систематически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ит для обобщающих суждений, не представляет только собирание интересных фактов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ржен постоянному контролю, с точки зрения надежности и точност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еимуществами </w:t>
      </w:r>
      <w:r>
        <w:rPr>
          <w:sz w:val="28"/>
          <w:szCs w:val="28"/>
        </w:rPr>
        <w:t>этого метода, по сравнению с опросом, являются следующи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ость от желания объекта к сотрудничеству, от способности исследуемых к словесному выражению сути дел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обеспечить более высокую объективность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восприятия неосознанного поведения (выбор товара на полках в магазине)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учета окружающей ситуации, особенно при наблюдении с помощью приборов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блюдение имеет наряду с этим и </w:t>
      </w:r>
      <w:r>
        <w:rPr>
          <w:i/>
          <w:iCs/>
          <w:sz w:val="28"/>
          <w:szCs w:val="28"/>
        </w:rPr>
        <w:t>недостатк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лгосрочность процесс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ивность восприятия наблюдающего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дение объектов может отличаться от естественного, если наблюдение открыто (эффект наблюдения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 xml:space="preserve">Экспериментом </w:t>
      </w:r>
      <w:r>
        <w:rPr>
          <w:sz w:val="28"/>
          <w:szCs w:val="28"/>
        </w:rPr>
        <w:t>называют исследование, при котором должно быть установлено, как изменения одной или нескольких независимых переменных влияют на одну (или многие) зависимую переменную. Существенным признакам эксперимента является активное отслеживание изменений и проверка причинно-следственных связей, влияющих на процесс сбыта продукц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анель</w:t>
      </w:r>
      <w:r>
        <w:rPr>
          <w:sz w:val="28"/>
          <w:szCs w:val="28"/>
        </w:rPr>
        <w:t xml:space="preserve"> имеет следующую специфику: постоянство предмета и тематики исследования, равные промежутки времени при сборе данных, а также постоянная совокупность объектов исследов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образовался целый ряд видов панели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3890" cy="238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  <w:u w:val="single"/>
        </w:rPr>
        <w:t xml:space="preserve">маркетинговое исследование </w:t>
      </w:r>
      <w:r>
        <w:rPr>
          <w:sz w:val="28"/>
          <w:szCs w:val="28"/>
        </w:rPr>
        <w:t xml:space="preserve">– процесс, состоящий из </w:t>
      </w:r>
      <w:r>
        <w:rPr>
          <w:sz w:val="28"/>
          <w:szCs w:val="28"/>
          <w:u w:val="single"/>
        </w:rPr>
        <w:t>пяти этап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я проблем и постановка целей исследования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лана сбора информации (первичной и вторичной)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нформации с помощью полевых и лабораторных (кабинетных) исследований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обранной информации и формулирование результатов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результатов руководству фирмы для принятия решени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методы исследования: опрос (интервью), наблюдение, эксперимент, панель. Орудия исследования: анкета, технические устройства. Способы связи с аудиторией: телефон, почта, личный контак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маркетинговой информации – постоянно действующая система взаимосвязи людей, оборудования и методических приемов, предназначенная для сбора, классификации, анализа, оценки и распространения актуальной, своевременной и точ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системе маркетинга имеет ключевое значение, поскольку любая маркетинговая деятельность основывается на анализе ситуации, складывающейся на рынках. Большинство маркетинговых исследований основывается на изучении мнений и требований потребителей о качестве товаров и услуг, их ассортименте, образе и восприятии фирмы в глазах покупателей, что невозможно без системы достоверной, охватывающей все стороны рынка информац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истема маркетинговой информации состоит из четырех вспомогательных систе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внутренней отчетност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бора внешней текущей маркетингов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маркетинговых исследований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анализа маркетинговой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 подобранная информация открывает маркетологам многие перспективы, а именно, предоставляет возможность получать конкретные преимущества, позволяет значительно снизить финансовый риск организации и координировать ее стратегию, отследить отношения потребителей, повысить их доверие к рекламе, получить поддержку в решениях, и, тем самым, улучшить эффективность деятельности фирмы и укрепить ее позиции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Багиев Г.Л., Тарасевич В.М., Анн Х. Маркетинг. – М.; Экономика, 199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Березин И. С. Маркетинг и исследования рынков.- М.: Русская деловая литература, - 199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.Голубков Е.П. Теория и методология маркетинга: настоящее и будущее. – М.: Дело и Сервис, - 2008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4.Котлер Ф. Основы маркетинга. – М.: Прогресс, 199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08:00Z</dcterms:created>
  <dc:creator>1</dc:creator>
  <dc:description/>
  <cp:keywords/>
  <dc:language>en-US</dc:language>
  <cp:lastModifiedBy>Mage</cp:lastModifiedBy>
  <dcterms:modified xsi:type="dcterms:W3CDTF">2011-10-06T19:08:00Z</dcterms:modified>
  <cp:revision>2</cp:revision>
  <dc:subject/>
  <dc:title>Система маркетинговых исследований</dc:title>
</cp:coreProperties>
</file>