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тевое планирование и упра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 для оптимизации з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тимальное решение игры двух лиц с нулевой суммой</w:t>
      </w:r>
    </w:p>
    <w:p>
      <w:pPr>
        <w:pStyle w:val="Style20"/>
        <w:jc w:val="both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Сетевое планирование и упра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роить сетевую модель, рассчитать временные параметры событий (на рисунке) и работ (в таблице);</w:t>
      </w:r>
    </w:p>
    <w:p>
      <w:pPr>
        <w:pStyle w:val="Normal"/>
        <w:ind w:firstLine="709"/>
        <w:rPr/>
      </w:pPr>
      <w:r>
        <w:rPr/>
        <w:t>Определить критические пути модели;</w:t>
      </w:r>
    </w:p>
    <w:p>
      <w:pPr>
        <w:pStyle w:val="Normal"/>
        <w:ind w:firstLine="709"/>
        <w:rPr/>
      </w:pPr>
      <w:r>
        <w:rPr/>
        <w:t xml:space="preserve">Оптимизировать сетевую модель по критерию “минимум исполнителей” (указать какие работы надо сдвигать и на сколько дней, внесенные изменения показать на графиках привязки и загрузки пунктирной линией).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722"/>
        <w:gridCol w:w="1722"/>
        <w:gridCol w:w="4443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звание рабо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ормальная длитель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оличество исполнителей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риант 8 (</w:t>
            </w:r>
            <w:r>
              <w:rPr>
                <w:lang w:val="en-US"/>
              </w:rPr>
              <w:t>N</w:t>
            </w:r>
            <w:r>
              <w:rPr/>
              <w:t>=11 человек)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 - исходные работы проекта, которые могут начинаться одновременно;</w:t>
            </w:r>
          </w:p>
          <w:p>
            <w:pPr>
              <w:pStyle w:val="Style23"/>
              <w:rPr/>
            </w:pPr>
            <w:r>
              <w:rPr/>
              <w:t xml:space="preserve">Работа А следует за С, работа 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 xml:space="preserve"> </w:t>
            </w:r>
            <w:r>
              <w:rPr/>
              <w:t>начинается сразу после окончания работы А;</w:t>
            </w:r>
          </w:p>
          <w:p>
            <w:pPr>
              <w:pStyle w:val="Style23"/>
              <w:rPr/>
            </w:pPr>
            <w:r>
              <w:rPr/>
              <w:t xml:space="preserve">Работа </w:t>
            </w:r>
            <w:r>
              <w:rPr>
                <w:lang w:val="en-US"/>
              </w:rPr>
              <w:t>G</w:t>
            </w:r>
            <w:r>
              <w:rPr/>
              <w:t xml:space="preserve"> следует за </w:t>
            </w:r>
            <w:r>
              <w:rPr>
                <w:lang w:val="en-US"/>
              </w:rPr>
              <w:t>F</w:t>
            </w:r>
            <w:r>
              <w:rPr/>
              <w:t>;</w:t>
            </w:r>
          </w:p>
          <w:p>
            <w:pPr>
              <w:pStyle w:val="Style23"/>
              <w:rPr/>
            </w:pPr>
            <w:r>
              <w:rPr/>
              <w:t xml:space="preserve">Работа В следует за </w:t>
            </w:r>
            <w:r>
              <w:rPr>
                <w:lang w:val="en-US"/>
              </w:rPr>
              <w:t>D</w:t>
            </w:r>
            <w:r>
              <w:rPr/>
              <w:t xml:space="preserve">, а работы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J</w:t>
            </w:r>
            <w:r>
              <w:rPr/>
              <w:t xml:space="preserve"> следуют за В;</w:t>
            </w:r>
          </w:p>
          <w:p>
            <w:pPr>
              <w:pStyle w:val="Style23"/>
              <w:rPr/>
            </w:pPr>
            <w:r>
              <w:rPr/>
              <w:t xml:space="preserve">Работа </w:t>
            </w:r>
            <w:r>
              <w:rPr>
                <w:lang w:val="en-US"/>
              </w:rPr>
              <w:t>H</w:t>
            </w:r>
            <w:r>
              <w:rPr/>
              <w:t xml:space="preserve"> следует </w:t>
            </w:r>
            <w:r>
              <w:rPr>
                <w:lang w:val="en-US"/>
              </w:rPr>
              <w:t>J</w:t>
            </w:r>
            <w:r>
              <w:rPr/>
              <w:t xml:space="preserve"> и Е, но не может начаться, пока не завершена работа </w:t>
            </w:r>
            <w:r>
              <w:rPr>
                <w:lang w:val="en-US"/>
              </w:rPr>
              <w:t>G</w:t>
            </w:r>
            <w:r>
              <w:rPr/>
              <w:t xml:space="preserve">.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 рисунке 1 представлена сетевая модель, соответствующая данному упорядочению работ. Каждому событию присвоен номер, что позволяет в дальнейшем использовать не названия работ, а их коды (см. табл.1). Численные значения временных параметров работ сети представлены в табл.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firstLine="709"/>
        <w:rPr/>
      </w:pPr>
      <w:r>
        <w:rPr/>
        <w:t>Описание сетевой модели с помощью кодирования работ</w:t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  <w:gridCol w:w="2311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мера собы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работы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должительность рабо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а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ечно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1,2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1,3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1,7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2,4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3,5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4,6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5,6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5,7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6,7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7,8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585</wp:posOffset>
                </wp:positionH>
                <wp:positionV relativeFrom="paragraph">
                  <wp:posOffset>260350</wp:posOffset>
                </wp:positionV>
                <wp:extent cx="5719445" cy="2522855"/>
                <wp:effectExtent l="5715" t="1841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2522880"/>
                          <a:chOff x="0" y="0"/>
                          <a:chExt cx="5719320" cy="2522880"/>
                        </a:xfrm>
                      </wpg:grpSpPr>
                      <wps:wsp>
                        <wps:cNvSpPr/>
                        <wps:spPr>
                          <a:xfrm>
                            <a:off x="0" y="876960"/>
                            <a:ext cx="6926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840" y="876960"/>
                            <a:ext cx="6926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9520" y="1791360"/>
                            <a:ext cx="6926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  41 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6360" y="236880"/>
                            <a:ext cx="6926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6680" y="1699920"/>
                            <a:ext cx="6926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 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" y="876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272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5400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876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24272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215712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17913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5400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60264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236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6680" y="206568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16999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76960"/>
                            <a:ext cx="6926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0200" y="876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24272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236880"/>
                            <a:ext cx="606600" cy="731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42720"/>
                            <a:ext cx="51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517040"/>
                            <a:ext cx="32932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124272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160" y="822240"/>
                            <a:ext cx="6066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34160"/>
                            <a:ext cx="779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968400"/>
                            <a:ext cx="172800" cy="82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6480" y="1828080"/>
                            <a:ext cx="606600" cy="9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54000"/>
                            <a:ext cx="606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0"/>
                            <a:ext cx="77976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0.5pt;width:450.35pt;height:198.65pt" coordorigin="171,410" coordsize="9007,3973">
                <v:oval id="shape_0" fillcolor="white" stroked="t" o:allowincell="f" style="position:absolute;left:171;top:1791;width:1090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1;top:1791;width:1090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 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12;top:3231;width:1090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7  41 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39;top:783;width:1090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 2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87;top:3087;width:1090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 5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6,1791" to="716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,2367" to="1261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8,495" to="2898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7,1791" to="2627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1,2367" to="3171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2,3807" to="7402,3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8,3231" to="6858,4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6,495" to="4946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9,1359" to="7129,1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5,783" to="6585,1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7,3663" to="9177,3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3,3087" to="8633,4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29;top:1791;width:1090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 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5,1791" to="4675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9,2367" to="5219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9,783" to="1943,1934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262,2367" to="2079,2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2799" to="6311,3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3,2367" to="4127,2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705" to="6174,21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511" to="6447,3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5,1935" to="6856,323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268,3289" to="8222,3432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900,495" to="3854,49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947,410" to="6174,84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2"/>
          <w:lang w:val="en-US" w:eastAsia="en-US"/>
        </w:rPr>
        <w:t xml:space="preserve">                                              </w:t>
      </w:r>
      <w:r>
        <w:rPr>
          <w:color w:val="000000"/>
          <w:spacing w:val="2"/>
          <w:lang w:val="en-US" w:eastAsia="en-US"/>
        </w:rPr>
        <w:t>A                          F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</w:rPr>
      </w:pPr>
      <w:r>
        <w:rPr>
          <w:color w:val="000000"/>
          <w:spacing w:val="2"/>
          <w:lang w:val="en-US" w:eastAsia="en-US"/>
        </w:rPr>
        <w:t xml:space="preserve">                                               </w:t>
      </w:r>
      <w:r>
        <w:rPr>
          <w:color w:val="000000"/>
          <w:spacing w:val="2"/>
          <w:lang w:val="en-US" w:eastAsia="en-US"/>
        </w:rPr>
        <w:t>9                         1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</w:rPr>
      </w:pPr>
      <w:r>
        <w:rPr>
          <w:color w:val="000000"/>
          <w:spacing w:val="2"/>
          <w:lang w:val="en-US" w:eastAsia="en-US"/>
        </w:rPr>
        <w:t xml:space="preserve">                  </w:t>
      </w:r>
      <w:r>
        <w:rPr>
          <w:color w:val="000000"/>
          <w:spacing w:val="2"/>
          <w:lang w:val="en-US" w:eastAsia="en-US"/>
        </w:rPr>
        <w:t xml:space="preserve">C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</w:rPr>
      </w:pPr>
      <w:r>
        <w:rPr>
          <w:color w:val="000000"/>
          <w:spacing w:val="2"/>
          <w:lang w:val="en-US" w:eastAsia="en-US"/>
        </w:rPr>
        <w:t xml:space="preserve">                    </w:t>
      </w:r>
      <w:r>
        <w:rPr>
          <w:color w:val="000000"/>
          <w:spacing w:val="2"/>
          <w:lang w:val="en-US" w:eastAsia="en-US"/>
        </w:rPr>
        <w:t>6                                                           I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</w:rPr>
      </w:pPr>
      <w:r>
        <w:rPr>
          <w:color w:val="000000"/>
          <w:spacing w:val="2"/>
          <w:lang w:val="en-US" w:eastAsia="en-US"/>
        </w:rPr>
        <w:t xml:space="preserve">                      </w:t>
      </w:r>
      <w:r>
        <w:rPr>
          <w:color w:val="000000"/>
          <w:spacing w:val="2"/>
          <w:lang w:val="en-US" w:eastAsia="en-US"/>
        </w:rPr>
        <w:t>D                         B                               11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</w:rPr>
      </w:pPr>
      <w:r>
        <w:rPr>
          <w:color w:val="000000"/>
          <w:spacing w:val="2"/>
          <w:lang w:val="en-US" w:eastAsia="en-US"/>
        </w:rPr>
        <w:t xml:space="preserve">                      </w:t>
      </w:r>
      <w:r>
        <w:rPr>
          <w:color w:val="000000"/>
          <w:spacing w:val="2"/>
          <w:lang w:val="en-US" w:eastAsia="en-US"/>
        </w:rPr>
        <w:t>5                          10                             J         14   G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</w:rPr>
      </w:pPr>
      <w:r>
        <w:rPr>
          <w:color w:val="000000"/>
          <w:spacing w:val="2"/>
          <w:lang w:val="en-US" w:eastAsia="en-US"/>
        </w:rPr>
        <w:t xml:space="preserve">                                                          </w:t>
      </w:r>
      <w:r>
        <w:rPr>
          <w:color w:val="000000"/>
          <w:spacing w:val="2"/>
          <w:lang w:val="en-US" w:eastAsia="en-US"/>
        </w:rPr>
        <w:t>E                       3                        H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</w:rPr>
      </w:pPr>
      <w:r>
        <w:rPr>
          <w:color w:val="000000"/>
          <w:spacing w:val="2"/>
          <w:lang w:val="en-US" w:eastAsia="en-US"/>
        </w:rPr>
        <w:t xml:space="preserve">                                                       </w:t>
      </w:r>
      <w:r>
        <w:rPr>
          <w:color w:val="000000"/>
          <w:spacing w:val="2"/>
          <w:lang w:val="en-US" w:eastAsia="en-US"/>
        </w:rPr>
        <w:t>16                                                    15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</w:r>
    </w:p>
    <w:p>
      <w:pPr>
        <w:pStyle w:val="Normal"/>
        <w:ind w:firstLine="709"/>
        <w:rPr/>
      </w:pPr>
      <w:r>
        <w:rPr/>
        <w:t>Рис.1 Сетевая моде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</w:p>
    <w:p>
      <w:pPr>
        <w:pStyle w:val="Normal"/>
        <w:ind w:firstLine="709"/>
        <w:rPr/>
      </w:pPr>
      <w:r>
        <w:rPr/>
        <w:t>Временные параметры работ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48"/>
        <w:gridCol w:w="1149"/>
        <w:gridCol w:w="1148"/>
        <w:gridCol w:w="1148"/>
        <w:gridCol w:w="1148"/>
        <w:gridCol w:w="1148"/>
        <w:gridCol w:w="1148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j</w:t>
            </w:r>
            <w:r>
              <w:rPr/>
              <w:t xml:space="preserve">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 xml:space="preserve">t (i,j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H</w:t>
            </w:r>
            <w:r>
              <w:rPr>
                <w:lang w:val="en-US"/>
              </w:rPr>
              <w:t xml:space="preserve"> (i,j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O</w:t>
            </w:r>
            <w:r>
              <w:rPr>
                <w:lang w:val="en-US"/>
              </w:rPr>
              <w:t xml:space="preserve"> (i,j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Н</w:t>
            </w:r>
            <w:r>
              <w:rPr>
                <w:lang w:val="en-US"/>
              </w:rPr>
              <w:t xml:space="preserve"> (i,j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О</w:t>
            </w:r>
            <w:r>
              <w:rPr>
                <w:lang w:val="en-US"/>
              </w:rPr>
              <w:t xml:space="preserve"> (i,j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  <w:r>
              <w:rPr>
                <w:lang w:val="en-US"/>
              </w:rPr>
              <w:t xml:space="preserve"> (i,j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(i,j)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1,2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1,3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1,7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2,4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3,5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4,6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5,6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5,7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6,7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7,8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Исходные данные для оптимизации загруз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7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77"/>
        <w:gridCol w:w="263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рабо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должительность рабо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исполните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1,2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1,3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1,7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2,4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3,5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4,6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5,6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5,7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6,7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(7,8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опустим, что организация, выполняющая проект, имеет в распоряжении только </w:t>
      </w:r>
      <w:r>
        <w:rPr>
          <w:lang w:val="en-US"/>
        </w:rPr>
        <w:t>N</w:t>
      </w:r>
      <w:r>
        <w:rPr/>
        <w:t xml:space="preserve"> = 11</w:t>
      </w:r>
      <w:r>
        <w:rPr>
          <w:lang w:val="uk-UA"/>
        </w:rPr>
        <w:t xml:space="preserve"> </w:t>
      </w:r>
      <w:r>
        <w:rPr/>
        <w:t>исполнителей. Но в соответствии с графиком загрузки (рис.2), в течение интервала времени с 3 по 16 день для выполнения проекта требуется работа одновременно 41, 39 и затем 40 человек. Таким образом, возникает необходимость снижения максимального количества одновременно занятых исполнителей с 41 до 15 человек.</w:t>
      </w:r>
    </w:p>
    <w:p>
      <w:pPr>
        <w:pStyle w:val="Normal"/>
        <w:ind w:firstLine="709"/>
        <w:rPr/>
      </w:pPr>
      <w:r>
        <w:rPr/>
        <w:t xml:space="preserve">Проанализируем возможность уменьшения загрузки (41 человек) в течение 5 дня. Используя </w:t>
      </w:r>
      <w:r>
        <w:rPr>
          <w:lang w:val="en-US"/>
        </w:rPr>
        <w:t>Rc</w:t>
      </w:r>
      <w:r>
        <w:rPr/>
        <w:t xml:space="preserve"> (5,6) = 5, сдвинем работу (5,7) на 1 день, что снизит загрузку 5-го дня до 2 человек, но при этом в 11 день появится пик - 42 исполнителя. Для его устранения достаточно сдвинуть работу (6,7) на 1 день, используя </w:t>
      </w:r>
      <w:r>
        <w:rPr>
          <w:lang w:val="en-US"/>
        </w:rPr>
        <w:t>Rc</w:t>
      </w:r>
      <w:r>
        <w:rPr/>
        <w:t xml:space="preserve"> (6,7) = 1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1465</wp:posOffset>
                </wp:positionH>
                <wp:positionV relativeFrom="paragraph">
                  <wp:posOffset>-386715</wp:posOffset>
                </wp:positionV>
                <wp:extent cx="5579110" cy="5835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5834880"/>
                          <a:chOff x="0" y="0"/>
                          <a:chExt cx="5579280" cy="5834880"/>
                        </a:xfrm>
                      </wpg:grpSpPr>
                      <wps:wsp>
                        <wps:cNvSpPr/>
                        <wps:spPr>
                          <a:xfrm>
                            <a:off x="85680" y="74160"/>
                            <a:ext cx="0" cy="56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743440"/>
                            <a:ext cx="523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452320"/>
                            <a:ext cx="54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4160"/>
                            <a:ext cx="489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32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33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91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89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32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88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52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9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90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80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3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93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5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3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469120"/>
                            <a:ext cx="120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5469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5469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377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147280"/>
                            <a:ext cx="9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05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505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872960"/>
                            <a:ext cx="24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78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478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4507200"/>
                            <a:ext cx="120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441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441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4141440"/>
                            <a:ext cx="128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4050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4050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867120"/>
                            <a:ext cx="128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775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3775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3640320"/>
                            <a:ext cx="128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354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354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318480"/>
                            <a:ext cx="9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227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3227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3044160"/>
                            <a:ext cx="8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2952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2952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272664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2635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2635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2269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052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7080" y="20383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2038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212976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4838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038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148968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483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2080" y="483840"/>
                            <a:ext cx="51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560" y="1306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5080" y="130680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5080" y="1032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240" y="103248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032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040" y="121536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215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3560" y="212976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941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941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840" y="666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66672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-30.45pt;width:439.25pt;height:459.4pt" coordorigin="459,-609" coordsize="8785,9188">
                <v:line id="shape_0" from="594,-492" to="594,8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8436" to="8839,8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3253" to="9244,3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-492" to="8298,-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6420" to="728,6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7428" to="728,7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8004" to="728,8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5988" to="728,5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5412" to="728,5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4980" to="728,4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4549" to="728,4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3973" to="728,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3541" to="728,3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6996" to="728,6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2821" to="728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2389" to="728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1957" to="728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1525" to="728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1092" to="728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660" to="728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228" to="728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-204" to="728,-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,-609" to="864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,-609" to="1270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5,-609" to="1675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1,-609" to="2081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6,-609" to="2486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2,-609" to="2892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-609" to="3297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-609" to="3703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-609" to="4109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4,-609" to="4514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-609" to="4920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5,-609" to="5325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1,-609" to="5731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6,-609" to="6136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2,-609" to="6542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7,-609" to="6947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3,-609" to="7353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9,-609" to="7759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4,-609" to="8164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,3109" to="864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,3109" to="1270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5,3109" to="1675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1,3109" to="2081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6,3109" to="2486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2,3109" to="2892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3109" to="3297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3109" to="3703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3109" to="4109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4,3109" to="4514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3109" to="4920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5,3109" to="5325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1,3109" to="5731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6,3109" to="6136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2,3109" to="6542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7,3109" to="6947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3,3109" to="7353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9,3109" to="7759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4,3109" to="8164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,8292" to="999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5,8292" to="1405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0,8292" to="1810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6,8292" to="2216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1,8292" to="2621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7,8292" to="3027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3,8292" to="3433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8,8292" to="3838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4,8292" to="4244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8292" to="4649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5,8292" to="5055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0,8292" to="5460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6,8292" to="5866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1,8292" to="6271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7,8292" to="6677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8292" to="7083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8,8292" to="7488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4,8292" to="7894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9,8292" to="8299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05,8292" to="8705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8004" to="2485,8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5,8004" to="1405,8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5,8004" to="1405,8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6,7860" to="2486,8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,7497" to="2215,7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,7353" to="729,7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6,7353" to="2216,7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,7065" to="4648,7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,6921" to="729,7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6921" to="4649,7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7,6489" to="4648,6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7,6345" to="2757,6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6345" to="4649,6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1,5913" to="4647,5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1,5769" to="2621,6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5769" to="4649,6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4,5481" to="6810,5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4,5337" to="4784,5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5337" to="6812,5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5124" to="6675,5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4980" to="4649,5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7,4980" to="6677,5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4,4617" to="6270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4,4473" to="4784,4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1,4473" to="6271,4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2,4185" to="7892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2,4041" to="6542,4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4,4041" to="7894,4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4,3685" to="9109,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4,3541" to="7894,3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0,3541" to="9110,3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5,2965" to="8975,3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0,3109" to="8570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5,3109" to="8975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9,2601" to="8974,2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75,2601" to="8975,3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3,2745" to="8027,2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3,153" to="7353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9,2601" to="8029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0,1737" to="6540,1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2,153" to="6542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1,153" to="7351,1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1449" to="5460,1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4,1449" to="5459,1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4,1017" to="4514,1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68,1017" to="4513,1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8,1017" to="3568,1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1,1305" to="3566,1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1,1305" to="2621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5,2745" to="2619,2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6,873" to="1946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05,873" to="1944,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5,441" to="1405,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,441" to="1402,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2"/>
          <w:lang w:val="en-US" w:eastAsia="en-US"/>
        </w:rPr>
        <w:t xml:space="preserve">             </w:t>
      </w:r>
      <w:r>
        <w:rPr>
          <w:color w:val="000000"/>
          <w:spacing w:val="2"/>
          <w:lang w:val="en-US" w:eastAsia="en-US"/>
        </w:rPr>
        <w:t>15                                                                                   16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           </w:t>
      </w:r>
      <w:r>
        <w:rPr>
          <w:color w:val="000000"/>
          <w:spacing w:val="2"/>
          <w:lang w:val="en-US" w:eastAsia="en-US"/>
        </w:rPr>
        <w:t>14                              1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                               </w:t>
      </w:r>
      <w:r>
        <w:rPr>
          <w:color w:val="000000"/>
          <w:spacing w:val="2"/>
          <w:lang w:val="en-US" w:eastAsia="en-US"/>
        </w:rPr>
        <w:t xml:space="preserve">11                        10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                                                                           </w:t>
      </w:r>
      <w:r>
        <w:rPr>
          <w:color w:val="000000"/>
          <w:spacing w:val="2"/>
          <w:lang w:val="en-US" w:eastAsia="en-US"/>
        </w:rPr>
        <w:t>9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/>
      </w:pPr>
      <w:r>
        <w:rPr>
          <w:color w:val="000000"/>
          <w:spacing w:val="2"/>
          <w:lang w:val="en-US" w:eastAsia="en-US"/>
        </w:rPr>
        <w:t xml:space="preserve">                                 </w:t>
      </w:r>
      <w:r>
        <w:rPr>
          <w:color w:val="000000"/>
          <w:spacing w:val="2"/>
          <w:lang w:val="en-US" w:eastAsia="en-US"/>
        </w:rPr>
        <w:t xml:space="preserve">3                                                                                         6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7,8                                                                                                                      3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6,7                                                                                                    1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5,7                                                                           7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5,6                                                                              5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4,6                                                                              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3,5                                              3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2,4                                               8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1,7                    5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1,3                 4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1,2                 6</w:t>
      </w:r>
    </w:p>
    <w:p>
      <w:pPr>
        <w:pStyle w:val="Normal"/>
        <w:ind w:firstLine="709"/>
        <w:rPr/>
      </w:pPr>
      <w:r>
        <w:rPr/>
        <w:t>Рис.2 Графики загрузки (а) и привязки (</w:t>
      </w:r>
      <w:r>
        <w:rPr>
          <w:lang w:val="en-US"/>
        </w:rPr>
        <w:t>b</w:t>
      </w:r>
      <w:r>
        <w:rPr/>
        <w:t>) до оптимиз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анализируем возможность уменьшения загрузки (38 человек) с 7-го по 12 день, т.е. в течение интервала времени в 6 дней. Так работа (2,4) является единственной, которую можно сдвинуть таким образом, чтобы она не выполнялась в указанные 6 дней с 7-го по 12 день. Для этого, используя </w:t>
      </w:r>
      <w:r>
        <w:rPr>
          <w:lang w:val="en-US"/>
        </w:rPr>
        <w:t>R</w:t>
      </w:r>
      <w:r>
        <w:rPr/>
        <w:t xml:space="preserve">п (2,4) = 8, сдвинем работу </w:t>
      </w:r>
      <w:r>
        <w:rPr>
          <w:lang w:val="en-US"/>
        </w:rPr>
        <w:t>T</w:t>
      </w:r>
      <w:r>
        <w:rPr>
          <w:vertAlign w:val="subscript"/>
        </w:rPr>
        <w:t>у</w:t>
      </w:r>
      <w:r>
        <w:rPr/>
        <w:t xml:space="preserve"> 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на 4 дня, после чего она будет начинаться уже не в 6-й, а в 10 день, к чему мы и стремились. Но поскольку </w:t>
      </w:r>
      <w:r>
        <w:rPr>
          <w:lang w:val="en-US"/>
        </w:rPr>
        <w:t>R</w:t>
      </w:r>
      <w:r>
        <w:rPr/>
        <w:t>с (2,4) = 0 и для сдвига работы T</w:t>
      </w:r>
      <w:r>
        <w:rPr>
          <w:vertAlign w:val="subscript"/>
        </w:rPr>
        <w:t>н</w:t>
      </w:r>
      <w:r>
        <w:rPr/>
        <w:t xml:space="preserve"> (i,j) был использован полный резерв, то это влечет за собой обязательный сдвиг на 7 дней работы (6,7), следующей за работой (2,4).</w:t>
      </w:r>
    </w:p>
    <w:p>
      <w:pPr>
        <w:pStyle w:val="Normal"/>
        <w:ind w:firstLine="709"/>
        <w:rPr/>
      </w:pPr>
      <w:r>
        <w:rPr/>
        <w:t>В результате произведенных сдвигов максимальная загрузка сетевой модели уменьшилась с 41 до 15 человек, что и являлось целью проводимой оптимизации. Окончательные изменения в графиках привязки и загрузки показаны на рис.3 пунктирной линией.</w:t>
      </w:r>
    </w:p>
    <w:p>
      <w:pPr>
        <w:pStyle w:val="Normal"/>
        <w:ind w:firstLine="709"/>
        <w:rPr/>
      </w:pPr>
      <w:r>
        <w:rPr/>
        <w:t>Проведенная оптимизация продемонстрировала следующее различие использования свободных и полных резервов работ. Так, сдвиг работы на время в пределах ее свободного резерва не меняет моменты начала последующих за ней работ. В тоже время сдвиг работы на время, которое находится в пределах ее полного резерва, но при этом превышает ее свободный резерв, влечет сдвиг последующих за ней работ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1465</wp:posOffset>
                </wp:positionH>
                <wp:positionV relativeFrom="paragraph">
                  <wp:posOffset>-386715</wp:posOffset>
                </wp:positionV>
                <wp:extent cx="5452110" cy="583501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5834880"/>
                          <a:chOff x="0" y="0"/>
                          <a:chExt cx="5452200" cy="5834880"/>
                        </a:xfrm>
                      </wpg:grpSpPr>
                      <wps:wsp>
                        <wps:cNvSpPr/>
                        <wps:spPr>
                          <a:xfrm>
                            <a:off x="83880" y="74160"/>
                            <a:ext cx="0" cy="56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743440"/>
                            <a:ext cx="511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452320"/>
                            <a:ext cx="536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74160"/>
                            <a:ext cx="47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328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336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91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896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39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528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95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90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800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368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936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568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36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04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320" y="565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469120"/>
                            <a:ext cx="11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469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469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5377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147280"/>
                            <a:ext cx="92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05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505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872960"/>
                            <a:ext cx="243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78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478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4522320"/>
                            <a:ext cx="11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443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443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4141440"/>
                            <a:ext cx="12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405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405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3867840"/>
                            <a:ext cx="12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3776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3776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3608640"/>
                            <a:ext cx="12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320" y="351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3549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3318480"/>
                            <a:ext cx="92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3227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227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30600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2968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200" y="2968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272664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2635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2635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2269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244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236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6920" y="203832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2038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4989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038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0552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498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3200" y="49896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040" y="132264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322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104832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048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240" y="123120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048320"/>
                            <a:ext cx="0" cy="10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680" y="21297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68184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561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6818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15055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214560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231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681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-30.45pt;width:429.3pt;height:459.4pt" coordorigin="459,-609" coordsize="8586,9188">
                <v:line id="shape_0" from="591,-492" to="591,8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,8436" to="8647,8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,3253" to="9043,3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,-492" to="8119,-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6420" to="722,6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7428" to="722,7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8004" to="722,8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5988" to="722,5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5413" to="722,5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4981" to="722,4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4549" to="722,4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3973" to="722,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3541" to="722,3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6996" to="722,6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2821" to="722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2389" to="722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1957" to="722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1525" to="722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1092" to="722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660" to="722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228" to="722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-204" to="722,-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-609" to="855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1,-609" to="1251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-609" to="1647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4,-609" to="2044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-609" to="2440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6,-609" to="2836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2,-609" to="3232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9,-609" to="3629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5,-609" to="4025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1,-609" to="4421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8,-609" to="4818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-609" to="5214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0,-609" to="5610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6,-609" to="6006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-609" to="6403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9,-609" to="6799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-609" to="7195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2,-609" to="7592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8,-609" to="7988,-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3109" to="855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1,3109" to="1251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3109" to="1647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4,3109" to="2044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3109" to="2440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6,3109" to="2836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2,3109" to="3232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9,3109" to="3629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5,3109" to="4025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1,3109" to="4421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8,3109" to="4818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4,3109" to="5214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0,3109" to="5610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6,3109" to="6006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3109" to="6403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9,3109" to="6799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3109" to="7195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2,3109" to="7592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8,3109" to="7988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7,8292" to="987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,8292" to="1383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9,8292" to="1779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8292" to="2176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2,8292" to="2572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8,8292" to="2968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5,8292" to="3365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1,8292" to="3761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7,8292" to="4157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3,8292" to="4553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0,8292" to="4950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8292" to="5346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2,8292" to="5742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9,8292" to="6139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5,8292" to="6535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1,8292" to="6931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7,8292" to="7327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4,8292" to="7724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0,8292" to="8120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6,8292" to="8516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,8004" to="2439,8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,8004" to="1383,8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,8004" to="1383,8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7860" to="2440,8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,7497" to="2175,7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,7353" to="723,7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7353" to="2176,7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,7065" to="4552,7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,6921" to="723,7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3,6921" to="4553,7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3,6513" to="6401,65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3,6369" to="4553,6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6369" to="6403,6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2,5913" to="4552,5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2,5770" to="2572,6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3,5770" to="4553,6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5,5482" to="6665,5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5,5338" to="4685,5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7,5338" to="6667,5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5,5074" to="8515,50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16,4930" to="8516,5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5,4981" to="6535,5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5,4617" to="6137,4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5,4473" to="4685,4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9,4473" to="6139,4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4,4210" to="9043,42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24,4066" to="7724,4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45,4066" to="9045,4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4,3685" to="8911,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4,3541" to="7724,3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2,3541" to="8912,3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0,2965" to="8780,3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4,3109" to="8384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0,3109" to="8780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6,2601" to="8779,2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80,2601" to="8780,3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9,177" to="6139,176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56,2601" to="7856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9,1762" to="7062,17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46,177" to="5346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177" to="6137,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1,1474" to="5344,1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1,1474" to="4421,1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2,1042" to="3495,1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7,1042" to="3497,13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97,1330" to="4420,13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72,1042" to="2572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2,2745" to="2571,2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2,465" to="1912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3,897" to="1250,8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1,465" to="1910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3,1762" to="7063,27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63,2770" to="7854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1,1330" to="4421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1,465" to="1251,8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2"/>
          <w:lang w:val="en-US" w:eastAsia="en-US"/>
        </w:rPr>
        <w:t xml:space="preserve">                      </w:t>
      </w:r>
      <w:r>
        <w:rPr>
          <w:color w:val="000000"/>
          <w:spacing w:val="2"/>
          <w:lang w:val="en-US" w:eastAsia="en-US"/>
        </w:rPr>
        <w:t>15                                                          16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</w:t>
      </w:r>
      <w:r>
        <w:rPr>
          <w:color w:val="000000"/>
          <w:spacing w:val="2"/>
          <w:lang w:val="en-US" w:eastAsia="en-US"/>
        </w:rPr>
        <w:t>14                          1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/>
      </w:pPr>
      <w:r>
        <w:rPr>
          <w:color w:val="000000"/>
          <w:spacing w:val="2"/>
          <w:lang w:val="en-US" w:eastAsia="en-US"/>
        </w:rPr>
        <w:t xml:space="preserve">                                                          </w:t>
      </w:r>
      <w:r>
        <w:rPr>
          <w:color w:val="000000"/>
          <w:spacing w:val="2"/>
          <w:lang w:val="en-US" w:eastAsia="en-US"/>
        </w:rPr>
        <w:t xml:space="preserve">11         10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                                                                                        </w:t>
      </w:r>
      <w:r>
        <w:rPr>
          <w:color w:val="000000"/>
          <w:spacing w:val="2"/>
          <w:lang w:val="en-US" w:eastAsia="en-US"/>
        </w:rPr>
        <w:t>9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                     </w:t>
      </w:r>
      <w:r>
        <w:rPr>
          <w:color w:val="000000"/>
          <w:spacing w:val="2"/>
          <w:lang w:val="en-US" w:eastAsia="en-US"/>
        </w:rPr>
        <w:t>3                                                                                         6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7,8                                                                                                                      3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6,7                                                                                                                        1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5,7                                                                           7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5,6                                                                                                           5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4,6                                                                              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3,5                                              3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/>
      </w:pPr>
      <w:r>
        <w:rPr>
          <w:color w:val="000000"/>
          <w:spacing w:val="2"/>
          <w:lang w:val="en-US" w:eastAsia="en-US"/>
        </w:rPr>
        <w:t>2,4                                                                            8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1,7                    5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1,3                 4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hanging="0"/>
        <w:jc w:val="left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w:t>1,2                 6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firstLine="709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</w:r>
    </w:p>
    <w:p>
      <w:pPr>
        <w:pStyle w:val="Normal"/>
        <w:ind w:firstLine="709"/>
        <w:rPr/>
      </w:pPr>
      <w:r>
        <w:rPr/>
        <w:t>Рис.3 Графики загрузки (а) и привязки (</w:t>
      </w:r>
      <w:r>
        <w:rPr>
          <w:lang w:val="en-US"/>
        </w:rPr>
        <w:t>b</w:t>
      </w:r>
      <w:r>
        <w:rPr/>
        <w:t>) после оптимиза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птимальное решение игры двух лиц с нулевой сумм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е оптимальные стратегии и цену игры. Для 1) - в чистых стратегиях, для 2) - в смешанны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) </w:t>
      </w:r>
      <w:r>
        <w:rPr/>
        <w:drawing>
          <wp:inline distT="0" distB="0" distL="0" distR="0">
            <wp:extent cx="1066800" cy="800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) </w:t>
      </w:r>
      <w:r>
        <w:rPr/>
        <w:drawing>
          <wp:inline distT="0" distB="0" distL="0" distR="0">
            <wp:extent cx="1079500" cy="5454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Таблица 5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1"/>
        <w:gridCol w:w="1531"/>
        <w:gridCol w:w="1531"/>
        <w:gridCol w:w="1531"/>
        <w:gridCol w:w="1531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B</w:t>
            </w:r>
            <w:r>
              <w:rPr>
                <w:vertAlign w:val="subscript"/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B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B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B</w:t>
            </w:r>
            <w:r>
              <w:rPr>
                <w:vertAlign w:val="subscript"/>
                <w:lang w:val="uk-UA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3040" cy="2559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A</w:t>
            </w:r>
            <w:r>
              <w:rPr>
                <w:vertAlign w:val="subscript"/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A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A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  <w:t>2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drawing>
                <wp:inline distT="0" distB="0" distL="0" distR="0">
                  <wp:extent cx="233680" cy="2959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bdr w:val="single" w:sz="4" w:space="0" w:color="000000"/>
                <w:lang w:val="uk-UA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drawing>
                <wp:inline distT="0" distB="0" distL="0" distR="0">
                  <wp:extent cx="849630" cy="2190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Решение</w:t>
      </w:r>
    </w:p>
    <w:p>
      <w:pPr>
        <w:pStyle w:val="Normal"/>
        <w:ind w:firstLine="709"/>
        <w:rPr/>
      </w:pPr>
      <w:r>
        <w:rPr/>
        <w:t xml:space="preserve">Все расчеты удобно проводить в таблице, к которой, кроме матрицы Р, введены столбец </w:t>
      </w:r>
      <w:r>
        <w:rPr/>
        <w:drawing>
          <wp:inline distT="0" distB="0" distL="0" distR="0">
            <wp:extent cx="193040" cy="2559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трока </w:t>
      </w:r>
      <w:r>
        <w:rPr/>
        <w:drawing>
          <wp:inline distT="0" distB="0" distL="0" distR="0">
            <wp:extent cx="233680" cy="2959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бл.1). Анализируя строки матрицы (стратегии игрока А), заполняем столбец </w:t>
      </w:r>
      <w:r>
        <w:rPr/>
        <w:drawing>
          <wp:inline distT="0" distB="0" distL="0" distR="0">
            <wp:extent cx="193040" cy="2559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а</w:t>
      </w:r>
      <w:r>
        <w:rPr>
          <w:vertAlign w:val="subscript"/>
        </w:rPr>
        <w:t>1</w:t>
      </w:r>
      <w:r>
        <w:rPr/>
        <w:t xml:space="preserve"> = 1; а</w:t>
      </w:r>
      <w:r>
        <w:rPr>
          <w:vertAlign w:val="subscript"/>
        </w:rPr>
        <w:t>2</w:t>
      </w:r>
      <w:r>
        <w:rPr/>
        <w:t xml:space="preserve"> = 1; а</w:t>
      </w:r>
      <w:r>
        <w:rPr>
          <w:vertAlign w:val="subscript"/>
        </w:rPr>
        <w:t>3</w:t>
      </w:r>
      <w:r>
        <w:rPr/>
        <w:t xml:space="preserve"> = 2 - минимальные числа в строках 1, 2,3. Аналогично </w:t>
      </w:r>
      <w:r>
        <w:rPr/>
        <w:drawing>
          <wp:inline distT="0" distB="0" distL="0" distR="0">
            <wp:extent cx="184785" cy="2190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; </w:t>
      </w:r>
      <w:r>
        <w:rPr/>
        <w:drawing>
          <wp:inline distT="0" distB="0" distL="0" distR="0">
            <wp:extent cx="193040" cy="2190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8; </w:t>
      </w:r>
      <w:r>
        <w:rPr/>
        <w:drawing>
          <wp:inline distT="0" distB="0" distL="0" distR="0">
            <wp:extent cx="193040" cy="2190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9; </w:t>
      </w:r>
      <w:r>
        <w:rPr/>
        <w:drawing>
          <wp:inline distT="0" distB="0" distL="0" distR="0">
            <wp:extent cx="193040" cy="2190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 - максимальные числа в столбцах 1, 2, 3 соответственно. Нижняя цена игры </w:t>
      </w:r>
      <w:r>
        <w:rPr/>
        <w:drawing>
          <wp:inline distT="0" distB="0" distL="0" distR="0">
            <wp:extent cx="664845" cy="2190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52780" cy="2190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; 1;</w:t>
      </w:r>
    </w:p>
    <w:p>
      <w:pPr>
        <w:pStyle w:val="Normal"/>
        <w:ind w:firstLine="709"/>
        <w:rPr/>
      </w:pPr>
      <w:r>
        <w:rPr/>
        <w:t xml:space="preserve">2) = 2 (наибольшее число в столбце </w:t>
      </w:r>
      <w:r>
        <w:rPr/>
        <w:drawing>
          <wp:inline distT="0" distB="0" distL="0" distR="0">
            <wp:extent cx="171450" cy="2190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верхняя цена игры </w:t>
      </w:r>
      <w:r>
        <w:rPr/>
        <w:drawing>
          <wp:inline distT="0" distB="0" distL="0" distR="0">
            <wp:extent cx="640080" cy="2190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52780" cy="2336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5; 8; 9;</w:t>
      </w:r>
    </w:p>
    <w:p>
      <w:pPr>
        <w:pStyle w:val="Normal"/>
        <w:ind w:firstLine="709"/>
        <w:rPr/>
      </w:pPr>
      <w:r>
        <w:rPr/>
        <w:t xml:space="preserve">3) = 3 (наименьшее число в строке </w:t>
      </w:r>
      <w:r>
        <w:rPr/>
        <w:drawing>
          <wp:inline distT="0" distB="0" distL="0" distR="0">
            <wp:extent cx="193040" cy="23368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Эти значения не равны, т.е. </w:t>
      </w:r>
      <w:r>
        <w:rPr/>
        <w:drawing>
          <wp:inline distT="0" distB="0" distL="0" distR="0">
            <wp:extent cx="467995" cy="219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, так как они достигаются ни на одной и той же паре стратегий, то игра седловой точки не имеет. И, так как игра седловой точки не имеет, то применение чистых стратегий не дает оптимального решения игры. В таком случае можно получить оптимальное решение случайным образом чередуя чистые стратегии. Пусть игра задана платежной матриц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5454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ий выигрыш игрока А, если он использует оптимальную смешанную стратегию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54546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игрок В чистую стратегию В</w:t>
      </w:r>
      <w:r>
        <w:rPr>
          <w:vertAlign w:val="subscript"/>
        </w:rPr>
        <w:t>1</w:t>
      </w:r>
      <w:r>
        <w:rPr/>
        <w:t xml:space="preserve"> (это соответствует первому столбцу платежной матрицы Р), равен цене игры </w:t>
      </w:r>
      <w:r>
        <w:rPr>
          <w:lang w:val="en-US"/>
        </w:rPr>
        <w:t>v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266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т же средний выигрыш получает игрок А, если 2-й игрок применяет стратегию В</w:t>
      </w:r>
      <w:r>
        <w:rPr>
          <w:vertAlign w:val="subscript"/>
        </w:rPr>
        <w:t>2</w:t>
      </w:r>
      <w:r>
        <w:rPr/>
        <w:t>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1265" cy="2667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читывая, что </w:t>
      </w:r>
      <w:r>
        <w:rPr/>
        <w:drawing>
          <wp:inline distT="0" distB="0" distL="0" distR="0">
            <wp:extent cx="876300" cy="266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 систему уравнений для определения оптимальной стратегии </w:t>
      </w:r>
      <w:r>
        <w:rPr>
          <w:lang w:val="en-US"/>
        </w:rPr>
        <w:t>S</w:t>
      </w:r>
      <w:r>
        <w:rPr/>
        <w:t>*</w:t>
      </w:r>
      <w:r>
        <w:rPr>
          <w:vertAlign w:val="subscript"/>
          <w:lang w:val="en-US"/>
        </w:rPr>
        <w:t>A</w:t>
      </w:r>
      <w:r>
        <w:rPr/>
        <w:t xml:space="preserve"> и цены игры </w:t>
      </w:r>
      <w:r>
        <w:rPr>
          <w:lang w:val="en-US"/>
        </w:rPr>
        <w:t>v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20165" cy="8255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ая эту систему, получим оптимальную стратег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52600" cy="495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7365" cy="4953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цену игры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76400" cy="4953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меняя теорему об активных стратегиях при отыскании </w:t>
      </w:r>
      <w:r>
        <w:rPr/>
        <w:drawing>
          <wp:inline distT="0" distB="0" distL="0" distR="0">
            <wp:extent cx="215900" cy="266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птимальной стратегии игрока В, получаем, что при любой чистой стратегии игрока А (А</w:t>
      </w:r>
      <w:r>
        <w:rPr>
          <w:vertAlign w:val="subscript"/>
        </w:rPr>
        <w:t>1</w:t>
      </w:r>
      <w:r>
        <w:rPr/>
        <w:t xml:space="preserve"> или А</w:t>
      </w:r>
      <w:r>
        <w:rPr>
          <w:vertAlign w:val="subscript"/>
        </w:rPr>
        <w:t>2</w:t>
      </w:r>
      <w:r>
        <w:rPr/>
        <w:t>) средний проигрыш игрока В равен цене игры v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0" cy="901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гда оптимальная стратегия </w:t>
      </w:r>
      <w:r>
        <w:rPr/>
        <w:drawing>
          <wp:inline distT="0" distB="0" distL="0" distR="0">
            <wp:extent cx="215900" cy="2667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508000" cy="2667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формула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777365" cy="4953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0700" cy="4953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им полученные результаты для отыскания оптимальных стратегий для игры, рассмотренной выше. Игра задана платежной матрицей без седловой точ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54546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этому ищем решение в смешанных стратегиях: для игрока А средний выигрыш равен цене игры v (при 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>2</w:t>
      </w:r>
      <w:r>
        <w:rPr/>
        <w:t xml:space="preserve">) для игрока В средний проигрыш равен цене игры </w:t>
      </w:r>
      <w:r>
        <w:rPr>
          <w:lang w:val="en-US"/>
        </w:rPr>
        <w:t>v</w:t>
      </w:r>
      <w:r>
        <w:rPr/>
        <w:t xml:space="preserve"> (при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>). Системы уравнений приведенные выше в данном случае имеют вид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8600" cy="901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7800" cy="9017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шая эти системы, получаем </w:t>
      </w:r>
      <w:r>
        <w:rPr/>
        <w:drawing>
          <wp:inline distT="0" distB="0" distL="0" distR="0">
            <wp:extent cx="2362200" cy="266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 = 0.</w:t>
      </w:r>
    </w:p>
    <w:p>
      <w:pPr>
        <w:pStyle w:val="Normal"/>
        <w:ind w:firstLine="709"/>
        <w:rPr/>
      </w:pPr>
      <w:r>
        <w:rPr/>
        <w:t>Это означает, что оптимальная стратегия каждого игрока состоит в том, чтобы чередовать свои чистые стратегии случайным образом, выбирая каждое из убежищ с вероятностью -3 и 4 при этом средний выигрыш равен 0.</w:t>
      </w:r>
    </w:p>
    <w:p>
      <w:pPr>
        <w:pStyle w:val="Normal"/>
        <w:rPr/>
      </w:pPr>
      <w:r>
        <w:rPr/>
        <w:t>Оптимальное решение игры двух лиц с нулевой суммой.</w:t>
      </w:r>
    </w:p>
    <w:p>
      <w:pPr>
        <w:pStyle w:val="Normal"/>
        <w:ind w:firstLine="709"/>
        <w:rPr/>
      </w:pPr>
      <w:r>
        <w:rPr/>
        <w:t>Определите оптимальные стратегии и цену игры. Для 1) - в чистых стратегиях, для 2) - в смешанны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) </w:t>
      </w:r>
      <w:r>
        <w:rPr/>
        <w:drawing>
          <wp:inline distT="0" distB="0" distL="0" distR="0">
            <wp:extent cx="1066800" cy="8001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) </w:t>
      </w:r>
      <w:r>
        <w:rPr/>
        <w:drawing>
          <wp:inline distT="0" distB="0" distL="0" distR="0">
            <wp:extent cx="1066800" cy="54546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37"/>
        <w:gridCol w:w="1537"/>
        <w:gridCol w:w="1537"/>
        <w:gridCol w:w="1537"/>
        <w:gridCol w:w="153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B</w:t>
            </w:r>
            <w:r>
              <w:rPr>
                <w:vertAlign w:val="subscript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B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B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B</w:t>
            </w:r>
            <w:r>
              <w:rPr>
                <w:vertAlign w:val="subscript"/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3040" cy="25590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A</w:t>
            </w:r>
            <w:r>
              <w:rPr>
                <w:vertAlign w:val="subscript"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A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A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drawing>
                <wp:inline distT="0" distB="0" distL="0" distR="0">
                  <wp:extent cx="233680" cy="29591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  <w:t xml:space="preserve">3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drawing>
                <wp:inline distT="0" distB="0" distL="0" distR="0">
                  <wp:extent cx="849630" cy="21907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Решение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/>
        <w:t xml:space="preserve">Все расчеты удобно проводить в таблице, к которой, кроме матрицы Р, введены столбец </w:t>
      </w:r>
      <w:r>
        <w:rPr/>
        <w:drawing>
          <wp:inline distT="0" distB="0" distL="0" distR="0">
            <wp:extent cx="193040" cy="25590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трока </w:t>
      </w:r>
      <w:r>
        <w:rPr/>
        <w:drawing>
          <wp:inline distT="0" distB="0" distL="0" distR="0">
            <wp:extent cx="233680" cy="29591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бл.1). Анализируя строки матрицы (стратегии игрока А), заполняем столбец </w:t>
      </w:r>
      <w:r>
        <w:rPr/>
        <w:drawing>
          <wp:inline distT="0" distB="0" distL="0" distR="0">
            <wp:extent cx="193040" cy="25590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а</w:t>
      </w:r>
      <w:r>
        <w:rPr>
          <w:vertAlign w:val="subscript"/>
        </w:rPr>
        <w:t>1</w:t>
      </w:r>
      <w:r>
        <w:rPr/>
        <w:t xml:space="preserve"> = 2; а</w:t>
      </w:r>
      <w:r>
        <w:rPr>
          <w:vertAlign w:val="subscript"/>
        </w:rPr>
        <w:t>2</w:t>
      </w:r>
      <w:r>
        <w:rPr/>
        <w:t xml:space="preserve"> = 2; а</w:t>
      </w:r>
      <w:r>
        <w:rPr>
          <w:vertAlign w:val="subscript"/>
        </w:rPr>
        <w:t>3</w:t>
      </w:r>
      <w:r>
        <w:rPr/>
        <w:t xml:space="preserve"> = 2 - минимальные числа в строках 1, 2,3. Аналогично </w:t>
      </w:r>
      <w:r>
        <w:rPr/>
        <w:drawing>
          <wp:inline distT="0" distB="0" distL="0" distR="0">
            <wp:extent cx="184785" cy="2190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; </w:t>
      </w:r>
      <w:r>
        <w:rPr/>
        <w:drawing>
          <wp:inline distT="0" distB="0" distL="0" distR="0">
            <wp:extent cx="193040" cy="2190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5; </w:t>
      </w:r>
      <w:r>
        <w:rPr/>
        <w:drawing>
          <wp:inline distT="0" distB="0" distL="0" distR="0">
            <wp:extent cx="193040" cy="2190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; </w:t>
      </w:r>
      <w:r>
        <w:rPr/>
        <w:drawing>
          <wp:inline distT="0" distB="0" distL="0" distR="0">
            <wp:extent cx="193040" cy="2190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 - максимальные числа в столбцах 1, 2, 3 соответственно. Нижняя цена игры </w:t>
      </w:r>
      <w:r>
        <w:rPr/>
        <w:drawing>
          <wp:inline distT="0" distB="0" distL="0" distR="0">
            <wp:extent cx="664845" cy="2190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52780" cy="2190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; 2;</w:t>
      </w:r>
    </w:p>
    <w:p>
      <w:pPr>
        <w:pStyle w:val="Normal"/>
        <w:ind w:firstLine="709"/>
        <w:rPr/>
      </w:pPr>
      <w:r>
        <w:rPr/>
        <w:t xml:space="preserve">2) = 2 (наибольшее число в столбце </w:t>
      </w:r>
      <w:r>
        <w:rPr/>
        <w:drawing>
          <wp:inline distT="0" distB="0" distL="0" distR="0">
            <wp:extent cx="171450" cy="21907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верхняя цена игры </w:t>
      </w:r>
      <w:r>
        <w:rPr/>
        <w:drawing>
          <wp:inline distT="0" distB="0" distL="0" distR="0">
            <wp:extent cx="640080" cy="2190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52780" cy="23368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; 5; 4;</w:t>
      </w:r>
    </w:p>
    <w:p>
      <w:pPr>
        <w:pStyle w:val="Normal"/>
        <w:ind w:firstLine="709"/>
        <w:rPr/>
      </w:pPr>
      <w:r>
        <w:rPr/>
        <w:t xml:space="preserve">6) = 3 (наименьшее число в строке </w:t>
      </w:r>
      <w:r>
        <w:rPr/>
        <w:drawing>
          <wp:inline distT="0" distB="0" distL="0" distR="0">
            <wp:extent cx="193040" cy="23368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Эти значения не равны, т.е. </w:t>
      </w:r>
      <w:r>
        <w:rPr/>
        <w:drawing>
          <wp:inline distT="0" distB="0" distL="0" distR="0">
            <wp:extent cx="467995" cy="21907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, так как они достигаются ни на одной и той же паре стратегий, то игра седловой точки не имеет.</w:t>
      </w:r>
    </w:p>
    <w:p>
      <w:pPr>
        <w:pStyle w:val="Normal"/>
        <w:ind w:firstLine="709"/>
        <w:rPr/>
      </w:pPr>
      <w:r>
        <w:rPr/>
        <w:t>И, так как игра седловой точки не имеет, то применение чистых стратегий не дает оптимального решения игры. В таком случае можно получить оптимальное решение случайным образом чередуя чистые стратегии.</w:t>
      </w:r>
    </w:p>
    <w:p>
      <w:pPr>
        <w:pStyle w:val="Normal"/>
        <w:ind w:firstLine="709"/>
        <w:rPr/>
      </w:pPr>
      <w:r>
        <w:rPr/>
        <w:t>Пусть игра задана платежной матриц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54546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ий выигрыш игрока А, если он использует оптимальную смешанную стратег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54546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игрок В чистую стратегию В</w:t>
      </w:r>
      <w:r>
        <w:rPr>
          <w:vertAlign w:val="subscript"/>
        </w:rPr>
        <w:t>1</w:t>
      </w:r>
      <w:r>
        <w:rPr/>
        <w:t xml:space="preserve"> (это соответствует первому столбцу платежной матрицы Р), равен цене игры </w:t>
      </w:r>
      <w:r>
        <w:rPr>
          <w:lang w:val="en-US"/>
        </w:rPr>
        <w:t>v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2667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т же средний выигрыш получает игрок А, если 2-й игрок применяет стратегию В</w:t>
      </w:r>
      <w:r>
        <w:rPr>
          <w:vertAlign w:val="subscript"/>
        </w:rPr>
        <w:t>2</w:t>
      </w:r>
      <w:r>
        <w:rPr/>
        <w:t>, т.е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1265" cy="2667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читывая, что </w:t>
      </w:r>
      <w:r>
        <w:rPr/>
        <w:drawing>
          <wp:inline distT="0" distB="0" distL="0" distR="0">
            <wp:extent cx="876300" cy="2667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 систему уравнений для определения оптимальной стратегии </w:t>
      </w:r>
      <w:r>
        <w:rPr>
          <w:lang w:val="en-US"/>
        </w:rPr>
        <w:t>S</w:t>
      </w:r>
      <w:r>
        <w:rPr/>
        <w:t>*</w:t>
      </w:r>
      <w:r>
        <w:rPr>
          <w:vertAlign w:val="subscript"/>
          <w:lang w:val="en-US"/>
        </w:rPr>
        <w:t>A</w:t>
      </w:r>
      <w:r>
        <w:rPr/>
        <w:t xml:space="preserve"> и цены игры </w:t>
      </w:r>
      <w:r>
        <w:rPr>
          <w:lang w:val="en-US"/>
        </w:rPr>
        <w:t>v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20165" cy="8255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ая эту систему, получим оптимальную стратег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52600" cy="4953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7365" cy="4953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цену иг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76400" cy="4953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меняя теорему об активных стратегиях при отыскании </w:t>
      </w:r>
      <w:r>
        <w:rPr/>
        <w:drawing>
          <wp:inline distT="0" distB="0" distL="0" distR="0">
            <wp:extent cx="215900" cy="2667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птимальной стратегии игрока В, получаем, что при любой чистой стратегии игрока А (А</w:t>
      </w:r>
      <w:r>
        <w:rPr>
          <w:vertAlign w:val="subscript"/>
        </w:rPr>
        <w:t>1</w:t>
      </w:r>
      <w:r>
        <w:rPr/>
        <w:t xml:space="preserve"> или А</w:t>
      </w:r>
      <w:r>
        <w:rPr>
          <w:vertAlign w:val="subscript"/>
        </w:rPr>
        <w:t>2</w:t>
      </w:r>
      <w:r>
        <w:rPr/>
        <w:t>) средний проигрыш игрока В равен цене игры v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0" cy="9017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 xml:space="preserve">Тогда оптимальная стратегия </w:t>
      </w:r>
      <w:r>
        <w:rPr/>
        <w:drawing>
          <wp:inline distT="0" distB="0" distL="0" distR="0">
            <wp:extent cx="215900" cy="2667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508000" cy="2667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формула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777365" cy="4953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0700" cy="4953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им полученные результаты для отыскания оптимальных стратегий для игры, рассмотренной выше.</w:t>
      </w:r>
    </w:p>
    <w:p>
      <w:pPr>
        <w:pStyle w:val="Normal"/>
        <w:ind w:firstLine="709"/>
        <w:rPr/>
      </w:pPr>
      <w:r>
        <w:rPr/>
        <w:t>Игра задана платежной матрицей без седловой точ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54546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этому ищем решение в смешанных стратегиях: для игрока А средний выигрыш равен цене игры v (при 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>2</w:t>
      </w:r>
      <w:r>
        <w:rPr/>
        <w:t xml:space="preserve">) для игрока В средний проигрыш равен цене игры </w:t>
      </w:r>
      <w:r>
        <w:rPr>
          <w:lang w:val="en-US"/>
        </w:rPr>
        <w:t>v</w:t>
      </w:r>
      <w:r>
        <w:rPr/>
        <w:t xml:space="preserve"> (при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>). Системы уравнений приведенные выше в данном случае имею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85900" cy="9017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7800" cy="9017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шая эти системы, получаем </w:t>
      </w:r>
      <w:r>
        <w:rPr/>
        <w:drawing>
          <wp:inline distT="0" distB="0" distL="0" distR="0">
            <wp:extent cx="2349500" cy="2667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 = 0.</w:t>
      </w:r>
    </w:p>
    <w:p>
      <w:pPr>
        <w:pStyle w:val="Normal"/>
        <w:ind w:firstLine="709"/>
        <w:rPr/>
      </w:pPr>
      <w:r>
        <w:rPr/>
        <w:t>Это означает, что оптимальная стратегия каждого игрока состоит в том, чтобы чередовать свои чистые стратегии случайным образом, выбирая каждое из убежищ с вероятностью -1 и 2 при этом средний выигрыш равен 0.</w:t>
      </w:r>
    </w:p>
    <w:sectPr>
      <w:headerReference w:type="default" r:id="rId78"/>
      <w:headerReference w:type="first" r:id="rId79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20"/>
        <w:tab w:val="left" w:pos="379" w:leader="none"/>
      </w:tabs>
      <w:ind w:firstLine="851"/>
      <w:jc w:val="center"/>
      <w:outlineLvl w:val="8"/>
    </w:pPr>
    <w:rPr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23">
    <w:name w:val="Основной текст 2"/>
    <w:basedOn w:val="Normal"/>
    <w:qFormat/>
    <w:pPr>
      <w:shd w:fill="FFFFFF" w:val="clear"/>
      <w:ind w:firstLine="709"/>
      <w:jc w:val="center"/>
    </w:pPr>
    <w:rPr>
      <w:b/>
      <w:bCs/>
      <w:color w:val="000000"/>
      <w:lang w:val="uk-UA"/>
    </w:rPr>
  </w:style>
  <w:style w:type="paragraph" w:styleId="33">
    <w:name w:val="Основной текст 3"/>
    <w:basedOn w:val="Normal"/>
    <w:qFormat/>
    <w:pPr>
      <w:shd w:fill="FFFFFF" w:val="clear"/>
      <w:ind w:firstLine="709"/>
    </w:pPr>
    <w:rPr>
      <w:color w:val="000000"/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14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17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.wmf"/><Relationship Id="rId43" Type="http://schemas.openxmlformats.org/officeDocument/2006/relationships/image" Target="media/image4.wmf"/><Relationship Id="rId44" Type="http://schemas.openxmlformats.org/officeDocument/2006/relationships/image" Target="media/image5.wmf"/><Relationship Id="rId45" Type="http://schemas.openxmlformats.org/officeDocument/2006/relationships/image" Target="media/image3.wmf"/><Relationship Id="rId46" Type="http://schemas.openxmlformats.org/officeDocument/2006/relationships/image" Target="media/image4.wmf"/><Relationship Id="rId47" Type="http://schemas.openxmlformats.org/officeDocument/2006/relationships/image" Target="media/image3.wmf"/><Relationship Id="rId48" Type="http://schemas.openxmlformats.org/officeDocument/2006/relationships/image" Target="media/image6.wmf"/><Relationship Id="rId49" Type="http://schemas.openxmlformats.org/officeDocument/2006/relationships/image" Target="media/image7.wmf"/><Relationship Id="rId50" Type="http://schemas.openxmlformats.org/officeDocument/2006/relationships/image" Target="media/image8.wmf"/><Relationship Id="rId51" Type="http://schemas.openxmlformats.org/officeDocument/2006/relationships/image" Target="media/image9.wmf"/><Relationship Id="rId52" Type="http://schemas.openxmlformats.org/officeDocument/2006/relationships/image" Target="media/image10.wmf"/><Relationship Id="rId53" Type="http://schemas.openxmlformats.org/officeDocument/2006/relationships/image" Target="media/image11.wmf"/><Relationship Id="rId54" Type="http://schemas.openxmlformats.org/officeDocument/2006/relationships/image" Target="media/image12.wmf"/><Relationship Id="rId55" Type="http://schemas.openxmlformats.org/officeDocument/2006/relationships/image" Target="media/image13.wmf"/><Relationship Id="rId56" Type="http://schemas.openxmlformats.org/officeDocument/2006/relationships/image" Target="media/image14.wmf"/><Relationship Id="rId57" Type="http://schemas.openxmlformats.org/officeDocument/2006/relationships/image" Target="media/image15.wmf"/><Relationship Id="rId58" Type="http://schemas.openxmlformats.org/officeDocument/2006/relationships/image" Target="media/image16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19.wmf"/><Relationship Id="rId62" Type="http://schemas.openxmlformats.org/officeDocument/2006/relationships/image" Target="media/image20.wmf"/><Relationship Id="rId63" Type="http://schemas.openxmlformats.org/officeDocument/2006/relationships/image" Target="media/image21.wmf"/><Relationship Id="rId64" Type="http://schemas.openxmlformats.org/officeDocument/2006/relationships/image" Target="media/image22.wmf"/><Relationship Id="rId65" Type="http://schemas.openxmlformats.org/officeDocument/2006/relationships/image" Target="media/image23.wmf"/><Relationship Id="rId66" Type="http://schemas.openxmlformats.org/officeDocument/2006/relationships/image" Target="media/image24.wmf"/><Relationship Id="rId67" Type="http://schemas.openxmlformats.org/officeDocument/2006/relationships/image" Target="media/image25.wmf"/><Relationship Id="rId68" Type="http://schemas.openxmlformats.org/officeDocument/2006/relationships/image" Target="media/image26.wmf"/><Relationship Id="rId69" Type="http://schemas.openxmlformats.org/officeDocument/2006/relationships/image" Target="media/image27.wmf"/><Relationship Id="rId70" Type="http://schemas.openxmlformats.org/officeDocument/2006/relationships/image" Target="media/image26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6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1:00Z</dcterms:created>
  <dc:creator>shoov</dc:creator>
  <dc:description/>
  <cp:keywords/>
  <dc:language>en-US</dc:language>
  <cp:lastModifiedBy>Mage</cp:lastModifiedBy>
  <cp:lastPrinted>2003-12-18T19:12:00Z</cp:lastPrinted>
  <dcterms:modified xsi:type="dcterms:W3CDTF">2011-10-06T19:11:00Z</dcterms:modified>
  <cp:revision>2</cp:revision>
  <dc:subject/>
  <dc:title>МІНІСТРСТВО ОСВІТИ І НАУКИ УКРАЇНИ</dc:title>
</cp:coreProperties>
</file>