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сероссийский заочный финансово-экономический иститут филиал в г. Уф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аркетинг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егментирование рынка. Функции маркетин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МО 3 курса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Факультет</w:t>
      </w:r>
      <w:r>
        <w:rPr>
          <w:sz w:val="28"/>
          <w:szCs w:val="28"/>
        </w:rPr>
        <w:t>: менеджмента и маркетинга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>: менеджмент организ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бдуллина Дина Валерьев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: доцент Кузнецова Л. 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8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……………………………………………………………………….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…..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1. Сегментация рынка</w:t>
      </w:r>
      <w:r>
        <w:rPr>
          <w:sz w:val="28"/>
          <w:szCs w:val="28"/>
        </w:rPr>
        <w:t>…………………………………………………..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егментации потребительских рынков……...……..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сегментации ……………………………………………................8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сегментации …………………..………………………….………..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аркетинг</w:t>
      </w:r>
      <w:r>
        <w:rPr>
          <w:sz w:val="28"/>
          <w:szCs w:val="28"/>
        </w:rPr>
        <w:t>…………………………………………………………….12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маркетинга, основные понятия, его задачи.………..........1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ункции маркетинга……………………………………………………….1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...........................................................................................................2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……….2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ы, действующие на рынке, осознают, что их товары или услуги не могут полностью удовлетворить запросы и желания  всех потребителей. В идеале, фирма должна стараться занять все рыночные ниши (сегменты), для максимизации прибыли. На деле она проводит маркетинговые исследования и в результате акцентирует свое "внимание" на отдельных сегментах рынка, где ее продукт принесет максимальный доход - ведь достаточно очевидно, что разные потребители желают приобрести разные тов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данной работы является обзор и анализ понятия и техники процесса сегментации с целью выяснения его роли в практическом маркетинг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ряд маркетинговых стратегий поведения фирмы, применяемых ей для достижения своей цели. В рамках данной работы будет подробно рассмотрена лишь одна из них, имеющая непосредственное отношение к сегментации рынков, однако, для полноты картины, необходимо дать общее представление и о других стратег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массовом маркетинге продавец занимается массовым производством, массовым распределением и массовым стимулированием сбыта одного и того же товара для всех покупателей сразу. В свое время фирма «Кока-кола» выпускала всего один напиток для всего рынка в надежде, что он придется по вкусу всем. Основной довод в пользу массового маркетинга заключается в том, что при подобном подходе должны максимально снизиться издержки производства и цены и сформироваться макси</w:t>
        <w:softHyphen/>
        <w:t>мально большой потенциальн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оварно-дифференцированном маркетинге продавец производит два или несколько товаров с разными свойствами, в разном оформлении, разного качества, в разной расфасовке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маркетинг – объект исследования, непосредственно связанный с данной работой. В этом случае продавец производит разграничение между сегментами рынка (так называемую сегментацию), выбирает из них один или несколько и разрабатывает товары и комплексы маркетинга в расчете на каждый из отобранных сег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фирмы все больше переходят от методов массового и товарно-дифференцированного маркетинга к технике целевого маркетинга, который помогает продавцам полнее выявлять имеющиеся маркетинговые возм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ффективного охвата каждого такого рынка он может варьиро</w:t>
        <w:softHyphen/>
        <w:t xml:space="preserve">вать цены, каналы распределения, рекламные усил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егментирование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ритерии сегментации рынк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— разделение рынка на группы покупателей, обладающих схожими характеристиками, с целью изучения их реакции на тот или иной товар или усл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 - группа покупателей, обладающая похожими потребностями и желаниями. Разделение рынка на различные сегменты и их последующее изучение позволяет компаниям сконцентрировать свое внимание на наиболее перспективных, с точки зрения прибыльности, сегментах (целев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может быть произведена как на потребительском, так и на промышленном рынке (рынке организ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шагом при проведении сегментации является выбор критериев сегментации. При этом надо проводить различие между критериями сегментации рынков потребительских товаров, продукции производственного назначения, услуг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сегментации рынка потребительских товаров используются такие критерии, как: географические, демографические, социально-экономические, психографические, поведенческ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по географическому признаку включает разделение рынка на различные географические единицы (переменные): регион, область, район, размер города, плотность. После подобной сегментации компания должна решить, где ее маркетинговые усилия будут наиболее эффективны. В России сегментацию по географическому признаку можно провести следующим образом: регион — Сибирь, Урал; область — Ленинградская, Московская, Нижегородская; район — Коломенский, Воскресенский; размер города — с населением менее 5 тысяч человек, 5-20 тысяч, 20-50 тысяч и т.д; плотность — города, пригороды, сельская местность; климат — северный юж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по демографическому признаку заключается в разделении рынка в соответствии с такими переменными как: возраст, пол, размер семьи, жизненный цикл семьи род занятий, уровень дохода, образование, национальность, вероисповедание. Сегментация по демографическому признаку наиболее часто используема компаниями в маркетинговых исследованиях, это объясняется тем, что реакции покупателей на тот или иной товар в наибольшей степени зависят именно от демографических переменных. Ориентируясь на российскую действительность, при сегментировании по демографическому признаку можно выделить: возраст — моложе 6 лет, 6-11 лет, 12-19 лет и т.д; пол — мужской, женский; размер семьи — 1-2 человека, 3-4 человека, 5 человек и более; жизненный цикл семьи — меньше года, 1 год, 5 лет и более; уровень доходов (в месяц) — менее 5000 руб., 5000-10000 руб., 10000-15000 руб. и т.д; род занятий — менеджеры, рабочие, врачи, учителя; образование — начальное, среднее, высшее; национальность — русские, татары, евреи, украинцы; вероисповедание — христиане, мусульмане, иудеи, будд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по поведенческому признаку заключается в выделении групп покупателей на основе их знаний, квалификаций как пользователей и их реакций на товар. Переменные подобного сегментирования: интенсивность потребления (малая, средняя, высокая), степень готовности к покупке (ничего не знает, знает кое-что, информирован, заинтересован), статус пользователя (непользователь, бывший пользователь, потенциальный пользователь) степень лояльности (отсутствует, средняя, сильная, абсолютная), полезность покупки (экономия, удобство, прести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по психографическому признаку проводится на основе науки, именуемой «психографика», она изучает и классифицирует стили жизни потребителей. Психографическое сегментирование позволяет разделить покупателей на группы в соответствии с особенностями их личностей и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ношением выделяют сегментацию: по обстоятельствам применения, на основе выгод, на основе статуса пользователя, на основе интенсивности потребления, на основе степени лояльности, на основе стадии готовности покупателя к совершению поку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ация по обстоятельствам применения — деление рынка на группы в соответствии с обстоятельствами, поводами возникновения идеи, совершения покупки или использования продукта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гментация на основе выгод — деление рынка на группы в зависимости от выгод, пользы, которые ищет потребитель в продук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пользователя характеризует степень регулярности использования какого-то продукта его пользователями, которые делятся на не использующих продукт, бывших пользователей, потенциальных пользователей, на пользователей-новичков и на регулярных пользователе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отребления — показатель, на основе которого рынки сегментируются на группы слабых, умеренных и активных потребителей определенных продуктов. Очевидно, что выгоднее обслуживать один рыночный сегмент, состоящий из значительного числа активных потребителей, чем несколько небольших сегментов слабых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лояльности характеризует степень лояльности, приверженности потребителя определенной марке продукта, обычно измеряется числом повторных покупок продукта данной марки.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дия готовности покупателя — характеристика, в соответствие с которой покупателей классифицируют на неосведомленных и осведомленных о продукте, на заинтересованных в нем на желающих его купить и на намеренных его куп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гментации рынка продукции производственно-технического назначения в первую очередь используются следующие критерии: географическое местоположение; тип организации, приобретающей товар: размер закупок; направления использования куплен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ация может осуществляться также при последовательном применении нескольких критериев. Важно, чтобы сегменты не оказались слишком малочисленными, т.е. невыгодными для коммерческого освоения. В качестве примера (рис. 1) приводится фрагмент результатов последовательной трехступенчатой сегментации рынка потребителей алюми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02870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Сегментация по конечному примене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7.1pt;mso-wrap-distance-left:9.05pt;mso-wrap-distance-right:9.05pt;mso-wrap-distance-top:0pt;mso-wrap-distance-bottom:0pt;margin-top:5.4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Сегментация по конечному приме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1143000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Сегментация по принципу применению проду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1pt;mso-wrap-distance-left:9.05pt;mso-wrap-distance-right:9.05pt;mso-wrap-distance-top:0pt;mso-wrap-distance-bottom:0pt;margin-top:5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Сегментация по принципу применению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8105</wp:posOffset>
                </wp:positionH>
                <wp:positionV relativeFrom="paragraph">
                  <wp:posOffset>38100</wp:posOffset>
                </wp:positionV>
                <wp:extent cx="1026795" cy="641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Сегментация по объему потреб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0.55pt;mso-wrap-distance-left:9.05pt;mso-wrap-distance-right:9.05pt;mso-wrap-distance-top:0pt;mso-wrap-distance-bottom:0pt;margin-top:3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Сегментация по объему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290830</wp:posOffset>
                </wp:positionV>
                <wp:extent cx="101473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2.9pt;mso-position-vertical-relative:text;margin-left:98.65pt;mso-position-horizontal-relative:text">
                <v:textbox>
                  <w:txbxContent>
                    <w:p>
                      <w:pPr>
                        <w:pStyle w:val="Footnot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томоб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290830</wp:posOffset>
                </wp:positionV>
                <wp:extent cx="119761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готов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2.9pt;mso-position-vertical-relative:text;margin-left:206.65pt;mso-position-horizontal-relative:text">
                <v:textbox>
                  <w:txbxContent>
                    <w:p>
                      <w:pPr>
                        <w:pStyle w:val="3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уготов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290830</wp:posOffset>
                </wp:positionV>
                <wp:extent cx="1106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льш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2.9pt;mso-position-vertical-relative:text;margin-left:332.65pt;mso-position-horizontal-relative:text">
                <v:textbox>
                  <w:txbxContent>
                    <w:p>
                      <w:pPr>
                        <w:pStyle w:val="Footnot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ольш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17170</wp:posOffset>
                </wp:positionV>
                <wp:extent cx="342900" cy="194310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43280"/>
                          <a:chOff x="0" y="0"/>
                          <a:chExt cx="343080" cy="19432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.1pt;width:26.95pt;height:152.95pt" coordorigin="1440,342" coordsize="539,3059">
                <v:line id="shape_0" from="1440,1782" to="1979,1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42" to="1620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42" to="1979,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402" to="1979,3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342900" cy="19431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43280"/>
                          <a:chOff x="0" y="0"/>
                          <a:chExt cx="343080" cy="19432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7.1pt;width:26.95pt;height:152.95pt" coordorigin="3600,342" coordsize="539,3059">
                <v:line id="shape_0" from="3600,1782" to="4139,1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2" to="3780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42" to="4139,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02" to="4139,3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342900" cy="194310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43280"/>
                          <a:chOff x="0" y="0"/>
                          <a:chExt cx="343080" cy="19432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7.1pt;width:26.95pt;height:152.95pt" coordorigin="6120,342" coordsize="539,3059">
                <v:line id="shape_0" from="6120,1782" to="6659,1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42" to="6300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42" to="6659,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402" to="6659,3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56515</wp:posOffset>
                </wp:positionV>
                <wp:extent cx="1014730" cy="8858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ания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изводитель алюми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9.75pt;mso-wrap-distance-left:9.05pt;mso-wrap-distance-right:9.05pt;mso-wrap-distance-top:0pt;mso-wrap-distance-bottom:0pt;margin-top:4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ания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— </w:t>
                      </w:r>
                      <w:r>
                        <w:rPr>
                          <w:sz w:val="22"/>
                          <w:szCs w:val="22"/>
                        </w:rPr>
                        <w:t>производитель алюм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285115</wp:posOffset>
                </wp:positionV>
                <wp:extent cx="969010" cy="5689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ельцы частных до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44.8pt;mso-wrap-distance-left:9.05pt;mso-wrap-distance-right:9.05pt;mso-wrap-distance-top:0pt;mso-wrap-distance-bottom:0pt;margin-top:22.45pt;mso-position-vertical-relative:text;margin-left:98.65pt;mso-position-horizontal-relative:text">
                <v:textbox>
                  <w:txbxContent>
                    <w:p>
                      <w:pPr>
                        <w:pStyle w:val="3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ладельцы частных до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285115</wp:posOffset>
                </wp:positionV>
                <wp:extent cx="1197610" cy="5575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ненты для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2.45pt;mso-position-vertical-relative:text;margin-left:206.65pt;mso-position-horizontal-relative:text">
                <v:textbox>
                  <w:txbxContent>
                    <w:p>
                      <w:pPr>
                        <w:pStyle w:val="33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поненты для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4655</wp:posOffset>
                </wp:positionH>
                <wp:positionV relativeFrom="paragraph">
                  <wp:posOffset>285115</wp:posOffset>
                </wp:positionV>
                <wp:extent cx="1106170" cy="5575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2.45pt;mso-position-vertical-relative:text;margin-left:332.65pt;mso-position-horizontal-relative:text">
                <v:textbox>
                  <w:txbxContent>
                    <w:p>
                      <w:pPr>
                        <w:pStyle w:val="Footnot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ред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21145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65pt" to="206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21145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65pt" to="332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86995</wp:posOffset>
                </wp:positionV>
                <wp:extent cx="1014730" cy="55753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Банки для п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6.85pt;mso-position-vertical-relative:text;margin-left:98.6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Банки для п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86995</wp:posOffset>
                </wp:positionV>
                <wp:extent cx="1197610" cy="5575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ные дома из алюми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6.85pt;mso-position-vertical-relative:text;margin-left:206.65pt;mso-position-horizontal-relative:text">
                <v:textbox>
                  <w:txbxContent>
                    <w:p>
                      <w:pPr>
                        <w:pStyle w:val="33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вижные дома из алюм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4655</wp:posOffset>
                </wp:positionH>
                <wp:positionV relativeFrom="paragraph">
                  <wp:posOffset>86995</wp:posOffset>
                </wp:positionV>
                <wp:extent cx="1106170" cy="5803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5.7pt;mso-wrap-distance-left:9.05pt;mso-wrap-distance-right:9.05pt;mso-wrap-distance-top:0pt;mso-wrap-distance-bottom:0pt;margin-top:6.85pt;mso-position-vertical-relative:text;margin-left:332.65pt;mso-position-horizontal-relative:text">
                <v:textbox>
                  <w:txbxContent>
                    <w:p>
                      <w:pPr>
                        <w:pStyle w:val="Footnot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ис. 1.                        </w:t>
      </w:r>
    </w:p>
    <w:p>
      <w:pPr>
        <w:pStyle w:val="TextBody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.2 Методы сегментир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некоторые "базовые" методы сегментирования. Важнейшим из них является кластерный анализ потребителей (таксономия). Кластеры потребителей формируются объединением в группу тех, кто дает сходные ответы на заданные вопросы. Покупатели могут быть объединены в кластер, если они имеют сходный возраст, доход, привычки и т.п. Сходство между покупателями основывается на разных измерителях, но часто в качестве меры сходства используется взвешенная сумела квадрата различий между ответами покупателей на вопрос. Выходом алгоритмов кластеризации могут быть иерархические деревья или объединение потребителей в группы. Существует достаточно большое количество кластерных алгорит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в США широко распространен кластерный анализ систем, называемый </w:t>
      </w:r>
      <w:r>
        <w:rPr>
          <w:sz w:val="28"/>
          <w:szCs w:val="28"/>
          <w:lang w:val="en-US"/>
        </w:rPr>
        <w:t>PRIZM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й начинает кластеризацию, сокращая набор из 1000 возможных социально-демографических показателей. Данная система формирует социально-демографические сегменты для всей террито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Так, выделен кластер 28 - семьи, которые попали в этот кластер, включают лиц с наиболее успешной профессиональной или управленческой карьерой. Этот кластер также отражает высокий доход, образование, собственность, приблизительно средний возраст. Хотя данный кластер представляет только 7% населения США, он является критическим для предпринимателей, продающих дорог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другие примеры сегментации потребителей на основе кластерного анализа. Например, среди "психологических" секторов весьма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43100</wp:posOffset>
            </wp:positionH>
            <wp:positionV relativeFrom="paragraph">
              <wp:posOffset>804545</wp:posOffset>
            </wp:positionV>
            <wp:extent cx="2797175" cy="1496695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ажное место занимает "отношение потребителя к новизне товара" (рис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иведенных данных, наибольшее число потребителей относится к числу обычных покупате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потребителей на основе кластерного анализа является "классическим" методом. В то же время существуют приемы сегментирования рынка на основе так называемой "продуктовой сегментации" или сегментации рынка по параметрам продукции. Она имеет особенно важное значение при выпуске и сбыте новых изделий. Особое значение приобретает сегментация по продукту, базирующаяся на изучении долгосрочных тенденций на рынке. Процесс разработки и производства нового изделия, завершения крупных инвестиционных программ требуют достаточно продолжительного периода, и правильность результатов анализа рынка, оценки его емкости здесь особенно важна.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.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- определение групп потребителей по каким-то признакам. В рамках интегрированного маркетинга необходима еще и сегментация самого изделия по наиболее важным для его продвижения на рынке параметрам. С этой целью используется метод составления  функциональных карт - проведение своего  рода двойной сегментации, по изделию и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в мировой практик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ся 2 принципиальных подхода к маркетинговому сегментирова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ервого метода. именуемого "а р</w:t>
      </w:r>
      <w:r>
        <w:rPr>
          <w:sz w:val="28"/>
          <w:szCs w:val="28"/>
          <w:lang w:val="en-US"/>
        </w:rPr>
        <w:t>rio</w:t>
      </w:r>
      <w:r>
        <w:rPr>
          <w:sz w:val="28"/>
          <w:szCs w:val="28"/>
        </w:rPr>
        <w:t>ry" предварительно известны признаки сегментирования, численность сегментов, их количество, характеристики, карта интересов. То есть подразумевается, что сегментные группы в данном методе уже сформированы. Метод "а р</w:t>
      </w:r>
      <w:r>
        <w:rPr>
          <w:sz w:val="28"/>
          <w:szCs w:val="28"/>
          <w:lang w:val="en-US"/>
        </w:rPr>
        <w:t>riory</w:t>
      </w:r>
      <w:r>
        <w:rPr>
          <w:sz w:val="28"/>
          <w:szCs w:val="28"/>
        </w:rPr>
        <w:t>" используют в тех случаях, когда сегментирование не является частью текущего исследования, а служит вспомогательным базисом при решении других маркетинговых задач. Иногда этот метод применяют при очень четкой определенности сегментов рынка, когда вариантность сегментов рынка не высока. "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y</w:t>
      </w:r>
      <w:r>
        <w:rPr>
          <w:sz w:val="28"/>
          <w:szCs w:val="28"/>
        </w:rPr>
        <w:t>" допустим и при формировании новой продукта, ориентированного на известный сегмент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второго метода, именуемого "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c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cl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d</w:t>
      </w:r>
      <w:r>
        <w:rPr>
          <w:sz w:val="28"/>
          <w:szCs w:val="28"/>
        </w:rPr>
        <w:t>) подразумевается неопределенность признаков сегментирования и сущности самих сегментов. Исследователь предварительно выбирает ряд интерактивных по отношению к респонденту (метод подразумевает проведение опроса) переменных и далее в зависимости от высказанного отношения к определенной группе переменных, респонденты относятся к соответствующему сегменту. При этом карта интересов, выявленная в процессе последующего анализа, рассматривается как вторичная. Этот метод применяют при сегментировании потребительских рынков, сегментная структура которых не определена в отношении продаваем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Процесс сегмент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ществует ли формальный порядок выявления основных сегментов рынка? </w:t>
      </w:r>
      <w:r>
        <w:rPr>
          <w:color w:val="000000"/>
          <w:spacing w:val="-4"/>
          <w:sz w:val="28"/>
          <w:szCs w:val="28"/>
        </w:rPr>
        <w:t>Ниже приведена методика, обычно используемая исследовательскими маркетин</w:t>
        <w:softHyphen/>
        <w:t>говыми служ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Первый этап: опро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следователь проводит опрос потенциальных потребителей и обсуждение в фокус-группе с целью понять их мотивацию, отношение к товару и исследовать </w:t>
      </w:r>
      <w:r>
        <w:rPr>
          <w:color w:val="000000"/>
          <w:spacing w:val="-1"/>
          <w:sz w:val="28"/>
          <w:szCs w:val="28"/>
        </w:rPr>
        <w:t>поведение покупателей. На основании полученных данных составляется фор</w:t>
        <w:softHyphen/>
      </w:r>
      <w:r>
        <w:rPr>
          <w:color w:val="000000"/>
          <w:spacing w:val="-4"/>
          <w:sz w:val="28"/>
          <w:szCs w:val="28"/>
        </w:rPr>
        <w:t>мальная анкета для сбора следующе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сновные характеристики респондентов и степень их значи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Уровень осведомленности респондентов об основных торговых марках, рейтинг ма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пособы использования товара потребител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ношение к категориям това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Демографические, психографические и поведенческие характеристики респондентов,</w:t>
        <w:br/>
      </w:r>
      <w:r>
        <w:rPr>
          <w:color w:val="000000"/>
          <w:spacing w:val="-8"/>
          <w:sz w:val="28"/>
          <w:szCs w:val="28"/>
        </w:rPr>
        <w:t>а также регион их про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Второй этап: анали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лее исследователь проводит факторный анализ собранной информации, что</w:t>
        <w:softHyphen/>
      </w:r>
      <w:r>
        <w:rPr>
          <w:color w:val="000000"/>
          <w:spacing w:val="-2"/>
          <w:sz w:val="28"/>
          <w:szCs w:val="28"/>
        </w:rPr>
        <w:t>бы исключить коррелирующие переменные, а затем — анализ каждой группы, определяя конкретное число четко различающихся сег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Третий этап: определение профиля сег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третьем этапе составляется общая характеристика выделенного сегмента, в </w:t>
      </w:r>
      <w:r>
        <w:rPr>
          <w:color w:val="000000"/>
          <w:spacing w:val="-6"/>
          <w:sz w:val="28"/>
          <w:szCs w:val="28"/>
        </w:rPr>
        <w:t>которой указывается его профиль, особенности поведения потребителей, демогра</w:t>
        <w:softHyphen/>
      </w:r>
      <w:r>
        <w:rPr>
          <w:color w:val="000000"/>
          <w:spacing w:val="-3"/>
          <w:sz w:val="28"/>
          <w:szCs w:val="28"/>
        </w:rPr>
        <w:t xml:space="preserve">фические и психографические характеристики. Каждому сегменту может быть присвоено имя исходя из его преобладающих особенностей. Например, изучая рынок услуг по проведению досуга, можно выделить шесть его сегментов и </w:t>
      </w:r>
      <w:r>
        <w:rPr>
          <w:color w:val="000000"/>
          <w:spacing w:val="-5"/>
          <w:sz w:val="28"/>
          <w:szCs w:val="28"/>
        </w:rPr>
        <w:t>составить общую характеристику каждого: пассивные домоседы, люди, увлечен</w:t>
        <w:softHyphen/>
      </w:r>
      <w:r>
        <w:rPr>
          <w:color w:val="000000"/>
          <w:spacing w:val="-8"/>
          <w:sz w:val="28"/>
          <w:szCs w:val="28"/>
        </w:rPr>
        <w:t>ные спортом, эгоцентричные интраверты, покровители искусств, активные домосе</w:t>
        <w:softHyphen/>
      </w:r>
      <w:r>
        <w:rPr>
          <w:color w:val="000000"/>
          <w:spacing w:val="-6"/>
          <w:sz w:val="28"/>
          <w:szCs w:val="28"/>
        </w:rPr>
        <w:t xml:space="preserve">ды и социально активные люди. Предприниматели, занятые в шоу-бизнесе, могли </w:t>
      </w:r>
      <w:r>
        <w:rPr>
          <w:color w:val="000000"/>
          <w:spacing w:val="-3"/>
          <w:sz w:val="28"/>
          <w:szCs w:val="28"/>
        </w:rPr>
        <w:t xml:space="preserve">бы продавать больше билетов, если бы направили свои усилия на покровителей </w:t>
      </w:r>
      <w:r>
        <w:rPr>
          <w:color w:val="000000"/>
          <w:spacing w:val="-4"/>
          <w:sz w:val="28"/>
          <w:szCs w:val="28"/>
        </w:rPr>
        <w:t>искусств и социально-активны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гментированием рынка рекомендуется заниматься постоянно, поскольку гра</w:t>
        <w:softHyphen/>
      </w:r>
      <w:r>
        <w:rPr>
          <w:color w:val="000000"/>
          <w:spacing w:val="-4"/>
          <w:sz w:val="28"/>
          <w:szCs w:val="28"/>
        </w:rPr>
        <w:t>ницы сегментов постоянно изменя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2. Маркетин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1 Определение маркетинга, основные понятия, его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существует несколько сотен определений маркет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ркетинг — это искусство и наука правильно выбирать целевой рынок, привлекать, сохранять и наращивать количество потребителей посредством создания у покупателя уверенности, что он представляет собой наивысшую ценность для компа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— система планирования, ценообразования, продвижения и распространения идей, товаров и услуг для удовлетворения нужд, потребностей и желаний отдельных лиц и организаций; реклама является лишь одним из факторов процесса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исследователей сходятся во мнении, что маркетинг — это процесс. Он начинается с исследования целевого сегмента рынка, для которого собирается работать компания. Маркетологи определяют спрос и возможности, то есть пребывают в постоянном поиске покупателей, потребности которых не удовлетворены в достаточной степени или испытывающих неявный интерес к определённым товарам или услугам. В процессе маркетинга производится сегментирование рынка и выбор тех его частей — целевых сегментов, которые компания способна обслужить наилучшим образом. Фирма разрабатывает планы создания и доведения продукции до потребителя, а также конкретную стратегию маркетинг-микс (marketing mix) воздействия на спрос через товар, цену, каналы распределения и методы продвижения товара. Необходимо создать и систему маркетингового аудита, которая позволит компании оценивать результаты проводимых мероприятий и учиться на собственном опыте, постоянно развиваясь и пополняя собственные методы воздействия на потребителей. При этом следует учитывать, что маркетинг начинается не столько с товара, сколько с поиска потребностей рынка в новых и старых товарах, услугах и иде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и более простое определение маркетинга, предложенное Алексеем Новиковым: «Маркетинг это деятельность, направленная на достижение целей организации за счет взаимодействия с рынком». Иными словами, деятельность любой организации можно разделить на операционную (производство, логистика, финансы и т. п.) и маркетинг, то есть, взаимодействие с рынком. Содержание своего взаимодействия с рынком и свои цели каждый будет определять для себя сам. Для кого-то это получение прибыли, для других это получение удовольств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одержание маркетинга отождествляют со сбытом и его стимулированием, рекламой. Однако фактически сбыт является одной из функций маркетинга и часто не самой существенной. Если фирма хорошо поработала над такими разделами маркетинга, как выявление потребительских нужд, разработка подходящих товаров и установление на них соответствующей цены, налаживание системы их распределения и эффективного стимулирования, то такие товары уже не будут иметь проблем со сбытом. Как утверждают теоретики управления: «Цель маркетинга — сделать усилия по сбыту ненужными. Его цель — так хорошо познать и понять клиента, что товар или услуги будут точно подходить последнему и продавать себя с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не означает, что усилия по сбыту и его стимулированию теряют значение. Эти функции становятся частью более масштабного "комплекса маркетинга" (marketing mix), то есть набора маркетинговых средств, которые необходимо гармонично увязать друг с другом, чтобы добиться максимального воздействия на рынок. В целом маркетинг — это человеческая деятельность, так или иначе имеющая отношение к ры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функции формируют следующие понятия: нужда, потребности, спрос, товар, обмен, сделка и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идеей, лежащей в основе маркетинга, является идея человечески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 — чувство, ощущаемое человеком нехватки чего-либо. Нужды людей многообразны и сложны, однако в целом их количество конечно, в отличии от потребностей. Тут и основные физиологические нужды в пище, одежде, тепле и безопасности; и социальные нужды в духовной близости, влиянии и привязанности; личные нужды в знаниях и самовыражении. Большинство этих нужд определяются исходными составляющими природы человека. Если нужда не удовлетворена, человек чувствует себя неудовлетворенным и стремится либо найти объект способный удовлетворить нужду, либо попытаться заглушить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исходной идеей маркетинга является идея человеческ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— нужда, принявшая специфическую форму в соответствии с культурным уровнем и личностью инди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жилому человеку потребность в общении может возместить телевизор, для молодежи — дискотека. Потребности выражаются в объектах, способных удовлетворить нужду тем способом, который присущ культурному укладу конкретного общества или социа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— это потребность, подкрепленная покупательной 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но перечислить запросы конкретного общества в конкретный момент времени, при этом общество могло бы планировать объемы производства на следующий год, исходя из совокупности запросов предыдущего. Примерно так и происходило с планированием производства в СССР. Однако запросы — показатель неустойчивый. Людям надоедают вещи, которые сейчас в ходу, и они ищут разнообразия ради разнообразия. Несколько лет назад в моду вошли пуховики, ради которых люди отказались от ранее используемой одежды, затем также отказались от пухов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— все, что может удовлетворить потребность или нужду и предлагается рынку с целью привлечения внимания, приобретения, использования ил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имеет место в тех случаях, когда люди решают удовлетворить свою нужду и запросы с помощью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— основное понятие маркетинга как научной дисципл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 — коммерческий обмен ценностями между двумя сторонами. Например, покупатель отдает продавцу какую-то сумму и получает нужный ему товар. Это классическая денежная сделка. При бартерной сделке происходит обмен вещами — подсолнечник обменивают на металл, или услугами — юрист составляет завещание врачу, в обмен на медицинское освидетель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нятия «сделка» можно перейти непосредственно к понятию «рын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— совокупность существующих и потенциальных покупателей товара. В различных экономических системах способы удовлетворения нужд людей различаются. В примитивных социальных структурах преобладает самообеспечение — потребностей мало и каждый человек сам обеспечивает себя всем необходимым. В случае децентрализованного обмена, каждый производитель определенного товара ищет и вступает в сделку с каждым потребителем интересующих его товаров. Третий способ — централизованный обмен, при котором необходимо появление дополнительного участника обмена — купца и определенного места обмена —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нятия «рынок» можно вернуться к базовому понятию «маркетинг». Процесс обмена требует определенных действий. Тому, кто хочет продавать, необходимо искать покупателей, выявлять их нужды, проектировать соответствующие товары, продвигать их на рынок, складировать, перевозить, договариваться о ценах и т. д. Основу деятельности маркетинга составляют такие процессы, как разработка товара, исследования, налаживание коммуникаций, организация распределения, установление цен, развертывание службы серв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из принципов, маркетинг выполняет несколько </w:t>
      </w:r>
      <w:r>
        <w:rPr>
          <w:i/>
          <w:iCs/>
          <w:color w:val="000000"/>
          <w:sz w:val="28"/>
        </w:rPr>
        <w:t xml:space="preserve">стратегических и тактических задач. </w:t>
      </w:r>
      <w:r>
        <w:rPr>
          <w:color w:val="000000"/>
          <w:sz w:val="28"/>
        </w:rPr>
        <w:t xml:space="preserve">Наиважнейшими </w:t>
      </w:r>
      <w:r>
        <w:rPr>
          <w:i/>
          <w:iCs/>
          <w:color w:val="000000"/>
          <w:sz w:val="28"/>
        </w:rPr>
        <w:t xml:space="preserve">стратегическими </w:t>
      </w:r>
      <w:r>
        <w:rPr>
          <w:color w:val="000000"/>
          <w:sz w:val="28"/>
        </w:rPr>
        <w:t>задачами маркетинга являются определение генеральной линии предпри</w:t>
        <w:softHyphen/>
        <w:t>ятия, целевых рынков, ориентация производства на удовлетворение по</w:t>
        <w:softHyphen/>
        <w:t>требностей и запросов потребителей, создание коммуникационных и рас</w:t>
        <w:softHyphen/>
        <w:t>пределительных систем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К основным </w:t>
      </w:r>
      <w:r>
        <w:rPr>
          <w:i/>
          <w:iCs/>
          <w:color w:val="000000"/>
          <w:sz w:val="28"/>
        </w:rPr>
        <w:t xml:space="preserve">тактическим </w:t>
      </w:r>
      <w:r>
        <w:rPr>
          <w:color w:val="000000"/>
          <w:sz w:val="28"/>
        </w:rPr>
        <w:t>задач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) выявление существующих и потенциальных желаний покупате</w:t>
        <w:softHyphen/>
        <w:t>лей, реального и возможного спроса на товары и услуги и на этой основе обоснование целесообразности их производства и сбы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) организация НИОКР для создания качественной, конкурентоспособной, удобн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) планирование и координация производственной, сбытовой и фи</w:t>
        <w:softHyphen/>
        <w:t>нансовой деятельности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4) организация и усовершенствование системы и методов сбыта про</w:t>
        <w:softHyphen/>
        <w:t>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5) управление маркетинговой политикой ц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6) планирование и реализация мероприятий комплекса маркетинго</w:t>
        <w:softHyphen/>
        <w:t>вой коммун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7) регулирование процессов производства, транспортирования, упа</w:t>
        <w:softHyphen/>
        <w:t>ковки продукции, сервисного обслуживания покуп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контроль и анализ маркетинговой деятельности предприятия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го понимания и применения теории маркетинга на практике необходимо глубокое изучение функций маркетинга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Функции маркетинга.</w:t>
      </w:r>
    </w:p>
    <w:p>
      <w:pPr>
        <w:pStyle w:val="12ch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ункции маркетинга</w:t>
      </w:r>
      <w:r>
        <w:rPr>
          <w:rFonts w:cs="Times New Roman" w:ascii="Times New Roman" w:hAnsi="Times New Roman"/>
          <w:sz w:val="28"/>
          <w:szCs w:val="28"/>
        </w:rPr>
        <w:t xml:space="preserve"> - отдельные виды или комплексы видов специализированной деятельности, осуществляемые в процессе организации и осуществления маркетинга. К важнейшим функциям маркетинга относят: исследование маркетинга и сбор информации; планирование маркетинга; организацию маркетинга; разработку нового продукта; продвижение продукта; сбыт и распределение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задач, </w:t>
      </w:r>
      <w:r>
        <w:rPr>
          <w:i/>
          <w:iCs/>
          <w:color w:val="000000"/>
          <w:sz w:val="28"/>
          <w:szCs w:val="28"/>
        </w:rPr>
        <w:t xml:space="preserve">основными функциями маркетинга </w:t>
      </w:r>
      <w:r>
        <w:rPr>
          <w:color w:val="000000"/>
          <w:sz w:val="28"/>
          <w:szCs w:val="28"/>
        </w:rPr>
        <w:t>являются:</w:t>
      </w:r>
    </w:p>
    <w:p>
      <w:pPr>
        <w:pStyle w:val="12ch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) Анали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выживания в конкурентной борьбе необходимо   постоянное обеспечение лиц принимающих решения максимально достоверной информацией.  Сегодня информация явля</w:t>
        <w:softHyphen/>
        <w:t>ется не менее важным ресурсом предприятия, чем деньги, сырье, обору</w:t>
        <w:softHyphen/>
        <w:t xml:space="preserve">дование и персонал. 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рынок, производитель должен осознавать, что его товар не может удовлетворить запросы всех покупателей. Вместе с тем необходимо стремиться к производству товара, который в наиболь</w:t>
        <w:softHyphen/>
        <w:t>шей степени удовлетворял бы нужды и потребности, существующих и потенциальных покупателей. Это будет возможно только в том случае, когда будет установлено, что производимые или запускаемые в производство товаров соответствуют запросам и вкусам покупателей, что товары отличаются по свойствам и качеству от товаров конкурентов. Важно выявить недостатки и достоинства товара; определить отноше</w:t>
        <w:softHyphen/>
        <w:t xml:space="preserve">ние к нему отдельных групп потребителей; определить возможные тенденции изменения требований рынка к товару в будущем; установить области его использования в будущем. Все это достигается в результате исследования рынка </w:t>
      </w:r>
    </w:p>
    <w:p>
      <w:pPr>
        <w:pStyle w:val="12ch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кетинговые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 - это целенаправленный сбор, обработка и анализ информации с целью уменьшения неопределенности при принятии управленческих решений.</w:t>
      </w:r>
    </w:p>
    <w:p>
      <w:pPr>
        <w:pStyle w:val="12ch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2) Товаро-производственная.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о-сбытовая функция маркетинга предполагает осуществление заложенных в планах направлений:</w:t>
      </w:r>
    </w:p>
    <w:p>
      <w:pPr>
        <w:pStyle w:val="12ch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й политики (производство определенной ассортиментной гаммы продукции, разработку новых товаров, осуществление предпродажного обслуживания товара, обновление оборудования и т.д.);</w:t>
      </w:r>
    </w:p>
    <w:p>
      <w:pPr>
        <w:pStyle w:val="12ch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ой политики (определение уровня цен за единицу товара и динамики цен в зависимости от фаз жизненного цикла товара, установление соотношения цен фирмы с ценами конкурентов на каждом сегменте рынка и т.д.);</w:t>
      </w:r>
    </w:p>
    <w:p>
      <w:pPr>
        <w:pStyle w:val="12ch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овой политики (создание каналов сбыта, определение момента выхода на рынок, обеспечение системы товародвижения и.т.д.);</w:t>
      </w:r>
    </w:p>
    <w:p>
      <w:pPr>
        <w:pStyle w:val="12ch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ой политики (осуществление мер по продвижению товара на рынок: проведение рекламных компаний, предоставление посредникам и потребителям соответствующим льгот и скидок, стимулирование собственных сотрудников, занимающихся сбытом продукции, участие в выставках и ярмарках и т.д.);</w:t>
      </w:r>
    </w:p>
    <w:p>
      <w:pPr>
        <w:pStyle w:val="12ch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политики (набор кадров, обучение и переподготовка персонала, осуществление мероприятий по мотивации сотрудников и т.д.).</w:t>
      </w:r>
    </w:p>
    <w:p>
      <w:pPr>
        <w:pStyle w:val="12ch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Сбытовая. Для обеспечения эффективной реализации произведенных товаров предприятие (фирма) должно проводить комплекс мероприятий, обеспечивающих физическое распределение товарной массы в рыночном пространстве, активно воздействовать на ценовую политику, рекламу, а также сервисное обеспечение проданных товаров. 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комплекс приходится значительный объем целенаправленных маркетинговых действий как самого товаропроизводителя, так и целого ряда других коммерческих посредников. Кроме того, необходимо учитывать происходящие изменения социально-экономической обстановки вокруг предприятия (политика, международная экономика, культура, транспорт и др)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товародвижения призвана в конечном счете обеспечивать передачу того, что произведено тем, кто будет потреблять произведенную товарную массу посредством обмена. Таким образом, система товародвижения как подфункция сбыта и продаж охватывает значительную сферу хозяйственной деятельности предприятия, начинающуюся от склада готовой продукции до мест продажи произведенных товаров.</w:t>
      </w:r>
    </w:p>
    <w:p>
      <w:pPr>
        <w:pStyle w:val="12ch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товародвижения</w:t>
      </w:r>
      <w:r>
        <w:rPr>
          <w:rFonts w:cs="Times New Roman" w:ascii="Times New Roman" w:hAnsi="Times New Roman"/>
          <w:sz w:val="28"/>
          <w:szCs w:val="28"/>
        </w:rPr>
        <w:t> – это обеспечение доставки товара в то место, где он нужен, в то время, когда он нужен, в таких количествах, в каких он будет востребован, и такого качества, которое вполне удовлетворит потребителя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истема включает в себя также и управление складским хозяйством с основными и промежуточными складами, которые играют роль своеобразного денфера в условиях динамично развивающейся конъюнктуры, особенно рынков потребительских товаров, значительных колебаний в спросе и предложении, сезонности продажи многих товаров. 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цесс организации товародвижения на практике включает в себя несколько самостоятельных этапов: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бор места хранения запасов готовой продукции и системы складирования (включая автоматизированную поисковую систе</w:t>
        <w:softHyphen/>
        <w:t>му);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пределение систем перемещения грузов (готовой продукции) от производственных подразделений, мест упаковки (расфа</w:t>
        <w:softHyphen/>
        <w:t>совки) и на склады;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организация автоматизированной системы управления запасами продукции, запасных частей к технике и оборудованию;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ыбор и организация автоматизированной системы обработки заказов;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ыбор оптимальных способов и маршрутов транспортировки товаров до мест продажи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лучаях в систему товародвижения включаются и все процедуры, связанные с предпродажным, продажным и послепродажным сервисом, включая доставку, установку, наладку бытовой техники, технологического и другого оборудования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ффективной организации системы товародвижения все эти этапы планируются и проводятся в жизнь как неотъемлемые части хорошо уравновешенного и логически построенного общего комплекса. Перечисленные элементы этой важнейшей подфункции маркетинга взаимосвязаны и взаимообусловлены, отсутствие любого из них приводит к разрыву цепочки распределения, снижает эффективность всей коммерческой деятельности в результате неудовлетворительного обслуживания потребителей в самом широком смысле, способного отрицательно повлиять на престиж фирмы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енческая. Планирование относится к числу наиболее интенсивно исследуемых проблемных областей в теории экономики производства. Оно занимает важнейшее место и в практической деятельности предприятия. Вместе с тем тщательный анализ внутрифирменного планирования свидетельствует о наличии в этой области ряда недостатков, наиболее важные из которых заключаются в следующем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 рамках стратегического планирования постановка целей на многих предприятиях излишне формализована. Процесс оказывается недостаточно прозрачным в отношении базовых идей и интуитивно выдвигаемых целевых установок. Попытки разработок оригинальной стратегии с помощью бюрократических структур, как правило, не дают желаемого результата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отсутствует необходимая связь между стратегическим и оперативным планированием. Одна из главных причин этого состоит в недостаточной коммуникации стратегических целей в направлении оперативной сферы деятельности. В результате эти цели оказываются не охваченными оперативным планированием, что затрудняет их реализацию в дальнейшем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в рамках оперативного планирования постановка целей в собственном смысле слова фактически не производится. Оперативные цели базируются, как правило, на показателях предшествующего периода. И, наоборот, слишком много внимания уделяется бюджетным вопросам, польза от решения которых весьма сомнительна из-за отсутствия достаточно четких </w:t>
      </w:r>
      <w:r>
        <w:br w:type="page"/>
      </w:r>
    </w:p>
    <w:p>
      <w:pPr>
        <w:pStyle w:val="12ch"/>
        <w:spacing w:lineRule="auto" w:line="360"/>
        <w:ind w:firstLine="709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12ch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смотря на то, что сегментация обычно является ориентированным на потребителя, эффективным и прибыльным инструментом маркетинга, ею не следует злоупотреблять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з практики известно, что фирмы могут разбивать рынки на слишком маленькие сегменты, неправильно интерпретировать сходства и различия потребителей, быть неэффективными по издержкам,  выпускать слишком много имитаций первоначальных моделей, проявлять близорукость в исследованиях и т.д. Некоторые ошибки в сегментации могут быть предусмотрены при  моделировании и прогнозировании сбыта на конкретном целевом рын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основные методы и принципы сегментного анализа маркетинга. В реальности существует гораздо больше методов определения рыночного сегмента (справедливости ради следует заметить, что все они являются подвидами рассмотренных, т.е. не несут принципиальных отличий). В конечном итоге, сегментация не является самоцелью. Основной ее задачей является ответ на вопрос - могут ли быть выделены устойчивые группы потребителей данного товара.</w:t>
      </w:r>
    </w:p>
    <w:p>
      <w:pPr>
        <w:pStyle w:val="12ch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считают, что маркетинг – это всего лишь реклама и продажа. Но это не так. Реклама, сбыт, привлечение клиента – это всего лишь функции и инструменты маркетинга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но маркетинговой теории существует набор определенных функций, которые выполняет маркетинг. Функции представляют собой совокупность видов деятельности, связанной с изучением рынка, развитием ассортимента, формированием каналов товародвижения на рынок, проведением рекламы и стимулированием продажи, а также с управлением и контролем. Каждая из этих функций сама по себе важна, но только в тесной взаимосвязи они позволяют успешно реализовать принципы маркет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тлер Ф., Келлер К. Л. Маркетинг менеджмент. 12-е изд. — СПБ.:Питер, 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тлер Ф. Основы маркетинга. Краткий курс — М. Издательский дом Вильям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рмстронг Г., Котлер Ф. Введение в маркетинг = Marketing: An Introduction. — 8-е изд. — М.: «Вильямс», 2007. — С. 832. — ISBN 0-13-186591-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равочник товароведа. Продовольственные товары. Ч.2. -М.: Экономика,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ронникова Т. С., Чернявский А. Г. Маркетинг: Учебное пособие. Таганрог: Изд-во ТРТУ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айн А. и др. Маркетинг. - М.: Экономика, 1995.</w:t>
      </w:r>
    </w:p>
    <w:p>
      <w:pPr>
        <w:pStyle w:val="12ch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ркетинг. Словарь-справочник. Минск: - , 199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25"/>
        </w:tabs>
        <w:ind w:left="2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5"/>
        </w:tabs>
        <w:ind w:left="2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5"/>
        </w:tabs>
        <w:ind w:left="3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5"/>
        </w:tabs>
        <w:ind w:left="4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5"/>
        </w:tabs>
        <w:ind w:left="5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5"/>
        </w:tabs>
        <w:ind w:left="5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5"/>
        </w:tabs>
        <w:ind w:left="6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5"/>
        </w:tabs>
        <w:ind w:left="71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/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/>
  </w:style>
  <w:style w:type="paragraph" w:styleId="33">
    <w:name w:val="Основной текст 3"/>
    <w:basedOn w:val="Normal"/>
    <w:qFormat/>
    <w:pPr/>
    <w:rPr>
      <w:sz w:val="20"/>
      <w:szCs w:val="20"/>
    </w:rPr>
  </w:style>
  <w:style w:type="paragraph" w:styleId="12ch">
    <w:name w:val="Стиль Основной текст с отступом + Первая строка:  12 ch"/>
    <w:basedOn w:val="22"/>
    <w:qFormat/>
    <w:pPr>
      <w:autoSpaceDE w:val="false"/>
      <w:ind w:firstLine="1200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2:00Z</dcterms:created>
  <dc:creator>Дина</dc:creator>
  <dc:description/>
  <cp:keywords/>
  <dc:language>en-US</dc:language>
  <cp:lastModifiedBy>Mage</cp:lastModifiedBy>
  <cp:lastPrinted>2008-11-13T17:25:00Z</cp:lastPrinted>
  <dcterms:modified xsi:type="dcterms:W3CDTF">2011-10-06T19:12:00Z</dcterms:modified>
  <cp:revision>2</cp:revision>
  <dc:subject/>
  <dc:title>ВСЕРОССИЙСКИЙ ЗАОЧНЫЙ ФИНАНСОВО-ЭКОНОМИЧЕСКИЙ ИСТИТУТ ФИЛИАЛ В Г</dc:title>
</cp:coreProperties>
</file>