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Самар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имущественных отношений Самар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льяттинский индустриально-педагог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ие работы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Сегментир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ценка 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льят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опросы к практической рабо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bookmarkStart w:id="0" w:name="OLE_LINK2"/>
      <w:bookmarkStart w:id="1" w:name="OLE_LINK1"/>
      <w:r>
        <w:rPr>
          <w:rFonts w:cs="Times New Roman" w:ascii="Times New Roman" w:hAnsi="Times New Roman"/>
          <w:sz w:val="28"/>
          <w:szCs w:val="28"/>
        </w:rPr>
        <w:t>Назовите критерии оценки привлекательности сегмента рынка для фир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Какие возможны две альтернативы стратегии позиционирования</w:t>
      </w:r>
      <w:bookmarkEnd w:id="0"/>
      <w:bookmarkEnd w:id="1"/>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Ситуационные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Те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Задания для текущего контроля зн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Список используем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овите критерии оценки привлекательности сегмента рынка для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выбора целевого сегмента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енность сегмента (целевой сегмент должен быть многочисл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бильность и достаточно высокий уровень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бильность предпочтений (потребители должны предъявлять одинаковые требования к данным хозтоварам в течение длительного периода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ая конкуренция на сегменте со стороны других 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ая рентабельность сегмент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критериями для выбора целевого сегмента являются емкость и привлекательность сегмент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привлекательностью подразуме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абельность продаж на этом сегмен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е потребностей сегмента ассортименту продукции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предпочтений в будущем и соответствие будущих пожеланий ассортименту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акие возможны две альтернативы стратегии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 существовать ясное представление о целевом рынке и покупателях, к которым стремится компания. Зафиксировано, что одна и та же позиция на рынке может рассматриваться по-разному различными покупателями, поэтому важно, чтобы воздействие позиционирования на все целевые аудитории было понятным и предвиделось воздействие на нецелевые сегменты. Подобным образом выгоды, на которых основывается позиционирование, должны быть важны для целевых покупателей. Несомненно, позиционирование низких цен, предложенное нечувствительному к ценам сегменту, не имеет смысла. Выгоды или свойства, на которых строится позиционирование, должны быть притягательными для целевых потребителей. </w:t>
      </w:r>
    </w:p>
    <w:p>
      <w:pPr>
        <w:pStyle w:val="Normal"/>
        <w:spacing w:lineRule="auto" w:line="360" w:before="0" w:after="0"/>
        <w:ind w:firstLine="709"/>
        <w:jc w:val="both"/>
        <w:rPr/>
      </w:pPr>
      <w:r>
        <w:rPr>
          <w:rFonts w:cs="Times New Roman" w:ascii="Times New Roman" w:hAnsi="Times New Roman"/>
          <w:sz w:val="28"/>
          <w:szCs w:val="28"/>
        </w:rPr>
        <w:t xml:space="preserve">Позиционирование должно строиться на действительной силе компании или ее торговой марки. В идеале, сильные стороны или их комбинация должны быть уникальными для компании. Нацеленность на наиболее эффективное использование активов компанией создает конкурентную позицию, которая гарантирует наибольшую устойчивость и защищенность от опасных атак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зиции должны обладать коммуникабельностью, давать возможность контакта с целевым рынком. Это обычно означает, что они должны быть простыми и незамысловатыми, передаваться посредством интересной имиджевой рекламы или других средств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итуацио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ктивными покупателями телевизоров фирмы Samsung по возрасту являются покупатели в возрасте от 30 до 39 лет (27%); по родам занятии – специалисты с высшим образованием (26.6%); по уровню доходов – средний класс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рме Samsung целесообразно ориентироваться на покупателей в возрасте от30 до39, специалистов с высшим образованием и средним классом уровня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оступность товара для различных слоев социального уровня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работка современных моделей техники доступных и понятных в использовании различным возрастам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пуск большого количества разновидностей и вариантов новых моделей техники рассчитанных на удовлетворение спроса все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ние потребителей на однород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ние товаров на однород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Задания для текущего контрол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аркетинговая концепция управления эффективна в современных условиях, потому что есть возможность выявить потребности спроса потребителя. Затем направить производство на совершенствование товаров, доступных различным слоям населения, и предложить потребителю по доступной выгодной цене в отличие от других фирм конкурентов. Есть возможность учесть прибыль фирмы, потребность покупателей и интерес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нятие маркетинг сегодня широко используется в следующих зна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деятельность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с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и воспроизводства спроса конечных потребителей на конкретные товары и услуги с целью полу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ичиной эволюции маркетинга послужила эволюция научно-технического прогресса, обеспечившая большое количество разнообразных товаров, высокие темпы их обновления, эффективное управление производством и маркетингом.</w:t>
      </w:r>
    </w:p>
    <w:p>
      <w:pPr>
        <w:pStyle w:val="Normal"/>
        <w:spacing w:lineRule="auto" w:line="360" w:before="0" w:after="0"/>
        <w:ind w:firstLine="709"/>
        <w:jc w:val="both"/>
        <w:rPr/>
      </w:pPr>
      <w:r>
        <w:rPr>
          <w:rFonts w:cs="Times New Roman" w:ascii="Times New Roman" w:hAnsi="Times New Roman"/>
          <w:sz w:val="28"/>
          <w:szCs w:val="28"/>
        </w:rPr>
        <w:t>4.Компонентами качества жизни являются: количество, качество, разнообразие и доступность товаров по приемлемым ценам, качество культурной и физической среды обитан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Маркетинг может оказать влияние на компоненты качества жизни тем что увеличить количество, качество и способствовать снижению цены, на товары пользующиеся наибольшим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инципы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 и продажа товаров должны соответствовать потребностям покупателей, рыночной ситуации и возможностям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лное удовлетворение потребностей покупателей и соответствие современному техническому и художественному уровн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ие на рынке на момент наиболее эффективно возможной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стоянное обновление выпускаемой или реализуем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динство стратегии и тактики для быстрого реагирования на изменяющийся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едложение сегментации рынка выгодно, потому что есть возможность выявить потребность в товарах и услугах у потребителя в различных регионах. С помощью сегментации есть возможность предложить потребителю товар либо услугу по наиболее доступной цене, обеспечить спрос и предложение, качество и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С помощью сегментации фирма достигает следующ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го разделения товаров и потребителей на определенные группы.</w:t>
      </w:r>
    </w:p>
    <w:p>
      <w:pPr>
        <w:pStyle w:val="Normal"/>
        <w:spacing w:lineRule="auto" w:line="360" w:before="0" w:after="0"/>
        <w:ind w:firstLine="709"/>
        <w:jc w:val="both"/>
        <w:rPr/>
      </w:pPr>
      <w:r>
        <w:rPr>
          <w:rFonts w:cs="Times New Roman" w:ascii="Times New Roman" w:hAnsi="Times New Roman"/>
          <w:sz w:val="28"/>
          <w:szCs w:val="28"/>
        </w:rPr>
        <w:t>9.Предприятие выбирает признаки сегментации исход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граф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ого.</w:t>
      </w:r>
    </w:p>
    <w:p>
      <w:pPr>
        <w:pStyle w:val="Normal"/>
        <w:spacing w:lineRule="auto" w:line="360" w:before="0" w:after="0"/>
        <w:ind w:firstLine="709"/>
        <w:jc w:val="both"/>
        <w:rPr/>
      </w:pPr>
      <w:r>
        <w:rPr>
          <w:rFonts w:cs="Times New Roman" w:ascii="Times New Roman" w:hAnsi="Times New Roman"/>
          <w:sz w:val="28"/>
          <w:szCs w:val="28"/>
        </w:rPr>
        <w:t>10. Недифференцированный маркетинг экономичен. Издержки по производству товара, поддержанию его запасов и транспортировке в данном случае невысоки. Расходы на рекламу при недифференцированном маркетинге также держатся на низком уровне. Отсутствие, необходимости проведения маркетинговых исследований сегментов рынка и планирования в разбиении по этим сегментам способствует снижению затрат на маркетинговые исследования и управление производством товара. 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11.Понятие предупреждения можно рассмотреть на примере: Японские компании: Canon, Sharp и Richo, предложили едва заметному сегменту американского рынка — малым предприятиям — небольшие и дешевые копировальные аппараты. С точки зрения, технического совершенства они не шли ни в какое сравнение с мощными сложными машинами компании Xerox. Правда, те не только стоили дороже, но и ломались чаще. А вот простые копиры японцев были надежны, что особенно важно для небогатых компаний. Небольшой сегмент тихо и быстро рос, а с ним росли и доходы японцев. Затем начались еще два взаимосвязанных процесса. Японцы стали выпускать более сложную продукцию, внедряясь на рынок Xerox (репутация их надежной продукции обеспечила новым товарам достаточный кредит доверия). А потребители Xerox все чаще стали покупать более дешевые и более надежные копиры заокеанских производителей. Спохватились гиганты копировальной техники лишь тогда, когда от прежних 85% рынка, им осталось лишь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Фирма придерживается стратегии недифференцирован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ыночный сегмент-это группа потребителей, характеризующаяся однотипной реакцией на предлагаемые продукты и на набор маркетинговых стимулов. Объектами сегментации являются потреб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егментации - максимальное удовлетворение запросов потребителей в различных товарах, а также рационализация затрат предприятия на разработку программ производства, выпуск и реализацию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ниша представляет собой сегмент рынка, для которого наиболее оптимальным и подходящим являются товар данной фирмы и ее возможности по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ое окно – это сегменты рынка, которыми пренебрегли производители соответствующей продукции, это неудовлетворенные потребности потребителей. Рыночное окно не означает дефицит на рынке, это группа потребителей, чьи конкретные потребности не могут быть прямо удовлетворены специально созданным для этого товаром, а удовлетворяются в результате использования друг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Концентрированный маркетинг связан с риском деятельности на одном сегменте. Чтобы снизить риск фирме нужно осуществлять диверсификацию своей деятельности и охват разных сегмент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Географические, демографические, социоэкономические, психографические, поведен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Стратегию дифференцирован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атегия соответствует основному принципу маркетинга, так как ориентирована на покупателей и маркетинговые программы. Она наиболее полно отражает ситуацию на рынке и поэтому обеспечивает более высокий объем продаж и меньший по сравнению с концентрированным маркетингом риск. Но требует более высоких инвестиционных, производственных и управленческ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Целевой рынок своей фирмы основал бы на диагностике конкурентной среды, анализе спроса и предложения товара в различных сферах, рекламе, усовершенствовании и доступности, качестве производимых товаров и услуг. На расширении сегмента в разны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в том, что дешевле и надежнее, простота и дост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ступая в качестве, а превосходя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Дифференциация стратегии распределения товара. Предложение различных вариантов одного продукта с установлением различ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Рынок – место встречи спроса и предложения, где происходит выявление степени соответствия характеристик производственного продукта общественной потребности в нем, осуществляется сравнение конкурентоспособности данного товара с конкурентоспособностью конкурента. </w:t>
      </w:r>
    </w:p>
    <w:p>
      <w:pPr>
        <w:pStyle w:val="Normal"/>
        <w:spacing w:lineRule="auto" w:line="360" w:before="0" w:after="0"/>
        <w:ind w:firstLine="709"/>
        <w:jc w:val="both"/>
        <w:rPr/>
      </w:pPr>
      <w:r>
        <w:rPr>
          <w:rFonts w:cs="Times New Roman" w:ascii="Times New Roman" w:hAnsi="Times New Roman"/>
          <w:sz w:val="28"/>
          <w:szCs w:val="28"/>
        </w:rPr>
        <w:t>20. Конъюнктура рынка – это совокупность условий, при которых в данный момент протекает деятельность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товарного рынка – возможный объем реализации товара (конкретных изделий предприятия) при данном уровне и соотношении рыноч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рынка, достоверно отражает результаты деятельности предприятия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как отношение объема продаж его товара к потенциальной емкости рынка данного товара. Увеличение доли рынка является ключевым фактором в достижении лидирующего положения на рынке, расширяет деловую активность фирмы, увеличивает ее прибыль и дивиденды.</w:t>
      </w:r>
    </w:p>
    <w:p>
      <w:pPr>
        <w:pStyle w:val="Normal"/>
        <w:spacing w:lineRule="auto" w:line="360" w:before="0" w:after="0"/>
        <w:ind w:firstLine="709"/>
        <w:jc w:val="both"/>
        <w:rPr/>
      </w:pPr>
      <w:r>
        <w:rPr>
          <w:rFonts w:cs="Times New Roman" w:ascii="Times New Roman" w:hAnsi="Times New Roman"/>
          <w:sz w:val="28"/>
          <w:szCs w:val="28"/>
        </w:rPr>
        <w:t>Конъюнктура рынка она характеризуется определенным соотношением спроса и предложения на товары данного вида, а также уровнем и соотношением цен, емкость рынка характеризуется размерами спроса населения и величиной товарного предложения. Знание емкости рынка связано с определением доли рынка.</w:t>
      </w:r>
    </w:p>
    <w:p>
      <w:pPr>
        <w:pStyle w:val="Normal"/>
        <w:spacing w:lineRule="auto" w:line="360" w:before="0" w:after="0"/>
        <w:ind w:firstLine="709"/>
        <w:jc w:val="both"/>
        <w:rPr/>
      </w:pPr>
      <w:r>
        <w:rPr>
          <w:rFonts w:cs="Times New Roman" w:ascii="Times New Roman" w:hAnsi="Times New Roman"/>
          <w:sz w:val="28"/>
          <w:szCs w:val="28"/>
        </w:rPr>
        <w:t>21. Нужда – это глубокое личностное образование, выраженное чувством, возникшим на основе ощущения, и данное человеку как осознание нехватки чего-либо необходимого для осуществления им жизнедеятельности. Нужды связаны с физиологическими процессами жизнедеятельности человеческого организма, поэтому они в большей степени обусловливаются персептивными особенностями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 также как и нужда является глубоким личностным образованием, в основе которого лежит осознание чувства нехватки чего-либо необходимого для жизнедеятельности индивида. Однако в отличие от нужд, потребности всегда детерминируется внутренними и внешними факторами, которые придают потребностям свойственную форму. Можно сказать, что потребности – это нужды, принявшие специфическую форму под воздействием влияющих на индивида факторов внутренней и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 потребность, подкрепленная покупательной способностью. Спрос это количество товаров и услуг, которое может быть куплено на рынке за данную цену в определенный отрез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в том, что нужда - это глубокое личностное образование и связана с физиологическими процессами жизнедеятельности человеческого организма. Потребность появляется под воздействием факторов внутренней и внешней среды. Спрос исходит из потребностей и нужд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проведя анализ нужд и потребностей потребителя, может предложить свой товар или услугу по выгодной для него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Разновидности с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тенциальный спрос - формируется путем учета тех потребителей, которые в состоянии купить товар, но пока этого не дел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ьный спрос - дает возможность оценить сегодняшнее состояние рынка, который является исходными данными для прогнозирования и потенциального спроса, и увеличения емкости данн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проса и стратегии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спроса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гативный спрос (например, сигар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ует спрос (мало кто знает о то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изки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жающийся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еблющийся спрос (сезо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тимальный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резмерный спрос (условие дефицита).</w:t>
        <w:tab/>
      </w:r>
    </w:p>
    <w:p>
      <w:pPr>
        <w:pStyle w:val="Normal"/>
        <w:spacing w:lineRule="auto" w:line="360" w:before="0" w:after="0"/>
        <w:ind w:firstLine="709"/>
        <w:jc w:val="both"/>
        <w:rPr/>
      </w:pPr>
      <w:r>
        <w:rPr>
          <w:rFonts w:cs="Times New Roman" w:ascii="Times New Roman" w:hAnsi="Times New Roman"/>
          <w:sz w:val="28"/>
          <w:szCs w:val="28"/>
        </w:rPr>
        <w:t>Изучая спрос, маркетолог понимает, какой продукт нужен рынку и по какой цене: сколько он должен стоить на полке в магазине, на входе в магазин, на складе готовой продукции нашего предприятия. Маркетологи знают, какие мероприятия должны быть осуществлены, чтобы обратить спрос на товар, а затем усилить его. Они знают процесс образования стоимости на каждом этапе производства товара и, в соответствии с ранее принятой стратегией, понимают, сколько должно заработать предприятие на этом то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ная пирамиду А. Маслоу, предприниматель, может сделать вывод, что когда потребности самого низкого порядка удовлетворены хотя бы частично, человек начинает стремиться к удовлетворению потребностей следующего этажа пирамиды.</w:t>
      </w:r>
    </w:p>
    <w:p>
      <w:pPr>
        <w:pStyle w:val="Normal"/>
        <w:spacing w:lineRule="auto" w:line="360" w:before="0" w:after="0"/>
        <w:ind w:firstLine="709"/>
        <w:jc w:val="both"/>
        <w:rPr/>
      </w:pPr>
      <w:r>
        <w:rPr>
          <w:rFonts w:cs="Times New Roman" w:ascii="Times New Roman" w:hAnsi="Times New Roman"/>
          <w:sz w:val="28"/>
          <w:szCs w:val="28"/>
        </w:rPr>
        <w:t>24. Для того чтобы понять, как действует конкурент, надо знать его сильные и слабые стороны, выстроить схему его действий. Следует всегда подозревать, что эту ситуацию изменили твои конкуренты, действуя не спонтанно, а вполне сознательно. Собранная информация о конкурентах отличается от обычной тем, что она — целевая. Это не сведения вообще, а информация, служащая достаточным основанием для принятия вполне конкрет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На покупателя влияют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циальны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акторы, присущие конкретной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акторы культурного вли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Покупательский риск при оказании услуг очень часто возникает из-за большой конкуренции на рынке представленных услуг, нестабильных спросов потребителей меняющихся сезонно и от их экономического положения. Сложность заключается в убеждении потребителей в необходимости потребления данной услуги, в её надежности, качестве и поле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Риск – это возможное установление, в каком объеме потребуется товар либо он не потребуется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 это предусмотренный производителем низкий уровень спроса или полное его отсутствие.</w:t>
      </w:r>
    </w:p>
    <w:p>
      <w:pPr>
        <w:pStyle w:val="Normal"/>
        <w:spacing w:lineRule="auto" w:line="360" w:before="0" w:after="0"/>
        <w:ind w:firstLine="709"/>
        <w:jc w:val="both"/>
        <w:rPr/>
      </w:pPr>
      <w:r>
        <w:rPr>
          <w:rFonts w:cs="Times New Roman" w:ascii="Times New Roman" w:hAnsi="Times New Roman"/>
          <w:sz w:val="28"/>
          <w:szCs w:val="28"/>
        </w:rPr>
        <w:t>28.Маркетинговая служба в деятельности предприятия, работающего в условиях рынка, играет большую роль, так как на современном рынке существует большое количество разнообразных товаров или услуг. И без хорошо функционирующей маркетинговой службы он может не выдержать конкуренции с другими фи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Организационные структуры служб маркетинга должны удовлетворять определенным требованиям, основными из которых являются: малое количество звеньев; создание условии для интегрированного маркетинга на предприятии; содействия фирме в постоянном удовлетворении потребностей существующих и потенциальных потребителей; обеспечение развития творчества и инновационной деятельности сотрудников; гарантии быстрой адаптации производственных продуктов к требованиям рынка; содействие росту объемов продаж и снижению себестоимости.</w:t>
      </w:r>
    </w:p>
    <w:p>
      <w:pPr>
        <w:pStyle w:val="Normal"/>
        <w:spacing w:lineRule="auto" w:line="360" w:before="0" w:after="0"/>
        <w:ind w:firstLine="709"/>
        <w:jc w:val="both"/>
        <w:rPr/>
      </w:pPr>
      <w:r>
        <w:rPr>
          <w:rFonts w:cs="Times New Roman" w:ascii="Times New Roman" w:hAnsi="Times New Roman"/>
          <w:sz w:val="28"/>
          <w:szCs w:val="28"/>
        </w:rPr>
        <w:t xml:space="preserve">30.Функциональная структура считается предпочтительной, когда предприятие производит большое коли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 это простота и возможность ясно отчертить круг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 каждая группа стремится доказать важность своего участка работы на фоне групп. </w:t>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6.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ОСНОВЫ МАРКЕТИНГА: Учебник. М.: Издательство «Финпресс», 1999. - 65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Маркетинг. Учебник для вузов 3-е изд./Под общ. ред. Г.Л. Багиева – СПб: Питер, 2007.-73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2:00Z</dcterms:created>
  <dc:creator>MORRIS</dc:creator>
  <dc:description/>
  <cp:keywords/>
  <dc:language>en-US</dc:language>
  <cp:lastModifiedBy>Mage</cp:lastModifiedBy>
  <dcterms:modified xsi:type="dcterms:W3CDTF">2011-10-06T19:12:00Z</dcterms:modified>
  <cp:revision>2</cp:revision>
  <dc:subject/>
  <dc:title/>
</cp:coreProperties>
</file>