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Маркетинг»</w:t>
      </w:r>
    </w:p>
    <w:p>
      <w:pPr>
        <w:pStyle w:val="Normal"/>
        <w:spacing w:lineRule="auto" w:line="360"/>
        <w:jc w:val="center"/>
        <w:rPr/>
      </w:pPr>
      <w:r>
        <w:rPr>
          <w:b/>
          <w:bCs/>
          <w:color w:val="000000"/>
          <w:sz w:val="28"/>
          <w:szCs w:val="28"/>
          <w:lang w:val="en-US" w:eastAsia="en-US"/>
        </w:rPr>
        <w:t>«Сегментирование рын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ущность сегмен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американский маркетолог профессор П. Дойл говорил, что «если фирма не сумеет разбить рынок на сегменты, рынок разобьет на сегменты фирму». Это высказывание справедливо, так как любой рынок, с точки зрения маркетинга, состоит из покупателей, которые отличаются друг от друга по своим вкусам, желаниям и потребностям. Главное же то, что все они приобретают товары, руководствуясь совершенно разными мотивами. Поэтому необходимо понимать, что при разнообразии спроса, да еще в условиях конкуренции, каждый отдельный человек будет неодинаково реагировать на предлагаемые ему товары и услуги. Очень сложно удовлетворить запросы всех без исключения потребителей, так как у них имеются определенные различия в потреб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 и реализация ограниченного количества видов и моделей товаров, рассчитанные на некий усредненный уровень, без учета дифференциации потребностей, может оказаться не лучшей стратегией использования потенциальных возможностей предприятия. Так, например, ряд потребителей предпочитают высококачественные товары и готовы заплатить соответствующую цену, тогда как другие имеют возможность приобрести товар с приемлемыми потребительскими характеристиками по невысокой цене. Может оказаться и так, что среднее количество и набор свойств при средней цене не удовлетворит ни одну из групп потребителей.</w:t>
      </w:r>
    </w:p>
    <w:p>
      <w:pPr>
        <w:pStyle w:val="Normal"/>
        <w:spacing w:lineRule="auto" w:line="360"/>
        <w:ind w:firstLine="709"/>
        <w:jc w:val="both"/>
        <w:rPr/>
      </w:pPr>
      <w:r>
        <w:rPr>
          <w:color w:val="000000"/>
          <w:sz w:val="28"/>
          <w:szCs w:val="28"/>
          <w:lang w:val="en-US" w:eastAsia="en-US"/>
        </w:rPr>
        <w:t>В этой связи при планировании своего бизнеса необходимо рассматривать рынок как дифференцированную структуру в зависимости от групп потребителей и потребительских свойств товара, так как осуществление успешной коммерческой деятельности в рыночных условиях предполагает обязательный учет индивидуальных предпочтений различных категорий покупателей. В такой ситуации предприниматель, бизнесмен должен предусмотреть возможность и пути снижения своего риска от неоднозначного поведения покупателей на рынке. Одним из путей, который позволяет снизить уровень риска, является применение метода расчленения рынка на локальные элементы — сегменты рынка. Этот подход и составляет основу сегментирования рынка. При этом сегмент рассматривается как совокупность, группа потребителей, одинаково реагирующих на один и тот же предлагаемый продукт и на комплекс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сегментирование рынка» впервые применил Уэнделл Смит в связи с распространившейся в 50-х годах в США стратегией производителей, стремящихся модифицировать качественные характеристики своих товаров в соответствии с запросами различных групп потенциальных потребителей. Этот подход родился как противопоставление стратегии массового маркетинга, длительное время исповедовавшейся транснациональными корпорациями.</w:t>
      </w:r>
    </w:p>
    <w:p>
      <w:pPr>
        <w:pStyle w:val="Normal"/>
        <w:spacing w:lineRule="auto" w:line="360"/>
        <w:ind w:firstLine="709"/>
        <w:jc w:val="both"/>
        <w:rPr/>
      </w:pPr>
      <w:r>
        <w:rPr>
          <w:color w:val="000000"/>
          <w:sz w:val="28"/>
          <w:szCs w:val="28"/>
          <w:lang w:val="en-US" w:eastAsia="en-US"/>
        </w:rPr>
        <w:t>Использованию предпринимателями в своей практической деятельности технологии сегментирования в известной мере способствовало открытие закона Парето (закон 80/20), выводы которого основаны на статистических исследованиях и согласно которому 20% потребителей покупают 80% товаров определенной марки, представляя обобщенную группу целевых потребителей, в силу определенных причин ориентированных на данный товар. Остальные 80% потребителей приобретают 20% товара данной марки и не имеют четкого выбора, они, скорее всего, совершают случайные покупки. Практический вывод из этого закона состоит в том, что предприниматели должны ориентировать свое производство и всю маркетинговую деятельность именно на эти 20%. Такая стратегия маркетинговой деятельности носит название «стрельба по целям», а если используется стратегия, основанная на стратегии массового (тотального) маркетинга, значит, есть работа на весь рынок в целом, и такая стратегия носит название «стрельба по площадям». Теория и практика показала, что первая разновидность стратегии, как правило, оказывается более эффек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сегментирования из общего числа потенциальных потребителей выбираются их определенные типы, то есть рыночные сегменты, предъявляющие более или менее однородные требования к товару. Именно на эти сегменты рынка и должны быть ориентированы производство и реализация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егмент —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w:t>
      </w:r>
    </w:p>
    <w:p>
      <w:pPr>
        <w:pStyle w:val="Normal"/>
        <w:spacing w:lineRule="auto" w:line="360"/>
        <w:ind w:firstLine="709"/>
        <w:jc w:val="both"/>
        <w:rPr/>
      </w:pPr>
      <w:r>
        <w:rPr>
          <w:color w:val="000000"/>
          <w:sz w:val="28"/>
          <w:szCs w:val="28"/>
          <w:lang w:val="en-US" w:eastAsia="en-US"/>
        </w:rPr>
        <w:t>Из этого следует, что внутри каждого рынка существуют группы клиентов, обладающие определенными общими признаками, которые в разной степени заинтересованы в ваших товарах или услугах. Эти группы клиентов и называются сегментам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ирование рынка товара или услуги представляет собой многоплановое, то есть произведенное по самым разным характеристикам, деление всех потенциальных потребителей конкретного рынка на достаточно большие группы таким образом, что каждая из них предъявляет особые, существенно отличные и устойчивые требования к данному товару или услуге, в сравнении с другими потреб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сегментирование рынка представляет собой деятельность по классификации потребителей производимых и реализуемых предприятием товаров в соответствии с качественными особенностями их спроса. Другими словами, осуществляя сегментирование, предприятие делит рынок на отдельные сегменты, которые, вероятнее всего, будут характеризоваться одинаковой реакцией на стимулы маркетинг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сегментирования рынка реализуется основной принцип маркетинга, суть которого состоит в том, что фирма строит работу на сочетании своих интересов с интересами рынка, ориентируется при выработке решений на потребности рынка, достигает своих целей через удовлетворение его требований.</w:t>
      </w:r>
    </w:p>
    <w:p>
      <w:pPr>
        <w:pStyle w:val="Normal"/>
        <w:spacing w:lineRule="auto" w:line="360"/>
        <w:ind w:firstLine="709"/>
        <w:jc w:val="both"/>
        <w:rPr/>
      </w:pPr>
      <w:r>
        <w:rPr>
          <w:color w:val="000000"/>
          <w:sz w:val="28"/>
          <w:szCs w:val="28"/>
          <w:lang w:val="en-US" w:eastAsia="en-US"/>
        </w:rPr>
        <w:t>Таким образом, рыночное сегментирование представляет собой сложный процесс. Он, с одной стороны, является методом нахождения частей рынка и определения объектов, прежде всего потребителей, на которые должна быть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комплекса маркетинга. Сегментация рынка преследует цели:</w:t>
      </w:r>
    </w:p>
    <w:p>
      <w:pPr>
        <w:pStyle w:val="Normal"/>
        <w:spacing w:lineRule="auto" w:line="360"/>
        <w:ind w:firstLine="709"/>
        <w:jc w:val="both"/>
        <w:rPr/>
      </w:pPr>
      <w:r>
        <w:rPr>
          <w:color w:val="000000"/>
          <w:sz w:val="28"/>
          <w:szCs w:val="28"/>
          <w:lang w:val="en-US" w:eastAsia="en-US"/>
        </w:rPr>
        <w:t>Наилучшее удовлетворение нужд, и потребностей людей, подгонка товара под желания и предпоч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онкурентоспособности как товара, так и его производителя, усиление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клонение от конкурентной борьбы путем перехода в неосвоенный сегмен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Увязка научно-технической политики фирмы с запросами четко выявленных совокупностей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ация всей маркетинговой работы на конкретного потребителя, советы предпринимателю, приступающему к сегментаци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сегментации заключается не только и не столько в том, чтобы выделить какие-то особые группы потребителей, а в том, чтобы найти тех, кто сейчас (или в будущем) предъявляет различные требования к данному товару. Рассматривая рынок как негомогенную, неоднородную структуру, которая может меняться под влиянием как потребительских свойств товара, так и состава групп потребителей на рынке, можно дифференцировать эту структуру. Сегментация и выступает средством, методом дифференциации рынка на основе изучения и учета индивидуальных потребностей каждой группы покупателей, благодаря чему рынок преобразуется в совокупность гетерогенных сегментов, для которых могут предоставляться соответствующие товар и комплекс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ая сегментация предполагает создание товара, который имеет свои отличия и ориентирован на определенный сегмен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отметить, что:</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ирование рынка применяется исключительно к потребителям (покупателям) определенного вида товара или услуги. Сегмент — это всегда какая-то особая группа. При этом не имеет значения, идет ли речь о потребителях часов, станков с программным управлением или бухгалтерских консультацио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ирование не следует путать с делением рынков. Отличие очевидно: рынок характеризуется особым видом товара (рынок тракторов, телевизоров или стиральных машин). Сегмент же предъявляет требования к каким-то особым типам, модификациям товара внутри данного вида, поскольку появляются потребители огородных тракторов, малогабаритных телевизоров или дорогих автоматических стиральных машин. Соответственно, фирма может менять свою товарную стратегию за счет работы в разных сегментах, но оставаться внутри хорошо знакомого ей рынка. Совсем иное дело — выход на новый рынок со всеми сопутствующими этому трудностями — от новой технологии до новых систем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мерность, или использование целого ряда различных характеристик для сегментирования, конечно, не является обязательной. Нередко весь сегмент может базироваться на одном признаке, например, уровне дохода на семью или на религиозной принадлежности потребителя. В то же время практика рынка показывает, что грамотное многомерное сегментирование расширяет перспективные возможности почти для любой фирмы.</w:t>
      </w:r>
    </w:p>
    <w:p>
      <w:pPr>
        <w:pStyle w:val="Normal"/>
        <w:spacing w:lineRule="auto" w:line="360"/>
        <w:ind w:firstLine="709"/>
        <w:jc w:val="both"/>
        <w:rPr/>
      </w:pPr>
      <w:r>
        <w:rPr>
          <w:color w:val="000000"/>
          <w:sz w:val="28"/>
          <w:szCs w:val="28"/>
          <w:lang w:val="en-US" w:eastAsia="en-US"/>
        </w:rPr>
        <w:t>Конечно, сегментирование — атрибут рынков изобилия (рынков покупателя), поскольку именно борьба фирм за деньги покупателя заставляет их все глубже и глубже проникать в особые потребности тех, кто платит деньги. Для экономики в условиях дефицита (рынок продавца), естественно, характерны «усредненные товары», и сегментирование здесь почти не используется. Нужно, однако, помнить, что после «переходного периода» рынок продавца может весьма быстро превратиться в рынок покупателя, то есть любой деловой человек и служба маркетинга фирмы во всех случаях должны владеть основами сегментирован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ческой деятельности важно различать признаки и критерии сегментации рынка.</w:t>
      </w:r>
    </w:p>
    <w:p>
      <w:pPr>
        <w:pStyle w:val="Normal"/>
        <w:spacing w:lineRule="auto" w:line="360"/>
        <w:ind w:firstLine="709"/>
        <w:jc w:val="both"/>
        <w:rPr/>
      </w:pPr>
      <w:r>
        <w:rPr>
          <w:color w:val="000000"/>
          <w:sz w:val="28"/>
          <w:szCs w:val="28"/>
          <w:lang w:val="en-US" w:eastAsia="en-US"/>
        </w:rPr>
        <w:t>Признак сегментации — это показатель способа выделения данного сегмента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й сегментации — это показатель того, насколько верно фирма выбрала тот или иной рынок для деятельности. По каким критериям следует подходить к выделению сегментов рынка? Практика зафиксировала наиболее изве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границы — к ним относится емкость сегмента, то есть ответ на вопрос, сколько товаров и какой стоимости могут быть на нем реализованы, скольким реальным и потенциальным потребителям, какова площадь сегмента, какие ресурсы надо будет задействовать для работы в данн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ность сегмента — есть ли возможность получить каналы распределения и сбыта продукции, надо ли переориентировать собственную сбытовую сеть, как обстоят дела с наличием складов, магазинов, пунктов переработки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насыщенность сегмента — можно ли получить необходимую рыночную информацию для создания банка данных по сегменту, имеются ли в сегменте закрытые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сть сегмента — определение прочности выделенной группы потребителей, не распадается ли она, устойчивы ли ее потребности в отношении производимого товара; в противном случае можно попасть в сегмент, где конкуренты имеют прочные позиции, или предложить товар с нечеткими адресными признаками, который не будет признан потреб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ность, доходность сегмента — как правило, оценка осуществляется, опираясь на стандартные показатели: норма прибыли, доход на вложенный капитал, размер дивидендов на акцию, прирост общей массы прибыли предприятия. Иногда крупное предприятие руководствуется престижностью данного сегмента, благожелательностью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щенность от конкуренции — важно правильно взвесить собственные шансы на успех в данном сегменте, объективно оценивая возможности конкурентны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егментация рынка представляет собой процесс разделения, расчленения рынка на гомогенные (однородные) группы покупателей, для каждой из которой могут потребоваться отдельные товары и комплексы маркетинга согласно следующей схеме:</w:t>
      </w:r>
    </w:p>
    <w:p>
      <w:pPr>
        <w:pStyle w:val="Normal"/>
        <w:spacing w:lineRule="auto" w:line="360"/>
        <w:ind w:firstLine="709"/>
        <w:jc w:val="both"/>
        <w:rPr/>
      </w:pPr>
      <w:r>
        <w:rPr>
          <w:color w:val="000000"/>
          <w:sz w:val="28"/>
          <w:szCs w:val="28"/>
          <w:lang w:val="en-US" w:eastAsia="en-US"/>
        </w:rPr>
        <w:t>анализ рыночных и маркетинговых возможностей деятельности на новых рынках (сегментах) — исследование критериев (признаков) сегментации — сегментация рынка — анализ рыночной среды и выбор целевого рынка — выбор и планирование стратегии поведения фирмы на рынке — оценка привлекательности и выбор сегментов целевого рынка -позиционирование товара на рынке — планирование комплекса маркетинга — разработка комплекса маркетинга — организация деятельности фирмы на новом сегмент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маркетинга свидетельствует, что сегментац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ляет в максимальной степени удовлетворить потребности покупателей в разнообразных товар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рационализацию и оптимизацию затрат предприятия на разработку, выпуск и реализацию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гает выработать эффективную маркетинговую стратегию, основанную на анализе и понимании поведения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ствует установлению реалистичных и достижимых цел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дает возможность повышать уровень принимаемых решений, обеспечивая их обоснование информацией о по--ведении покупателей на рынке в настоящее время и прогнозами их поведения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повышение конкурентоспособности как товара, так и фирмы;</w:t>
      </w:r>
    </w:p>
    <w:p>
      <w:pPr>
        <w:pStyle w:val="Normal"/>
        <w:spacing w:lineRule="auto" w:line="360"/>
        <w:ind w:firstLine="709"/>
        <w:jc w:val="both"/>
        <w:rPr/>
      </w:pPr>
      <w:r>
        <w:rPr>
          <w:color w:val="000000"/>
          <w:sz w:val="28"/>
          <w:szCs w:val="28"/>
          <w:lang w:val="en-US" w:eastAsia="en-US"/>
        </w:rPr>
        <w:t>предполагает увязку научно-технической политики фирмы с запросами четко выявленных конкрет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может быть нескольких видов в зависимости от характера ее проведения и от типа потребителя товаров или услуг. Выде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сегментацию, в рамках которой рынки делятся по регионам, странам, степени их индустриализаци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сегментацию, которая предполагает формирование групп потребителей (сегментов) одной страны, региона по более детальным критерия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ю вглубь, в этом случае процесс сегментации начинают с широкой группы потребителей, а затем поэтапно углубляют ее в зависимости от классификации конечных потребителей товара ил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ю вширь, которая начинается с узкой группы (сегмента) потребителей, а затем расширяется в зависимости от сферы назначения и использова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ую сегментацию — начальный этап маркетинговых исследований, ориентирующий на изучение максимально возможного числа рыночн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ую сегментацию — завершающая стадия анализа рынка, проведение которой регламентируется возможностями самой фирмы и условиями рыночной среды. Она связана с поиском оптимальных сегментов рынка в целях позиционирования на них товаров, отвечающих спросу потребителей и возможностям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ипа потребителя товара или услуг различают сегментацию потребителей товаров потребительского спроса и потребителей товаров производственно-технического назначения (ПТН). Принципиальные аспекты сегментации рынка товаров производственного назначения практически не отличаются от используемых на потребительском рынке, однако рынок машин, приборов и аппаратов находится в меньшей зависимости от условий их потребления. Основными признаками сегментации здесь выступают: отрасль хозяйства и промышленности, использование товара, технология производства, используемая потребителем, экономические возможности покупателя, специфика организации закупки товаров, форма расчетов и характеристика лиц, принимающих решение о покуп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пособы сегментирования ры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вопроса, нужен ваш товар на рынке или нет, надо начинать с понимания сущности процесса, то есть с того, нужен ли этот товар отдельному потребителю? Этот вид исследований устанавливает привычки, вкусы и реакции людей, проживающих в пределах данного рынка. Он помогает ответить на вопросы, касающиеся поведения этих людей как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то? Что? Где? Когда?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требителя помогает руководителю, отвечающему за продвижение продукции на рынок, у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Кто те люди, которые составляют его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они хотят пок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нуждаются и чем 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они покупают нужные им проду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ком количестве они приобретают продук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они покупаю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часто они покупают?</w:t>
      </w:r>
    </w:p>
    <w:p>
      <w:pPr>
        <w:pStyle w:val="Normal"/>
        <w:spacing w:lineRule="auto" w:line="360"/>
        <w:ind w:firstLine="709"/>
        <w:jc w:val="both"/>
        <w:rPr/>
      </w:pPr>
      <w:r>
        <w:rPr>
          <w:color w:val="000000"/>
          <w:sz w:val="28"/>
          <w:szCs w:val="28"/>
          <w:lang w:val="en-US" w:eastAsia="en-US"/>
        </w:rPr>
        <w:t>Как они используют продукты, которые покупают? Пользуясь этой информацией, руководитель находит слабые места во всей своей программе и ищет пути для их преод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перспективы снабжения вашего предприятия ключевыми ресурсами. Достаточно ли сырья и материалов будет иметь фирма для производства данного товара, исходя из объема и особенностей сегмента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а ли замена одних ресурсов дру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затратны приобретаем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технологичны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 фирм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возможности самофинансирования предприятия, достаточны ли они, понадобятся ли привлечен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компетентен персонал вашего предприятия для работы на предполагаемом сегмент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ует ли оргструктура предприятия поставленным целям и задач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стабильны и действенны хозяйственные связи предприятия с поставщиками и элементами инфраструктурного комплекса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егментация рынка является основополагающим элементом системы маркетинга и в идеале должна предшествовать любой деятельности по производству и реализации вашего товара. Другими словами, руководитель коммерческого предприятия (или управляющий по маркетингу), зная возможности своего предприятия, должен быть в состоянии сформулировать для себя четкие представления относительно того сегмента рынка, тех групп потребителей, для которых приобретен, закупается или производится данны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распространенным критериям сегментирования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параметры сегмента. К их числу относятся емкость сегмента, то есть сколько изделий и какой общей стоимостью может быть продано, какое число потенциальных потребителей имеется, на какой площади они проживают и т. п. Исходя из этих параметров, предприятие должно определить, какие производственные мощности следует ориентировать на данный сегмент, каковы должны быть размеры сбытов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ность сегмента для предприятия, то есть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 Предприятие должно определить, располагает ли оно достаточным количеством каналов сбыта своей продукции (в форме торговых посредников или собственной сбытовой сети), какова мощность этих каналов, способны ли они обеспечить реализацию всего объема продукции, произведенной с учетом имеющейся емкости сегмента рынка, достаточно ли надежна система доставки изделий потребителям (имеются ли здесь дороги и какие, подъездные пути, пункты переработки грузов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на эти вопросы дают руководству предприятия информацию, необходимую для принятия решения о том, есть ли у него возможность начать продвижение своей продукции на выбранном сегменте рынка или ему еще предстоит позаботиться о формировании сбытовой сети, налаживании отношений с торговыми посредниками, строительстве собственных складов и магаз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сть сегмента, 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предприятия в данном случае предстоит выяснить, является ли данный сегмент рынка растущим, устойчивым или уменьшающимся, стоит ли ориентировать на него производственные мощности или, напротив, надо их перепрофилировать на друго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ность. На базе данного критерия определяется, насколько рентабельной будет для предприятия работа на выделенный сегмент рынка. Обычно предприятия для оценки прибыльности того или иного сегмента рынка используют стандартные методы расчета соответствующих показателей: нормы прибыли, дохода на вложенный капитал, размера дивидендов на акцию, величины прироста общей массы прибыли предприятия в зависимости от специфики хозяйственной деятельности конкрет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имость сегмента с рынком основных конкурентов. Используя этот критерий, руководство предприятия должно получить ответы на вопросы: в какой степени основные конкуренты готовы поступиться выбранным сегментом рынка, насколько продвижение изделий данного предприятия здесь затрагивает их интересы? И если основные конкуренты будут серьезно обеспокоены продвижением продукции данного предприятия на выбранном сегменте рынка и предпримут соответствующие меры по его защите, то руководству придется нести дополнительные расходы при ориентации на такой сегмент или искать новый, где конкуренция будет (по крайней мере, первоначально) слабее.</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работы на выбранный сегмент рынка. Под этим критерием понимается прежде всего проверка наличия у предприятия должного опыта работы на выбранном сегменте рынка, проверка того, насколько инженерный, производственный и сбытовой персонал готовы эффективно продвигать изделия на этом сегменте, насколько они подготовлены для конкурентной борьбы. Руководство предприятия должно решить, обладает ли оно достаточными ресурсами для работы на выбранном сегменте, определить, чего здесь не хватает для эффектив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щенность выбранного сегмента от конкуренции. В соответ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 Важно определить, кто может стать конкурентом на выбранном сегменте рынка в будущем, каковы его слабые и сильные стороны, каковы собственные сравнительные преимущества в конкурентной борьбе, на каких направлениях хозяйственной деятельности необходимо сконцентрировать основные усилия и ресурсы с тем, чтобы развить сильные стороны и устранить недостатк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получив ответы на все эти вопросы, оценив потенциал своего предприятия по всем (а не по какому-то одному) критериям, можно принимать решение относительно того, подходит или нет данный сегмент рынка для предприятия, стоит ли продолжать изучение потребительского спроса на данном сегменте, продолжать сбор и обработку дополнительной информации и тратить на это новые ресурсы. Перечисленные критерии важны также и в том случае, когда анализируются позиции на ранее выбранном сегменте рынка. С учетом сегментирования, собственно, и может быть определена емкость рынка для предприятия. Но каким образом, по каким признакам можно выбрать сегмент рынка, пригодный д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различные способы сегментации рынка.</w:t>
      </w:r>
    </w:p>
    <w:p>
      <w:pPr>
        <w:pStyle w:val="Normal"/>
        <w:spacing w:lineRule="auto" w:line="360"/>
        <w:ind w:firstLine="709"/>
        <w:jc w:val="both"/>
        <w:rPr/>
      </w:pPr>
      <w:r>
        <w:rPr>
          <w:color w:val="000000"/>
          <w:sz w:val="28"/>
          <w:szCs w:val="28"/>
          <w:lang w:val="en-US" w:eastAsia="en-US"/>
        </w:rPr>
        <w:t>Они представляют собой наборы показателей, по которым покупатели характеризуются общностью отношений к тому или иному товару. Рассматриваются, например, сегментация по социально-экономическим переменным, сегментация по признаку культуры, сегментация по географическим факторам, сегментация по степени адаптации потребителем к новому товару, сегментация по каналам получения продуктов, сегментация по первичности покупки, сегментация по степени использова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социально-экономическим переменным представляет собой разделение потребителей на группы по признакам пола, возраста, размера семьи, дохода, рода занятий, образованию, принадлежности к социальной группе. При всех слабостях такой способ сегментации является достаточно понятным и имеет универс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признаку культуры означает учет влияния культурных различий (стереотипа потребления, предпочитаемого дизайнерского стиля, потребительского поведения) покупателей. Особое значение этот признак имеет при выходе на международные рынки или для стран со значимыми культурными различиями в состав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географическим факторам — это дифференциация стратегий маркетинга для городских и сельских клиентов, для различных регионов и район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адаптивности потребителей к новому товару — разделение потребителей по различиям в реакции на появление нового товара или новой сбытовой концепции. Практика позволила выделить следующие характерные группы потребителей, количественное соотношение которых полезно определить для того или и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торы — лица, склонные к риску и эксперименту, обычно люди с высоким социальным статусом, входящие в высшую группу по доходам, горожане;</w:t>
      </w:r>
    </w:p>
    <w:p>
      <w:pPr>
        <w:pStyle w:val="Normal"/>
        <w:spacing w:lineRule="auto" w:line="360"/>
        <w:ind w:firstLine="709"/>
        <w:jc w:val="both"/>
        <w:rPr/>
      </w:pPr>
      <w:r>
        <w:rPr>
          <w:color w:val="000000"/>
          <w:sz w:val="28"/>
          <w:szCs w:val="28"/>
          <w:lang w:val="en-US" w:eastAsia="en-US"/>
        </w:rPr>
        <w:t>быстро привыкающие к новому товару — лица, похожие по социальным характеристикам на представителей первой группы, но с меньшей склонностью к риску. Такие люди встречаются чаще в сельской местности, ведут активную общественну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 привыкающие к новым товарам — большие группы людей, избегающие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дленно привыкающие к новым товарам — большие группы людей, которые осторожны, склонны подражать, консерваторы, не одобряют изменений, обычно входят в группы с низкими доходами, обладают малопрестижными профессиями;</w:t>
      </w:r>
    </w:p>
    <w:p>
      <w:pPr>
        <w:pStyle w:val="Normal"/>
        <w:spacing w:lineRule="auto" w:line="360"/>
        <w:ind w:firstLine="709"/>
        <w:jc w:val="both"/>
        <w:rPr/>
      </w:pPr>
      <w:r>
        <w:rPr>
          <w:color w:val="000000"/>
          <w:sz w:val="28"/>
          <w:szCs w:val="28"/>
          <w:lang w:val="en-US" w:eastAsia="en-US"/>
        </w:rPr>
        <w:t>ретрограды — крайний тип потребителей, характеризующихся отрицательным отношением к любым изменениям, лишены воображения, реагируют на товар только тогда, когда он находится на рынке в течение длите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я соотношение этих групп потребителей, возможно прогнозировать изменение объема продаж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каналам получения продуктов представляет собой разделение покупателей с учетом их приверженности к определенным типам контрагентов, с которыми они постоянно сотрудничают или которые являются для них, по их мнению, наиболее подходящими партнерами. Учитывается и местоположение каналов получения продуктов у раз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степени использования товара — это разделение рынка на части в зависимости от того, какова на нем степень использования вашего товара. На основе анализа этих сегментов фирма может принимать решение об ориентации своей маркетинговой стратегии на основную группу потребителей, представленных на нескольких сегментах и обеспечивающих наибольший объем покупок товар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первичности покупки — разделение потребителей по тому, приобретается ли товар впервые или для замены такого же (или аналоги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ыми специфическими признаками сегментирования рынка являются психографические и поведенческие признаки.</w:t>
      </w:r>
    </w:p>
    <w:p>
      <w:pPr>
        <w:pStyle w:val="Normal"/>
        <w:spacing w:lineRule="auto" w:line="360"/>
        <w:ind w:firstLine="709"/>
        <w:jc w:val="both"/>
        <w:rPr/>
      </w:pPr>
      <w:r>
        <w:rPr>
          <w:color w:val="000000"/>
          <w:sz w:val="28"/>
          <w:szCs w:val="28"/>
          <w:lang w:val="en-US" w:eastAsia="en-US"/>
        </w:rPr>
        <w:t>Психографическое сегментирование объединяет целый комплекс характеристик покупателя. Он, в общем, выражается понятием «образ жизни». Последний представляет собой, по сути, модель жизни личности, которая выражается в увлечениях, поступках, интересах, мнениях, иерархии потребностей, доминирующем типе отношений с другими людьми и т. п. Такие факторы, как стиль жизни, личные качества потребителей, более точно отражают возможную реакцию покупателей на тот или иной товар, чем точные количественные оценки сегментов рынка по географическому или демографическому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компании самых разных отраслей стремятся как можно точнее учесть стиль жизни свои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даже крупные универмаги имеют специальные отделы, изучающие стиль жизни основной массы своих покупателей. А автомобильные компании хорошо усвоили, что типичный молодой американец не купит «Мерседес» или «Пежо». Это и дорого, и непрактично. (Хотя для российской действительности, как это ни парадоксально, имеет место отклонение от данных правил — «пир во время чум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различные способы классификации людей по этим признакам. Так, по одной из них, по определенному образу жизни выделяют следующие группы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чаявшиеся» — люди, живущие без смысла в жизни, имеющие склонность к удалению от общества (4%);</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ивающие» — люди, которые в жизни пока неудачники, но связи с общественностью поддерживают, чтобы вырваться из нищеты (7%);</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адлежащие» — люди весьма консервативные, чтящие обычаи, не любящие экспериментировать, предпочитающие приспосабливаться, а не выделяться (33%);</w:t>
      </w:r>
    </w:p>
    <w:p>
      <w:pPr>
        <w:pStyle w:val="Normal"/>
        <w:spacing w:lineRule="auto" w:line="360"/>
        <w:ind w:firstLine="709"/>
        <w:jc w:val="both"/>
        <w:rPr>
          <w:color w:val="000000"/>
          <w:sz w:val="28"/>
          <w:szCs w:val="28"/>
          <w:lang w:val="en-US" w:eastAsia="en-US"/>
        </w:rPr>
      </w:pPr>
      <w:r>
        <w:rPr>
          <w:color w:val="000000"/>
          <w:sz w:val="28"/>
          <w:szCs w:val="28"/>
          <w:lang w:val="en-US" w:eastAsia="en-US"/>
        </w:rPr>
        <w:t>«соревновательные» — люди с амбициями, стремящиеся «наверх», все время желающие добиться большего (10%);</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получные» — люди, которые считают себя счастливыми, «вросли» в общественную систему, довольные жизнью (23%);</w:t>
      </w:r>
    </w:p>
    <w:p>
      <w:pPr>
        <w:pStyle w:val="Normal"/>
        <w:spacing w:lineRule="auto" w:line="360"/>
        <w:ind w:firstLine="709"/>
        <w:jc w:val="both"/>
        <w:rPr>
          <w:color w:val="000000"/>
          <w:sz w:val="28"/>
          <w:szCs w:val="28"/>
          <w:lang w:val="en-US" w:eastAsia="en-US"/>
        </w:rPr>
      </w:pPr>
      <w:r>
        <w:rPr>
          <w:color w:val="000000"/>
          <w:sz w:val="28"/>
          <w:szCs w:val="28"/>
          <w:lang w:val="en-US" w:eastAsia="en-US"/>
        </w:rPr>
        <w:t>«я — себе» — люди, чаще всего молодые, поглощенные собой, капризные (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живающие» — люди с богатой внутренней жизнью, которые принимают ее такой, какая она есть (7%);</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сознательные» — люди с высокой степенью социальной ответственности, желающие совершенствовать общественные отношения (9%);</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ированные» — люди с вполне зрелой психикой, сочетающие лучшие элементы внутренних устремлений и внешних, общественных, факторов (2%).</w:t>
      </w:r>
    </w:p>
    <w:p>
      <w:pPr>
        <w:pStyle w:val="Normal"/>
        <w:spacing w:lineRule="auto" w:line="360"/>
        <w:ind w:firstLine="709"/>
        <w:jc w:val="both"/>
        <w:rPr/>
      </w:pPr>
      <w:r>
        <w:rPr>
          <w:color w:val="000000"/>
          <w:sz w:val="28"/>
          <w:szCs w:val="28"/>
          <w:lang w:val="en-US" w:eastAsia="en-US"/>
        </w:rPr>
        <w:t>Приведенная классификация ценна для маркетинга тем, что базируется на идее прохождения каждой личностью разных стадий образа жизни. К примеру, люди из группы «поддерживающих» могут перейти в группы «принадлежащих», «соревновательных», «благополучных». Понятно, что такой подход в определенной степени является спорным. В нем можно заметить некоторые изъяны и противоречия. Однако у нас пока такие исследования не проводились, хотя их необходимость очевидна. Если еще некоторое время назад совсем отрицалось наличие в нашем обществе бродяг, бомжей, деклассированных слоев, организованных преступников, с одной стороны, и подпольных «миллионеров», «воров в законе», мафии — с другой, то теперь об этом говорят и пишут открыто. Осталось сделать следующий шаг — провести конкретные маркетингов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ческие признаки сегментации являются наиболее образными и, по мнению многих специалистов, составляют наиболее логичную основу для формирования сегментов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маркетинга, сегментирование по поведенческому признаку позволяет выделить ряд дополнительных и чрезвычайно важных сегментов. Так, с учетом нормы потребления (степени использования) товара можно выделить сегменты, редко потребляющие этот товар. Анализ поведения последних может позволить выявить мотивы отказа от покупки, устранить их путем модификации товара или с помощью маркетинговых средств и добиться увеличения объем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Анализ данных сегментации ры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рынка — один из важнейших инструментов маркетинга. От того, насколько правильно выбран сегмент рынка, во многом зависит успех предприятия в конкурентной борьбе. Поэтому очень важно правильно определить, по каким критериям и признакам необходимо проводить сегмен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w:t>
      </w:r>
    </w:p>
    <w:p>
      <w:pPr>
        <w:pStyle w:val="Normal"/>
        <w:spacing w:lineRule="auto" w:line="360"/>
        <w:ind w:firstLine="709"/>
        <w:jc w:val="both"/>
        <w:rPr/>
      </w:pPr>
      <w:r>
        <w:rPr/>
        <w:t>Сегментирование потребителей по этапам жизненного цикл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Этап жизненного цик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Возможные сегмен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замужний, холостяцкий период</w:t>
            </w:r>
          </w:p>
          <w:p>
            <w:pPr>
              <w:pStyle w:val="Normal"/>
              <w:spacing w:lineRule="auto" w:line="360"/>
              <w:jc w:val="both"/>
              <w:rPr>
                <w:color w:val="000000"/>
                <w:szCs w:val="28"/>
                <w:lang w:val="en-US" w:eastAsia="en-US"/>
              </w:rPr>
            </w:pPr>
            <w:r>
              <w:rPr>
                <w:color w:val="000000"/>
                <w:szCs w:val="28"/>
                <w:lang w:val="en-US" w:eastAsia="en-US"/>
              </w:rPr>
              <w:t>Недавно созданные семьи</w:t>
            </w:r>
          </w:p>
          <w:p>
            <w:pPr>
              <w:pStyle w:val="Normal"/>
              <w:spacing w:lineRule="auto" w:line="360"/>
              <w:jc w:val="both"/>
              <w:rPr>
                <w:color w:val="000000"/>
                <w:szCs w:val="28"/>
                <w:lang w:val="en-US" w:eastAsia="en-US"/>
              </w:rPr>
            </w:pPr>
            <w:r>
              <w:rPr>
                <w:color w:val="000000"/>
                <w:szCs w:val="28"/>
                <w:lang w:val="en-US" w:eastAsia="en-US"/>
              </w:rPr>
              <w:t>Полная семья, 1 -я стад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олная семья, 2-я стадия</w:t>
            </w:r>
          </w:p>
          <w:p>
            <w:pPr>
              <w:pStyle w:val="Normal"/>
              <w:spacing w:lineRule="auto" w:line="360"/>
              <w:jc w:val="both"/>
              <w:rPr>
                <w:color w:val="000000"/>
                <w:szCs w:val="28"/>
                <w:lang w:val="en-US" w:eastAsia="en-US"/>
              </w:rPr>
            </w:pPr>
            <w:r>
              <w:rPr>
                <w:color w:val="000000"/>
                <w:szCs w:val="28"/>
                <w:lang w:val="en-US" w:eastAsia="en-US"/>
              </w:rPr>
              <w:t>Полная семья, 3-я стад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устое гнездо», 1 -я стад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устое гнездо», 2-я стад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рестарелые один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лодые, отдельно живущие люди</w:t>
            </w:r>
          </w:p>
          <w:p>
            <w:pPr>
              <w:pStyle w:val="Normal"/>
              <w:spacing w:lineRule="auto" w:line="360"/>
              <w:jc w:val="both"/>
              <w:rPr>
                <w:color w:val="000000"/>
                <w:szCs w:val="28"/>
                <w:lang w:val="en-US" w:eastAsia="en-US"/>
              </w:rPr>
            </w:pPr>
            <w:r>
              <w:rPr>
                <w:color w:val="000000"/>
                <w:szCs w:val="28"/>
                <w:lang w:val="en-US" w:eastAsia="en-US"/>
              </w:rPr>
              <w:t>Молодожены без детей</w:t>
            </w:r>
          </w:p>
          <w:p>
            <w:pPr>
              <w:pStyle w:val="Normal"/>
              <w:spacing w:lineRule="auto" w:line="360"/>
              <w:jc w:val="both"/>
              <w:rPr>
                <w:color w:val="000000"/>
                <w:szCs w:val="28"/>
                <w:lang w:val="en-US" w:eastAsia="en-US"/>
              </w:rPr>
            </w:pPr>
            <w:r>
              <w:rPr>
                <w:color w:val="000000"/>
                <w:szCs w:val="28"/>
                <w:lang w:val="en-US" w:eastAsia="en-US"/>
              </w:rPr>
              <w:t>Молодые супружеские пары с маленькими детьми до 6 лет</w:t>
            </w:r>
          </w:p>
          <w:p>
            <w:pPr>
              <w:pStyle w:val="Normal"/>
              <w:spacing w:lineRule="auto" w:line="360"/>
              <w:jc w:val="both"/>
              <w:rPr>
                <w:color w:val="000000"/>
                <w:szCs w:val="28"/>
                <w:lang w:val="en-US" w:eastAsia="en-US"/>
              </w:rPr>
            </w:pPr>
            <w:r>
              <w:rPr>
                <w:color w:val="000000"/>
                <w:szCs w:val="28"/>
                <w:lang w:val="en-US" w:eastAsia="en-US"/>
              </w:rPr>
              <w:t>Молодые супружеские пары с детьми 6 и более лет</w:t>
            </w:r>
          </w:p>
          <w:p>
            <w:pPr>
              <w:pStyle w:val="Normal"/>
              <w:spacing w:lineRule="auto" w:line="360"/>
              <w:jc w:val="both"/>
              <w:rPr>
                <w:color w:val="000000"/>
                <w:szCs w:val="28"/>
                <w:lang w:val="en-US" w:eastAsia="en-US"/>
              </w:rPr>
            </w:pPr>
            <w:r>
              <w:rPr>
                <w:color w:val="000000"/>
                <w:szCs w:val="28"/>
                <w:lang w:val="en-US" w:eastAsia="en-US"/>
              </w:rPr>
              <w:t>Супружеские пары, живущие вместе с несовершеннолетними детьми</w:t>
            </w:r>
          </w:p>
          <w:p>
            <w:pPr>
              <w:pStyle w:val="Normal"/>
              <w:spacing w:lineRule="auto" w:line="360"/>
              <w:jc w:val="both"/>
              <w:rPr>
                <w:color w:val="000000"/>
                <w:szCs w:val="28"/>
                <w:lang w:val="en-US" w:eastAsia="en-US"/>
              </w:rPr>
            </w:pPr>
            <w:r>
              <w:rPr>
                <w:color w:val="000000"/>
                <w:szCs w:val="28"/>
                <w:lang w:val="en-US" w:eastAsia="en-US"/>
              </w:rPr>
              <w:t>Пожилые супружеские пары, с которыми не живут дети, работающие</w:t>
            </w:r>
          </w:p>
          <w:p>
            <w:pPr>
              <w:pStyle w:val="Normal"/>
              <w:spacing w:lineRule="auto" w:line="360"/>
              <w:jc w:val="both"/>
              <w:rPr>
                <w:color w:val="000000"/>
                <w:szCs w:val="28"/>
                <w:lang w:val="en-US" w:eastAsia="en-US"/>
              </w:rPr>
            </w:pPr>
            <w:r>
              <w:rPr>
                <w:color w:val="000000"/>
                <w:szCs w:val="28"/>
                <w:lang w:val="en-US" w:eastAsia="en-US"/>
              </w:rPr>
              <w:t>Пожилые супружеские пары, с которыми не живут дети, на пенсии</w:t>
            </w:r>
          </w:p>
          <w:p>
            <w:pPr>
              <w:pStyle w:val="Normal"/>
              <w:spacing w:lineRule="auto" w:line="360"/>
              <w:jc w:val="both"/>
              <w:rPr>
                <w:color w:val="000000"/>
                <w:szCs w:val="28"/>
                <w:lang w:val="en-US" w:eastAsia="en-US"/>
              </w:rPr>
            </w:pPr>
            <w:r>
              <w:rPr>
                <w:color w:val="000000"/>
                <w:szCs w:val="28"/>
                <w:lang w:val="en-US" w:eastAsia="en-US"/>
              </w:rPr>
              <w:t>Вдовствующие люди, с которыми не живут де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е кри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параметры сег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ность сегмента для предприятия, то есть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сть сегмента, 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имость сегмента с рынком основ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работы на выбранный сегмен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щенность выбранного сегмента от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сегментов важно вычленить сегмент рынка товаров промышленного назначения. Сегментирование рынка товаров промышленного назначения имеет определенные особенности. Наряду с большинством признаков сегментирования рынков товаров народного потребления используются и другие признаки,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ус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видности конеч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сомость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все приемы сегментации рынка одинаково полезны. Ошибка в выборе признака сегментирования может привести к тому, что, выбрав, например, при сегментировании рынка наручных часов показатель уровня доходов, а не поводы для покупки часов, одна из американских фирм выпустила ассортимент часов, совершенно не соответствующий покупательскому спросу. Сегментация рынка по величине доходов, достаточно часто используемая в других ситуациях, в данном случае оказалась крупной ошиб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же преимущества сегментации рынка очевидны, она позво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наружить незаполненные пространства, то есть типы рынка, сравнивая текущие предложения рынка с уровнем удовлетворения спроса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ользоваться соответствующими знаниями отдельных секторов рынка для прибыльного составления бюджета маркетинга. Различные сегменты рынка по-разному реагируют на инструменты маркетинга. Поэтому использование приемов маркетинга должно быть адекватно (например, реклама, направленная на «бедный» сегмент рынка, может подчеркивать конкурентоспособные цены, в то время как реклама, обращенная к состоятельным слоям населения, в первую очередь выделяет высокое качеств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е понять функционирование рынка.</w:t>
      </w:r>
    </w:p>
    <w:p>
      <w:pPr>
        <w:pStyle w:val="Normal"/>
        <w:spacing w:lineRule="auto" w:line="360"/>
        <w:ind w:firstLine="709"/>
        <w:jc w:val="both"/>
        <w:rPr/>
      </w:pPr>
      <w:r>
        <w:rPr>
          <w:color w:val="000000"/>
          <w:sz w:val="28"/>
          <w:szCs w:val="28"/>
          <w:lang w:val="en-US" w:eastAsia="en-US"/>
        </w:rPr>
        <w:t>Маркетинговые службы предприятия дают рекомендации руководству при составлении производственной программы или при разработке н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встает вопрос: где получить необходимую информацию? Отечественная практика показывает, что сбор данных о рынке в большинстве случаев не требует особенно больших затрат, как это принято думать. Свыше 60% данных, необходимых для принятия решений, относительно легко могут быть определены за письменным столом путем обработки различного рода документации (кабинетный метод). Параллельно с получением других данных о рынке необходимо, по возможности на ПК, составить картотеку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информации, к которым необходимо прибегать при изучении рынка и его сегментац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ие справ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азч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ители комплектующих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ы (отчеты, проспекты, отзывы, о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талоги и посещения ярмарок и вы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ные и телефонные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евые указатели и справ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евые книги и журналы;</w:t>
      </w:r>
    </w:p>
    <w:p>
      <w:pPr>
        <w:pStyle w:val="Normal"/>
        <w:spacing w:lineRule="auto" w:line="360"/>
        <w:ind w:firstLine="709"/>
        <w:jc w:val="both"/>
        <w:rPr>
          <w:color w:val="000000"/>
          <w:sz w:val="28"/>
          <w:szCs w:val="28"/>
          <w:lang w:val="en-US" w:eastAsia="en-US"/>
        </w:rPr>
      </w:pPr>
      <w:r>
        <w:rPr>
          <w:color w:val="000000"/>
          <w:sz w:val="28"/>
          <w:szCs w:val="28"/>
          <w:lang w:val="en-US" w:eastAsia="en-US"/>
        </w:rPr>
        <w:t>ежедневные газеты и экономические обзоры;</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евые обзоры:</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ы о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стат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о и телеви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ая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ем этапе важно правильно выбрать критерии предварительного отбора рынков.</w:t>
      </w:r>
    </w:p>
    <w:p>
      <w:pPr>
        <w:pStyle w:val="Normal"/>
        <w:spacing w:lineRule="auto" w:line="360"/>
        <w:ind w:firstLine="709"/>
        <w:jc w:val="both"/>
        <w:rPr/>
      </w:pPr>
      <w:r>
        <w:rPr>
          <w:color w:val="000000"/>
          <w:sz w:val="28"/>
          <w:szCs w:val="28"/>
          <w:lang w:val="en-US" w:eastAsia="en-US"/>
        </w:rPr>
        <w:t>Проведя исследование продукта и потребителя, вы убедились, что ваш товар необходим и потребитель готов выразить к нему интерес. Если этих условий нет, т е. продукт не нужен и потенциальный потребитель не высказывает заинтересованности, то от идеи завоевать этот рынок лучше отказаться, хотя бы на то время, пока обстоятельства или ваши усилия в области рекламы и т. д. не сформируют спрос на этот товар. Если же интерес присутствует, то работу по предварительному отбору рынков следует продолжить. При этом необходимо опираться на следующие критерии:</w:t>
      </w:r>
    </w:p>
    <w:p>
      <w:pPr>
        <w:pStyle w:val="Normal"/>
        <w:spacing w:lineRule="auto" w:line="360"/>
        <w:ind w:firstLine="709"/>
        <w:jc w:val="both"/>
        <w:rPr/>
      </w:pPr>
      <w:r>
        <w:rPr>
          <w:color w:val="000000"/>
          <w:sz w:val="28"/>
          <w:szCs w:val="28"/>
          <w:lang w:val="en-US" w:eastAsia="en-US"/>
        </w:rPr>
        <w:t>1. Положительные результаты, полученные в прош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давать предпочтение тем рынкам, на которых вы уже достигли некоторого успеха, пусть и небольшого.</w:t>
      </w:r>
    </w:p>
    <w:p>
      <w:pPr>
        <w:pStyle w:val="Normal"/>
        <w:spacing w:lineRule="auto" w:line="360"/>
        <w:ind w:firstLine="709"/>
        <w:jc w:val="both"/>
        <w:rPr>
          <w:color w:val="000000"/>
          <w:sz w:val="28"/>
          <w:szCs w:val="28"/>
          <w:lang w:val="en-US" w:eastAsia="en-US"/>
        </w:rPr>
      </w:pPr>
      <w:r>
        <w:rPr>
          <w:color w:val="000000"/>
          <w:sz w:val="28"/>
          <w:szCs w:val="28"/>
          <w:lang w:val="en-US" w:eastAsia="en-US"/>
        </w:rPr>
        <w:t>Этого принципа следует придерживаться и в том случае, когда товар, который вы собираетесь предложить, не имеет ничего общего с тем, который вы успешно реализовали ранее. Разумеется, этот критерий следует рассматривать лишь во взаимосвязи с другими.</w:t>
      </w:r>
    </w:p>
    <w:p>
      <w:pPr>
        <w:pStyle w:val="Normal"/>
        <w:spacing w:lineRule="auto" w:line="360"/>
        <w:ind w:firstLine="709"/>
        <w:jc w:val="both"/>
        <w:rPr/>
      </w:pPr>
      <w:r>
        <w:rPr>
          <w:color w:val="000000"/>
          <w:sz w:val="28"/>
          <w:szCs w:val="28"/>
          <w:lang w:val="en-US" w:eastAsia="en-US"/>
        </w:rPr>
        <w:t>2. Степень известности</w:t>
      </w:r>
    </w:p>
    <w:p>
      <w:pPr>
        <w:pStyle w:val="Normal"/>
        <w:spacing w:lineRule="auto" w:line="360"/>
        <w:ind w:firstLine="709"/>
        <w:jc w:val="both"/>
        <w:rPr/>
      </w:pPr>
      <w:r>
        <w:rPr>
          <w:color w:val="000000"/>
          <w:sz w:val="28"/>
          <w:szCs w:val="28"/>
          <w:lang w:val="en-US" w:eastAsia="en-US"/>
        </w:rPr>
        <w:t>Здесь речь идет об известности и репутации вашего изделия, предприятия, вышестоящего или дочернего предприятия, отрасли, из которой вы приходите на рынок, или даже страны и региона. Замечательно, если на рынке уже знают ваш товар или вашу фирму, но совсем неплохо, если вы представляете регион, пользующийся репутацией известного производителя в данной области. Если вы будете предлагать тульские самовары, ивановские ситцы, башкирскую нефть, семикаракорскую керамику, ваши шансы изначально будут выше, чем у конкурентов, поставляющих тот же товар, но из менее известных в этой области регионов и фирм (товарных марок).</w:t>
      </w:r>
    </w:p>
    <w:p>
      <w:pPr>
        <w:pStyle w:val="Normal"/>
        <w:spacing w:lineRule="auto" w:line="360"/>
        <w:ind w:firstLine="709"/>
        <w:jc w:val="both"/>
        <w:rPr/>
      </w:pPr>
      <w:r>
        <w:rPr>
          <w:color w:val="000000"/>
          <w:sz w:val="28"/>
          <w:szCs w:val="28"/>
          <w:lang w:val="en-US" w:eastAsia="en-US"/>
        </w:rPr>
        <w:t>3. Аналогич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работать (при прочих равных условиях) на тех рынках, которые обладают похожими признаками с уже знакомыми рынками. Другими словами, если вы закрепились на шведском рынке, то лучше закреплять свои успехи на рынке Норвегии, чем Италии.</w:t>
      </w:r>
    </w:p>
    <w:p>
      <w:pPr>
        <w:pStyle w:val="Normal"/>
        <w:spacing w:lineRule="auto" w:line="360"/>
        <w:ind w:firstLine="709"/>
        <w:jc w:val="both"/>
        <w:rPr/>
      </w:pPr>
      <w:r>
        <w:rPr>
          <w:color w:val="000000"/>
          <w:sz w:val="28"/>
          <w:szCs w:val="28"/>
          <w:lang w:val="en-US" w:eastAsia="en-US"/>
        </w:rPr>
        <w:t>4. Уровень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в первую очередь, может помочь изучение предложений конкурентов. Из сравнений рыночных цен на определенные изделия, связанные каким-либо образом с вашим изделием, также удастся сделать необходимые выводы. Если на рынке, в котором вы заинтересованы, сложился определенный уровень цен, то свое появление на этом рынке вы должны тесно увязывать с ответом на вопрос: «Готовы ли вы реализовывать товар по сложившимся ценам или ниже них?».</w:t>
      </w:r>
    </w:p>
    <w:p>
      <w:pPr>
        <w:pStyle w:val="Normal"/>
        <w:spacing w:lineRule="auto" w:line="360"/>
        <w:ind w:firstLine="709"/>
        <w:jc w:val="both"/>
        <w:rPr/>
      </w:pPr>
      <w:r>
        <w:rPr>
          <w:color w:val="000000"/>
          <w:sz w:val="28"/>
          <w:szCs w:val="28"/>
          <w:lang w:val="en-US" w:eastAsia="en-US"/>
        </w:rPr>
        <w:t>5. Платеже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вопрос следует проработать применительно как к самому рынку, так и к важнейшим потенциальным покупателям. Здесь могут помочь торговые представители, банки, статистические и справочные службы.</w:t>
      </w:r>
    </w:p>
    <w:p>
      <w:pPr>
        <w:pStyle w:val="Normal"/>
        <w:spacing w:lineRule="auto" w:line="360"/>
        <w:ind w:firstLine="709"/>
        <w:jc w:val="both"/>
        <w:rPr/>
      </w:pPr>
      <w:r>
        <w:rPr>
          <w:color w:val="000000"/>
          <w:sz w:val="28"/>
          <w:szCs w:val="28"/>
          <w:lang w:val="en-US" w:eastAsia="en-US"/>
        </w:rPr>
        <w:t>6. Приспособление изделий к требованиям рынка. Какие, в первую очередь технические, мероприятия необходимо провести для того, чтобы изделие стало отвечать требованиям рынка, предписаниям, местным традициям? Не окажется ли продукция после этого слишком дорогой и, следовательно, неконкурентоспособной?</w:t>
      </w:r>
    </w:p>
    <w:p>
      <w:pPr>
        <w:pStyle w:val="Normal"/>
        <w:spacing w:lineRule="auto" w:line="360"/>
        <w:ind w:firstLine="709"/>
        <w:jc w:val="both"/>
        <w:rPr/>
      </w:pPr>
      <w:r>
        <w:rPr>
          <w:color w:val="000000"/>
          <w:sz w:val="28"/>
          <w:szCs w:val="28"/>
          <w:lang w:val="en-US" w:eastAsia="en-US"/>
        </w:rPr>
        <w:t>7. Расходы по отработк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бюджета, исследование рынка, поездки, проспекты, стоимость доработки изделия, поиск представителя и т. п.</w:t>
      </w:r>
    </w:p>
    <w:p>
      <w:pPr>
        <w:pStyle w:val="Normal"/>
        <w:spacing w:lineRule="auto" w:line="360"/>
        <w:ind w:firstLine="709"/>
        <w:jc w:val="both"/>
        <w:rPr/>
      </w:pPr>
      <w:r>
        <w:rPr>
          <w:color w:val="000000"/>
          <w:sz w:val="28"/>
          <w:szCs w:val="28"/>
          <w:lang w:val="en-US" w:eastAsia="en-US"/>
        </w:rPr>
        <w:t>8. Длительность вступления на рынок Необходимо с самого начала уяснить для себя, сколько времени понадобится для освоения нового рынка: поиск клиентов, осуществление маркетинга и т. 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Конъюнктура товарного ры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оварный рынок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оварные рынки, взаимодействуя через механизм межотраслевой конкуренции, формируют национальный рынок в целом. В ходе исторического развития рыночные отношения выходят за рамки национальных границ и формируются международные товарные рынки. Функционируют они в тесном взаимодействии с соответствующими рынками отдельных стран и рег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огромное разнообразие национальных хозяйств и товарных рынков с присущими им условиями формирования и факторами развития экономической конъюнктуры. Для каждого товарного рынка и каждого этапа развития его конъюнктуры характерно свое сочетание факторов, определяющих особенности и параметры долгосрочных тенденций, среднесрочных колебаний и краткосрочных изменений, их относительную значимость, ранжирование их взаимодействия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конъюнктура происходит от латинского слова «conjungo» — «соединяю, связываю». Конъюнктура рынка, или рыночная конъюнктура, — это конкретная экономическая ситуация, сложившаяся на рынке на данный момент или какой-то ограниченный отрезок времени и отражающая текущее соотношение спроса и предложения. Конъюнктура определяет коммерческую ценность и конкурентоспособность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рыночной ситуации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сбалансированности рынка (соотношение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овавшиеся, наметившиеся или изменившиеся тенденции 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устойчивости или колебания его основны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рыночных операций и степень делов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коммерческого (рыночн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силу и размах конкурентной борьбы;</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и положение рынка в определенной точке экономического или сезон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литературе наряду с приведенным определением существуют и другое понимание рыночной конъюн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рынка — это совокупность условий, определяющих рыночную ситу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рынка — результат взаимодействия различных факторов (экономических, социальных, природных), определяющих в каждый данный момент времени положение фирм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рынка — состояние экономики на данный момент времени, определяемое изменениями различных экономических показателей и др.</w:t>
      </w:r>
    </w:p>
    <w:p>
      <w:pPr>
        <w:pStyle w:val="Normal"/>
        <w:spacing w:lineRule="auto" w:line="360"/>
        <w:ind w:firstLine="709"/>
        <w:jc w:val="both"/>
        <w:rPr/>
      </w:pPr>
      <w:r>
        <w:rPr>
          <w:color w:val="000000"/>
          <w:sz w:val="28"/>
          <w:szCs w:val="28"/>
          <w:lang w:val="en-US" w:eastAsia="en-US"/>
        </w:rPr>
        <w:t>Конъюнктурообразующие факторы можно сгруппировать следующим образом:</w:t>
      </w:r>
    </w:p>
    <w:p>
      <w:pPr>
        <w:pStyle w:val="Normal"/>
        <w:spacing w:lineRule="auto" w:line="360"/>
        <w:ind w:firstLine="709"/>
        <w:jc w:val="both"/>
        <w:rPr/>
      </w:pPr>
      <w:r>
        <w:rPr>
          <w:color w:val="000000"/>
          <w:sz w:val="28"/>
          <w:szCs w:val="28"/>
          <w:lang w:val="en-US" w:eastAsia="en-US"/>
        </w:rPr>
        <w:t>Постоянно действующие (изменение условий развития экономики страны, региона; влияние монополий; НТП; влияние государственного сектора экономики; инфляция). Все эти факторы можно с относительной долей корректности предвидеть и прогноз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тоянно действующие (стохастическое изменение внешних экономико-политических условий, сезонность производства или завоза продукции; стихийные бедствия, локальные конфликты; влияние конкурентов и др.). Эти факторы предвидеть трудно, и они учитываются (принимаются) по ф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маркетинга выделяют: общехозяйственную конъюнктуру и конъюнктуру отдельных отраслей экономики или отдельных товарных рынков. Если первая характеризует состояние экономики страны в целом на тот или иной период времени, то вторая изучает текущие изменения и колебания в сфере производства и сбыта отдельных конкрет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товарного рынка как элемент общехозяйственной конъюнктуры характеризуется как специфическими, только ей присущими особенностями, так и общими чертами, свойственными общехозяйственной конъюнктуре. Таким образом, только взаимодействие и взаимосвязь этих черт и особенностей общего и частей определяют характер формирования и развития общехозяйственной и товарной конъюн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общехозяйственная и товарная имеет следующие характерные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тоянство, изменчивость и частые колебания, причем одни колебания отражают действие сил, кратковременно воздействующих на конъюнктуру, другие — результат факторов, оказывающих среднесрочное или длительное влияние на состояние рыночной конъюн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вномерность, которую хорошо видно, когда совпадает направление динамики различных показателей, характеризующих конъюнктуру, но не совпадают темпы;</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ую противоречивость, которая выражается в том, что различные показатели конъюнктуры в одно и то же время свидетельствуют о наличии противоположных тенденций подъема и п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экономической конъюнктуры не ограничивается изучением лишь общих закономерностей развития сферы обмена и ее взаимодействия с другими стадиями процесса воспроизводства. Оно направлено на проведение обоснованного анализа и составление прогноза положения, складывающегося на том или ином товар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конъюнктура рынка ассоциируется с понятием торговой конъюнктуры, которая иногда используется как синоним рыночной, поскольку в основе рыночной деятельности лежит торговля товарами и услугами. Однако в более узком понимании торговая конъюнктура, или ситуация на рынке торговых посредников, является составной частью рыночной конъюн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 анализ рыночной конъюнктуры представляют собой необходимое условие коммерческой деятельности и маркетинга на всех уровнях управления, а также требование формирования государственной политики регулирования рынка с помощью социально-экономического и налогового воздействия, разработки соответствующих закон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цель изучения конъюнктуры рынка — определить характер и степень его сбалансированности, прежде всего соотношения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й базой для использования математических методов и моделей при анализе и прогнозировании конъюнктуры рынка может служить разнообразная статистическая экономическая информация, характеризующая как состояние общехозяйственной конъюнктуры (показатели инвестиционной деятельности, загрузки производственных мощностей и занятости населения в отдельных регионах, динамики заказов в отраслях промышленности, движение курсов акций и ведущих валют и т. д.), так и состояние спроса и. предложения на данном конкретном товарном рынке (динамика производства и потребления конкретного продукта, их соотношение, движение запасов продуктов у производителей, потребителей и торговцев, экспорт и импорт в разбивке по странам и др.).</w:t>
      </w:r>
    </w:p>
    <w:p>
      <w:pPr>
        <w:pStyle w:val="Normal"/>
        <w:spacing w:lineRule="auto" w:line="360"/>
        <w:ind w:firstLine="709"/>
        <w:jc w:val="both"/>
        <w:rPr/>
      </w:pPr>
      <w:r>
        <w:rPr>
          <w:color w:val="000000"/>
          <w:sz w:val="28"/>
          <w:szCs w:val="28"/>
          <w:lang w:val="en-US" w:eastAsia="en-US"/>
        </w:rPr>
        <w:t>Важным, с практической точки зрения, при отборе локальных конъюнкурных показателей развития динамики рынка является учет эффекта временного запаздывания. Суть последнего заключается в следующем. Динамика ряда показателей развития конъюнктуры рынка не совпадает с движением цены. Максимальное или минимальное значение какого-либо показателя может произойти несколько раньше, чем цена достигла своего максимума или минимума. Другими словами, изменение в динамике отдельных показателей может предшествовать или значительно опережать изменение в движении цены. Это свидетельствует об определенном запаздывании влияния данного показателя на цену, причем сама величина запаздывания, так называемый временной лаг, зачастую составляет 3 - 10 месяцев, а иногда и более.</w:t>
      </w:r>
    </w:p>
    <w:p>
      <w:pPr>
        <w:pStyle w:val="Normal"/>
        <w:spacing w:lineRule="auto" w:line="360"/>
        <w:ind w:firstLine="709"/>
        <w:jc w:val="both"/>
        <w:rPr/>
      </w:pPr>
      <w:r>
        <w:rPr>
          <w:color w:val="000000"/>
          <w:sz w:val="28"/>
          <w:szCs w:val="28"/>
          <w:lang w:val="en-US" w:eastAsia="en-US"/>
        </w:rPr>
        <w:t>Наличие временного опережения (лага) и развитие ряда показателей, характеризующих конъюнктуру рынка, позволяет исследователю еще на стадии построения модели выделить для первоочередного наблюдения из совокупности показателей рынка лишь несколько наиболее важных с целью их использования в качестве индикаторов возможного изменения цены на региональном рынке в текущей ситуации и в перспективе. Однако этот подбор показателей не исключает ошибки. Наличие определенных ошибок при построении любой модели логически проистекает из самой их природы. Они (модели) включают в себя лишь только часть, пусть даже и самую важную, из многочисленных экономических факторов, определяющих конкретное экономическое явление. Не исключено, что в отдельные периоды ведущими и определяющими могут стать те или иные факторы временного и случайного характера (например, стихийные бедствия, социальные и политические конфликты и др.), предсказание которых и учет при составлении прогноза цен является часто трудноразрешимой зад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действия рыночного механизма проявляется в стремлении спроса и предложения к равновесию. Однако этот процесс, имеющий стохастический характер, происходит под постоянным воздействием множества противоречивых факторов, что и обусловливает наличие постоянных колебаний и отклонений от основной тенденции развития рынка. Анализ возможных диспропорций спроса и предложения предупреждает об изменении рыночной ситуации. Оценки состояния рынка способны варьировать от отметки «ясно» до отметки «шторм» и носят информационно-предупреждающий характер как для предпринимателей, так и для органов государственного управления (для каждого из них на своем уровне управления, в масштабах своего интереса и своей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измеряется определенным кругом качественных и количественных признаков, поддающихся измерению и оценке. Эти особенности конъюнктуры могут быть реализованы лишь при достаточно полной статистической информации о состояни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рынка имеет три принципиальные отличительные черты: вариабельность, цикличность, динамичность. Рынок по своей сути склонен к стихийности, а следовательно, подвержен колебаниям, как случайным, так и постоянно проявляющимся: цикличным и сезонным, очень гибок в своем развитии, чутко реагирует на многие социально-экономические воздействия, более того, весьма зависим от политических и психологических влияний, от слухов, паники и т. п. Поэтому оценки колеблемости, характеристики цикла развития, градуирование состояния рынка представляют собой необходимое условие маркетинговой деятельности, принятия коммерческих решений. Под градуированием понимается использование шкалы — количественных и качественных (атрибутивных) оценок состояния рынка, которая должна быть разработана на основе статистических характеристик.</w:t>
      </w:r>
    </w:p>
    <w:p>
      <w:pPr>
        <w:pStyle w:val="Normal"/>
        <w:spacing w:lineRule="auto" w:line="360"/>
        <w:ind w:firstLine="709"/>
        <w:jc w:val="both"/>
        <w:rPr/>
      </w:pPr>
      <w:r>
        <w:rPr>
          <w:color w:val="000000"/>
          <w:sz w:val="28"/>
          <w:szCs w:val="28"/>
          <w:lang w:val="en-US" w:eastAsia="en-US"/>
        </w:rPr>
        <w:t>Рынок, по мнению ряда экономистов, — динамичен, изменчив (часто говорят «капризен»), его границы расширяются или сужаются, происходят различные структурные сдвиги, и, самое главное, меняются цены и объем товарной массы, которая продается и покупается на рынке. Состояние рынка на данный момент времени всегда связано с ситуацией предшествовавшего отрезка времени. Из этого можно сделать вывод, что в исследовании конъюнктуры рынка одно из самых важных мест занимают выявление и анализ динамических тенденций рыноч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оказателей охватывает важнейшие стороны оценки рыночной конъюнктуры.</w:t>
      </w:r>
    </w:p>
    <w:p>
      <w:pPr>
        <w:pStyle w:val="Normal"/>
        <w:spacing w:lineRule="auto" w:line="360"/>
        <w:ind w:firstLine="709"/>
        <w:jc w:val="both"/>
        <w:rPr/>
      </w:pPr>
      <w:r>
        <w:rPr>
          <w:color w:val="000000"/>
          <w:sz w:val="28"/>
          <w:szCs w:val="28"/>
          <w:lang w:val="en-US" w:eastAsia="en-US"/>
        </w:rPr>
        <w:t>1.</w:t>
        <w:tab/>
        <w:t>Предложение товаров (продуктов и услуг): в целом и в распределении по отдельным товарам, продавцам (производителям, торговым посредникам и другим участникам рыночного процесса), реги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структура и динамика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й и сырьевой потенциал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ластичность предложения.</w:t>
      </w:r>
    </w:p>
    <w:p>
      <w:pPr>
        <w:pStyle w:val="Normal"/>
        <w:spacing w:lineRule="auto" w:line="360"/>
        <w:ind w:firstLine="709"/>
        <w:jc w:val="both"/>
        <w:rPr/>
      </w:pPr>
      <w:r>
        <w:rPr>
          <w:color w:val="000000"/>
          <w:sz w:val="28"/>
          <w:szCs w:val="28"/>
          <w:lang w:val="en-US" w:eastAsia="en-US"/>
        </w:rPr>
        <w:t>2.</w:t>
        <w:tab/>
        <w:t>Покупательский спрос на товары (продукты и услуги) в целом и в распределении по отдельным товарам, покупателям (массовым и личным потребителям), регионам:</w:t>
      </w:r>
    </w:p>
    <w:p>
      <w:pPr>
        <w:pStyle w:val="Normal"/>
        <w:spacing w:lineRule="auto" w:line="360"/>
        <w:ind w:firstLine="709"/>
        <w:jc w:val="both"/>
        <w:rPr/>
      </w:pPr>
      <w:r>
        <w:rPr>
          <w:color w:val="000000"/>
          <w:sz w:val="28"/>
          <w:szCs w:val="28"/>
          <w:lang w:val="en-US" w:eastAsia="en-US"/>
        </w:rPr>
        <w:t>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потенциал (в целом и по отдельным товарам и услугам): емкость рынка средств производства, емкость рынка предметов потребления и емкость рынка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Эластичность спроса.</w:t>
      </w:r>
    </w:p>
    <w:p>
      <w:pPr>
        <w:pStyle w:val="Normal"/>
        <w:spacing w:lineRule="auto" w:line="360"/>
        <w:ind w:firstLine="709"/>
        <w:jc w:val="both"/>
        <w:rPr/>
      </w:pPr>
      <w:r>
        <w:rPr>
          <w:color w:val="000000"/>
          <w:sz w:val="28"/>
          <w:szCs w:val="28"/>
          <w:lang w:val="en-US" w:eastAsia="en-US"/>
        </w:rPr>
        <w:t>3. Пропорциональность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спроса и предложения.</w:t>
      </w:r>
    </w:p>
    <w:p>
      <w:pPr>
        <w:pStyle w:val="Normal"/>
        <w:spacing w:lineRule="auto" w:line="360"/>
        <w:ind w:firstLine="709"/>
        <w:jc w:val="both"/>
        <w:rPr/>
      </w:pPr>
      <w:r>
        <w:rPr>
          <w:color w:val="000000"/>
          <w:sz w:val="28"/>
          <w:szCs w:val="28"/>
          <w:lang w:val="en-US" w:eastAsia="en-US"/>
        </w:rPr>
        <w:t>Соотношение рынков средств производства, потребительских продукт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ая структура товарооборота (продаж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доля) рынка между производителями, оптовыми и розничными продав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родавцов по формам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купателей (оптовых — по формам собственности, розничных — по социально-демографическим и другим потребительск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ая структура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Тенденция развит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ы роста, векторы и параметры трендов продажи, цен и товарных запасов, инвестиций и прибыли.</w:t>
      </w:r>
    </w:p>
    <w:p>
      <w:pPr>
        <w:pStyle w:val="Normal"/>
        <w:spacing w:lineRule="auto" w:line="360"/>
        <w:ind w:firstLine="709"/>
        <w:jc w:val="both"/>
        <w:rPr/>
      </w:pPr>
      <w:r>
        <w:rPr>
          <w:color w:val="000000"/>
          <w:sz w:val="28"/>
          <w:szCs w:val="28"/>
          <w:lang w:val="en-US" w:eastAsia="en-US"/>
        </w:rPr>
        <w:t>5. Колеблемость, устойчивость и цикличность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ы вариации продажи, цен и товарных запасов во времени и в пространстве (экономическом и географич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моделей сезонности развития и цикличности развития рынка.</w:t>
      </w:r>
    </w:p>
    <w:p>
      <w:pPr>
        <w:pStyle w:val="Normal"/>
        <w:spacing w:lineRule="auto" w:line="360"/>
        <w:ind w:firstLine="709"/>
        <w:jc w:val="both"/>
        <w:rPr/>
      </w:pPr>
      <w:r>
        <w:rPr>
          <w:color w:val="000000"/>
          <w:sz w:val="28"/>
          <w:szCs w:val="28"/>
          <w:lang w:val="en-US" w:eastAsia="en-US"/>
        </w:rPr>
        <w:t>6. Региональные различия состояния и развит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ая вариация соотношения спроса и предложения и других пропорций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ая вариация уровня спроса (в расчете на душу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ая вариация темпов динамики основных параметров развития рынка.</w:t>
      </w:r>
    </w:p>
    <w:p>
      <w:pPr>
        <w:pStyle w:val="Normal"/>
        <w:spacing w:lineRule="auto" w:line="360"/>
        <w:ind w:firstLine="709"/>
        <w:jc w:val="both"/>
        <w:rPr/>
      </w:pPr>
      <w:r>
        <w:rPr>
          <w:color w:val="000000"/>
          <w:sz w:val="28"/>
          <w:szCs w:val="28"/>
          <w:lang w:val="en-US" w:eastAsia="en-US"/>
        </w:rPr>
        <w:t>7. Делов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фель заказов, его состав, заполненность и дина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размер, частота и динамика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загруженности производственных (торговых) мощностей.</w:t>
      </w:r>
    </w:p>
    <w:p>
      <w:pPr>
        <w:pStyle w:val="Normal"/>
        <w:spacing w:lineRule="auto" w:line="360"/>
        <w:ind w:firstLine="709"/>
        <w:jc w:val="both"/>
        <w:rPr/>
      </w:pPr>
      <w:r>
        <w:rPr>
          <w:color w:val="000000"/>
          <w:sz w:val="28"/>
          <w:szCs w:val="28"/>
          <w:lang w:val="en-US" w:eastAsia="en-US"/>
        </w:rPr>
        <w:t>8. Коммерческий (рыночный)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й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 принятия маркетингов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 случайных рыночных колебаний.</w:t>
      </w:r>
    </w:p>
    <w:p>
      <w:pPr>
        <w:pStyle w:val="Normal"/>
        <w:spacing w:lineRule="auto" w:line="360"/>
        <w:ind w:firstLine="709"/>
        <w:jc w:val="both"/>
        <w:rPr/>
      </w:pPr>
      <w:r>
        <w:rPr>
          <w:color w:val="000000"/>
          <w:sz w:val="28"/>
          <w:szCs w:val="28"/>
          <w:lang w:val="en-US" w:eastAsia="en-US"/>
        </w:rPr>
        <w:t>9. Масштаб (размер) рынка, уровень монополизации и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фирм, выступающих на рынке каждого товара, их распределение по формам собственности, организационным формам и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м реализации товаров (продуктов и услуг) на рынке и распределение фирм по размеру (объему сбыта и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приватизации: число и доля приватизированных предприятий, их организационные формы, их доля в общем объем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рынка (группировка фирм по доле, занятой ими в общем объеме сбыта и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малых, средних и крупных фирм в общем объеме рынка.</w:t>
      </w:r>
    </w:p>
    <w:p>
      <w:pPr>
        <w:pStyle w:val="Normal"/>
        <w:spacing w:lineRule="auto" w:line="360"/>
        <w:ind w:firstLine="709"/>
        <w:jc w:val="both"/>
        <w:rPr/>
      </w:pPr>
      <w:r>
        <w:rPr>
          <w:color w:val="000000"/>
          <w:sz w:val="28"/>
          <w:szCs w:val="28"/>
          <w:lang w:val="en-US" w:eastAsia="en-US"/>
        </w:rPr>
        <w:t>Конъюнктура товарного рынка в первую очередь отражается с помощью ряда характеристик, основными из которых являются спрос и предложение. С позиций маркетинга, спрос и предложение — основные объекты постоянного наблюдения, детального изучения и, в отдельных случаях, манипулирования со стороны фирмы (например, формирования вкусов потребителей, а значит, возможного спроса с помощью рекламы, паблик рилейшенз). От того, насколько точно и своевременно проводятся маркетинговые исследования спроса и предложения на том или ином сегменте рынка, насколько верно спрогнозированы их будущие изменения, зависит успех фирмы во всех ее начин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спроса и предложения графически отображается в виде кривых спроса и предложения, выражающих взаимосвязь только между двумя переменными — спросом и ценой (кривые спроса) и предложением и ценой (кривые предложения). Впервые математическую зависимость спроса от цены дал в первой половине XIX в. А. О. Курно, который представил спрос как функцию цены: d = f(р), где d — спрос, р — цена, предположив, что эта функция, как правило, убывающая. Аналогичным образом представляется и функция предложения относительно цены: S = f(p), которая в отличие от функции спроса является возрастающей, то есть имеет первую производную больше нул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среди исследователей рынка, пытавшихся построить кривые спроса и предложения на основании фактической статистики рынка, был американский экономист Г. Мур, который, в частности, исследовал влияние цены хлопка на величину его производства и спроса на него на рынке. В последующем статистические исследования кривых спроса и предложения были продолжены и развиты Г. Шульцем, считавшим, что спрос зависит не только от цены, но и от некоторых добавочных факторов, искажающих общую картину зависимости. Влияние этих факторов на спрос Шульц выражал некоторой функцией времени, полагая, что обе эти функции, то есть функция спроса в зависимости от цены и функция, отражающая влияние на спрос добавочных факторов, могут быть сумм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арактеризует количество продукции (товаров и услуг), которое потребители хотят и могут купить по некоторой цене в течение определенного времени действия цены. Помимо цены на спрос воздей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ы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на товары-замен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ния потребителей.</w:t>
      </w:r>
    </w:p>
    <w:p>
      <w:pPr>
        <w:pStyle w:val="Normal"/>
        <w:spacing w:lineRule="auto" w:line="360"/>
        <w:ind w:firstLine="709"/>
        <w:jc w:val="both"/>
        <w:rPr/>
      </w:pPr>
      <w:r>
        <w:rPr>
          <w:color w:val="000000"/>
          <w:sz w:val="28"/>
          <w:szCs w:val="28"/>
          <w:lang w:val="en-US" w:eastAsia="en-US"/>
        </w:rPr>
        <w:t>Потребительский спрос определяется с помощью ряда характеристик товарного потребления и опросов покупателей, а также экспертных и конъюнктурных оценок. Он также может быть количественно выражен в виде потенциального объема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зяйственной практике обычно выделяют следующие виды спроса:</w:t>
      </w:r>
    </w:p>
    <w:p>
      <w:pPr>
        <w:pStyle w:val="Normal"/>
        <w:spacing w:lineRule="auto" w:line="360"/>
        <w:ind w:firstLine="709"/>
        <w:jc w:val="both"/>
        <w:rPr/>
      </w:pPr>
      <w:r>
        <w:rPr>
          <w:color w:val="000000"/>
          <w:sz w:val="28"/>
          <w:szCs w:val="28"/>
          <w:lang w:val="en-US" w:eastAsia="en-US"/>
        </w:rPr>
        <w:t>а) макроспрос — то есть спрос на большие, объединенные по тому или иному признаку группы товаров, и микроспрос — спрос на отдельные виды товаров;</w:t>
      </w:r>
    </w:p>
    <w:p>
      <w:pPr>
        <w:pStyle w:val="Normal"/>
        <w:spacing w:lineRule="auto" w:line="360"/>
        <w:ind w:firstLine="709"/>
        <w:jc w:val="both"/>
        <w:rPr/>
      </w:pPr>
      <w:r>
        <w:rPr>
          <w:color w:val="000000"/>
          <w:sz w:val="28"/>
          <w:szCs w:val="28"/>
          <w:lang w:val="en-US" w:eastAsia="en-US"/>
        </w:rPr>
        <w:t>б) городской и сельский спрос, то есть спрос отдельных социальных групп населения;</w:t>
      </w:r>
    </w:p>
    <w:p>
      <w:pPr>
        <w:pStyle w:val="Normal"/>
        <w:spacing w:lineRule="auto" w:line="360"/>
        <w:ind w:firstLine="709"/>
        <w:jc w:val="both"/>
        <w:rPr/>
      </w:pPr>
      <w:r>
        <w:rPr>
          <w:color w:val="000000"/>
          <w:sz w:val="28"/>
          <w:szCs w:val="28"/>
          <w:lang w:val="en-US" w:eastAsia="en-US"/>
        </w:rPr>
        <w:t>в) удовлетворенный и неудовлетворенный спрос;</w:t>
      </w:r>
    </w:p>
    <w:p>
      <w:pPr>
        <w:pStyle w:val="Normal"/>
        <w:spacing w:lineRule="auto" w:line="360"/>
        <w:ind w:firstLine="709"/>
        <w:jc w:val="both"/>
        <w:rPr/>
      </w:pPr>
      <w:r>
        <w:rPr>
          <w:color w:val="000000"/>
          <w:sz w:val="28"/>
          <w:szCs w:val="28"/>
          <w:lang w:val="en-US" w:eastAsia="en-US"/>
        </w:rPr>
        <w:t>г) условно удовлетворенный спрос, когда товары приобретены, но худшего качества или иного вида;</w:t>
      </w:r>
    </w:p>
    <w:p>
      <w:pPr>
        <w:pStyle w:val="Normal"/>
        <w:spacing w:lineRule="auto" w:line="360"/>
        <w:ind w:firstLine="709"/>
        <w:jc w:val="both"/>
        <w:rPr/>
      </w:pPr>
      <w:r>
        <w:rPr>
          <w:color w:val="000000"/>
          <w:sz w:val="28"/>
          <w:szCs w:val="28"/>
          <w:lang w:val="en-US" w:eastAsia="en-US"/>
        </w:rPr>
        <w:t>д) отложенный спрос, когда покупка отложена до накопления определенной суммы денег;</w:t>
      </w:r>
    </w:p>
    <w:p>
      <w:pPr>
        <w:pStyle w:val="Normal"/>
        <w:spacing w:lineRule="auto" w:line="360"/>
        <w:ind w:firstLine="709"/>
        <w:jc w:val="both"/>
        <w:rPr/>
      </w:pPr>
      <w:r>
        <w:rPr>
          <w:color w:val="000000"/>
          <w:sz w:val="28"/>
          <w:szCs w:val="28"/>
          <w:lang w:val="en-US" w:eastAsia="en-US"/>
        </w:rPr>
        <w:t>е) твердосформулированный спрос;</w:t>
      </w:r>
    </w:p>
    <w:p>
      <w:pPr>
        <w:pStyle w:val="Normal"/>
        <w:spacing w:lineRule="auto" w:line="360"/>
        <w:ind w:firstLine="709"/>
        <w:jc w:val="both"/>
        <w:rPr/>
      </w:pPr>
      <w:r>
        <w:rPr>
          <w:color w:val="000000"/>
          <w:sz w:val="28"/>
          <w:szCs w:val="28"/>
          <w:lang w:val="en-US" w:eastAsia="en-US"/>
        </w:rPr>
        <w:t>ж) альтернативный спрос (покупатель принимает окончательное решение о покупке в магазине);</w:t>
      </w:r>
    </w:p>
    <w:p>
      <w:pPr>
        <w:pStyle w:val="Normal"/>
        <w:spacing w:lineRule="auto" w:line="360"/>
        <w:ind w:firstLine="709"/>
        <w:jc w:val="both"/>
        <w:rPr/>
      </w:pPr>
      <w:r>
        <w:rPr>
          <w:color w:val="000000"/>
          <w:sz w:val="28"/>
          <w:szCs w:val="28"/>
          <w:lang w:val="en-US" w:eastAsia="en-US"/>
        </w:rPr>
        <w:t>з) импульсивный или спонтанный спрос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учения спроса используются различные методы. В частности, один из способов изучения — ведение журналов учета спроса, в которых постоянно записываются неудовлетворенные запросы покупателей («Книга жалоб и предложений»). Суть другого состоит в сопоставлении ассортиментной структуры продажи, поступления и запасов (например, если средняя цена продажи меньше, чем средняя цена запасов и поступления, то спросом пользуются более дешевые виды товара, а дорогие не находят сбыта). В целях изучения спроса могут применяться также моментные опросы покупателей (устные или письменные), выставки-продажи и друг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Характеризует количество продукции (товаров и услуг), которое производители хотят и могут продать по некоторой цене в течение определенного времени действия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цены на предложение влияют:</w:t>
      </w:r>
    </w:p>
    <w:p>
      <w:pPr>
        <w:pStyle w:val="Normal"/>
        <w:spacing w:lineRule="auto" w:line="360"/>
        <w:ind w:firstLine="709"/>
        <w:jc w:val="both"/>
        <w:rPr>
          <w:color w:val="000000"/>
          <w:sz w:val="28"/>
          <w:szCs w:val="28"/>
          <w:lang w:val="en-US" w:eastAsia="en-US"/>
        </w:rPr>
      </w:pPr>
      <w:r>
        <w:rPr>
          <w:color w:val="000000"/>
          <w:sz w:val="28"/>
          <w:szCs w:val="28"/>
          <w:lang w:val="en-US" w:eastAsia="en-US"/>
        </w:rPr>
        <w:t>а) технология производства (если вводится более совершенная технология, то снижается себестоимость и выпускается больше продукции);</w:t>
      </w:r>
    </w:p>
    <w:p>
      <w:pPr>
        <w:pStyle w:val="Normal"/>
        <w:spacing w:lineRule="auto" w:line="360"/>
        <w:ind w:firstLine="709"/>
        <w:jc w:val="both"/>
        <w:rPr/>
      </w:pPr>
      <w:r>
        <w:rPr>
          <w:color w:val="000000"/>
          <w:sz w:val="28"/>
          <w:szCs w:val="28"/>
          <w:lang w:val="en-US" w:eastAsia="en-US"/>
        </w:rPr>
        <w:t>б)</w:t>
        <w:tab/>
        <w:t>цена на рабочую силу, основные и оборотные фонды, природные ресурсы, при снижении цен на которые также уменьшается себестоимость и выпускается больш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число производителей (чем больше, тем больше предложение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налоги и субсидии (повышение налогов снижает предложение, а субсидии приводят к расширению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и предложение — основные характеристики рынка, которые оказывают определяющее влияние на состояние рынка и являются главными, ориентирами всех этапов маркетинга, задача которого в этой связи точно сигнализировать об изменениях спроса и предложения, используя эту информацию с максимальной выгодой дл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Выбор целево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задачи сегментирования завершается выделением целевого рынка. Выбору целевого рынка необходимо уделять серьезное внимание, так как от сделанного выбора в большой степени зависит эффективность всей последующей деятельности предприятия. Прежде чем принять решение о выборе того или иного рынка в качестве целевого, необходимо ответить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нужды и ожидания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оянии ли фирма удовлетвори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t>Сможет ли фирма сделать это лучше, чем конку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гнет ли она при этом поставл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еобходимо решить следующие задачи:</w:t>
      </w:r>
    </w:p>
    <w:p>
      <w:pPr>
        <w:pStyle w:val="Normal"/>
        <w:spacing w:lineRule="auto" w:line="360"/>
        <w:ind w:firstLine="709"/>
        <w:jc w:val="both"/>
        <w:rPr/>
      </w:pPr>
      <w:r>
        <w:rPr>
          <w:color w:val="000000"/>
          <w:sz w:val="28"/>
          <w:szCs w:val="28"/>
          <w:lang w:val="en-US" w:eastAsia="en-US"/>
        </w:rPr>
        <w:t>Определить потенциал локального сегмента рынка, который характеризуется его количественными параметрами, то есть емкостью. Она показывает, сколько изделий и какой общей стоимостью может быть на нем реализовано, какое количество потенциальных потребителей имеется, на какой площади они проживают и т. д. Емкость рынка товаров производственного назначения (машин, оборудования, технологий) оценивается с помощью анализа тенденций развития и инвестиционной политики отраслей, потребляющих эти товары. При отсутствии такой информации емкость рынка может быть определена путем рассмотрения тенденций продаж в прошлом и их экстраполяции с поправками на текущий период. Например, для поставщика комплектующих узлов необходимо знать статистику ежегодных объемов продаж изделий, включающих эти узл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емкости рынка потребительских товаров анализируются факторы, влияющие на спрос потребителей, такие,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численно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населения по возрастным, половым, социаль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доходов на душу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индекса стоимости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ставок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потребительских расход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оценки емкости рынка чрезвычайно важно учесть возможное влияние так называемых неконтролируемых факторов. Они могут быть связаны с совершенно непредсказуемыми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рассчитывают обычно как в денежном, так и в натуральном выражениях. Соотношение этих величин и изменения относительных цен за единицу товара могут дать предпринимателю весьма ценную информацию. Например, что на данном рынке при сокращении объема продаж в физических единицах наблюдается устойчивое повышение спроса на более дорогостоящи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насыщенности рынка играет и самостоятельную роль в конъюнктурном анализе, поскольку он оказывает сильное влияние на цикличность рынка, ограничивая спрос. Насыщенность рынка — это степень обеспеченности потребителей товарами, определяемая или экспертным путем, или на основе выборочного обследования домашни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я емкость рынка и тенденции ее изменения, фирма получает возможность оценить перспективность того или иного рынка для себя. Нет смысла работать на рынке, емкость которого незначительна по сравнению с возможностями предприятия: расходы на внедрение на рынок и работу на нем могут не окуп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днако, иметь в виду и то, что не всегда наибольшая емкость рынка означает наилучшие возможности для его освоения. На таком рынке могут быть сильная конкуренция, высокая степень удовлетворенности потребителей товарами конкурентов и действовать другие факторы, которые следует учитывать при принятии решений о выборе того или иного рынка для последующей работы на нем.</w:t>
      </w:r>
    </w:p>
    <w:p>
      <w:pPr>
        <w:pStyle w:val="Normal"/>
        <w:spacing w:lineRule="auto" w:line="360"/>
        <w:ind w:firstLine="709"/>
        <w:jc w:val="both"/>
        <w:rPr/>
      </w:pPr>
      <w:r>
        <w:rPr>
          <w:color w:val="000000"/>
          <w:sz w:val="28"/>
          <w:szCs w:val="28"/>
          <w:lang w:val="en-US" w:eastAsia="en-US"/>
        </w:rPr>
        <w:t>Кроме этого показателя, в практике маркетинговых исследований более широкое применение получил другой - доля рынка. Она достаточно достоверно отражает результаты деятельности предприятия и определяется как отношение объема продаж его товара (в натуральном или денежном выражениях) к потенциальной емкости рынка дан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рассмотренного выше показателя можно дать оценку уровню конкурентоспособности предприятия с точки зрения освоенного им рыночного потенциала (табл. 17). Очевидно, что с ростом рыночной доли позиции предприятия выглядят все более устойчивыми. Дело в том, что доля фирмы на рынке наибольшим образом влияет на норму получаем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w:t>
      </w:r>
    </w:p>
    <w:p>
      <w:pPr>
        <w:pStyle w:val="Normal"/>
        <w:spacing w:lineRule="auto" w:line="360"/>
        <w:ind w:firstLine="709"/>
        <w:jc w:val="both"/>
        <w:rPr/>
      </w:pPr>
      <w:r>
        <w:rPr/>
        <w:t>Оценка конкурентоспособности предприятия по показателю доли рынк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ценка рыночной до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ритерии оцен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 рыночная д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 предприятия находится на уровне или превышает рыночную долю двух-трех крупнейших конкурен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 рыночная д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 предприятия равна средней доле ведущих конкурен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ниженная рыночная д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 предприятия несколько ниже доли ведущих конкурен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 рыночная д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 предприятия значительно ниже доли ведущих конкурентов</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 практике деятельности зарубежных и отечественных фирм считается обязательным иметь данные по емкости и доле рынка и их прогнозу. В противном случае будет трудно или вообще невозможно реагировать на изменения рыночной ситуации. В соответствии с этим важной задачей маркетинговых исследований является анализ текущего соотношения спроса и предложения на данный товар, то есть конъюнктуры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 рынка должен быть изначально достаточно емким, чтобы можно было покрыть издержки, связанные с внедрением и работой на рынке, и получить прибыль. Кроме того, он должен иметь перспективы дальнейшего роста. Исходя из этих параметров, фирма должна решить, какие производственные мощности следует ориентировать на данный сегмент, каковы должны быть размеры сбытовой сет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доступности сегмента рынка для предприятия необходимо получить информацию о том, есть ли реальная возможность начать внедрение и продвижение своих товаров на том или ином сегменте рынка. Следует также выяснить, какие существуют правила торговли, входные барьеры, можно ли использовать существующие каналы сбыта или предстоит позаботиться о формировании своей сбытовой сети, налаживании контактов с торговыми посредниками или о строительстве собственных магазинов и складов. Потребители в сегменте должны быть «легкодостижимыми» с помощью комплекса применяемых предприятием маркетинг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ущественности сегмента предполагает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Следует выяснить, устойчивы ли потребности сегмента в отношении предлагаемого товара. В противном случае можно попасть в сегмент, где конкуренты имеют прочные позиции, или предложить товар с нечеткими, размытыми адресными характеристиками, который не будет признан потребителями. Целевой маркетинг состоит в выборе сегментов, наилучшим образом удовлетворяющих нужды фирмы. Выбор целевого рынка происходит по трем укрупненны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Изучени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изна и конкурен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требованиям мест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ость удовлетворять нынешние и перспективные потребности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его модификации в дальнейшем.</w:t>
      </w:r>
    </w:p>
    <w:p>
      <w:pPr>
        <w:pStyle w:val="Normal"/>
        <w:spacing w:lineRule="auto" w:line="360"/>
        <w:ind w:firstLine="709"/>
        <w:jc w:val="both"/>
        <w:rPr/>
      </w:pPr>
      <w:r>
        <w:rPr>
          <w:color w:val="000000"/>
          <w:sz w:val="28"/>
          <w:szCs w:val="28"/>
          <w:lang w:val="en-US" w:eastAsia="en-US"/>
        </w:rPr>
        <w:t>2. Изучение рынка как единого цел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покуп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способы использования товара, характерные для эти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будительные мотивы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формирующие предпочтение покупателей и их рыночное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сегментации покупателей и численности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ый способ совершать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и, не удовлетворенные товарами данн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потребности (например, в результате НТП).</w:t>
      </w:r>
    </w:p>
    <w:p>
      <w:pPr>
        <w:pStyle w:val="Normal"/>
        <w:spacing w:lineRule="auto" w:line="360"/>
        <w:ind w:firstLine="709"/>
        <w:jc w:val="both"/>
        <w:rPr>
          <w:color w:val="000000"/>
          <w:sz w:val="28"/>
          <w:szCs w:val="28"/>
          <w:lang w:val="en-US" w:eastAsia="en-US"/>
        </w:rPr>
      </w:pPr>
      <w:r>
        <w:rPr>
          <w:color w:val="000000"/>
          <w:sz w:val="28"/>
          <w:szCs w:val="28"/>
          <w:lang w:val="en-US" w:eastAsia="en-US"/>
        </w:rPr>
        <w:t>3. Изучение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3—4 конкурента, их торговые м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ы, наиболее динамично действующие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товаров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аковк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сбыт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продвиж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о НИОКР (направления,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е данные о прибыля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ия о новых товарах.</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них в пр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очень часто возникает необходимость в разработке прогнозных расчетов емкости рынка. Существуют три дополняющих друг друга способа разработки прогноза.</w:t>
      </w:r>
    </w:p>
    <w:p>
      <w:pPr>
        <w:pStyle w:val="Normal"/>
        <w:spacing w:lineRule="auto" w:line="360"/>
        <w:ind w:firstLine="709"/>
        <w:jc w:val="both"/>
        <w:rPr>
          <w:color w:val="000000"/>
          <w:sz w:val="28"/>
          <w:szCs w:val="28"/>
          <w:lang w:val="en-US" w:eastAsia="en-US"/>
        </w:rPr>
      </w:pPr>
      <w:r>
        <w:rPr>
          <w:color w:val="000000"/>
          <w:sz w:val="28"/>
          <w:szCs w:val="28"/>
          <w:lang w:val="en-US" w:eastAsia="en-US"/>
        </w:rPr>
        <w:t>1. Анкетирование — выявление мнений населения, экспертов с целью получения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 Экспертные методы, основанные на знаниях и интуиции специалистов, широко применяются в прогнозных исследованиях рынка, особенно при оценке емкости рынка, новых (модифицированных) товаров.</w:t>
      </w:r>
    </w:p>
    <w:p>
      <w:pPr>
        <w:pStyle w:val="Normal"/>
        <w:spacing w:lineRule="auto" w:line="360"/>
        <w:ind w:firstLine="709"/>
        <w:jc w:val="both"/>
        <w:rPr/>
      </w:pPr>
      <w:r>
        <w:rPr>
          <w:color w:val="000000"/>
          <w:sz w:val="28"/>
          <w:szCs w:val="28"/>
          <w:lang w:val="en-US" w:eastAsia="en-US"/>
        </w:rPr>
        <w:t>Одним из распространенных методов экспертной оценки является метод «Дельфи», представляющий собой ряд последовательных процедур по подготовке и обоснованию прогноза. Эти процедуры характеризуются: анонимностью (независимостью ответов экспертов) опроса; регулируемой обратной связью между результатами опроса предыдущего этапа и подготовкой их нового варианта; групповым характером ответа. Регулярная обратная связь осуществляется путем проведения нескольких туров опроса, на каждом из которых характеристики ответов обрабатываются с применением статистико-математических методов и результаты сообщаются экспертам. Групповой ответ формируется путем обработки и анализа результатов ответов экспертов. Критерием окончания его разработки, как правило, является «близость» указанных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 метода «Дельфи» по организации работы экспертов принципиально отличается метод, получивший название «метод мозговой атаки». Он предлагает получение решения как продукта коллективного творчества специалистов в ходе заседания, проводимого по определенным правилам, и последующего анализа его результатов. Этот метод рекомендуется использовать в критических ситуациях, при отсутствии реальных, достаточно очевидных вариантов развития процессов в персп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2. Экстраполирование - продолжение в будущее тенденций процессов, отражаемых в виде динамических рядов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Такой подход к прогнозированию носит название генетический и предполагает использование эконометрических моделей. В большинстве исследований товарных рынков в качестве важнейшего фактора, определяющего развитие рынка, в модели вводится временной фактор (тренд). Процедура экстраполяции тенденций предполагает выбор трендовых моделей прогнозирования и формы кривой, наиболее близко описывающей ряд эмпирическ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тическое моделирование — построение и использование модели, отражающей внутренни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е, которые позволяют разработать его модель и на этой базе оценить будущее состояние рынка, воспроизвести альтернативные варианты 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к прогнозированию называют целевым (нормати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целевого (нормативного) метода прогнозирования начинают с оценки целей, в качестве которых могут выступать достижение определенной доли рынка по выпускаемому товару, желаемый уровень удовлетворения потребностей и т. д. На основе этих целей устанавливается обратная связь с мероприятиями, необходимыми для их достижения. В данном случае стоит задача разработки сценария поведения предприятия на рынке, то есть выработки рекомендаций по товарной, ценовой, сбытовой и рекламно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ое разделение методов в некоторой степени условно. На практике все они могут взаимно перекрещиваться и дополнять друг друга, поскольку в ряде случаев ни один из них сам по себе не может обеспечить требуемой степени достоверности и точности прогноза, но, применяемые в определенных сочетаниях, они оказываются весьма эффективными. Примером сочетания различных методов прогнозирования может служить нормативно-адаптационная модель, по которой проводились расчеты возможных вариантов развития обеспеченности населения различными предметами культурно-бытового и хозяйственного назначения в зависимости от экономическ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работы по определению емкости рынка должен явиться комплексный аналитический обзор состояния рынка и формирующих его факторов, а также многовариантный прогноз развития товарного рынка с учетом тенденций изменения влияющих на него внутренних и внешних фактор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autoSpaceDE w:val="true"/>
        <w:spacing w:lineRule="auto" w:line="360"/>
        <w:jc w:val="both"/>
        <w:rPr/>
      </w:pPr>
      <w:r>
        <w:rPr>
          <w:color w:val="000000"/>
          <w:sz w:val="28"/>
          <w:szCs w:val="28"/>
          <w:lang w:val="en-US" w:eastAsia="en-US"/>
        </w:rPr>
        <w:t>1. Андреева О.Д. Технология бизнеса: маркетинг: Учебное пособие. - М.: Инфра-М-Норма, 2007.</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 Аникеев С.Н. Методика разработки плана маркетинга. - М.: Фолиум, 2005.</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3. Багиев Г.Л., Тарасевич В.М., Анн Х. Маркетинг: Учебник. – М.: Экономика,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4. Голубков Е.П. Маркетинг: стратегии, планы, структуры. – М.: Дело, 2008.</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5. Костоглодов Д.Д., Саввиди И.И. Маркетинг предприятия – М.: Контур,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6. Голубков Е.П. Маркетинговые исследования: теория, методология и практика. - М.: Финпресс,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ЗНШ</dc:creator>
  <dc:description/>
  <cp:keywords/>
  <dc:language>en-US</dc:language>
  <cp:lastModifiedBy>Mage</cp:lastModifiedBy>
  <dcterms:modified xsi:type="dcterms:W3CDTF">2011-10-06T19:13:00Z</dcterms:modified>
  <cp:revision>2</cp:revision>
  <dc:subject/>
  <dc:title/>
</cp:coreProperties>
</file>