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Свойства услуги, показатели качества сервиса</w:t>
      </w:r>
    </w:p>
    <w:p>
      <w:pPr>
        <w:pStyle w:val="Contents1"/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Безопасность услуги</w:t>
      </w:r>
    </w:p>
    <w:p>
      <w:pPr>
        <w:pStyle w:val="Contents1"/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Управление качеством услуг</w:t>
      </w:r>
    </w:p>
    <w:p>
      <w:pPr>
        <w:pStyle w:val="Contents1"/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Культура сервиса</w:t>
      </w:r>
    </w:p>
    <w:p>
      <w:pPr>
        <w:pStyle w:val="Contents1"/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spacing w:lineRule="auto" w:line="360"/>
        <w:jc w:val="left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сервисной деятельности в любой стране ключевое значение приобретает проблема качества продуктов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чеством услуги, сервисного продукта понимается комплекс их полезных свойств, нормативно-технологических характеристик обслуживания, благодаря которым общественные и индивидуальные потребности удовлетворяются на уровне установленных требований, сопоставимых как с национальными традициями, так и с мировыми стандартами. Полезными свойствами услуги выступают ее объективные характеристики, которые проявляются при ее потреблении, отвечают запросам и нуждам потребителей, а также государственно-нормативным правовым критер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нимание качества заключает в себе, прежде всего, экономическую составляющую, а также основывается на нормативно-правовой базе. Так качество имеет разные уровни выраженности (высший, средний, низший) в зависимости от стоимости, на которую согласен потребитель. Проблема качества как экономическая категория возникла вместе с развитием общественного производства, с началом генерирования услуг как ответ на повседневные потребности людей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йства услуги, показатели качества серви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а услуги, а также конкретные показатели качества сервиса широко используются представителями государственных контрольно-регулятивных органов. Корпоративной средой, а также миллионами потребителей. Различают производственные, функциональные и потребительские свойства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енным свойствам относятся те, которые создаются в процессе производства и имеют ярко выраженные физико-технические свойства. Вместе с тем производственные свойства услуги представляют собой лишь потенциальное качество. Любой товар, сервисный продукт всегда необходимо протестировать на функциональную пригодность, которая обычно проверяется в период испытаний, в начале выхода новой услуги на рынок, при первой оценке клиентом предлагаемой услуги. Но и функциональные свойства не позволяют сделать окончательный вывод о качественных характеристиках услуг и сервисных продуктов – необходимо учитывать их потребительские свойства. Потребительскими свойствами выступает совокупность показателей, которые являются для потребителя наиболее значимыми. Именно они отображают реальное качество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тип, каждая разновидность сервисных продуктов и услуг содержат разные сочетания свойств, составляющих производственные и потребительские характеристики качества. Различия между разными группами показателей качества, отображающие производственные и потребительские свойства, легко можно видеть на примере любого вещного товара – автомобиля, одежды, с одной стороны, и сервисного продукта, который создается в процессе обслуживания клиента, с другой. Потенциальное качество промышленного товара осуществляется специальной системой технического контроля и стандартизации на определенных стадиях 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войств промышленного товара свойства сервисного продукта, свидетельствующие о качестве, являются гораздо более сложными для вычленения, объективного измерения, подсчета стоимости. Вместе с тем производство любого вида услуг также приобретает ряд производственно-технологических и физических свойств, которые можно фиксировать, подсчитывать, сравнить с эталонными критериями. Именно на базе представлений об эталонных качествах сервисной деятельности вырабатываются государственные стандарты и нормативы. На основе данных стандартов и нормативов осуществляется техническое обеспечение труда работников сервисного предприятия, нормируются конкретные трудовые операции, создаются инструкции и служебные документы, регламентирующие процесс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распространенных свойств разного рода услуг, которые можно фиксировать, подсчитывать и сравнивать, относятся обычно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характеристики оборудования, инструментов, разного рода материалов и средств, с помощью которых осуществляется услуг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текания технологического цикла выполнения услуги и некоторых ее физико-технических характеристик (звук, освещение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потребителя относительно важнейших особенностей услуги, ее результатов и т.п.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и обслуживания потребителя с его участием или срок, в течение которого услуга выполняется без его учас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и надежность использования результатов сервисн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, связанные с санитарией, гигиеной, порядком в помещении, где выполняется услуга или процесс обслужи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характеристики услуги, процесса обслужи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, связанные с безопасностью потребителя и обслуживающего персона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сотрудников, участвующих в процессе обслуживания, а также профессионально-квалификационные характеристики, включая умение, мастерство, опыт, коммуникабель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 качества обслуживания – ответственность, вежливость, чуткость и др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качества обслуживания – комфортность обстановки обслуживания, внешнее оформление товара, дизайн интерьер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яде услуг, связанных с удовлетворением социокультурных потребностей, на первый план выходят другие производственно-технологические качества обслуживания. Так, в ходе спектакля или на концерте ведущее значение для зрителя приобретает содержания происходящего на сцене, а также игра артистов. Но при этом важны такие аспекты обслуживания, как вежливость обслуживающих работников, наличие информации о составе артистов, удобство зрительских кресел, хорошая акустика зала, наличие просторного фойе, пункта питания, туалет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областях сервиса производственно-технологические свойства, связанные с качеством, соотносятся с неодинаковым по широте и детализации набором услуг, использованием разного оборудования и материалов. Через это, как отмечено выше, отображается неодинаковый уровень выраженности качества, а также разные возможности потребителей оплачивать сервис разного уровня. Эта сторона качества отражена в наличии, например, на морском транспорте кают разной классности. Цена обслуживания в каждом случае будет неодинаковой. Однако следует особо отметить: качество производимых операций в каждом классе услуг должно быть наилучшим, отвечая определенному уровню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физических свойств обслуживания не менее важное значение для оценки качества услуги приобретают потребительские свойства. Как отмечалось, потребительские свойства выражают реальное качество услуги и могут быть определены потребителем лишь в ходе обслуживания или после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«экспертом» в определении реального качества услуги остается потребитель. Именно он выступает фигурой, на которую направлено обслуживание. Вместе с тем потребительская оценка услуги опираясь на объективные ее свойства, содержит много субъективных моментов. Проистекает это в силу разных причин. Когда потребитель оценивает качество услуги, он сравнивает некоторые фактические параметры качества с ожидаемыми величинами. Если эти ожидания совпадают, то качество услуги признается им хорошим, удовлетворительным. При этом потребительские ожидания строятся на таких ключевых факторах, как личные потребности и интересы, прошлый опыт, внешние коммуникации (реклама и др.), межличностные коммуникации, включая и слухи, оценки близких людей. Воздействие многих из этих факторов способно серьезно исказить качественную сущность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е не следует считать оценивание качества услуги потребителем полностью ошибочным. Ведь он оценивает функционально-практические аспекты результатов услуги, что сразу делает его оценку наиболее значимой. Кроме того, взятые в целом потребители выступают коллективным субъектом оценивания, что также не может быть проигнорировано ни производителями услуг, ни контролирующими органам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пределяет двусторонний подход к выявлению оценки качества услуги: учет производственно-физических (способных быть зафиксированными, просчитанными, отображенными в числовой форме) показателей, а также учет субъективных оценок потребителей. Последние в каждом отдельном случае приобретают нестрогий характер – они зависят от личных установок потребителя, а также от моды, национальных традиций и т.п. Вместе с тем сходные отзывы о качестве, высказанные тысячами потребителей, приобретают вполне объективный характер и должны расцениваться производителями услуг как неоспоримый ф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конкурентной рациональности, степень удовлетворения потребителя следует признать важнейшим критерием контроля качества сервиса. А величина расхождения между ожидаемыми и фактическими параметрами услуги свидетельствует о степени эффективности работы конкурентной сервисной фирмы – чем больше расхождение в худшую сторону в сознании потребителя, тем менее эффективно обслуживание данной фирмы. Особенно настораживающим показателем для производителя должно стать снижение удовлетворенности обслуживанием среди постоянных и приверженных фирме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25 – 30% всех клиентов выражают полную удовлетворенность обслуживанием, готовность оставаться приверженными потребителями данной фирмы, рекомендуют ее работу своим друзьям, то эти показатели считаются весьма благоприятными с точки зрения стандартов качества в данной сервисной организации. Именно такой подход  в настоящее время закреплен в мировой сервисной практике, где ориентир на потребителя приобретает такое же важное значение, как и экономические критерии сервис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зопасность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рассмотрим один из показателей качества услуги, связанный с ее безопасностью. В целом безопасность человека в сфере услуг определяется эффективным функционированием данной сферы, отсутствием в ее рамках разного рода угроз, ущерба для жизни, здоровья и имущества потребителей, работников отрасли, а также для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ные разновидности безопасности услуг, что подразумевает выделение различных аспектов процесса безущербного обслуживания потребителей. Принято выделять следующие аспекты безопасности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тационно-техническую (куда входит электробезопасность, пожарная безопасность, безопасность от воздействия химических веществ и др.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у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у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у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у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ую со здоровьем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общие типы безопасности в разных направлениях сервисной деятельности конкретизируются по-разному. Но во всех указанных разновидностях безопасности имеется возможность фиксации объективных сервисных качеств, отвечающих общим стандартам и требованиям. Качество услуг такого рода сравнительно легко фиксируется либо визуально, либо через опытное испытание приобретаемого товара, через примерку вещи, знакомство с документами, с маркировкой продукта. Таким путем нетрудно установить, например, дату производства скоропортящегося продукта питания, проставляемую на этикетке, уровень напряжения в сети для домашнего прибор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разновидность безопасности в сфере услуг связана со здоровьем, физическим состоянием, внешним видом клиента. С одной стороны, нормативные производственно-технологические требования, действующие в разных видах и направлениях сервиса, нацеливаются на то, чтобы исключить любую возможность нанесения ущерба здоровью и самочувствию клиентов. Особенно жесткими являются санитарно-гигиенические и технологические требования в оздоровительно-медицинских учреждениях, в пунктах общественного питания, в гостиничном хозяйств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многие качества услуги оцениваются потребителями, которые в этом случае учитывают субъективные ощущения, внутренне самочувствие. В данном случае возможны серьезные расхождения между мнением потребителя о качестве и безопасности услуги и ее оценкой производителем сервисного продукта,  что способно создать конфликтную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рассмотрения требует разновидность безопасности, которая предусматривает безущербное влияние услуги на человека, не создающее травмирующего эффекта его психике, духовному состоянию. Такого рода безопасность имеет место в сфере распространения общественной и художественной информации через СМИ, а также через предоставление познавательных, научно-консультационных услуг. Негативное действие такого рода услуг может быть обнаружено не сразу, а по прошествии продолжит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и персонал сервисных предприятий обязаны обращать особое внимание на предотвращение ситуаций, которые способны создать угрозу безопасности интересам и здоровью потребителей. Причины, способные порождать опасности, угрозы или ущерб как для клиентов, так и для работников, руководства фирмы, могут быть разными в разных видах сервисной деятельности. Специального внимания персонала требуют к себе следующие стороны процессов обслуживания, как наиболее возможные источники опасностей и угроз для клиентов и предприят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ехнических средств, приборов, оборудования, а также состояние и качество материалов, веществ, продуктов, задействованных в процессе обслужи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ландшафтные, климатические и физические условия, которые сопровождают процессы обслужи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риминальной среды или активность нечестных лиц, препятствующих безопасному обслуживани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валифицированные действия персонал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качества сознания или состояние здоровья клиен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-мажорные обстоятельства, сопровождающие процесс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требуют ситуации, когда клиент оказывается некомпетентным в достаточной степени для того, чтобы предотвратить угрозу для своего здоровья или благополучия. В современной сервисной практике существует множество ситуаций, когда непосредственных ощущений и личных знаний клиента явно недостаточно, чтобы быстро определить степень своей безопасности. Ситуация может усложняться в связи с тем, что в сфере услуг индустриального общества существует сложная иерархия отношений с бюрократией, экспертами, рекламой на верхних этажах этих отношений и потребителями услуг на нижних этажах. Представители верхних этажей могут, например, утаивать часть важной информации о сервисном продукте, необоснованно пугать клиентов  в одних случаях, навязывать выгодные для себя формы обслуживания в других. В случае причинения клиенту ущерба за ним остается право апеллировать в судебные инстанции с требованием возмещения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говорит о том, что за качеством услуги, включая и ее безопасность, необходим общественный и государственный контроль. Это диктует необходимость выработки управления качеством и контроль безопасности услуг. Что связано с отработкой стандартов качества в общегосударственном, а в настоящее время и в мировом масшта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качеством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российских предприятиях сферы услуг созданы и функционируют системы управления качеством на трех иерархических уровнях (общегосударственном, отраслевом и на уровне предприятия), а также на всех стадиях создания и использования продукции. Важная роль в этих системах принадлежит принятым в последние десятилетия законам «О защите прав потребителей», «О стандартизации», «О сертификации продукции и услуг», «Об обеспечении единства измерений», а также о разработке государственных стандартов каче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услуги могут быть проконтролированы и оценены непосредственно потребителями, если у них возникают претензии к их качеству. В этом случае взаимоотношения производителя и потребителя регламентируется законом «О защите прав потребителя», который устанавливает права потребителей на приобретение товаров и услуг надлежащего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имеет место и самоконтроль со стороны производителя своей услуги. Он нередко осуществляется для того, чтобы продемонстрировать заинтересованным сторонам должный уровень качества. Декларируемый данной сервисн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 сфере услуг имеет место государственная деятельность, направленная на регулирование, управление и надзор за качеством услуг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выступает нормативным условием обеспечения качества, безопасности и конкурентоспособности услуг. Закон Российской Федерации «О стандартизации» определяет меры государственной защиты интересов потребителей, а также государства в целом посредством разработки  и применения нормативных документов по стандартизации. К обязательным для соблюдения требованиям государственных стандартов относятся требования, обеспечивающие безопасность продукции для окружающей среды, жизни, здоровья и имущества людей, техническую и информационную совместимость, взаимозаменяемость продуктов, единство методов их контроля и единство маркировки и д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– процедура, посредством которой третья сторона дает письменную гарантию, что продукция, процесс или услуга соответствуют заданным требованиям. Она может иметь обязательный и добровольный характер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е – это процедура выдачи лицензий юридическим лицам или индивидуальному предпринимателю на право осуществления конкретного вида деятельности при обязательном выполнении определенных требований и условий. В России лицензируются такие виды сервисной деятельности, как телерадиовещание, аудиторская деятельность, производство драгоценных металлов и ювелирных изделий, медицинская и фармацевтическая, ветеринарная деятельность, деятельность ломбардов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льтура сервис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ультурой сервиса понимается система эталонных трудовых норм, высоких духовных ценностей и этики поведения, принципы которой согласуются как с национальными традициями страны, так и с современными требованиями мировых стандартов обслуживания и отражают качественное обслуживание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культуре сервиса, можно отнести это понятие либо ко всей национальной сфере услуг страны, либо к одной отрасли, либо к предприятию, фирме. Деятельность конкретного работника также может соответствовать – полностью или частично – требованиям культуры сервиса, выработанным в рамках той разновидности услуг, где он трудится. Вместе с тем культура сервиса на всех указанных уровнях связана между собой, формируя единообразные нормы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сервиса в отдельной отрасли или в любом коллективе не возникает на пустом месте. Корни многих особенностей этого процесса всегда связаны с национальными элементами культуры труда, с профессиональной культурой отрасли и корпоратив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еред современным российским сервисом стоит задача сочетания национальных особенностей и международных принципов сервисной культуры. Множество новых аспектов культуры сервиса приобретают в наши дни всеобщий, интернациональный характер. В любой стране предприниматели и менеджеры готовы использовать национальные традиции обслуживания, если они не противоречат современным требованиям и повышают эффективность сервисной деятельности в целом. Менеджмент сервиса исходит из того, что культурно, т.е. качественно, с высокой степенью совершенства обслуживать потребителей выгодно, прежде всего для самих работников. Напротив, отсутствие культуры сервиса заметно отражается на снижении доходов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практике отечественного сервиса очевидны положительные сдвиги в следующих направления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ели услуг осознают значение потребителей в развитии бизнеса и конкурен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формируются в лучшую сторону многие организационно-технологические стороны обслуживания: множество операций производятся посредством автоматизации и др.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нимания уделяется эстетическим сторонам обслуживания. Привлекательный вид приобретают витрины, выкладка товаров, интерьеры приемных помещений и контактных зон сервис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культуре сервиса, мы, прежде всего, подразумеваем тот ее аспект, который связан с овладением менеджерами, квалифицированными специалистами, рядовыми сотрудниками фирмы профессиональными основами своей деятельности. Культура труда работника сервисного предприятия или фирмы предполагает наличие следующих профессиональных характеристик их работы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подготов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го уровня профессионализм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ологического совершенствова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висной деятельности немалое значение приобретаю психологические особенности процесса обслуживания потребителей. В этом направлении руководители и работники фирмы должны обращать внимание на следующие стороны своей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ивировать конструктивные индивидуально-психологические качества работников, которые контактируют с клиент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позитивное психологическое русло целостную обстановку обслужи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проявления позитивных психологических свойств потребител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се страны мира обозначены проблемой повышения качества производства, включая и производство услуг. Положительный результат повышения качества сервисной продукции важен для всех участников и сторон. В случае качественного сервиса государства государство фиксирует увлечение народно-хозяйственного эффекта на единицу затрат, получает расширенные экспортные возможности и валютные поступления, к тому же более полно удовлетворяются потребности населения в услу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 в качестве и потребитель: через улучшение качества услуг создаются более благоприятные условия обслуживания, расширяется и обновляется ассортимент изделий, спрос удовлетворяется меньшим количеством изделий, результат услуги приобретает для потребителя более длительны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игрыш изготовителей сервисных продуктов состоит в том, что лучше используются ресурсы, сокращаются потери от брака и рекламации, увеличиваются доходы от реализации продукции повышенного качества, увеличиваются фонды экономического стимулирования за счет роста прибыли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ванесова Г. А. Сервисная деятельность: Историческая и современная практика, предпринимательство, менеджмент: Учебное пособие для студентов вузов. – М.: Аспект Пресс, 2004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64" w:hanging="39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6:00Z</dcterms:created>
  <dc:creator>COMP</dc:creator>
  <dc:description/>
  <cp:keywords/>
  <dc:language>en-US</dc:language>
  <cp:lastModifiedBy>Mage</cp:lastModifiedBy>
  <dcterms:modified xsi:type="dcterms:W3CDTF">2011-10-06T19:16:00Z</dcterms:modified>
  <cp:revision>2</cp:revision>
  <dc:subject/>
  <dc:title>Введение</dc:title>
</cp:coreProperties>
</file>