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-64960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5pt;margin-top:-51.1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ОБРАЗОВАНИЯ И НАУКИ УКРАИН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ЫЙ ТЕХНИЧЕСКИЙ УНИВЕРСИТ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ХАРЬКОВСКИЙ ПОЛИТЕХНИЧЕСКИЙ ИНСТИТУТ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Автоматизированные системы управлени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знес-пл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 «Салон типографических услуг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урсу «Управление развитием социально экономических систем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ьков 2009</w:t>
      </w:r>
      <w:r>
        <w:br w:type="page"/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раткое содерж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именование и адрес предприят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он типографических услуг «Ксентарон», находится по адресу г. Харьков, ул. Танкопия 2 – арендуемое помещение вблизи учебного заведения.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редител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шов Игорь Сергеевич.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ть и цели проек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азнообразных типографических услуг.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оимость проект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проекта составляет 16000 грн.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требность в инвестициях, источники финансир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 инвестиции в размере 8000 грн.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и окупаемости вложени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ожения окупятся через четыре месяца.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морандум о конфиденциальности материалов проек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содержимым данного документа или воспроизведение любой части данного документа должно происходить с разрешения автор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Анализ положений дел в отрасл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ущая ситуация в отрасли и тенденция её развит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типографские услуги востребованы. В ближайшие 5 лет прогнозируется незначительное увеличение спроса на данный вид услуг.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ие деятельности компании и её задач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овлетворить потребность в типографических услугах.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ведущих компаний отрасл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арькове есть несколько фирм, предоставляющие услуги, подобные нашим, но эти фирмы находятся сравнительно далеко от места нахождения нашей компании, а значит они практически не будут составлять конкуренц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ущество предлагаемого рынка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6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дукц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серокопирование, сканирование, распечатка цветных и черно-белых изображений и текста на листах форматов А4, А2, А1. Набор текста, распечатка рекламных объявлений.</w:t>
      </w:r>
    </w:p>
    <w:p>
      <w:pPr>
        <w:pStyle w:val="Normal"/>
        <w:ind w:firstLine="7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типографических услуг необходимо следующие 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К – назначение заданий периферийным устройствам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ое устройство – сканирование, печать и ксерокопирование докум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 – цветная и черно-белая печать документов формата А4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лоттер – цветная и черно-белая печать документов формата А1.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цензии и патент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ензии на программное обеспече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сследование и анализ рынка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тенциальные потребители продук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е лица, которым необходимо что либо отсканировать или распечатать, а именно: студенты и преподаватели близ лежащего учебного заведения, жители близ лежащих жилых домов. Юридические и физические лица, желающие распечатать рекламные объявления.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мкость рынка и тенденции его развит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влечения клиентов будут распространяться рекламные объявления.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очная доля компании на рынк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микрорайоне города наша компания будет монопольно предоставлять данный вид услу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лан маркетинга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ы и ценовая политика</w:t>
      </w:r>
    </w:p>
    <w:p>
      <w:pPr>
        <w:pStyle w:val="Normal"/>
        <w:ind w:firstLine="7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6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333"/>
        <w:gridCol w:w="1333"/>
        <w:gridCol w:w="1333"/>
        <w:gridCol w:w="1333"/>
        <w:gridCol w:w="1329"/>
      </w:tblGrid>
      <w:tr>
        <w:trPr>
          <w:trHeight w:val="258" w:hRule="atLeast"/>
          <w:cantSplit w:val="true"/>
        </w:trPr>
        <w:tc>
          <w:tcPr>
            <w:tcW w:w="8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Себестоимость продукции, грн./стр.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Наименован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2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3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4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5й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ксерокс ч/б А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0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07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ксерокс ч/б А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4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канирован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ч/б А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0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07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цветная А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15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ч/б А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цветная А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</w:t>
            </w:r>
          </w:p>
        </w:tc>
      </w:tr>
      <w:tr>
        <w:trPr>
          <w:trHeight w:val="91" w:hRule="atLeast"/>
          <w:cantSplit w:val="true"/>
        </w:trPr>
        <w:tc>
          <w:tcPr>
            <w:tcW w:w="8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Цена, грн./стр.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Наименован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2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3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4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5й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ксерокс ч/б А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ксерокс ч/б А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6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канирован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ч/б А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3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цветная А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ч/б А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цветная А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налы сбы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ы будут соответствовать средним ценам в городе, на аналогичны услуги.</w:t>
      </w:r>
    </w:p>
    <w:p>
      <w:pPr>
        <w:pStyle w:val="Normal"/>
        <w:ind w:firstLine="7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ла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влечения клиентов будут распространяться рекламные объявления.</w:t>
      </w:r>
      <w:r>
        <w:br w:type="page"/>
      </w:r>
    </w:p>
    <w:p>
      <w:pPr>
        <w:pStyle w:val="Normal"/>
        <w:ind w:firstLine="770"/>
        <w:rPr/>
      </w:pPr>
      <w:r>
        <w:rPr/>
        <w:t>Прогноз объемов продаж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384"/>
        <w:gridCol w:w="1384"/>
        <w:gridCol w:w="1384"/>
        <w:gridCol w:w="1384"/>
        <w:gridCol w:w="1380"/>
      </w:tblGrid>
      <w:tr>
        <w:trPr>
          <w:trHeight w:val="213" w:hRule="atLeast"/>
          <w:cantSplit w:val="true"/>
        </w:trPr>
        <w:tc>
          <w:tcPr>
            <w:tcW w:w="9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Количество продукции, стр./месс.</w:t>
            </w:r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Наименовани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й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2й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3й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4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5й</w:t>
            </w:r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ксерокс ч/б А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70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10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57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927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9277</w:t>
            </w:r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ксерокс ч/б А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1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32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4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454</w:t>
            </w:r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канировани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3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45</w:t>
            </w:r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ч/б А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70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95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248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47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4730</w:t>
            </w:r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цветная А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15</w:t>
            </w:r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ч/б А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1</w:t>
            </w:r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печатка цветная А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оизводственный план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изводственный процесс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ент приносит на съёмном носителе (флешь, диск, дискета), либо присылает чере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, данные, которые необходимо распечатать, и через некоторое время забирает продукцию.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изводственные помещ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ендуемая однокомнатная квартира, на первом этаже жилого многоэтажного дома, площадь рабочего пространства 5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Стоимость аренды 1000 грн./мес., и дополнительно 500 грн. квартирная плата.</w:t>
      </w:r>
    </w:p>
    <w:p>
      <w:pPr>
        <w:pStyle w:val="Normal"/>
        <w:ind w:firstLine="6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60"/>
        <w:rPr/>
      </w:pPr>
      <w:r>
        <w:rPr/>
        <w:t>Оборудование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89"/>
      </w:tblGrid>
      <w:tr>
        <w:trPr>
          <w:trHeight w:val="218" w:hRule="atLeast"/>
          <w:cantSplit w:val="true"/>
        </w:trPr>
        <w:tc>
          <w:tcPr>
            <w:tcW w:w="9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Оборудование</w:t>
            </w:r>
          </w:p>
        </w:tc>
      </w:tr>
      <w:tr>
        <w:trPr>
          <w:trHeight w:val="300" w:hRule="atLeast"/>
          <w:cantSplit w:val="true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Наименование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Стоимость, грн./шт.</w:t>
            </w:r>
          </w:p>
        </w:tc>
      </w:tr>
      <w:tr>
        <w:trPr>
          <w:trHeight w:val="300" w:hRule="atLeast"/>
          <w:cantSplit w:val="true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К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300</w:t>
            </w:r>
          </w:p>
        </w:tc>
      </w:tr>
      <w:tr>
        <w:trPr>
          <w:trHeight w:val="600" w:hRule="atLeast"/>
          <w:cantSplit w:val="true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многофункциональное устройство Samsung SCX-422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360</w:t>
            </w:r>
          </w:p>
        </w:tc>
      </w:tr>
      <w:tr>
        <w:trPr>
          <w:trHeight w:val="300" w:hRule="atLeast"/>
          <w:cantSplit w:val="true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ринтер SAMSUNG ML-1641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</w:tr>
      <w:tr>
        <w:trPr>
          <w:trHeight w:val="300" w:hRule="atLeast"/>
          <w:cantSplit w:val="true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лоттер HP DesignJet 9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940</w:t>
            </w:r>
          </w:p>
        </w:tc>
      </w:tr>
      <w:tr>
        <w:trPr>
          <w:trHeight w:val="300" w:hRule="atLeast"/>
          <w:cantSplit w:val="true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Microsoft Windows XP Home Rus SP3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</w:tr>
      <w:tr>
        <w:trPr>
          <w:trHeight w:val="300" w:hRule="atLeast"/>
          <w:cantSplit w:val="true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умма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60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и поставки сырья и материал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ка сырья и материалов будет производиться с оптовой базы фирмы партнер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Организационный план и управление персоналом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собственности компан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ное предприятие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ладелец компан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шов Игорь Сергеевич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ящий соста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шов Игорь Сергееви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70"/>
        <w:rPr/>
      </w:pPr>
      <w:r>
        <w:rPr/>
        <w:t>Организационная структура</w:t>
      </w:r>
    </w:p>
    <w:tbl>
      <w:tblPr>
        <w:tblW w:w="8749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089"/>
      </w:tblGrid>
      <w:tr>
        <w:trPr>
          <w:trHeight w:val="65" w:hRule="atLeast"/>
          <w:cantSplit w:val="true"/>
        </w:trPr>
        <w:tc>
          <w:tcPr>
            <w:tcW w:w="8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Заработная плата</w:t>
            </w:r>
          </w:p>
        </w:tc>
      </w:tr>
      <w:tr>
        <w:trPr>
          <w:trHeight w:val="300" w:hRule="atLeast"/>
          <w:cantSplit w:val="true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Должность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Заработная плата, грн./месс.</w:t>
            </w:r>
          </w:p>
        </w:tc>
      </w:tr>
      <w:tr>
        <w:trPr>
          <w:trHeight w:val="300" w:hRule="atLeast"/>
          <w:cantSplit w:val="true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ператор ПК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</w:tr>
      <w:tr>
        <w:trPr>
          <w:trHeight w:val="300" w:hRule="atLeast"/>
          <w:cantSplit w:val="true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уководитель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000</w:t>
            </w:r>
          </w:p>
        </w:tc>
      </w:tr>
      <w:tr>
        <w:trPr>
          <w:trHeight w:val="300" w:hRule="atLeast"/>
          <w:cantSplit w:val="true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емонт (амортизация)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умма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2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Оценка риска</w:t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96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627"/>
      </w:tblGrid>
      <w:tr>
        <w:trPr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озможные риски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Действия в случае возникновения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востребованность продукции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екламные акци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асширение ассортимента продукции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ждевременный выход из строя оборудования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ерераспределение производственной нагрузки на остальную технику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ызов службы технической помощи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ход нового программного обеспечения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окупка нового программного обеспечен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Финансовый пла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70"/>
        <w:rPr/>
      </w:pPr>
      <w:r>
        <w:rPr/>
        <w:t>Отчет о прибылях и убытках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89"/>
        <w:gridCol w:w="1249"/>
        <w:gridCol w:w="162"/>
        <w:gridCol w:w="1020"/>
        <w:gridCol w:w="272"/>
        <w:gridCol w:w="1353"/>
        <w:gridCol w:w="1427"/>
      </w:tblGrid>
      <w:tr>
        <w:trPr>
          <w:trHeight w:val="160" w:hRule="atLeast"/>
          <w:cantSplit w:val="true"/>
        </w:trPr>
        <w:tc>
          <w:tcPr>
            <w:tcW w:w="90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Отчет о прибыли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Стать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й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2й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3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4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5й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Выруч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4455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6616,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9095,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98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988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еременные затрат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357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58,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434,0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872,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872,3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остоянные затрат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700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70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7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7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700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перационная прибыл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398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57,7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961,8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415,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415,7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Налог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70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7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7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7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70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Чистая прибыл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128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787,7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691,8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145,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145,7</w:t>
            </w:r>
          </w:p>
        </w:tc>
      </w:tr>
      <w:tr>
        <w:trPr>
          <w:trHeight w:val="336" w:hRule="atLeast"/>
          <w:cantSplit w:val="true"/>
        </w:trPr>
        <w:tc>
          <w:tcPr>
            <w:tcW w:w="90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График погашения кредита (равными частями тела кредита)</w:t>
            </w:r>
          </w:p>
        </w:tc>
      </w:tr>
      <w:tr>
        <w:trPr>
          <w:trHeight w:val="9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Месяц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Начальный балан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Погашение тела кредита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Выплата процентов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Расход по обслуживанию кредит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Конечный баланс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66,6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166,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0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25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12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0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3,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83,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1,6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41,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0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Скорректированный отчет о прибыли и убытках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Стать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й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2й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3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4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5й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Чистая прибыл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12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787,7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691,8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145,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145,7</w:t>
            </w:r>
          </w:p>
        </w:tc>
      </w:tr>
      <w:tr>
        <w:trPr>
          <w:trHeight w:val="3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сходы по обслуживанию кредит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166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125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83,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41,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корректированная чистая прибыл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961,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662,7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608,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10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145,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 движении денежных средств</w:t>
      </w:r>
    </w:p>
    <w:tbl>
      <w:tblPr>
        <w:tblW w:w="9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647"/>
        <w:gridCol w:w="1123"/>
        <w:gridCol w:w="1123"/>
        <w:gridCol w:w="1123"/>
        <w:gridCol w:w="984"/>
        <w:gridCol w:w="1119"/>
      </w:tblGrid>
      <w:tr>
        <w:trPr>
          <w:trHeight w:val="690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Отчет о движении денежных средств</w:t>
            </w:r>
          </w:p>
        </w:tc>
      </w:tr>
      <w:tr>
        <w:trPr>
          <w:trHeight w:val="300" w:hRule="atLeast"/>
          <w:cantSplit w:val="true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Стати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Инвести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корректированная чистая прибыль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961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662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608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1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145,7</w:t>
            </w:r>
          </w:p>
        </w:tc>
      </w:tr>
      <w:tr>
        <w:trPr>
          <w:trHeight w:val="300" w:hRule="atLeast"/>
          <w:cantSplit w:val="true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Амортизационные отчислени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огашение тела кредита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000</w:t>
            </w:r>
          </w:p>
        </w:tc>
      </w:tr>
      <w:tr>
        <w:trPr>
          <w:trHeight w:val="300" w:hRule="atLeast"/>
          <w:cantSplit w:val="true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Денежный пото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-16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61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862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8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3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345,7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. Стратегия финансир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проекта составляет 16000 грн., в то время как учредитель имеет только 8000 грн. Необходим кредит на сумму 8000 грн.</w:t>
      </w:r>
    </w:p>
    <w:p>
      <w:pPr>
        <w:pStyle w:val="Normal"/>
        <w:ind w:firstLine="7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70"/>
        <w:rPr/>
      </w:pPr>
      <w:r>
        <w:rPr/>
        <w:t>Показатели эффективности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356"/>
      </w:tblGrid>
      <w:tr>
        <w:trPr>
          <w:trHeight w:val="840" w:hRule="atLeast"/>
          <w:cantSplit w:val="true"/>
        </w:trPr>
        <w:tc>
          <w:tcPr>
            <w:tcW w:w="9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Показатели эффектив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Показател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Знач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PV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35,78</w:t>
            </w:r>
          </w:p>
        </w:tc>
      </w:tr>
      <w:tr>
        <w:trPr>
          <w:trHeight w:val="300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IRR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0,40</w:t>
            </w:r>
          </w:p>
        </w:tc>
      </w:tr>
      <w:tr>
        <w:trPr>
          <w:trHeight w:val="300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P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,06</w:t>
            </w:r>
          </w:p>
        </w:tc>
      </w:tr>
      <w:tr>
        <w:trPr>
          <w:trHeight w:val="300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PB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,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7:00Z</dcterms:created>
  <dc:creator>Igor</dc:creator>
  <dc:description/>
  <cp:keywords/>
  <dc:language>en-US</dc:language>
  <cp:lastModifiedBy>Mage</cp:lastModifiedBy>
  <dcterms:modified xsi:type="dcterms:W3CDTF">2011-10-06T19:17:00Z</dcterms:modified>
  <cp:revision>2</cp:revision>
  <dc:subject/>
  <dc:title>МИНИСТЕРСТВО ОБРАЗОВАНИЯ И НАУКИ УКРАИНЫ</dc:title>
</cp:coreProperties>
</file>