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Российский рынок становится все более оснащенным иностранными медикаментами. Почему?  Стоит ли запретить ввоз импорта? На такой вопрос должно ответить государство, которое регулирует рыночные отношения. Но попробуем узнать мнение обычного потребителя.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Для этого нужно провести маркетинговые исследования - это систематический сбор, отображение и анализ данных по разным аспектам маркетинговой деятельности. С целью выявления общей ситуации на российском рынке медицинских товаров. Собранная информация будет интересна для товаропроизводителей, дистрибьюторам, частным предпринимателям и населению в целом. </w:t>
      </w:r>
    </w:p>
    <w:p>
      <w:pPr>
        <w:pStyle w:val="Normal"/>
        <w:spacing w:lineRule="auto" w:line="360"/>
        <w:ind w:firstLine="709"/>
        <w:jc w:val="center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Методика маркетинговых исследований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бычно исследование включает 5 основных этап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  <w:t>Выявление проблем и формулирование ц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aramond" w:ascii="Garamond" w:hAnsi="Garamond"/>
          <w:sz w:val="28"/>
          <w:szCs w:val="28"/>
        </w:rPr>
        <w:t>Цель исследования: чья продукция пользуется большим спросом у населения, отечественного или иностранного производств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Задачи: какого товаропроизводителя предпочитает население, выявить какие мотивы побуждают приобретать те или иные медика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  <w:t>Отбор источников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Исследование будет производиться путем сбора первичных данных с помощью анкетирования. Было бы не целесообразно использовать вторичные данные, так как потребительский рынок постоянно меняется и основывается на спросе покупател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  <w:t>Методы исследования</w:t>
      </w:r>
    </w:p>
    <w:p>
      <w:pPr>
        <w:pStyle w:val="Normal"/>
        <w:spacing w:lineRule="auto" w:line="360"/>
        <w:ind w:left="399" w:firstLine="3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прос (анкетирование). Инструментом исследования является анкета - это наиболее распространенный инструмент исследования, это ряд вопросов, предлагаемых опрашиваемым. В сравнении с другими инструментами исследования она отличается гибкостью и универсальностью. При этом респонденты, кроме того, при таком методе опроса интервьюер не оказывает непосредственного влияния на опрашиваемого. Составленная анкета имеет открытые и закрытые вопро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aramond" w:ascii="Garamond" w:hAnsi="Garamond"/>
          <w:b/>
          <w:bCs/>
          <w:i/>
          <w:iCs/>
          <w:sz w:val="28"/>
          <w:szCs w:val="28"/>
        </w:rPr>
        <w:t>Сбор информации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оведения анкетирования. Составления выборки. Выборка - это часть населения, отобранная для проведения маркетингового исследования, которая должна представлять все население в целом. Участвовать будут 50 человек мужчины и женщины с возрастом от 25 лет до 55 л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Анализ собранной информации. Извлечение из совокупности полученных данных наиболее важных сведений и результатов.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0 человек будет составлять 100%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 вопрос. Как часто Вы приобретаете медицинские товары</w:t>
      </w:r>
    </w:p>
    <w:tbl>
      <w:tblPr>
        <w:tblW w:w="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51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Част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едко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0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0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твет часто подразумевался, как 3 раза в месяц, редко - 1 раз месяц, по мере необходимости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 вопрос. Что для Вас важно при выборе (покупки) товаров?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Этот вопрос считается открытым и предполагает несколько вариантов ответов.</w:t>
      </w:r>
    </w:p>
    <w:p>
      <w:pPr>
        <w:pStyle w:val="Normal"/>
        <w:spacing w:lineRule="auto" w:line="360"/>
        <w:jc w:val="both"/>
        <w:rPr/>
      </w:pPr>
      <w:r>
        <w:rPr/>
        <w:t>В основном это качество, цена, эффективность, состав, производитель.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979"/>
        <w:gridCol w:w="1964"/>
        <w:gridCol w:w="2009"/>
        <w:gridCol w:w="1971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Эффективно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чест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Це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роизводит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остав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5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0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%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%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4 вопрос. Каким медикаментам доверяете больше? </w:t>
      </w:r>
    </w:p>
    <w:tbl>
      <w:tblPr>
        <w:tblW w:w="8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4047"/>
      </w:tblGrid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течественный производитель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Иностранный производитель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70%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0%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 вопрос. На чью продукцию установлены высокие цены?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39"/>
        <w:gridCol w:w="3340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течественный производитель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Иностранный производител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Цены одинаковые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%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0%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%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6 вопрос. Достойна ли цена своего качества?</w:t>
      </w:r>
    </w:p>
    <w:tbl>
      <w:tblPr>
        <w:tblW w:w="4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52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0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0%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7 вопрос. Приходилось ли Вам приобретать медикаменты ненадлежащего качества?</w:t>
      </w:r>
    </w:p>
    <w:tbl>
      <w:tblPr>
        <w:tblW w:w="3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80%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8 вопрос. Если да, то укажите производителя. </w:t>
      </w:r>
    </w:p>
    <w:tbl>
      <w:tblPr>
        <w:tblW w:w="7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131"/>
        <w:gridCol w:w="298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течественный производ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Иностранный производител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%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80%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9 вопрос. Как Вы думаете, чьих товаров в аптеках больше?</w:t>
      </w:r>
    </w:p>
    <w:tbl>
      <w:tblPr>
        <w:tblW w:w="6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6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течественны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Иностранных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%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80%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0 вопрос. Какие медикаменты эффективнее помогают при болезнях?</w:t>
      </w:r>
    </w:p>
    <w:tbl>
      <w:tblPr>
        <w:tblW w:w="6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6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течественны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Иностранных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%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80%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1 вопрос.  Какого производителя Вы бы хотели оставить на рынке медицинских товаров (только одного)</w:t>
      </w:r>
    </w:p>
    <w:tbl>
      <w:tblPr>
        <w:tblW w:w="7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131"/>
        <w:gridCol w:w="298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течественный производит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Иностранный производител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70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%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2 вопрос. Почему?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ткрытый вопрос и на него 55% затруднились ответь; 35% - оставить отечественного производителя из-за низкой цены и доступности, а также нужно подержать отечественного производителя. Остальные 10% - подержали иностранного: из-за хорошего качества и эффективности препара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редставление полученных результатов. 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В результате исследования потребители медицинских товаров немного раскрыли складывающую ситуацию на рынке, со своей точки зрения. 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Мужчины 40% из опрашиваемых не дали точные ответы, так не так часто посещают аптечные магазины. С помощью женщин картина прояснилась. 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Свой выбор потребитель основывает на эффективности препарата и его качестве (75%). На такой товар цена не имеет высокого значения. Ведь здоровье дороже денег. Но, тем не менее, если высокая цена покупатель интересуется препаратом по дешевле, которым оказывается отечественным (80%). Но производитель имеет значение для 10% опрашиваемых. Отечественному производителю потребитель доверяет больше, чем иностранному (70%), но 10% приобретали лекарства ненадлежащего качества и считают, что цена такого товара не достойная. В настоящее время это касается не только медицинских товаров. Выпускаются множество поделок и ошибиться свойственно каждому. Больше половины участников подержали отечественного производителя (70%), так наши препараты доступны и преимущественно с не высокой ценой. 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В ходе анализа найдены некоторые разногласия в ответах. Например, почему потребитель выбрал отечественного производителя, чьи медикаменты не так эффективнее помогают, чем иностранные? Наверняка, мы желаем успешного роста и процветания рынку отечественных товаров, и надеемся, что мы будем конкурентно способными в сравнении с иностранными товарами. 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ем не менее, отечественные медицинские товары пользуются спросом и необходимо расширять ассортимент, сделать товары доступные по цене, вытеснить конкурентов, а может и с ними подружиться, выпуская совместные препараты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2"/>
      <w:type w:val="nextPage"/>
      <w:pgSz w:w="11906" w:h="16838"/>
      <w:pgMar w:left="1253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/>
      <w:iCs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8:00Z</dcterms:created>
  <dc:creator>COMPUTA</dc:creator>
  <dc:description/>
  <cp:keywords/>
  <dc:language>en-US</dc:language>
  <cp:lastModifiedBy>Mage</cp:lastModifiedBy>
  <cp:lastPrinted>2005-10-21T20:23:00Z</cp:lastPrinted>
  <dcterms:modified xsi:type="dcterms:W3CDTF">2011-10-06T19:18:00Z</dcterms:modified>
  <cp:revision>2</cp:revision>
  <dc:subject/>
  <dc:title>Российский рынок более оснащен иностранными медикаментами</dc:title>
</cp:coreProperties>
</file>