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– основа экономики и стержень современного общества. Он имеет свои законы, свои правила и основывается, прежде всего, на удовлетворении потребно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рынок» многогранно, и представляет собой, прежде всего взаимосвязь между двумя берегами, берегом потребителей и берегом предпринимателей. Что связывает в современном обществе эти берега? Нет, не правильно, не паромщик... да, совершенно верно - маркет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, где час равен тысячелетиям в прошлом по скорости развития и каждый день в мире, совершается открытие, и порой не одно... С чем связан такой темп? Не трудно догадаться, что не только стремлением человечества к совершенству, а прежде всего с необходимостью удовлетворения спроса, предложением и наоборо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е в минуту иногда создаются сотни компаний и лишь единицы из них остаются на арене современного бизнеса. Хотя не спорю, что например, в Америке, компании имеют неплохой запас непотопляемости. Благодаря, прежде всего, философскому подходу к проблеме что «конец, это только начало деятельности в другом направлении». У нас несколько наоборот, но не будем углубляться, не в этом суть. Основной секрет удачного бизнеса в проницательности, которую в большинстве случаев обеспечивают маркетинговые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бизнес – бурное море, корабль – компания. Далеко не каждый корабль выживет, без скоординированной работы экипажа, руководимого капитаном и лоцмана (маркетинговые исследования), помогающего капитану пойти по правильному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образования состоит в том, чтобы заменить пустой ум открытым разу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рынке маркетинговых исследований, в первую очередь, следует дать определение — что это такое, какова, его структура и истор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есколько обобщая, рынок маркетинговых исследований — это та совокупность исследовательских маркетинговых процедур, которая проводится внешними по отношению к заказчику исполнителями — специализированными агентствами или просто агентствами, имеющими в своем портфеле услуг данную категорию, независимыми консультантами и фрилансерами. В рамках этого определения, никоим образом не могут рассматриваться внутренние структурные службы заказчиков — компаний, в интересах которых проводятся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общей теории маркетинговые исследования можно последовательно классифицировать несколькими способами</w:t>
      </w:r>
      <w:r>
        <w:rPr>
          <w:rFonts w:cs="Times New Roman" w:ascii="Times New Roman" w:hAnsi="Times New Roman"/>
          <w:sz w:val="28"/>
          <w:szCs w:val="28"/>
        </w:rPr>
        <w:t>. Во-первых, маркетинговые исследования делят на социологическую (весомую часть которого составляют политологические исследования) и бизнес - составляющие. Последнее, подразделяется на потребительский и рыночный сегменты, так называемые marketing &amp; market research. Далее рынок классифицируется больше по методологическим и функциональным признакам, например, marketing research сегмент можно подразделить на исследования в области рекламы, исследования потребительской мотивации, исследования лояльности и многое друг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все проводимые исследования можно подразделить еще на две методологические категории: качественные и количественные. Количественные, основываясь на массовом характере выборки, позволяют получать годные к последующей статистической обработке данные (пример — массовые опросы, ритейл аудит1 и т.п.), а качественные служат для глубинного изучения вопроса с максимальным уровнем детализации и погружения (пример — фокус-группы, глубинные интервью, экспертные опросы и т.д.)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«В нашей высококонкурентной экономике немногие товары способны оставаться на вершине технического совершенства. Приходится давать им некое индивидуализированное звучание, наделять их теми или иными ассоциациями и образами, - только так они будут хорошо продаваться и вызывать к себе эффективную привязанность, которая выражается в верности той или иной торговой марке»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 целом, украинский рынок маркетинговых исследований достаточно молод — первые компании, которые к настоящему времени могут заслуженно считать себя ветеранами, появились на рубеже 1980–1990 годов. В их число входят и такие известные компании, как TNS Ukraine и </w:t>
      </w:r>
      <w:r>
        <w:rPr>
          <w:rStyle w:val="Richtext"/>
          <w:b/>
          <w:sz w:val="28"/>
          <w:szCs w:val="28"/>
        </w:rPr>
        <w:t>SOCIS</w:t>
      </w:r>
      <w:r>
        <w:rPr>
          <w:b w:val="false"/>
          <w:sz w:val="28"/>
          <w:szCs w:val="28"/>
        </w:rPr>
        <w:t xml:space="preserve">. Для рынка маркетинговых исследований, характерен очень интересный путь развития из, по сути, рынка социологических исследований в более развитую и технологичную всеобъемлющую форму. Связано это в первую очередь с изначальными условиями существования бизнеса в Украине, а точнее в СССР, когда маркетинг был для большей части населения невнятным и загадочным понятием, а сам бизнес по большей части ютился в зажатой кооперативной фор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0-ые годы можно с уверенностью назвать коконом современного рынка. В этот момент нарабатывалась база основных технологий, оттачивались методологии, шло экстенсивное и интенсивное развитие сознания бизнес-сообщества. Кризис 1998 года сильно ударил по маркетингу в целом и исследованиям в частности. Но, поспособствовав в целом оздоровлению экономики и либерализации по отношению к иностранным инвестициям, по сути, явился моментом зарождения современного рынка маркетинговых исследований, в той его форме, в которой мы можем наблюдать его сейча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о рассмотреть и структуру предложения, которая в целом повторяет финансовое деление компаний — так крупнейшие и часть средних компаний обладают диверсифицированным пакетом услуг, предлагая клиенту любой комплекс работ практически на любом рынке. Малые компании стремятся к той же цели, но зачастую сталкиваются с проблемами недостаточной финансовой и структурной мощности, вследствие чего не редко срывают заказы по срокам и/или качеству исполнения, что ведет к снижению и без того не слишком позитивного имиджа исследовательских агентств. Средние компании — это особый сегмент, который может позволить себе привлечение исключительно узких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омпьютер не делает из плохого менеджера хорошего. Он быстрее делает хорошего менеджера лучше, а плохого – хуж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д ЭсберЭдвард М. Эсбер, младш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живем в эпоху активной детерминации средних компаний по рынкам и методологии, которая позволяет им уверенно занимать свои рыночные ниши и способствует поиску новых. Но при этом некоторые компании не разделяют эту точку зрения, пытаясь «поймать рыбку в мутной вод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ой рост рынка за весь межкризисный период, по оценкам экспертов, составил порядка 30%. При этом рост не был сбалансирован, и его колебания в разные периоды носили разнонаправленный характер. Основной причиной высоких темпов служил наблюдаемый вплоть до середины 2008 года потребительский бум, который охватил практически все рынки Укра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, стратегически важными отраслями для рынка маркетинговых исследований являются рынки FMCG, потребительский Hi-Tech, парфюмерно-косметический рынки, а также рынок недвижимости. При этом FMCG-компании обеспечивают практически половину заказов от всего ры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заказчиков исследований — 85% оборота рынка обеспечивается транснациональными игроками, и только 15% — Украинс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перечень исследовательских услуг в Украине в общем объёме равен 45 млн. дол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нок маркетинговых исследований настолько не структурированный, что говорить о какой-либо конкретике проблематично. Среди негативных факторов и непрозрачность ценообразования, различие уровней оказываемых компаниями услуг, разница в качестве предоставляемых результатов и даже степень валидности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обой проблемой Украины можно считать недостаточное предложение на рынке труда, возникающее в силу не самых высоких стандартов образования, получаемого в большей части школ и высших учебных заведений, и отсутствия некоторых профилей профори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облемы рынка маркетинговы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зис внес серьезные коррективы в деятельность всех без исключения компаний отрасли. Этому есть несколько основных причин, ключевыми из которых следует признать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кое сокращение маркетинговых бюджетов компаний-заказчиков; 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штата персонала, как в самих исследовательских компаниях, так и сокращение занятого населения во всей экономике в целом; 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окупательской способности некоторых слоев населения; 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нормы оплаты труда работника (в настоящий момент по неофициальным данным в некоторых отраслях уровень запрашиваемого соискателем дохода сократился более чем в два раза); 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значимости ATL5 сектора рекламного рынка, с активным ростом BTL6. 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альвация грив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ценарий, который уже сейчас реализуется в большинстве компаний различных секторов экономики таков: резкое сокращение численности исследовательского штата в компании, приводящее к коллапсу исследовательской деятельности. Одновременно с этим отказ от услуг маркетинговых компаний и привлечение непрофильной рабочей силы из резервов для выполнения некоторой (чаще всего полевой) части работ под руководством одного-двух исследователей. Так, одна из компаний, являющаяся крупным игроком в российском ритейле, сократила штат аналитиков более чем в пятнадцать раз и ведет свои исследования при помощи HR-службы, сотрудники которой не только проводят полевые работы, но и разрабатывают инструментарий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, компании, занимающиеся маркетинговыми исследованиями, по причине отсутствия заказов и снижения исследовательской активности бюджетообразующих клиентов, были вынуждены резко сократить персонал. Некоторые, прежде всего, малые агентства сегодня существуют только «на бумаге». Помимо этого, наблюдается агрессивная тенденция в смене персонала компаний — некоторые из игроков, обратив внимание на снижение запрашиваемых компенсаций на рынке труда, стали проводить усиленную ротацию персонала, минимизируя свои издержки и привлекая более квалифицированных сотруд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е компании, принадлежащие транснациональным сетевым структурам, имеют более крепкие позиции на украинском рынке, нежели отечественные игроки. Вследствие девальвации гривны «иностранцы» получили некоторое дополнительное преимущество, связанное с нынешними более выгодными позициями долларовых инвесторов и инвестиций из Еврозоны. Так, при расчете эффективности инвестиций, учитывая последующее прогнозируемое снижение курса этих валют по отношению к гривне (по некоторым прогнозам снижение курса доллара по отношению к ведущим мировым валютам намечается уже к середине 2009 года).  Среднее расхождение в пользу иностранных инвесторов равно как минимум +30–40% эффективности иностранного инвестора по отношению к Украинско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сам рынок маркетинговых исследований, можно констатировать, что парадигма существования рынка сменилась — доля ad hoc8 исследований резко сократилась, равно как заметно и сокращение исследовательских бюджетов в части рекламы и вывода на рынок новых брендов/продукции. В соответствии с этим снижается доля качественных исследований в общей структуре исследовательской деятельности. Рынок постепенно разворачивается в сторону независимых проектов, синдикативных исследований и более выраженной (в относительных долевых показателях) активности в области инициативных проектов. Дело в том, что сокращая расходы на медийный и в некоторых случаях стратегический маркетинг, компании-заказчики вынуждены усиливать воздействие на потребителя путем прямого контакта с ним. А это подразумевает укрепление позиций trade-маркетологов и sales-специалистов, которым, в свою очередь, необходима информация с мест продаж и независимая аналитика, позволяющая оценить состояние рынка с минимальным временным ла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остребованными в период кризиса видами исследований можно будет признать следующие: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ческие опросы, финансируемые из государственного бюджета;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независимых синдикативных проектов, который в ближайшее время получит новое дыхание и новый масштаб развития;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 и аналитическая деятельность, направленные на обеспечение прозрачности взаимодействий всех уровней бизнеса в цепочке производитель-потребитель. (в частности сюда можно отнести проект ECR-Rus);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ие исследования в области оптимизации ассортиментной политики компаний-производителей и представителей ритейла.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стические экономические и социальные исслед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ствия кризиса очевидны: в России, по мнению экспертов, объем рынка в 2009 г. сократится до 260–280 млн. долл., в рублевом выражении оставаясь на прежнем уровне. Ожидается и перераспределение рыночных долей участников рынка, укрепление позиций транснациональных игроков, и «санация» за счет выдавливания кризисом мелких, зачастую не обладающих достаточными компетенциями, компаний. Данные об Украине я пока не нашёл, но предполагаю, что ситуация в Украине идентична российской, с разницей лишь в сумме капитал оборо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й возможностью украинского рынка является офшоринг исследовательской аналитической деятельности, который может быть применен для развития уникальных и высоко затратных технологий, таких как, например, нейромаркетинг в истинном своем проявл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на потребителя и ужесточение конкуренции между исследовательскими компаниями приведут к разработке и появлению специализированных, заточенных под текущие нужды заказчика, продуктов и предложений. Эти особенности наступившего исследовательского года игроки рынка называют основными. За ними следует желание компаний-заказчиков более экономно и осмотрительно тратить свои бюджеты. «Эра колоссальных рекламных бюджетов закончилась, компании 10 раз будут думать над каждым шагом, каждым долларом, вложенным в маркетинг. Период работы на 3-4-кратной марже подходит к концу, и это очевидно»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ль маркетинговых исследований в стратегическом планировании компании сейчас невысока даже на Западе. Но там смотрят на это с оптимизмом (43% видят такую перспективу в ближайшие пять лет). В Украине же подобных оптимистов наполовину меньше (22%). Значит, рынок у нас в своем большинстве даже теоретически не готов доверить исследователям стратегию развития компани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ерспективы развития того или иного направления видятся более очевидными, если они имеют хоть какую-то основу уже сегодня. Поскольку на Западе рынок исследований более разнообразен, то почти во всех тенденциях развития тамошние специалисты видят большую перспективу, чем украинские. Исключение составляют только «исследования как основа работы с потребителями», а также «углубление специализации между исследователями и консультантами» и «усиление партнерства между клиентами и исследователями»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Исследования как основа для работы с потребителями» — наша ближайшая перспектива. Это самое очевидное, что могут сделать исследования, но пока еще не всегда делают. Поэтому данное направление остается у нас наиболее актуальным. (На 19 процентных пунктов чаще эту тенденцию отмечали в Украине, чем на Западе.) То же касается более четкого разделения специализации между консультантами и исследователями: на Западе этот этап в основном уже пройден, а мы находимся в самом разгаре такой работы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хоже, что больше всего мы с Западом схожи в стремлении усилить партнерство между клиентами и исследователями. Примерно треть экспертов и у них, и у нас видят эту тенденцию как ближайшую перспективу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посмотреть на рынок исследований в целом и подсчитать весь годовой оборот маркетинговых исследований в стране за 2004 г. в пересчете на душу населения, то в США этот показатель составит $26, во Франции — $36, в Испании — $11, России — $0,7, а Украине — $0,4. Конечно, у нас и в России теневой рынок больше и приведенные данные этого не учитывают, но общую картину это изменить не может: Украине до насыщения рынка маркетинговых исследований еще очень дале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ое сведение на нет маркетинговых бюджетов, исследователей не пугает. Они убеждены, что в поиске решения проблем «товар не продается», «теряем долю рынка», «реклама не работает» компании участят свои обращения к research-игро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на 2009 год прогнозируется рост различных трейд-маркетинговых, директ-маркетинговых и синдикативных исследований. «Общим трендом станет повышенное внимание компаний к отдаче от своих вложений в рекламно-коммуникационные услуги. Выбор инструмента будет определяться не модой, престижностью или привычкой, а, прежде всего, обоснованной необходимостью. Прицельное и точечное использование рекламных инструментов повысит значимость корректной и своевременной информации», - говорит Елена Житник, маркетинг-директор InMind. Также, по мнению экспертов, востребованность сохранят методика «таинственный покупатель» и pre-тесты рекламы. Популярность этих видов исследований обусловлена, прежде всего, высокой стоимостью контакта с потребителем и желанием наладить наиболее эффективную коммуникацию с клиентами. «Во время кризиса компании просто не могут себе позволить риск неэффективной рекламной коммуникации. При этом pre-тесты как минимум на 50, а то и 80% (в зависимости от типа и состояния тестируемой рекламы) минимизируют риск ошибки», - говорит Татьяна Желтомирская, управляющий партнер исследовательской компании Touchpoll Ukraine. «Многие клиенты не без удивления узнают, что существует способ количественно «измерить» будущую эффективность рекламы и получить статистически надежную оценку реакции целевой аудитории на будущее рекламное сообщение в течение 4-6 дне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очевидное падение уровня рентабельности, украинские исследователи не теряют оптимизма и прогнозируют рост рынка. «Практика показывает, что именно проблемы приводят менеджмент компаний к исследова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овар не продается», «теряем долю рынка», «реклама не работает» - вот проблемы, с которыми наиболее часто приходят к нам. Как это ни парадоксально звучит, именно пессимистический сценарий развития экономики, в том числе длительная рецессия и значительное снижение покупательской способности населения, может стать наиболее оптимистическим сценарием развития для рынка маркетинговых исследований в среднесрочной перспективе» говорит Татьяна Желтомирск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оне общего уныния подобные заявления воспринимаются несколько странно, особенно учитывая скачкообразность развития сегмента маркетинговых исследований. Так, до сих пор на украинском рынке маркетинговых исследований отсутствует традиционное для Европы и США разделение на quants и quals (на агентства, специализирующиеся преимущественно на количественных или только на качественных методах исследований), а большинство украинских компаний с недоверием относятся к работе исследовательских агентств, предпочитая самостоятельно проводить исследования рынка. «Компании, заказывающие проведение исследований, всегда чрезвычайно критично относились к оценке их необходимости. Принимаемые решения о проведении исследований традиционно были взвешенными, а потому относились скорее к решениям в силу «крайней необходимости». По исследовательским затратам на душу населения Украина всегда существенно отставала от других стран с развивающейся экономикой», - признает Елена Житник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беждать людей приобрести то, что им не нужно, на деньги, которых у них нет, чтобы произвести впечатление на тех, кому до этого нет никакого дела, — сегодня это мошенничество стало поистине виртуозным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тельно, рынок маркетинговых исследований в Украине растет быстрыми темпами. Причем это главным образом интенсивный, а не экстенсивный рост. Иначе говоря, основной прирост рынка обеспечивается прежде всего увеличивающимся спросом со стороны давно работающих в Украине компаний, а не новичков, которые открывают для себя рынок Украины (что было характерно еще несколько лет назад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няется и сам спрос. В структуре заказов исследовательских компаний растет доля технологически сложных, а также крупных проектов. Что особенно приятно — появляется спрос на проведение международных исследований. Если раньше термин «международное исследование» обозначал заказ со стороны иностранного клиента, выполняемый в Украине, то сегодня это уже улица с двусторонним движением. К примеру, наша компания, проводя исследования для украинских клиентов, в этом году заказывала поле в 12 странах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 стоит связывать рост рынка исследований со спросом на политические исследования. Конечно же, в предвыборный период такой спрос существенно возрастает. Но даже в такие годы в общей структуре рынка доля политических исследований вряд ли превышает 5-7%. Это, кстати, одна из причин, почему крупные исследовательские компании предпочитают не проводить политические исследования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рынке присутствуют шесть крупных (естественно, по украинским меркам) игроков, чей оборот в 2004 г. составил $1-4 млн. (эти данные можно найти в журнале «Маркетинговые исследования в Украине»): АСNielsen, GfK-USM, TNS, UMG, Государственный информационно-аналитический центр мониторинга внешних товарных рынков, «МАСМИ-Рейтинг» (перечислены в алфавитном порядке). Приблизительно десять условно средних компаний значительно отстают по объемам проводимых ими исследований от лидеров рынка. В эту десятку входят как специализирующиеся в какой-то области или методе компании, так и всеядные новички, стремящиеся попасть в «высшую лигу». Годовой оборот средних — $100-300 тыс. Ну, а далее — множество тех, кто хочет и со временем может стать средним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дя по нашему опыту, рост объемов исследований связан в том числе и с повышающейся активностью крупных предприятий, не ориентированных на конечного потребителя. Растущие объемы наших B2B-исследований (строительные материалы, промышленные машины и оборудование, специализированные B2B-издания, нефтехимическая отрасль) указывают на созревание клиентов, которые раньше рассчитывали главным образом на ведомственную информацию, личные связи и партнерские отношения, налаженные десятки лет назад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же считаю необходимым дополнить приведенный в статье список парой отдельных видов исследований, подпадающих под определение «маркетинговые» (раздел — «куда движется рынок»). Это — конкурентный анализ и анализ каналов доступа. Маркетинговые исследования очень часто являются важной составляющей бизнес-плана. Без глубокого анализа конкурентной среды, вплоть до due diligence, и без исчерпывающего понимания способов и каналов доступа на планируемые рынки любое принятие решения будет основываться либо на официальной статистике, либо на интуиции (даже не знаю, что опаснее). Не говоря уже о том, что нередко у конкурентов что-то получается лучше, чем у нас. И тогда одним из способов корректировки собственных действий становится бенчмаркинг, который невозможен без основательного конкурентного анализ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последнее. Склонен не согласиться, что объем заказов на исследования связан главным образом с увеличением зарубежных инвестиций. Если во второй половине 1990-х гг. у нас было 80% иностранных клиентов, то сейчас их только 5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ак, вот прогноз, на развитие маркетинговых исследований сделанный в 2005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, согласно неопубликованным источникам, он оказался вполне правдив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04640" cy="4488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а теперь посмотрим, что же тормозит развитие маркетинговых исследований в Украине, согласно 2005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1015" cy="5054600"/>
            <wp:effectExtent l="0" t="0" r="0" b="0"/>
            <wp:docPr id="2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писок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ипедия </w:t>
      </w:r>
      <w:r>
        <w:rPr>
          <w:rFonts w:cs="Times New Roman" w:ascii="Times New Roman" w:hAnsi="Times New Roman"/>
          <w:sz w:val="28"/>
        </w:rPr>
        <w:t>http://ru.wikipedia.org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ьон </w:t>
      </w:r>
      <w:r>
        <w:rPr>
          <w:rFonts w:cs="Times New Roman" w:ascii="Times New Roman" w:hAnsi="Times New Roman"/>
          <w:sz w:val="28"/>
        </w:rPr>
        <w:t>http://www.companion.u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«Маркетинговые исследования» </w:t>
      </w:r>
      <w:r>
        <w:rPr>
          <w:rFonts w:cs="Times New Roman" w:ascii="Times New Roman" w:hAnsi="Times New Roman"/>
          <w:sz w:val="28"/>
          <w:szCs w:val="24"/>
        </w:rPr>
        <w:t xml:space="preserve">http://www.marketing-research.in.ua/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Журнал «Маркетинг в России и за рубежо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других источников опубликованных в интерне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Richtext">
    <w:name w:val="richtex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pdata">
    <w:name w:val="pop-data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Z">
    <w:name w:val="z-Начало формы Знак"/>
    <w:qFormat/>
    <w:rPr>
      <w:rFonts w:ascii="Arial" w:hAnsi="Arial" w:cs="Arial"/>
      <w:vanish/>
      <w:sz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ouknow">
    <w:name w:val="you-kno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8:00Z</dcterms:created>
  <dc:creator>Vsevolod</dc:creator>
  <dc:description/>
  <cp:keywords/>
  <dc:language>en-US</dc:language>
  <cp:lastModifiedBy>Mage</cp:lastModifiedBy>
  <dcterms:modified xsi:type="dcterms:W3CDTF">2011-10-06T19:18:00Z</dcterms:modified>
  <cp:revision>2</cp:revision>
  <dc:subject/>
  <dc:title>Содержание</dc:title>
</cp:coreProperties>
</file>