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pPr>
      <w:r>
        <w:rPr>
          <w:rFonts w:cs="Times New Roman" w:ascii="Times New Roman" w:hAnsi="Times New Roman"/>
          <w:color w:val="000000"/>
          <w:sz w:val="28"/>
          <w:szCs w:val="28"/>
        </w:rPr>
        <w:t>Раздел 1 Современное состояние рынка лакокрасочных материал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Обзор рынка отечественных производителей лакокрасочных материал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Обзор рынка зарубежных производителей лакокрасочных материалов</w:t>
      </w:r>
    </w:p>
    <w:p>
      <w:pPr>
        <w:pStyle w:val="Normal"/>
        <w:suppressAutoHyphens w:val="true"/>
        <w:spacing w:lineRule="auto" w:line="360" w:before="0" w:after="0"/>
        <w:rPr/>
      </w:pPr>
      <w:r>
        <w:rPr>
          <w:rFonts w:cs="Times New Roman" w:ascii="Times New Roman" w:hAnsi="Times New Roman"/>
          <w:color w:val="000000"/>
          <w:sz w:val="28"/>
          <w:szCs w:val="28"/>
        </w:rPr>
        <w:t>Раздел 2 Общая характеристика лакокрасочных материал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Исходное сырьё для получения лакокрасочных материал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Свойства лакокрасочных материал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Ассортимент лакокрасочных материал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3 Сравнительная оценка качества лакокрасочных материалов отечественных и зарубежных производителей</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вод</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 прилавках магазинов можно увидеть изобилие лакокрасочных изделий во всевозможных упаковках и самого разнообразного назначения. Уже практически не осталось таких поверхностей, для которых нельзя было бы подобрать определенный тип и марку лака и краски. Сейчас можно не только приобрести краску подходящего цвета, но и нужный оттенок с помощью автоматических колеровочных установок или готовых колеровочных пас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кокрасочные материалы (ЛКМ) имеют две основные функции: декоративную и защитную. Они оберегают дерево от гниения, металл - от коррозии, образуют твердые защитные пленки, предохраняющие изделия от разрушающего влияния атмосферы и других воздействий и удлиняющие срок их службы, а также придают им красивый внешний вид. Лакокрасочные покрытия долговечны. Для их нанесения не требуется дополнительное, сложное оборудование, и они легче обновляются. Поэтому такие покрытия широко применяются как в быту, так и во всех отраслях промышленности, на транспорте и в строитель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а лакокрасочных покрытий зависят не только от качества применяемых ЛКМ, но и от таких факторов, как способ подготовки поверхности к окраске, правильный выбор и соблюдение технологического режима окраски и суш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каждым годом к ЛКМ и покрытиям на их основе предъявляются все более жесткие требования в связи с появлением новых технологий в промышленности, строительстве и формированием современных эстетических вкусов у потребителя. Это касается в равной степени как защитных, так и декоративных свойств покрытий, которые определяются физико-химическими показателями всех компонентов лакокрасочной рецептуры и, в первую очередь, пленкообразователя и пигмента. В значительной степени изменить свойства покрытий можно химической модификацией или введением другого (как правило, более высокого по стоимости) пленкообразователя, но это дорогой и трудоемкий пу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ная и декоративная функции лакокрасочных материалов (ЛКМ) известны очень давно. С момента появления ЛКМ как они сами так и способы их нанесения постоянно совершенствуются. За последнее время ассортимент ЛКМ резко изменился: от натуральных красок постепенно перешли к материалам на синтетической основе, органоразбавляемым, с высоким сухим остатком, порошковым и т. 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Цель работы: рассмотреть рынок лакокрасочных материалов, их состав, а также дать товароведно-коммерческую оценку ассортимента ЛК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курсовой рабо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смотреть современное состояние рынка лакокрасочных материал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ать общую характеристику лакокрасочных материал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смотреть свойства лакокрасочных покрыт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проанализировать ассортимент лакокрасочных материал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5)проанализировать конкурентоспособность лакокрасочных материал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1 Современное состояние рынка лакокрасочных материалов в Украин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Украине производится около двух тысяч наименований лакокрасочных материалов. В 2007 году емкость украинского рынка составила 0,5 млн. тонн в натуральном выражении и 1 млн. долларов США – в стоимостном выражении. Объем украинского рынка лакокрасочной продукции по сравнению со странами ЕС еще довольно мал. Если в странах Евросоюза объемы продажи красок на душу населения достигают 12 кг, а в наиболее благополучных из них (например, в Велокобритании) — 20 кг, то в Украине в 2004-м году этот показатель 4,4-4,5 кг. По оценкам маркетологов, в 2004-м году украинский рынок лаков и красок достиг объемов производства в 280-290 тыс. т. И в то же время, определенное отставание от европейских рынков по объемам реализованной продукции свидетельствует о большом потенциале отечественного рынка. Вместе с тем уже в 2008-м году в производстве лаков и красок наблюдалось сокращение объемов продукции на 16,1% по сравнению с предыдущим годом. Все это свидетельствует об эволюционных процессах рынка, которые завершатся в ближайшее врем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 отечественный рынок лакокрасочных материалов продолжал динамично расширяться. По подсчетам, емкость данного товарного рынка увеличилась на 12-15% — с 254 тыс. т в 2006 году до 285 тыс. т в 2008 . Пять лет отечественный рынок лакокраски демонстрирует довольно высокие темпы прироста: в 2006 году прирост украинского рынка ЛКМ составлял 12-15%, в 2007 году — около 10%, в 2009 — порядка 15%. При этом специалисты отмечают, что наиболее динамично в Украине развивается сегмент водно-дисперсионных материалов. Наибольшим спросом в Украине пользуются алкидные и водно-дисперсионные краски: на первые приходится 55-60% общего рынка ЛКМ, а на вторые — 30-35%. Доля рынка масляных и порошковых красок оценивается маркетологами компании в 5-7% каждая. За последние 3-5 лет состав украинского рынка ЛКМ заметно расширился. Так, если в 2001 году производством лакокрасочных материалов занимались чуть более 50 компаний, то к началу 2007 года на данном рынке уже работало свыше 150 производителей красок, в том числе — и крупные международные производители красок, располагающие собственными производственными мощностями во многих странах Европы и мира. Разумеется, увеличение числа производителей существенно обострило конкуренцию на отечественном рынке ЛКМ. Поэтому, начиная с 2006-2007 года, и производители, и импортеры лакокрасочной продукции озаботились оптимизацией внутренних бизнес-процессов и стали больше внимания уделять рекламной поддержке своей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4"/>
        </w:numPr>
        <w:suppressAutoHyphens w:val="true"/>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зор рынка отечественных производителей лакокрасочных материал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многочисленный состав, лидерами украинского рынка производства красок можно назвать не более 10 комп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ОО ПП "ЗИП" — г.Днепродзержинск Промышленное предприятие "ЗИП" основано в 1995 году с уникальной миссией – делать лучше жизнь свою и людей, делать ее удобнее, комфортнее. Сегодня "ЗИП" - лидер в лакокрасочной промышленности Украины. Предприятие, которое входит в пятерку сильнейших лакокрасочных компаний в СН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КЗ, ООО СП "Мефферт Ганза Фарбе" — г.Днепропетровс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ецкая компания "Meffert AG Farbwerke" основана в 1947 году в г. Бад Кройцнах, недалеко от Франкфурта-на-Майне. В настоящий момент компания входит в число крупнейших лакокрасочных предприятий Германии. В 2002 году компания произвела свыше 120 000 тонн лакокрасочных материалов, при этом общий оборот концерна в денежном выражении составил более 190 млн. евро. На украинском рынке компания работает уже 10 лет. Наиболее известны торговые марки "düfa","Profi Tec" и "Flamingo", производственная программа которых включает в себя более 30 ключевых групп ремонтных и отделочных материалов для полного цикла работ от подготовки и восстановления до полной финишной отделки. Безупречное качество гарантирует безусловный успех. Контроль качества осуществляется сертифицированной лабораторией согласно стандартам DIN EN ISO 9001. Особая гордость концерна - присвоение ряду продуктов знака "Голубой ангел", символ абсолютной экологичности продукции по стандарту DIN EN ISO 1400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О "Лакма" — г.Кие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О "Лакма" сегодня - это крупный производитель лакокрасочных материалов и сухих цинковых белил в Украине. Компания успешно внедрила две международные системы: стандарты ISO-9001 и ISO-14001 - это постоянный контроль управления качества на предприят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ОЗТ "Химрезерв»" (г.Кие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ОО "Краски Колорит" — г.Кие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ки ТМ КОЛОРИТ производятся в Киеве предприятием ООО "Тиккурила", входящим в состав концерна Tikkurila. Все продукты ТМ КОЛОРИТ имеют маркировку "Екологічно чисто та безпечно". Качество материалов обеспечено системой менеджмента качеством, в соответствии с международным стандартом ISO 9001:2000 (Сертификат №213598 выданный Bureau Veritas).</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ОО "ТД "Композит-Сервис" — г.Кие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 "Композит-Сервис" — динамично развивающийся отечественный производитель лакокрасочной продукции. Бренд "Композит" входит в десятку известнейших промышленных торговых марок сегмента лакокрасочного производства на Украине. Продукция: акриловые и латексные краски, акриловые эмали, грунтовки, антисептики, клеи, алкидные краски, компания производит также омыватели для стекла "Композит" зимний и летний — жидкость для бачка омывателя стекол автомоби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ОО "Снежка-Украина" - г.Явори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ОО "Снежка-Украина" - один из лидеров лакокрасочной промышленности Украины, и наибольший производитель продукции на водной основе. В ассортименте завода есть водоэмульсионные краски, акриловая эмаль, шпаклевочные массы, защитные и защитно-грунтующие средства, клеи. Завод был основан в 1999 г. в м. Яворов (Львовская обл.) польской фабрикой FFiL Sniezka S.A. совместно с украинскими партнер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заботится о высоком качестве продукции и его экологичности, поэтому использует только высококачественное европейское сырье. Продукция "Снежки-Украина" получила признание потребителей и медаль "Выбор года" (2006, 2007, 2008 г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ежка" представляет на Украине целую гаму изделий украинского и польского производства. Наиболее известными является — "СНЕЖКА ЕКО", "МАХ", акриловая и фталева эмаль "SUPERMAL", лаки и средства ухода за деревом "DREWKORN" и "LAKIEROBEJCA", шпаклевка "ACRYL-PUTZ" но другие средства специального назна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мпилс" (ОАО "Элакс", Украина) — г.Одес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рн "Эмпилс" — крупнейший в России и в странах СНГ производитель декоративных покрытий для потребительского рынка, систем индустриальных покрытий и оксида цинка (цинковых белил). В состав концерна "Эмпилс" входят три производственных площадки: ЗАО "Эмпилс" (Россия, г. Ростов-на-Дону, лакокрасочное и цинкобелильное производство), и ОАО "Элакс" (Украина, г. Одесса, лакокрасочный завод). Предприятия концерна выпускают продукцию под торговыми марками "Ореол", "Эмпилс" и "Расцв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мега" - г.Донец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основано 27 августа 1997 года. Свою коммерческую деятельность предприятие начало с реализации лакокрасочных материалов - таких известных производителей, как Днепропетровский ЛКЗ и Киевский завод "Лак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видами деятельности предприятия являются: производство клеев, лакокрасочных материалов, кровельных материалов и производство сырья для этих материал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604510" cy="39211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 t="-11" r="-8" b="-11"/>
                    <a:stretch>
                      <a:fillRect/>
                    </a:stretch>
                  </pic:blipFill>
                  <pic:spPr bwMode="auto">
                    <a:xfrm>
                      <a:off x="0" y="0"/>
                      <a:ext cx="5604510" cy="392112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унок 1. Структура украинского рынка лакокрасочных материалов по производителям, %</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эти компании выпускают порядка 40% всей отечественной продукции (в физическом выражении), а в будущем они будут обеспечивать до 50% потребностей украинского рынка. Несмотря на многочисленный состав, лидерами украинского рынка производства красок можно назвать не мног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украинского рынка ЛК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26г. — 187 тыс. 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7 г. — 203 тыс. 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8 г. — 254 тыс. 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09 г. — 285 тыс. т</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роизводство лакокрасочных материалов в Украин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данным Госкомстата, в 2007 году в Украине было произведено около 236 тыс. т лакокрасочной продукции, импортировано — почти 50 тыс. т и экспортировано порядка 8 тыс. т различных ЛКМ. А в 2004 году объем местного производства ЛКМ составлял около 200 тыс. т ЛКМ, объем импорта — порядка 64 тыс. т и объем экспорта — около 10 тыс. т. Следовательно, в 2007 году емкость украинского рынка ЛКМ составила приблизительно 285-288 тыс. т, а в 2006 году — 254 тыс. т. Таким образом, прирост отечественного рынка ЛКМ составил 12-15% (в физическом выраже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ынок ЛКМ расширяется за счет работы отечественных производителей. Так, согласно данным Госкомстата, в 2007 году объем производства лаков и красок в Украине увеличился на 18%, в то время как объем импорта этой продукции возрос лишь на 5%. Таким образом, в 2007 году доля рынка, занимаемая отечественной продукцией, повысилась на 2% — с 83% (в 2006 году) до 85% (в 2007 году).</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бзор рынка зарубежных производителей лакокрасочных материал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Tikkurila (Тиккурил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ский концерн Tikkurila основан в 1862 году. В 2004 году в концерне Tikkurilla работало около 2.300 человек, и продажи нетто составили 440 млн. евро. Своей задачей концерн поставил создание красок для декоративного оформления и защиты поверхностей. Tikkurila развивает, рынки и производит краски и покрытия для широких потребительских слоев, профессиональных живописцев и индустриальных пользователей. В настоящее время концерн Tikkurila имеет производства красок в семи европейских странах и коммерческие представительства еще в шести странах. Tikkurila - часть международный концерн химической промышленности Kemira. Продукция Tikkurila отмечена многочисленными международными сертификатами по охране окружающей сред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Beckers (Беккер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ряд продукции данного производителя красок представляют водоэмульсионные краски и лаки на водной основе Alcro-Beckers AB. Концерн Beckers AB был основан в 1865 г. Сегодня кроме предприятий в Швеции, Норвегии, Финляндии и Англии концерн имеет заводы в Италии (Beckers-Siquam), Германии (Beckers-Pegrol), Франции (Beckers-Archipel). Шведский концерн Beckers AB использует при производстве красок только первоклассные и прошедшие контроль качества ингредиенты, прошедшие сертификацию в соответствии с ISO 9000. Отдел научных исследований и разработок компании Beckers постоянно занимается разработками новых, лучших видов продукции. При этом используются новые изобретения в области применения сырьевых ресурсов: характеристик продукции, обеспечения безопасности пользователя и защите окружающей среды. Среди продукции концерна Beckers AB можно отметить: краска для стен и потолков, краска для пола, эмали, прозрачные лаки, антикорры и защитные краски для металлических поверхностей.</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Flugger (Флюгг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рн Flügger основан в Дании в 1890 году. Концерн Flügger - сегодня один из ведущих производителей красок, дистрибьютеров и дилеров в Скандинавии по декоративной краске, абразивным продуктам, краски для деревянных поверхностей, краски для стен, инструментов для окраски и др. Концерн Flügger имеет в штате приблизительно 1.400 человек. Товарооборот концерна составляет приблизительно 1,4 миллиарда DKK. Коцерн представлен на фондовой бирже с 1983 года. Фабрика в Kolding (Швеция), которая производит всю краску на основе воды, является одной из самых современных фабрик краски в Северной Европе. Концерн является не только производителем красок. Обои марки Fiona фабрики обоев концерна в Faaborg (Дания) широко известны. Специалисты фабрики делают ежегодно несколько новых, исключительных коллекций для строительного рынка. Проектировщики Fiona постоянно создают привлекательные решения с оригинальными цветами и рисунками. Щетки и инструменты для окраски изготавливаются на фабрике в Bodafors в Швец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Feidal (Файда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кокрасочный концерн "Feidal Lacke+Farben GmbH" (6 заводов в Германии и 4 предприятия в Европе) известен своей высококачественной продукцией не только в Западной Германии (существует с 1926 г.), но и в других странах Европы. Лакокрасочный концерн "Feidal Lacke+Farben GmbH" предлагает лакокрасочные материалы немецкого производства (более 130 наименований), которые по своим эксплуатационным качествам удовлетворят спрос самого взыскательного покупателя, так как целью "Feidal" при разработке и производстве продукции для строительства является простота в использовании и добротное качество этих материалов. В январе 1998 года в Москве была создана совместно с концерном "Feidal Lacke+Farben GmbH" производственная фирма ООО "Файдаль Продакш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FEIDAL в данный момент является одним из самых авторитетных производителей красок в Европе. Наиболее крупные заводы фирмы находятся в городах Дюйсбурге, Крефельде, Дрездене, Дортмунде, самой мощной промышленной федеративной земле Германии – в Северном Рейне - Вестфалии. В основу программы производства FEIDAL положены 4 основные на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днодисперсионные крас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мали и ла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хие смеси: шпатлёвки, клеи, выравнивающие составы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нтикоррозионные составы промышленного назначе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Dulux (Дюлюк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марки Dulux (Англия) от концерна ICI (Ай-Си-Ай) отличается высоким европейским качеством, экономичным расходом, низкой себестоимостью покрытия и широким спектром применения. Компания активно продвигает торговую марку на территории России. Британский концерн ICI (Imperial Chemical Industries PLC) - одна из крупнейших химических компаний в мире, всемирно признанный лидер в области изготовления красок, взрывчатых веществ и промышленных химикатов. Коммерческая деятельность концерна подкреплена мощной исследовательской и технологической базой, а также производственной и технической экспертизой, что обеспечивает постоянное совершенствование технологических процессов и выпускаемой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CI Paints (Ай-Си-Ай Пэинтс) - подразделение концерна, крупнейший в мире производитель красок, реализующий свою продукцию (краски, лаки, грунтовки, защитные покрытия) уже более семидесяти лет. По объему выпускаемой и реализуемой продукции (около 1,5 миллиардов литров в год) "Ай-Си-Ай Пэинтс" занимает первое место в ми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краинский рынок поступают такие виды марок зарубежных производителей красок, как Sopro (Сопро), Mapei (Мапей), Rasch (Раш), Marburg (Марбург). Наиболее крупными производителями лакокрасочных материалов в России являются следующие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АО «Лакокраска», входящее в холдинг «Ярославские краски» (г.Ярославль). Предприятие создано в 1999 году, производит пять видов продукции: лаки, смолы, эмали и красители, пигменты, порошковые краски. Существенную долю в его продукции составляют автомобильные крас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ОО «Текс» (г. Санкт-Петербург). Предприятие создано в 1994 году, производит водоэмульсионные краски, шпаклевки, эмали, лаки, антисептики, красители, грунтовки, клеи, масляные краски. В настоящее время ООО «Текс» принадлежит около 10% российского рынка лакокрасочных материалов строительного назначения. Торговая марка «Текс» является лидирующей в Северо-Западном регионе России по группе лакокрасочных материалов строительно-бытового назна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О «Эмпилс» (г. Ростов-на-Дону), входит в промышленную группу «Новое содружество». Продукция предприятия выпускается под марками «Ореол», «Эмпилс» и «Расцвет», ассортимент насчитывает 29 наименований. Одно из основных направлений деятельности компании – производство эмалей для сельскохозяйственной техники. ЗАО «Эмпилс» – единственное предприятие отрасли, производственные мощности которого загружены на сто проц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257800" cy="22345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6" r="-7" b="-16"/>
                    <a:stretch>
                      <a:fillRect/>
                    </a:stretch>
                  </pic:blipFill>
                  <pic:spPr bwMode="auto">
                    <a:xfrm>
                      <a:off x="0" y="0"/>
                      <a:ext cx="5257800" cy="223456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2. Доли основных стран-экспортеров лакокрасочных материалов в Украину, % (по материалам исследований агентства «УкрБизнесКонсалтинг»)</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ынок ЛКМ в Украине – динамичный и разнообразный. Влияние мелких предприятий на среду производителей красок заметно слабеет — покупатели начали уделять больше внимания качеству продукции, а объемы розничной торговли красками, где доминировали производства такого типа, постепенно уменьшаются в пользу корпоративных заказов. Мелкие предприятия постепенно покидают рынок и в связи с недавним ростом цен на сырье для красок, что, в свою очередь, связано с ростом мировых цен на нефть. Лакокрасочное производство не относится к высокорентабельным — чем меньше объемы выпуска, тем труднее приходится мелким предприятиям, при этом лидеры оказываются в более выгодном полож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материалам исследований агентства «УкрБизнесКонсалтинг», на долю каждого из трех отмеченных производителей приходится порядка 8% объема российского производства лакокрасочных материалов. Согласно данным, приводимым Ассоциацией производителей строительных материалов, по состоянию на 2009 год в пятерку крупнейших производителей лакокрасочных материалов в Украине входили следующие компании: АОЗТ « Химрезерв»(16,2% от общего производства), ЗАО «Лакма»(12,7%), «Эмпилис»(8%), ООО «Снежка Украина»(7,3%), ООО « Краски Колорит»(7,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ортная продукция составляет 40-50 % объема украинского рынка лакокрасочных материалов. Для рынка характерен высокий уровень конкуренции, борьбы за сбыт между отечественными и зарубежными производител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данным, приводимым агентством Symbol Marketing, среди предприятий-производителей лакокрасочные материалы которых поставляются в Украину, лидируют следующ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Таблица 1. Крупнейшие компании – экспортеры лакокрасочных материалов на украинский рынок</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4962525" cy="22345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6" r="-7" b="-16"/>
                    <a:stretch>
                      <a:fillRect/>
                    </a:stretch>
                  </pic:blipFill>
                  <pic:spPr bwMode="auto">
                    <a:xfrm>
                      <a:off x="0" y="0"/>
                      <a:ext cx="4962525" cy="2234565"/>
                    </a:xfrm>
                    <a:prstGeom prst="rect">
                      <a:avLst/>
                    </a:prstGeom>
                  </pic:spPr>
                </pic:pic>
              </a:graphicData>
            </a:graphic>
          </wp:inline>
        </w:drawing>
      </w:r>
    </w:p>
    <w:p>
      <w:pPr>
        <w:pStyle w:val="Normal"/>
        <w:suppressAutoHyphens w:val="true"/>
        <w:spacing w:lineRule="auto" w:line="360" w:before="0" w:after="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орт лакокрасочных материалов в 2008 году составил 13,8% от общего объема украинского производства, достигнув 90,7 тыс. тонн. Основные объемы экспортных поставок приходятся на страны СНГ – Казахстан (31%), Белоруссию (26%), Узбекистан (17%), а также на страны Балтии. Экспортная доля органоразбавляемых лакокрасочных материалов на основе синтетических полимеров составила 75%, водоразбавляемых лакокрасочных материалов – 10,3%. Лакокрасочная продукция относится к числу наиболее востребованных в строительстве материалов. Спрос на лакокрасочные материалы в последние годы характеризуется стабильной тенденцией к увеличению, при этом не только со стороны строителей, но и среди представителей других отраслей - производителей мебели, машиностроителей и других. В 2004 году потребление лакокрасочных материалов на душу населения в Украине составило 6,5 - 7,4 кг (по данным, приводимым агентством «УкрБизнесКонсалтин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сследований, проведенных агентством Symbol-Marketing, свидетельствуют о том, что наиболее востребованными среди потребителей являются такие виды лакокрасочных материалов, как водоэмульсионные краски, грунтовки, водно-дисперсионные краски, эмали. Эти материалы используют более 90% организаций, занимающихся ремонтно-строительными работами. Среди потребителей-профессионалов (специалистов строительных, архитектурных и торговых организаций) наиболее популярна торговая марка Tikkurila, ее назвали 19,7% участников исслед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зучение приверженности профессиональных потребителей лаков и красок отечественной и зарубежной продукции показало, что большинство потребителей (54,8%) не имеет в этом плане выраженных предпочтений (см. рисунок 3). Лакокрасочные материалы импортного производства предпочитают 27,9% потребителей, участвовавших в исследовании. Материалам отечественного производства отдают предпочтение 17,3% потребителей.</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305425" cy="24193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15" r="-7" b="-15"/>
                    <a:stretch>
                      <a:fillRect/>
                    </a:stretch>
                  </pic:blipFill>
                  <pic:spPr bwMode="auto">
                    <a:xfrm>
                      <a:off x="0" y="0"/>
                      <a:ext cx="5305425" cy="241935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Рис.3. Предпочтения потребителями-профессионалами лакокрасочных материалов отечественного и зарубежного производства, % (по материалам исследований агентства Symbol Marketing)</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качественными, по мнению потребителей, являются лакокрасочные материалы, выпускаемые под марками Tikkolor, Beckers, Crown &amp; Jobi. При этом потребители-профессионалы в целом удовлетворены качеством большинства марок лакокрасочных материалов, представленных на украинском рын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аинский рынок лакокрасочных материалов характеризуется тенденцией к росту, составляющему порядка 12% в год. В значительной мере рост рынка лакокрасочных материалов связан с активным развитием строительной отрасли в Украине, которое продолжится в ближайшем будуще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лагоприятная ситуация, сложившаяся на украинском рынке лакокрасочных материалов, привлекает внимание зарубежных производителей, активно стремящихся инвестировать средства для открытия собственных производств в Украин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Общая характеристика лакокрасочных материалов</w:t>
      </w:r>
    </w:p>
    <w:p>
      <w:pPr>
        <w:pStyle w:val="Normal"/>
        <w:suppressAutoHyphens w:val="true"/>
        <w:spacing w:lineRule="auto" w:line="36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кокрасочными материалами называют вязкожидкие составы, наносимые на поверхность конструкции тонким слоем, который через несколько часов отвердевает и образует пленку, прочно сцепляющуюся с основанием. К лакокрасочным материалам относятся: 1) грунтовки и шпаклевки для подготовки поверхности к окраске; нанося их, получают однородные и ровные поверхности; 2) красочные составы (краски), применяемые в вязко-жидком или пастообразном виде, образующие покрытия нужного цвета; 3) связующие вещества и пигменты, из которых изготовляют красочные составы; 4) лаки, создающие пленку, отличающуюся блеском; 5) растворители и разжижители лаков и красок; 6) пластификаторы, отвердители полимерных красок и другие специальные добав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кокрасочные материалы применяют для архитектурной отделки фасадов зданий, они придают помещениям красивый вид, создают в них необходимые санитарно-гигиенические условия. Нередко лакокрасочные материалы помогают предохранить материал конструкции от разрушительных воздействий сре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шире применяют лакокрасочные материалы специального назначения. Одни из них являются химически стойкими, ими покрывают металлические и железобетонные конструкции для предохранения от коррозии, другие необходимы для защиты древесины (антисептические и огнезащитные краски для дере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ются жароупорные лаки, которыми окрашивают промышленное оборудование. Санитарно-техническое оборудование, металлические трубопроводы также нуждаются в защитной окрас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кокрасочная промышленность выпускает в основном готовые материалы, перед их употреблением добавляют лишь растворители или разбавители. Сборные конструкции и детали должны поступать с заводов на строительство с полной готовностью, т. е. в окончательно отделанном виде. Для этого на заводах сборных строительных конструкций предусматривается конвейерная линия отделки элем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Исходное сырье для получения лакокрасочных материалов</w:t>
      </w:r>
    </w:p>
    <w:p>
      <w:pPr>
        <w:pStyle w:val="Normal"/>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вязующие (пленкообразующие) веще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ующими веществами в красочных составах являются следующие материалы: полимеры - в полимерных красках, лаках, эмалях; каучуки - в каучуковых красках; производные целлюлозы - в нитролаках; олифы - в масляных красках; клеи (животный и казеиновый) - в клеевых красках; неорганические вяжущие вещества - в цементных, известковых, силикатных краск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меры применяют в красках и лаках вместе с растворителем, а также в сочетании с олифой или цементом (полимерцементные красочные составы). Применение синтетических полимеров значительно сократило расход растительных масел на приготовление строительных красок и дало возможность выпускать но вые виды долговечных и экономичных красочных составов. Широкое применение полимерных лаков и эмалей привело к почти полному отказу от импорта дорогих природных смол (шеллака, копалла, даммара), ввозимых из Индии и других стран. Прежде основным сырьем лакокрасочной промышленности являлись природные смолы и растительные мас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ующее вещество - главный компонент красочного состава, который определяет консистенцию краски, прочность, твердость и долговечность образующейся пленки. Связующее выбирают, учитывая и прочность его сцепления (адгезию) с основанием после затвердевания. Защитные свойства лакокрасочного покрытия по отношению к металлу, бетону или другому материалу зависят как от связующего, так и от примененного пигмента. Например, алюминиевый пигмент замедляет коррозию стали, в то время как малярная сажа ее ускоря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игмен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гменты представляют собой тонкие цветные порошки, нерастворимые в связующем веществе и растворителе. От них зависит не только цвет, но и долговечность лакокрасочного покрытия. Подобно заполнителю в строительных растворах и бетонах, пигмент уменьшает усадочные деформации пленки при ее твердении («высыхании») и при колебаниях влажности окружающей среды. Искусственные пигменты с большой красящей способностью разбавляют белым тонкодисперсным наполнителем, что удешевляет красочный соста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олнители: мел, молотый известняк или гипс, порошки сернокислого бария или талька, не снижающие атмосферостойкости покрытия. Неорганические пигменты состоят из оксидов и солей металлов различного цв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очные составы, выпускаемые заводами, а также приготовляемые на месте строительных работ, содержат чаще всего неорганические пигменты. Органические пигменты - это малярная сажа, графит и синтетические красящие вещества, обладающие высокой красящей способностью. К ним относятся пигменты: желтый и оранжевый светопрочные, алый, голубой. Пигменты бывают природные (мел, охра, мумия, железный сурик, киноварь) и искусствен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скусственным пигментам, получаемым путем химической переработки сырья, относят белила, кроны, ультрамарин, малярную лазурь и др. Белые пигменты. К ним относятся белила, мел, известь, алюминиевая пудра. Титановые белила представляют собой тонкий порошок диоксида титана TiO2. Их считают лучшими из современных белил: они светостойки, обладают хорошей кроющей способностью, неядовиты. Применяют для изготовления масляных, эмалевых и других наружных и внутренних красок по металлу, дереву, штукатурке. Цинковые белила (в основном оксид цинка ZnO) светостойки, неядовиты. Однако, как и свинцовые белила, недостаточно стойки к действию щелоч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нцовые белила - белый порошок основного карбоната свинца 2РbСО3*Pb(ОН)2. Вследствие токсичности их применяют редко. Темнеют при действии сероводорода, сернистого газа и других сернистых соединений. Поэтому свинцовые белила нельзя, например, смешивать с ультрамарином. Литопоновые белила, состоящие из осажденных ZnS и BaSO4, на свету желтеют. В связи с чем их применяют в смеси с голубым пигментом лишь для внутренних покрасок. Мел широко используется как пигмент и наполнитель для разбеливания цветных пигментов. Чаще всего входит в состав клеевых окрасок помещений, силикатных красок, побелок потол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шную известь применяют, главным образом, для побелки фасадов зданий. Алюминиевый пигмент имеет пластинчатую форму частиц, благодаря которой получают красочное покрытие, имеющее «панцирное» строение. Алюминиевая масляная окраска металлических конструкций предохраняет их от коррозии, поскольку образующаяся пленка водостойка, практически непроницаема для ультрафиолетовых лучей и долговеч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тые пигменты - кроны и охры. Цинковый крон (хромат цинка) применяют и основном для антикоррозионных окрасок металлических покрытий. Свинцовые кроны (на основе хромата и сульфата свинца) - это пигменты, имеющие цвет от лимонного до оранжевого. Желтые кроны изменяют свой цвет под действием раствора щелочей (краснею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нцовые кроны токсичны, работа с ними требует соблюдения требований охраны труда. Охры, называемые иногда; земляными красками, состоят из гидроксида железа с примесью глины. Цвет охры может быть от светло-желтого и золотистого до темно-желтого в зависимости от содержания оксида железа и примесей. Прокаленная охра приобретает коричневый или красный цв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ичневые пигменты. Эта группа пигментов включает умбру и ряд смешанных пигментов, получаемых из железного сурика и мумии. Умбра, как и охра, относится к числу земляных красок. Это тонкий порошок глины, окрашенный в природных условиях Fе2О3, МnО2 и другими примесями в различные оттенки коричневого цв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леные пигменты - оксид хрома, цинковая зелень и другие смешанные пигменты. Оксид хрома Сr2О3 обладает многими достоинствами: устойчив к действию щелочей, кислот и повышенных температур; для получения зеленовато-синих оттенков добавляют ультрамарин. Цинковую зелень получают смешением кронов с малярной лазурью и наполнителем (BaSO4); она устойчива к действию щелоч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ие пигменты: ультрамарин и лазурь малярная. Ультрамарин получают сплавлением каолина с содой и серой (или Na2SO4 и углем). Наибольшее распространение нашел синий ультрамарин, служащий пигментом в строительных красках, применяемый также для окраски бумаги и в быту («синька» используется для подсинивания белья, льна). Состав ультрамарина приближенно выражается формулой Na4Al3Si3S2O12. Хотя он стоек к воде, мылу и слабым щелочам, кислоты обесцвечивают ультрамарин, разлагая его с выделением сероводорода и кремневой кислоты. Малярная лазурь представляет собой интенсивно-синюю соль трехвалентного железа состава Fе4[Fе(СN)6]3. В воде и кислотах лазурь практически нерастворима, но щелочи ее разлагают с выделением Fe(OH)3. Поэтому при нанесении на бетон или свежую штукатурку эта краска теряет свой синий цв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ые пигменты. Из этой группы пигментов наиболее известны: железный сурик - тонкий порошок оксида железа кирпично-красного цвета, искусственная мумия - пигмент, имеющий различные оттенки в зависимости от соотношения составных частей Fe2O3 и CaSO4, природная мумия - тонкий минеральный порошок, окрашенный в естественных условиях оксидами железа в красный цвет, свинцовый сурик - порошок красно-оранжевого цвета, содержащий в основном PbO*Pb2O3. Редоксайд - красный железооксидный пигмент, стойкий к щелочной сред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ные и серые пигменты - малярная сажа, диоксид марганца, тонкомолотый графит. Малярная сажа - порошок почти чистого углер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гменты, содержащие углерод в свободном состоянии (к ним относится сажа), образуют с железом гальваническую пару, ускоряющую коррозию стали. Диоксид марганца МnО2 (пиролюзит), получаемый из марганцевой руды, свето- и щелочестойкий, сравнительно дешевый пигмент. Графит содержит 70-95 % углерода, в измельченном виде применяется как серый пигмент. Основные свойства пигментов. Дисперсность пигмента влияет на все его основные свойства. Чем мельче частицы пигмента, тем выше его укрывистость и красящая способность (до достижения оптимальной степени дисперс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фракционный состав пигмента позволяет получить плотное красочное покрытие при минимальном расходе связующего вещества. Укрывистость характеризует расход красочного состава (по массе) на единицу окрашиваемой поверх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ящая способность - это свойство пигмента передавать свой цвет белому пигменту. Маслоемкость характеризуется количеством (в г) олифы, необходимым для превращения 100 г пигмента в пастообразное состояние. Светостойкость - свойство сохранять свой цвет при действии ультрафиолетовых лучей. Большинство природных пигментов (охра, железный сурик и др.) светостой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топоновые белила желтеют на свету, некоторые органические пигменты обесцвечиваются. Атмосферостойкость - свойство длительное время противостоять воздействию атмосферных факторов: воды, кислорода воздуха, сернистых и других газов, попе ременному увлажнению и высыханию, нагреванию и охлажд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коррозионные свойства характеризуют способность пигмента (в сочетании с соответствующим связующим) образовать покрытие, защищающее сталь от коррозии (анодная защита). При окраске стальных конструкций следует использовать антикоррозионные пигменты. К числу таких пигментов относятся, например, алюминиевая пудра, цинковые белила, цинковые и свинцовые кроны, свинцовый и железный сурик. Алюминии в ряду напряжений металлов занимает место выше железа. При образовании гальванической пары алюминии становится анодом, стремится перейти в состояние ионов, а железо является катодом и не подвергается изменению; образующаяся пленка гидроксида алюминия защищает поверхность стальной конструкции. Другие из перечисленных пигментов, например, свинцовый сурик, дают в смеси с маслом олифы нерастворимые соли жирных кислот, тоже предохраняющие металл от коррозии.</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Свойства лакокрасочных материалов</w:t>
      </w:r>
    </w:p>
    <w:p>
      <w:pPr>
        <w:pStyle w:val="Normal"/>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а водоразбавляемых ЛКМ зависят от того, какие полимеры использовались в качестве связующего. Например, пленкообразователи на основе чистого акрила хорошо сохраняют свои свойства в условиях интенсивного ультрафиолетового облучения, что позволяет изготавливать на их основе краски для наружного применения, превосходящие по атмосферостойкости алкидные лакокрасочные материалы аналогичного назначения. Широкий выбор пленкообразующих для латексных красок позволяет создавать на их основе ЛКМ различного назначения, отличающиеся простотой применения и быстрым высыханием, а отсутствие летучих разбавителей дает возможность отнести эти составы к категории экологически чистых материал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паковке продукта состав связующего, как правило, не указывается (солидные фирмы иногда приводят минимальную информацию в прилагаемых листовках-инструкциях), но конечного потребителя этот вопрос интересовать не должен. При покупке краски гораздо важнее выяснить ее преимущественное назначение применительно к условиям эксплуа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рытие, образующееся после высыхания краски, выполняет защитно-декоративные функции. Проще говоря, оно должно скрыть под собой поверхность основания (укрывистость), защитить ее от возможных механических воздействий (стойкость) и обеспечить необходимый уровень визуального комфорта (декоративность). Именно эти свойства и определяют пригодность краски для эксплуатации в тех или иных услови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Укрывистость</w:t>
      </w:r>
      <w:r>
        <w:rPr>
          <w:rFonts w:cs="Times New Roman" w:ascii="Times New Roman" w:hAnsi="Times New Roman"/>
          <w:color w:val="000000"/>
          <w:sz w:val="28"/>
          <w:szCs w:val="28"/>
        </w:rPr>
        <w:t xml:space="preserve"> - одна из важнейших характеристик материала, позволяющая объективно сравнивать потребительские свойства разных красок. Продукция большинства западноевропейских фирм соответствует международному стандарту ISO 6504/1, согласно которому под укрывистостью подразумевается площадь, которую можно покрыть одним литром краски (м2/л). При этом краска должна на 98% укрывать подложку, окрашенную черными и белыми полосами или квадратами. Чем руководствуются производители из третьих стран, определяя укрывистость своей продукции, в точности неизвест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едко на упаковке с краской указывается не укрывистость, а расход (м2/п, м2/кг или даже г/м;). Этот параметр является существенно менее определенным, поскольку сильно варьируется в зависимости от свойств поверхности, на которую наносится краска. По этой причине относиться к цифрам, приведенным на упаковке, следует с известной осторожностью. Например, одна и та же краска, имеющая укрывистость 10-13 м2/л (ISO 6504/1) может обеспечивать расход по ранее окрашенной поверхности 10-12 м2/п, по зашпаклеванной поверхности 7-9 м2/л, а по оштукатуренной поверхности 3-5 м2/л. Технология нанесения, применяемый малярный инструмент и квалификация исполнителя также влияют на расход крас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Стойкость</w:t>
      </w:r>
      <w:r>
        <w:rPr>
          <w:rFonts w:cs="Times New Roman" w:ascii="Times New Roman" w:hAnsi="Times New Roman"/>
          <w:color w:val="000000"/>
          <w:sz w:val="28"/>
          <w:szCs w:val="28"/>
        </w:rPr>
        <w:t>. Сразу оговоримся, что никакие лакокрасочные материалы не способны успешно противостоять "ковырянию" гвоздиком или хулиганским выходкам любимого кота. Под этим термином подразумевается стойкость к мытью, водостойкость (что не одно и то же), стойкость к истиранию, устойчивость к воздействию химических реагентов и способность противостоять образованию плесе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оказатель является определяющим при выборе краски для конкретных условий эксплуатации. Материал, предназначенный для окрашивания потолков в спальнях и гостиных, допускает, как правило, только легкое мытье и может быть использован для отделки стен лишь в малопосещаемых, сухих помещениях. Стены в гостиных и спальнях должны окрашиваться красками с повышенной стойкостью к мытью, выдерживающими не менее 2 тыс. проходов щеткой, а в помещениях, внутренние поверхности которых подвергаются достаточно интенсивному воздействию (кухни, туалеты, лестничные клетки и т.п.) желательно применять материалы, допускающие не мене 5 тыс. прох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водоразбавляемые краски выпускаются как в матовом, так и в полуматовом (а иногда и в полуглянцевом) исполнении. Как правило, стойкость матовой краски несколько ниже, чем полуматовой, а тем более полуглянцевой краски той же мар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но-дисперсионные краски, предназначенные для использования во влажных и сырых помещениях, должны обладать повышенной водостойкостью и фунгицидными свойствами. Испытание на водостойкость проводят тем же методом, что и испытания на стойкость к мытью, с той лишь разницей, что окрашенная поверхность предварительно подвергается воздействию влаги от мокрой ткани, соприкасающейся с тестируемой поверхностью в течение определенного времени. Способность материалов этой группы препятствовать возникновению плесени обеспечивается присутствием в составе красок фунгицидных добавок. Среди всех водоразбавляемых красок водостойкие составы отличаются наибольшей стойкостью к мытью и истиранию (более 10 тыс. проходов щет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но-дисперсионные материалы теряют свои свойства при замерзании, поэтому в холодное время года их необходимо хранить в отапливаемых помещениях и транспортировать в термостатированных фургонах. По этой причине не рекомендуется приобретать материалы этого типа на открытых строительных рынках в зимний период. Нет правил без исключений: некоторые фирмы производят водоразбавляемые краски (так называемая "зимняя формула"), способные выдерживать ограниченное(обычно до пяти) количество циклов замораживания-оттаивания без ухудшения свойств, что обязательно должно быть указано на упаков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u w:val="single"/>
        </w:rPr>
        <w:t>Химическая стойкость к действию щелочей и кислот.</w:t>
      </w:r>
      <w:r>
        <w:rPr>
          <w:rFonts w:cs="Times New Roman" w:ascii="Times New Roman" w:hAnsi="Times New Roman"/>
          <w:color w:val="000000"/>
          <w:sz w:val="28"/>
          <w:szCs w:val="28"/>
        </w:rPr>
        <w:t xml:space="preserve"> Ряд пигментов изменяет свой цвет или обесцвечивается при соприкосновении с щелочными растворами. Например, малярная лазурь в щелочной среде обесцвечивается, свинцовый железный крон краснеет. Подобные пигменты не применяют для изготовления красочных составов, наносимых на поверхность свежею бетона или цементно-известковой штукатурки. Щелочестойкими являются почти все природные пигменты (охры, мумия, умбра, перекись марганца), а также многие искусственные пигменты (титановые белила, оксид хрома, органические пигменты: алый и оранжевый). Для изготовления специальных кислотостойких красок применяют только кислотостойкие пигменты (графит, титановые белила, оксид хрома). Пигменты, содержащие соединения свинца (свинцовые белила, свинцовые крон и сурик), токсичны и при их применении необходимо соблюдать установленные правила охраны тру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 Ассортимент лакокрасочных материал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лимерные крас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мерная краска представляет собой суспензию пигмента в растворе полимера или перхлорвиниловой смолы. К числу хорошо зарекомендовавших себя фасадных красок принадлежат кремнийорганические эмали, перхлорвиниловая краска, эпоксидно-полиамидная композиция. Вследствие высокой атмосферостойкости краски отделка фасада здания сохраняется 10-12 лет и более, ее можно очищать от пыли, промывая водой. Кремний-органические покрытия непроницаемы для капельно-жидкой воды, но пропускают водяной пар из помещения наружу. Такие покрытия не препятствуют естественной вентиляции помещений, но в то же время защищают наружные степы зданий от увлажнения. Полимерные краски широко применяют для отделки стеновых панелей и блоков полной заводской готовности, а также для окраски и восстановления фасадов построенных зданий. Затраты на отделку единицы поверхности полимерными красками, отнесенные к одному году эксплуатации, ниже по сравнению с другими красочными составами. Каучуковые краски получают путем диспергирования хлоркаучука в летучем растворителе. Поскольку каучуковые краски химически стойки и обладают высокой водостойкостью, то их применяют для защиты от коррозии металлических и железобетонных конструк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ым свойством хлоркаучуковых и кумаронокаучуковых красок является высокая эластичность пленки, благодаря чему защитное покрытие следует за деформациями конструкции и сохраняется без трещин, Эфироцеллюлозные краски представляют собой пигментированные дисперсии нитро- или этилцеллюлозы в летучих растворителях. Нитролаки часто применяют взамен масляных красок, причем эти лаки высыхают значительно быстрее масляных красочных составов. Как видно, полимерная краска содержит органический растворитель в таком количестве (30-50% по массе), которое необходимо для придания составу малярной консистенции. После нанесения покрытия растворитель испаряется (улетучивается) и на окрашиваемой поверхности образуется атмосферостойкая пл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персия полимера в летучем растворителе должна смачивать материал, тогда она проникает в поры материала (бетона, кирпича и т. д.), обеспечивая прочное сцепление образующейся пленки с основанием. Полимерные краски быстро высыхают, однако при этом безвозвратно теряются ценные продукты - летучие органические растворители. Большинство растворителей горит, их пары огнеопасны и взрывоопасны. Накапливаясь в закрытых помещениях, пары растворителей вредно влияют на здоровье людей; кроме того, они могут быть причиной пожара, поэтому при их использовании должны соблюдаться установленные меры охраны труда и противопожарной безопасности. Более безопасными и экономичными являются эмульсионные красочные составы па основе полимеров, не содержащие летучих растворителей или содержащие их в небольших количеств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лимерные эмульсионные (латексные) крас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мерной эмульсионной краской называют красочный состав из двух несмешивающихся жидкостей, в котором частицы (глобулы) одной жидкости (дисперсная фаза) распределены в другой жидкости (дисперсионная среда или внешняя фаза). Для получения устойчивой, практически не расслаивающейся эмульсии необходимо при ее изготовлении ввести соответствующий эмульгато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ульгатор представляет собой поверхностно-активное вещество, которое адсорбируется одной из жидкостей на поверхности раздела фаз, понижая ее поверхностное натяжение. Вместе с тем вокруг частиц (глобул) дисперсной фазы образуется механическая прочная оболочка, препятствующая укрупнению и слиянию глобул. К числу эмульгаторов относятся преимущественно вещества, обладающие значительной полярностью, они содержат активную полярную и неактивную группы. Полярная группа нередко представлена гидроксилом ОН, карбоксилом СООН, а также группами COONa. При изготовлении эмульсий, применяемых в строительстве, эмульгаторами часто служат лигносульфонаты (обычно в виде сульфитно-дрожжевой бражки), натриевые соли нафтеновых кислот (мылонафт), абиетат натрия (омыленная канифоль)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ульсионные красочные составы типа «полимер в воде» содержат полимер, диспергированный в воде, в виде мельчайших глобул. Кроме пленкообразующего вещества (синтетической смолы или каучука) и воды, красочный состав содержит эмульгатор, пигмент и добавки, улучшающие свойства краски. Эмульсионные краски обычно поставляют в виде пасты, которую на месте применения разбавляют водой до малярной консистенции. Воду из нанесенной на поверхность эмульсионной краски частично впитывает пористое основание (бетон, штукатурка и т.п.), а оставшаяся в покрытии вода испаряется. В результате эмульсия распадается и через 1-2 ч образуется прочное гладкое матовое покрытие, свето- и водостойкое. Благодаря своей пористости покрытие газопроницаемо. Поэтому эмульсионными красками нередко окрашивают непросохшие поверхности штукатурки или бетона, так как влага из материала подложки может испаряться через поры покры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ульсионные краски нетоксичны, пожаро- и взрывобезопасны. Их применяют для наружных и внутренних малярных работ. Поливинилацетатная краска представляет собой пиг</w:t>
        <w:softHyphen/>
        <w:t>ментированную водную дисперсию поливинилацетата, пластифицированную дибутилфталатом; применяют для окраски по бетону, штукатурке, дереву, для отделки древесно-волокнистых плит и деталей из гипсобетона. Бутадиенстиролъную краску используют преимущественно для высококачественной окраски внутри зданий. Для этой же цели применяют эмульсионную краску марки СЭМ, состоящую из глифталевого лака, воды, эмульгатора и специальных добавок. Акрилатные краски, отличающиеся высокой атмосферостойкостью, применяют для долговечной окраски фасадов зданий, а также для отделки влажных помещений. Их выпускают белого, оранжевого и других цветов. Водостойкие эмульсионные красочные покрытия можно промывать водой с мыл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лимерцементные крас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мерцементные краски изготовляют на основе водной дисперсии полимера и белого портландцемента, в них обычно вводят пигмент и наполнитель (известковую муку, тальк и т.п.). Для получения полимерцементных красок нередко используют поливинилацетатную дисперсию. Полимерцементные составы применяют для заводской отделки крупных панелей и блоков, а также для окраски фасадов зданий (по бетону, штукатурке, кирпичу).</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Сравнительная оценка качества лакокрасочных материалов </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ечественного и зарубежного производителей</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равнительной оценки качества лакокрасочных материалов отечественного и зарубежного производителей, будут взяты следующие образцы:</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Отечественный представитель: эмаль алкидно-уретановая для наружных и внутренних работ</w:t>
      </w:r>
      <w:r>
        <w:rPr>
          <w:rFonts w:cs="Times New Roman" w:ascii="Times New Roman" w:hAnsi="Times New Roman"/>
          <w:color w:val="000000"/>
          <w:sz w:val="28"/>
          <w:szCs w:val="28"/>
          <w:lang w:eastAsia="ru-RU"/>
        </w:rPr>
        <w:t xml:space="preserve">. ЗАО «Лакма» г.Киев </w:t>
      </w:r>
      <w:r>
        <w:rPr>
          <w:rFonts w:cs="Times New Roman" w:ascii="Times New Roman" w:hAnsi="Times New Roman"/>
          <w:bCs/>
          <w:color w:val="000000"/>
          <w:sz w:val="28"/>
          <w:szCs w:val="28"/>
          <w:lang w:eastAsia="ru-RU"/>
        </w:rPr>
        <w:t>ТУ 2312-023-54357046-2005</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убежный представитель: Feidal, Германия.</w:t>
      </w:r>
      <w:r>
        <w:rPr>
          <w:rFonts w:cs="Times New Roman" w:ascii="Times New Roman" w:hAnsi="Times New Roman"/>
          <w:color w:val="000000"/>
          <w:sz w:val="28"/>
          <w:szCs w:val="27"/>
        </w:rPr>
        <w:t xml:space="preserve"> </w:t>
      </w:r>
      <w:r>
        <w:rPr>
          <w:rFonts w:cs="Times New Roman" w:ascii="Times New Roman" w:hAnsi="Times New Roman"/>
          <w:color w:val="000000"/>
          <w:sz w:val="28"/>
          <w:szCs w:val="28"/>
        </w:rPr>
        <w:t>Эмаль</w:t>
      </w:r>
      <w:r>
        <w:rPr>
          <w:rStyle w:val="StrongEmphasis"/>
          <w:rFonts w:cs="Times New Roman" w:ascii="Times New Roman" w:hAnsi="Times New Roman"/>
          <w:b w:val="false"/>
          <w:color w:val="000000"/>
          <w:sz w:val="28"/>
          <w:szCs w:val="28"/>
        </w:rPr>
        <w:t xml:space="preserve"> для наружных и внутренних работ.</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б оценке качества исследуемых образцов представлены в таблице 2.</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Анализ качества лакокрасочных материалов начинается с определения цвета.</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Определение цвета производиться визуальным сравнением испытуемого покрытия с эталонным образцом картотеки или при помощи спектрофотометра (определение координат цвета).Как эталон сравнения чаще всего используются картотека RAL и собственные картотеки предприятий-изготовителей ЛКМ. Собственные картотеки позволяют удовлетворить любые желания потребителя относительно цвета. Толщина лакокрасочного слоя, условия сушки, рабочая вязкость и растворитель указываются обычно в описании материала.</w:t>
      </w:r>
    </w:p>
    <w:p>
      <w:pPr>
        <w:pStyle w:val="Style16"/>
        <w:tabs>
          <w:tab w:val="clear" w:pos="708"/>
          <w:tab w:val="left" w:pos="993" w:leader="none"/>
        </w:tabs>
        <w:suppressAutoHyphens w:val="true"/>
        <w:spacing w:lineRule="auto" w:line="360" w:before="0" w:after="0"/>
        <w:ind w:firstLine="709"/>
        <w:jc w:val="both"/>
        <w:rPr/>
      </w:pPr>
      <w:r>
        <w:rPr>
          <w:rStyle w:val="Applestylespan"/>
          <w:color w:val="000000"/>
          <w:sz w:val="28"/>
          <w:szCs w:val="28"/>
        </w:rPr>
        <w:t>Цвет пленки эмали должен находиться в пределах допускаемых отклонений, установленных образцами цвета каталога или контрольными образцами цвета.</w:t>
      </w:r>
    </w:p>
    <w:p>
      <w:pPr>
        <w:pStyle w:val="Style16"/>
        <w:tabs>
          <w:tab w:val="clear" w:pos="708"/>
          <w:tab w:val="left" w:pos="993" w:leader="none"/>
        </w:tabs>
        <w:suppressAutoHyphens w:val="true"/>
        <w:spacing w:lineRule="auto" w:line="360" w:before="0" w:after="0"/>
        <w:ind w:firstLine="709"/>
        <w:jc w:val="both"/>
        <w:rPr>
          <w:color w:val="000000"/>
          <w:sz w:val="28"/>
          <w:szCs w:val="28"/>
        </w:rPr>
      </w:pPr>
      <w:r>
        <w:rPr>
          <w:rStyle w:val="Applestylespan"/>
          <w:color w:val="000000"/>
          <w:sz w:val="28"/>
          <w:szCs w:val="28"/>
        </w:rPr>
        <w:t>Внешний вид пленки.</w:t>
      </w:r>
      <w:r>
        <w:rPr>
          <w:color w:val="000000"/>
          <w:sz w:val="28"/>
          <w:szCs w:val="28"/>
        </w:rPr>
        <w:t xml:space="preserve"> </w:t>
      </w:r>
      <w:r>
        <w:rPr>
          <w:rStyle w:val="Applestylespan"/>
          <w:color w:val="000000"/>
          <w:sz w:val="28"/>
          <w:szCs w:val="28"/>
        </w:rPr>
        <w:t>После высыхания пленка должна быть гладкой, однородной, без расслаивания, оспин, потеков, морщин и посторонних включений. Допускается небольшая шагрень.</w:t>
      </w:r>
    </w:p>
    <w:p>
      <w:pPr>
        <w:pStyle w:val="Style16"/>
        <w:tabs>
          <w:tab w:val="clear" w:pos="708"/>
          <w:tab w:val="left" w:pos="993" w:leader="none"/>
        </w:tabs>
        <w:suppressAutoHyphens w:val="true"/>
        <w:spacing w:lineRule="auto" w:line="360" w:before="0" w:after="0"/>
        <w:ind w:firstLine="709"/>
        <w:jc w:val="both"/>
        <w:rPr/>
      </w:pPr>
      <w:r>
        <w:rPr>
          <w:color w:val="000000"/>
          <w:sz w:val="28"/>
          <w:szCs w:val="28"/>
        </w:rPr>
        <w:t>Следующий этап – определение времени и степени высыхания.</w:t>
      </w:r>
      <w:r>
        <w:rPr>
          <w:color w:val="000000"/>
          <w:sz w:val="28"/>
          <w:szCs w:val="20"/>
        </w:rPr>
        <w:t xml:space="preserve"> </w:t>
      </w:r>
      <w:r>
        <w:rPr>
          <w:color w:val="000000"/>
          <w:sz w:val="28"/>
          <w:szCs w:val="28"/>
        </w:rPr>
        <w:t>Время высыхания - промежуток времени, в течение которого достигается определенная степень высыхания при заданной толщине лакокрасочного слоя и при определенных условиях сушки. Степень высыхания характеризует состояние поверхности ЛКМ, нанесенного на пластину, при определенных времени и температуре сушки. Толщина лакокрасочного слоя, условия сушки, рабочая вязкость и растворитель указываются обычно в описании материала. Для определения времени высыхания до степени 3 на высохшую пленку накладывают листочек типографской бумаги с плотностью от 60 до 70 г/м2. На бумагу накладывается резиновая пластинка с твердостью по Шору А 35+5 условных единиц, на которую устанавливают гирьку массой 200 г, и выдерживают в течение 30 с. Затем бумагу снимают любым способом, не приводящим к повреждению пленки. Если ЛКМ высохло достаточно, бумага не прилипает к покрытию.</w:t>
      </w:r>
    </w:p>
    <w:p>
      <w:pPr>
        <w:pStyle w:val="Style16"/>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Под временем полной полимеризации подразумевается срок, по прохождении которого пленка ЛКМ приобретает максимально возможные защитные свойства.</w:t>
      </w:r>
    </w:p>
    <w:p>
      <w:pPr>
        <w:pStyle w:val="Style16"/>
        <w:tabs>
          <w:tab w:val="clear" w:pos="708"/>
          <w:tab w:val="left" w:pos="993" w:leader="none"/>
        </w:tabs>
        <w:suppressAutoHyphens w:val="true"/>
        <w:spacing w:lineRule="auto" w:line="360" w:before="0" w:after="0"/>
        <w:ind w:firstLine="709"/>
        <w:jc w:val="both"/>
        <w:rPr/>
      </w:pPr>
      <w:r>
        <w:rPr>
          <w:rStyle w:val="StrongEmphasis"/>
          <w:b w:val="false"/>
          <w:color w:val="000000"/>
          <w:sz w:val="28"/>
          <w:szCs w:val="28"/>
        </w:rPr>
        <w:t>Определение степени разбавления до рабочей вязкости</w:t>
      </w:r>
      <w:r>
        <w:rPr>
          <w:color w:val="000000"/>
          <w:sz w:val="28"/>
          <w:szCs w:val="28"/>
        </w:rPr>
        <w:t>. Под рабочей вязкостью материала подразумевают условную вязкость, при которой данный ЛКМ наносить наиболее целесообразно. Определяется количество растворителя (в процентах), которое необходимо добавить, чтобы разбавить ЛКМ до рабочей вязкости. Тип растворителя приведен в нормативной документации на ЛКМ.</w:t>
      </w:r>
    </w:p>
    <w:p>
      <w:pPr>
        <w:pStyle w:val="Style16"/>
        <w:tabs>
          <w:tab w:val="clear" w:pos="708"/>
          <w:tab w:val="left" w:pos="993" w:leader="none"/>
        </w:tabs>
        <w:suppressAutoHyphens w:val="true"/>
        <w:spacing w:lineRule="auto" w:line="360" w:before="0" w:after="0"/>
        <w:ind w:firstLine="709"/>
        <w:jc w:val="both"/>
        <w:rPr/>
      </w:pPr>
      <w:r>
        <w:rPr>
          <w:rStyle w:val="StrongEmphasis"/>
          <w:b w:val="false"/>
          <w:color w:val="000000"/>
          <w:sz w:val="28"/>
          <w:szCs w:val="28"/>
        </w:rPr>
        <w:t>Определение чистоты</w:t>
      </w:r>
      <w:r>
        <w:rPr>
          <w:color w:val="000000"/>
          <w:sz w:val="28"/>
          <w:szCs w:val="28"/>
        </w:rPr>
        <w:t>. Сущность метода заключается в определении наличия механических включений и сыпи в тонком слое жидкого ЛКМ определенной толщины. Для определения чистоты ЛКМ наносят методом налива на чистую стеклянную пластину и осматривают ее визуально в рассеянном свете. Степень перетира менее 25 мкм можно получить только на лаках, не имеющих механических включений и сыпи.</w:t>
      </w:r>
    </w:p>
    <w:p>
      <w:pPr>
        <w:pStyle w:val="Style16"/>
        <w:suppressAutoHyphens w:val="true"/>
        <w:spacing w:lineRule="auto" w:line="360" w:before="0" w:after="0"/>
        <w:ind w:firstLine="709"/>
        <w:jc w:val="both"/>
        <w:rPr/>
      </w:pPr>
      <w:r>
        <w:rPr>
          <w:rStyle w:val="StrongEmphasis"/>
          <w:b w:val="false"/>
          <w:color w:val="000000"/>
          <w:sz w:val="28"/>
          <w:szCs w:val="28"/>
        </w:rPr>
        <w:t xml:space="preserve">Определение внешнего вида лака. </w:t>
      </w:r>
      <w:r>
        <w:rPr>
          <w:color w:val="000000"/>
          <w:sz w:val="28"/>
          <w:szCs w:val="28"/>
        </w:rPr>
        <w:t>Сущность метода заключается в визуальном определении прозрачности и опалесценции (слабой белесоватости или помутнения) пробы непигментированного ЛКМ, налитой в пробирку из прозрачного стекла. Осмотр производится в проходящем свете при определенных условиях.</w:t>
      </w:r>
    </w:p>
    <w:p>
      <w:pPr>
        <w:pStyle w:val="Style16"/>
        <w:suppressAutoHyphens w:val="true"/>
        <w:spacing w:lineRule="auto" w:line="360" w:before="0" w:after="0"/>
        <w:ind w:firstLine="709"/>
        <w:jc w:val="both"/>
        <w:rPr>
          <w:color w:val="000000"/>
          <w:sz w:val="28"/>
          <w:szCs w:val="28"/>
        </w:rPr>
      </w:pPr>
      <w:r>
        <w:rPr>
          <w:color w:val="000000"/>
          <w:sz w:val="28"/>
          <w:szCs w:val="28"/>
        </w:rPr>
        <w:t>Декоративные атмосферостойкие пигментированные ЛКМ можно получить только на прозрачных без опалесценции лака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Определение блеска (глянец)</w:t>
      </w:r>
      <w:r>
        <w:rPr>
          <w:rFonts w:cs="Times New Roman" w:ascii="Times New Roman" w:hAnsi="Times New Roman"/>
          <w:color w:val="000000"/>
          <w:sz w:val="28"/>
          <w:szCs w:val="28"/>
          <w:lang w:eastAsia="ru-RU"/>
        </w:rPr>
        <w:t>. Сущность метода количественного определения блеска лакокрасочного покрытия (ЛКП) заключается в измерении величины фототока, возбуждаемого отраженным от испытуемого покрытия свет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гол измерения 45°. Толщина лакокрасочного слоя, условия сушки, рабочая вязкость и растворитель указываются обычно в описании материала. ЛКМ наносится на ровную стеклянную пластинку. Блеск определяется в процента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грунтовок или других покрытий, к которым не предъявляются высокие требования по декоративности, блеск определяют визуально без количественной оцен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jc w:val="center"/>
        <w:rPr/>
      </w:pPr>
      <w:r>
        <w:rPr/>
        <w:t>Таблица 2. Таблица определения блеска</w:t>
      </w:r>
    </w:p>
    <w:tbl>
      <w:tblPr>
        <w:tblW w:w="6029" w:type="dxa"/>
        <w:jc w:val="center"/>
        <w:tblInd w:w="0" w:type="dxa"/>
        <w:tblLayout w:type="fixed"/>
        <w:tblCellMar>
          <w:top w:w="0" w:type="dxa"/>
          <w:left w:w="108" w:type="dxa"/>
          <w:bottom w:w="0" w:type="dxa"/>
          <w:right w:w="108" w:type="dxa"/>
        </w:tblCellMar>
      </w:tblPr>
      <w:tblGrid>
        <w:gridCol w:w="4050"/>
        <w:gridCol w:w="1979"/>
      </w:tblGrid>
      <w:tr>
        <w:trPr>
          <w:trHeight w:val="43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t>Наименован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color w:val="000000"/>
                <w:sz w:val="20"/>
                <w:szCs w:val="28"/>
                <w:lang w:eastAsia="ru-RU"/>
              </w:rPr>
            </w:pPr>
            <w:r>
              <w:rPr>
                <w:rFonts w:cs="Times New Roman" w:ascii="Times New Roman" w:hAnsi="Times New Roman"/>
                <w:b/>
                <w:bCs/>
                <w:color w:val="000000"/>
                <w:sz w:val="20"/>
                <w:szCs w:val="28"/>
                <w:lang w:eastAsia="ru-RU"/>
              </w:rPr>
              <w:t>Блеск, %</w:t>
            </w:r>
          </w:p>
        </w:tc>
      </w:tr>
      <w:tr>
        <w:trPr>
          <w:trHeight w:val="453"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Глубокоматовое покры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0 – 3</w:t>
            </w:r>
          </w:p>
        </w:tc>
      </w:tr>
      <w:tr>
        <w:trPr>
          <w:trHeight w:val="453"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атовое покры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 – 19</w:t>
            </w:r>
          </w:p>
        </w:tc>
      </w:tr>
      <w:tr>
        <w:trPr>
          <w:trHeight w:val="453"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луматовое покры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 – 36</w:t>
            </w:r>
          </w:p>
        </w:tc>
      </w:tr>
      <w:tr>
        <w:trPr>
          <w:trHeight w:val="453"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луглянцевое покры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7 – 49</w:t>
            </w:r>
          </w:p>
        </w:tc>
      </w:tr>
      <w:tr>
        <w:trPr>
          <w:trHeight w:val="453"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Глянцевое покры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0 – 59</w:t>
            </w:r>
          </w:p>
        </w:tc>
      </w:tr>
      <w:tr>
        <w:trPr>
          <w:trHeight w:val="445"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ысокоглянцевое покры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Более 60</w:t>
            </w:r>
          </w:p>
        </w:tc>
      </w:tr>
    </w:tbl>
    <w:p>
      <w:pPr>
        <w:pStyle w:val="Style16"/>
        <w:suppressAutoHyphens w:val="true"/>
        <w:spacing w:lineRule="auto" w:line="360" w:before="0" w:after="0"/>
        <w:ind w:firstLine="709"/>
        <w:rPr>
          <w:rStyle w:val="StrongEmphasis"/>
          <w:color w:val="000000"/>
          <w:sz w:val="28"/>
          <w:szCs w:val="28"/>
        </w:rPr>
      </w:pPr>
      <w:r>
        <w:rPr/>
      </w:r>
    </w:p>
    <w:p>
      <w:pPr>
        <w:pStyle w:val="Style16"/>
        <w:suppressAutoHyphens w:val="true"/>
        <w:spacing w:lineRule="auto" w:line="360" w:before="0" w:after="0"/>
        <w:ind w:firstLine="709"/>
        <w:jc w:val="both"/>
        <w:rPr>
          <w:rStyle w:val="Appleconvertedspace"/>
          <w:color w:val="000000"/>
          <w:sz w:val="28"/>
          <w:szCs w:val="28"/>
        </w:rPr>
      </w:pPr>
      <w:r>
        <w:rPr>
          <w:rStyle w:val="StrongEmphasis"/>
          <w:b w:val="false"/>
          <w:color w:val="000000"/>
          <w:sz w:val="28"/>
          <w:szCs w:val="28"/>
        </w:rPr>
        <w:t>Определение прочности пленки при ударе</w:t>
      </w:r>
      <w:r>
        <w:rPr>
          <w:color w:val="000000"/>
          <w:sz w:val="28"/>
          <w:szCs w:val="28"/>
        </w:rPr>
        <w:t>. Сущность метода заключается в определении прочности пленок ЛКМ при ударе от свободного падения груза массой 1 кг и более на пластину из стали 08 кп толщиной 0,8-1,0 мм с испытуемым ЛКП.</w:t>
      </w:r>
    </w:p>
    <w:p>
      <w:pPr>
        <w:pStyle w:val="Style16"/>
        <w:suppressAutoHyphens w:val="true"/>
        <w:spacing w:lineRule="auto" w:line="360" w:before="0" w:after="0"/>
        <w:ind w:firstLine="709"/>
        <w:jc w:val="both"/>
        <w:rPr/>
      </w:pPr>
      <w:r>
        <w:rPr>
          <w:color w:val="000000"/>
          <w:sz w:val="28"/>
          <w:szCs w:val="28"/>
        </w:rPr>
        <w:t>Толщина лакокрасочного слоя, условия сушки, рабочая вязкость и растворитель указываются обычно в описании материала.</w:t>
      </w:r>
    </w:p>
    <w:p>
      <w:pPr>
        <w:pStyle w:val="Style16"/>
        <w:suppressAutoHyphens w:val="true"/>
        <w:spacing w:lineRule="auto" w:line="360" w:before="0" w:after="0"/>
        <w:ind w:firstLine="709"/>
        <w:jc w:val="both"/>
        <w:rPr>
          <w:color w:val="000000"/>
          <w:sz w:val="28"/>
          <w:szCs w:val="28"/>
        </w:rPr>
      </w:pPr>
      <w:r>
        <w:rPr>
          <w:color w:val="000000"/>
          <w:sz w:val="28"/>
          <w:szCs w:val="28"/>
        </w:rPr>
        <w:t>Результатом испытания является максимальная высота в сантиметрах, при которой при падении груза покрытие не разрушается. Максимальная шкала прибора 50 см.</w:t>
      </w:r>
    </w:p>
    <w:p>
      <w:pPr>
        <w:pStyle w:val="Style16"/>
        <w:suppressAutoHyphens w:val="true"/>
        <w:spacing w:lineRule="auto" w:line="360" w:before="0" w:after="0"/>
        <w:ind w:firstLine="709"/>
        <w:jc w:val="both"/>
        <w:rPr/>
      </w:pPr>
      <w:r>
        <w:rPr>
          <w:rStyle w:val="StrongEmphasis"/>
          <w:b w:val="false"/>
          <w:color w:val="000000"/>
          <w:sz w:val="28"/>
          <w:szCs w:val="28"/>
        </w:rPr>
        <w:t>Определение твердости пленки по маятниковому прибору</w:t>
      </w:r>
      <w:r>
        <w:rPr>
          <w:color w:val="000000"/>
          <w:sz w:val="28"/>
          <w:szCs w:val="28"/>
        </w:rPr>
        <w:t>. Сущность метода заключается в определении времени затухания (числа колебаний) маятника при соприкосновении его с лакокрасочным покрытием.</w:t>
      </w:r>
    </w:p>
    <w:p>
      <w:pPr>
        <w:pStyle w:val="Style16"/>
        <w:suppressAutoHyphens w:val="true"/>
        <w:spacing w:lineRule="auto" w:line="360" w:before="0" w:after="0"/>
        <w:ind w:firstLine="709"/>
        <w:jc w:val="both"/>
        <w:rPr>
          <w:color w:val="000000"/>
          <w:sz w:val="28"/>
          <w:szCs w:val="28"/>
        </w:rPr>
      </w:pPr>
      <w:r>
        <w:rPr>
          <w:color w:val="000000"/>
          <w:sz w:val="28"/>
          <w:szCs w:val="28"/>
        </w:rPr>
        <w:t>Маятниковый прибор со счетчиком числа колебаний, штативом и предметным столиком, на который помещают испытуемые пластинки, укомплектован маятниками типа Кенига (маятник А) или Персоза (маятник Б). Для испытаний применяют один из маятников, т.к. результаты испытаний с использованием различных маятников не сопоставимы. По диапазону измерения маятники идентичны, но на поверхностях с низким коэффициентом трения маятник типа Персоза (маятник Б) может проскальзывать.</w:t>
      </w:r>
    </w:p>
    <w:p>
      <w:pPr>
        <w:pStyle w:val="Style16"/>
        <w:suppressAutoHyphens w:val="true"/>
        <w:spacing w:lineRule="auto" w:line="360" w:before="0" w:after="0"/>
        <w:ind w:firstLine="709"/>
        <w:jc w:val="both"/>
        <w:rPr>
          <w:color w:val="000000"/>
          <w:sz w:val="28"/>
          <w:szCs w:val="28"/>
        </w:rPr>
      </w:pPr>
      <w:r>
        <w:rPr>
          <w:color w:val="000000"/>
          <w:sz w:val="28"/>
          <w:szCs w:val="28"/>
        </w:rPr>
        <w:t>За результат испытания принимают отношение времени затухания маятника при соприкосновении с ЛКП к времени затухания маятника при соприкосновении с контрольной стеклянной полированной пластиной. Время затухания колебаний на стеклянной пластине (стеклянное число) для маятника Кенига составляет 250+10 с, а для маятника Персоза не менее 420 с.</w:t>
      </w:r>
    </w:p>
    <w:p>
      <w:pPr>
        <w:pStyle w:val="Style16"/>
        <w:suppressAutoHyphens w:val="true"/>
        <w:spacing w:lineRule="auto" w:line="360" w:before="0" w:after="0"/>
        <w:ind w:firstLine="709"/>
        <w:jc w:val="both"/>
        <w:rPr>
          <w:color w:val="000000"/>
          <w:sz w:val="28"/>
          <w:szCs w:val="28"/>
        </w:rPr>
      </w:pPr>
      <w:r>
        <w:rPr>
          <w:color w:val="000000"/>
          <w:sz w:val="28"/>
          <w:szCs w:val="28"/>
        </w:rPr>
        <w:t>Толщина лакокрасочного слоя, условия сушки, рабочая вязкость и растворитель указываются обычно в описании материала.</w:t>
      </w:r>
    </w:p>
    <w:p>
      <w:pPr>
        <w:pStyle w:val="Style16"/>
        <w:suppressAutoHyphens w:val="true"/>
        <w:spacing w:lineRule="auto" w:line="360" w:before="0" w:after="0"/>
        <w:ind w:firstLine="709"/>
        <w:jc w:val="both"/>
        <w:rPr>
          <w:color w:val="000000"/>
          <w:sz w:val="28"/>
          <w:szCs w:val="28"/>
        </w:rPr>
      </w:pPr>
      <w:r>
        <w:rPr>
          <w:color w:val="000000"/>
          <w:sz w:val="28"/>
          <w:szCs w:val="28"/>
        </w:rPr>
        <w:t>Твердость - это сопротивление поверхностных слоев материала местным деформациям. Твердость покрытия обеспечивает его целостность при механических воздействиях и определяется когезионными свойствами материала покрытия.</w:t>
      </w:r>
    </w:p>
    <w:p>
      <w:pPr>
        <w:pStyle w:val="Style16"/>
        <w:suppressAutoHyphens w:val="true"/>
        <w:spacing w:lineRule="auto" w:line="360" w:before="0" w:after="0"/>
        <w:ind w:firstLine="709"/>
        <w:jc w:val="both"/>
        <w:rPr/>
      </w:pPr>
      <w:r>
        <w:rPr>
          <w:rStyle w:val="StrongEmphasis"/>
          <w:b w:val="false"/>
          <w:color w:val="000000"/>
          <w:sz w:val="28"/>
          <w:szCs w:val="28"/>
        </w:rPr>
        <w:t>Определение эластичности пленки при изгибе</w:t>
      </w:r>
      <w:r>
        <w:rPr>
          <w:color w:val="000000"/>
          <w:sz w:val="28"/>
          <w:szCs w:val="28"/>
        </w:rPr>
        <w:t>. Метод заключается в определении минимального диаметра металлического цилиндрического стержня, изгибание на котором окрашенной металлической пластинки не вызывает механического разрушения или отслаивания однослойной или многослойной лакокрасочной пленки.</w:t>
      </w:r>
    </w:p>
    <w:p>
      <w:pPr>
        <w:pStyle w:val="Style16"/>
        <w:suppressAutoHyphens w:val="true"/>
        <w:spacing w:lineRule="auto" w:line="360" w:before="0" w:after="0"/>
        <w:ind w:firstLine="709"/>
        <w:jc w:val="both"/>
        <w:rPr>
          <w:color w:val="000000"/>
          <w:sz w:val="28"/>
          <w:szCs w:val="28"/>
        </w:rPr>
      </w:pPr>
      <w:r>
        <w:rPr>
          <w:color w:val="000000"/>
          <w:sz w:val="28"/>
          <w:szCs w:val="28"/>
        </w:rPr>
        <w:t>Толщина лакокрасочного слоя, количество слоев, условия сушки, рабочая вязкость и растворитель указываются обычно в описании матери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05" w:type="dxa"/>
        <w:jc w:val="center"/>
        <w:tblInd w:w="0" w:type="dxa"/>
        <w:tblLayout w:type="fixed"/>
        <w:tblCellMar>
          <w:top w:w="0" w:type="dxa"/>
          <w:left w:w="108" w:type="dxa"/>
          <w:bottom w:w="0" w:type="dxa"/>
          <w:right w:w="108" w:type="dxa"/>
        </w:tblCellMar>
      </w:tblPr>
      <w:tblGrid>
        <w:gridCol w:w="3812"/>
        <w:gridCol w:w="2683"/>
        <w:gridCol w:w="2410"/>
      </w:tblGrid>
      <w:tr>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показателе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szCs w:val="28"/>
                <w:lang w:eastAsia="ru-RU"/>
              </w:rPr>
              <w:t>Эмаль алкидно-уретановая для наружных и внутренних работ</w:t>
            </w:r>
            <w:r>
              <w:rPr>
                <w:rFonts w:cs="Times New Roman" w:ascii="Times New Roman" w:hAnsi="Times New Roman"/>
                <w:color w:val="000000"/>
                <w:sz w:val="20"/>
                <w:szCs w:val="28"/>
                <w:lang w:eastAsia="ru-RU"/>
              </w:rPr>
              <w:t>. ЗАО «Лакма»,Украина,Кие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маль</w:t>
            </w:r>
            <w:r>
              <w:rPr>
                <w:rStyle w:val="StrongEmphasis"/>
                <w:rFonts w:cs="Times New Roman" w:ascii="Times New Roman" w:hAnsi="Times New Roman"/>
                <w:b w:val="false"/>
                <w:color w:val="000000"/>
                <w:sz w:val="20"/>
                <w:szCs w:val="28"/>
              </w:rPr>
              <w:t xml:space="preserve"> для наружных и внутренних работ.</w:t>
            </w:r>
            <w:r>
              <w:rPr>
                <w:rFonts w:cs="Times New Roman" w:ascii="Times New Roman" w:hAnsi="Times New Roman"/>
                <w:color w:val="000000"/>
                <w:sz w:val="20"/>
                <w:szCs w:val="28"/>
                <w:lang w:val="en-US"/>
              </w:rPr>
              <w:t>Feidal</w:t>
            </w:r>
            <w:r>
              <w:rPr>
                <w:rFonts w:cs="Times New Roman" w:ascii="Times New Roman" w:hAnsi="Times New Roman"/>
                <w:color w:val="000000"/>
                <w:sz w:val="20"/>
                <w:szCs w:val="28"/>
              </w:rPr>
              <w:t>,Германия</w:t>
            </w:r>
          </w:p>
        </w:tc>
      </w:tr>
      <w:tr>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Определение цвет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ветло-жёлт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ричнево-жёлтый</w:t>
            </w:r>
          </w:p>
        </w:tc>
      </w:tr>
      <w:tr>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Цвет плёнки эмали</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пределах допускаемых отклон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ответствует</w:t>
            </w:r>
          </w:p>
        </w:tc>
      </w:tr>
      <w:tr>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Внешний вид плёнки</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сутсвуют потё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ладкая,однородная, без расслаивания</w:t>
            </w:r>
          </w:p>
        </w:tc>
      </w:tr>
      <w:tr>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Время высыхания, полное/между слоями</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4</w:t>
            </w:r>
          </w:p>
        </w:tc>
      </w:tr>
      <w:tr>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Время полной полимеризации</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Степень разбавления</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r>
      <w:tr>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Определение чистоты</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личие механических включений,сыпи не обнаруже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личие механических включений,сыпи не обнаружено</w:t>
            </w:r>
          </w:p>
        </w:tc>
      </w:tr>
      <w:tr>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Внешний вид лак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отсутсвие прозрачности и </w:t>
            </w:r>
            <w:r>
              <w:rPr>
                <w:rFonts w:cs="Times New Roman" w:ascii="Times New Roman" w:hAnsi="Times New Roman"/>
                <w:bCs/>
                <w:color w:val="000000"/>
                <w:sz w:val="20"/>
                <w:szCs w:val="28"/>
                <w:lang w:eastAsia="ru-RU"/>
              </w:rPr>
              <w:t>опалесцен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отсутсвие прозрачности и </w:t>
            </w:r>
            <w:r>
              <w:rPr>
                <w:rFonts w:cs="Times New Roman" w:ascii="Times New Roman" w:hAnsi="Times New Roman"/>
                <w:bCs/>
                <w:color w:val="000000"/>
                <w:sz w:val="20"/>
                <w:szCs w:val="28"/>
                <w:lang w:eastAsia="ru-RU"/>
              </w:rPr>
              <w:t>опалесценции</w:t>
            </w:r>
          </w:p>
        </w:tc>
      </w:tr>
      <w:tr>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Определение блеск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8%</w:t>
            </w:r>
          </w:p>
        </w:tc>
      </w:tr>
      <w:tr>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10. </w:t>
            </w:r>
            <w:r>
              <w:rPr>
                <w:rStyle w:val="Applestylespan"/>
                <w:rFonts w:cs="Times New Roman" w:ascii="Times New Roman" w:hAnsi="Times New Roman"/>
                <w:color w:val="000000"/>
                <w:sz w:val="20"/>
                <w:szCs w:val="28"/>
              </w:rPr>
              <w:t>Прочность пленки при ударе по прибору У-1, см</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r>
      <w:tr>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11. </w:t>
            </w:r>
            <w:r>
              <w:rPr>
                <w:rStyle w:val="Applestylespan"/>
                <w:rFonts w:cs="Times New Roman" w:ascii="Times New Roman" w:hAnsi="Times New Roman"/>
                <w:color w:val="000000"/>
                <w:sz w:val="20"/>
                <w:szCs w:val="28"/>
              </w:rPr>
              <w:t>Твердость покрытия по маятниковому прибору типа ТМЛ (маятник А), усл. ед.</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1</w:t>
            </w:r>
          </w:p>
        </w:tc>
      </w:tr>
      <w:tr>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r>
            <w:r>
              <w:rPr>
                <w:rStyle w:val="Style12"/>
                <w:rFonts w:cs="Times New Roman" w:ascii="Times New Roman" w:hAnsi="Times New Roman"/>
                <w:color w:val="000000"/>
                <w:sz w:val="20"/>
                <w:szCs w:val="28"/>
              </w:rPr>
              <w:t xml:space="preserve"> </w:t>
            </w:r>
            <w:r>
              <w:rPr>
                <w:rStyle w:val="Applestylespan"/>
                <w:rFonts w:cs="Times New Roman" w:ascii="Times New Roman" w:hAnsi="Times New Roman"/>
                <w:color w:val="000000"/>
                <w:sz w:val="20"/>
                <w:szCs w:val="28"/>
              </w:rPr>
              <w:t>Эластичность пленки при изгибе, мм.</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 xml:space="preserve">13. </w:t>
            </w:r>
            <w:r>
              <w:rPr>
                <w:rStyle w:val="Applestylespan"/>
                <w:rFonts w:cs="Times New Roman" w:ascii="Times New Roman" w:hAnsi="Times New Roman"/>
                <w:color w:val="000000"/>
                <w:sz w:val="20"/>
                <w:szCs w:val="28"/>
              </w:rPr>
              <w:t>Стойкость покрытия к статическому воздействию раствора моющего средства, циклов, не менее</w:t>
            </w:r>
          </w:p>
          <w:p>
            <w:pPr>
              <w:pStyle w:val="Normal"/>
              <w:suppressAutoHyphens w:val="true"/>
              <w:spacing w:lineRule="auto" w:line="360" w:before="0" w:after="0"/>
              <w:rPr/>
            </w:pPr>
            <w:r>
              <w:rPr>
                <w:rStyle w:val="Applestylespan"/>
                <w:rFonts w:cs="Times New Roman" w:ascii="Times New Roman" w:hAnsi="Times New Roman"/>
                <w:color w:val="000000"/>
                <w:sz w:val="20"/>
                <w:szCs w:val="28"/>
              </w:rPr>
              <w:t>- щелочного (15% р-р)</w:t>
            </w:r>
          </w:p>
          <w:p>
            <w:pPr>
              <w:pStyle w:val="Normal"/>
              <w:suppressAutoHyphens w:val="true"/>
              <w:spacing w:lineRule="auto" w:line="360" w:before="0" w:after="0"/>
              <w:rPr>
                <w:rFonts w:ascii="Times New Roman" w:hAnsi="Times New Roman" w:cs="Times New Roman"/>
                <w:color w:val="000000"/>
                <w:sz w:val="20"/>
                <w:szCs w:val="28"/>
              </w:rPr>
            </w:pPr>
            <w:r>
              <w:rPr>
                <w:rStyle w:val="Applestylespan"/>
                <w:rFonts w:cs="Times New Roman" w:ascii="Times New Roman" w:hAnsi="Times New Roman"/>
                <w:color w:val="000000"/>
                <w:sz w:val="20"/>
                <w:szCs w:val="28"/>
              </w:rPr>
              <w:t>- кислотного (20% р-р)</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 нормируется</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 нормируется</w:t>
            </w:r>
          </w:p>
        </w:tc>
      </w:tr>
      <w:tr>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Область применения</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нутри и снаруж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нутри и снаружи</w:t>
            </w:r>
          </w:p>
        </w:tc>
      </w:tr>
      <w:tr>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rPr>
            </w:pPr>
            <w:r>
              <w:rPr>
                <w:rFonts w:cs="Times New Roman" w:ascii="Times New Roman" w:hAnsi="Times New Roman"/>
                <w:color w:val="000000"/>
                <w:sz w:val="20"/>
                <w:szCs w:val="28"/>
              </w:rPr>
              <w:t>15.</w:t>
            </w:r>
            <w:r>
              <w:rPr>
                <w:rFonts w:cs="Times New Roman" w:ascii="Times New Roman" w:hAnsi="Times New Roman"/>
                <w:b/>
                <w:color w:val="000000"/>
                <w:sz w:val="20"/>
                <w:szCs w:val="28"/>
              </w:rPr>
              <w:t xml:space="preserve"> </w:t>
            </w:r>
            <w:r>
              <w:rPr>
                <w:rStyle w:val="StrongEmphasis"/>
                <w:rFonts w:cs="Times New Roman" w:ascii="Times New Roman" w:hAnsi="Times New Roman"/>
                <w:b w:val="false"/>
                <w:color w:val="000000"/>
                <w:sz w:val="20"/>
                <w:szCs w:val="28"/>
              </w:rPr>
              <w:t>Площадь покраски 1 л , м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12</w:t>
            </w:r>
          </w:p>
        </w:tc>
      </w:tr>
      <w:tr>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rPr>
            </w:pPr>
            <w:r>
              <w:rPr>
                <w:rFonts w:cs="Times New Roman" w:ascii="Times New Roman" w:hAnsi="Times New Roman"/>
                <w:color w:val="000000"/>
                <w:sz w:val="20"/>
                <w:szCs w:val="28"/>
              </w:rPr>
              <w:t>16.</w:t>
            </w:r>
            <w:r>
              <w:rPr>
                <w:rFonts w:cs="Times New Roman" w:ascii="Times New Roman" w:hAnsi="Times New Roman"/>
                <w:b/>
                <w:color w:val="000000"/>
                <w:sz w:val="20"/>
                <w:szCs w:val="28"/>
              </w:rPr>
              <w:t xml:space="preserve"> </w:t>
            </w:r>
            <w:r>
              <w:rPr>
                <w:rStyle w:val="StrongEmphasis"/>
                <w:rFonts w:cs="Times New Roman" w:ascii="Times New Roman" w:hAnsi="Times New Roman"/>
                <w:b w:val="false"/>
                <w:color w:val="000000"/>
                <w:sz w:val="20"/>
                <w:szCs w:val="28"/>
              </w:rPr>
              <w:t>Требуется ли грунтовк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w:t>
            </w:r>
          </w:p>
        </w:tc>
      </w:tr>
    </w:tbl>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вод</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 строительстве и ремонте не обойтись без лакокрасочных материалов. Магазины и рынки буквально завалены лакокрасочной продукцией разных марок. Краски, эмали, лаки, шпатлевки, антисептики, грунтовки – лакокрасочных материалов множество и все они имеют различные свойства и предназначение. Разобраться в таком обилии товаров сложно даже профессионалам, что и говорить о людях непосвященных. Не все производители поставляют на рынок качественную продукцию, а потому велик риск приобрести лакокрасочные материалы весьма сомнительного происхождения. Итак изобилие красок, появившихся на рынке за последние годы имеет обратную сторону. Проблема</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iCs/>
          <w:color w:val="000000"/>
          <w:sz w:val="28"/>
          <w:szCs w:val="28"/>
        </w:rPr>
        <w:t>выбора</w:t>
      </w:r>
      <w:r>
        <w:rPr>
          <w:rStyle w:val="Applestylespan"/>
          <w:rFonts w:cs="Times New Roman" w:ascii="Times New Roman" w:hAnsi="Times New Roman"/>
          <w:color w:val="000000"/>
          <w:sz w:val="28"/>
          <w:szCs w:val="28"/>
        </w:rPr>
        <w:t>. Это важно, потому что неправильно выбранная краска обойдется, в конечном счете, дороже своей стоимости.</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 данной курсовой работе мы исследовали 2 образца лакокрасочных материалов, отечественного и зарубежного производителей. Анализируя данные приведенные в таблице 2, можно определить, что образец 2, а именно эмаль зарубежного производителя отвечает высоким требованиям качества данного продукта.</w:t>
      </w:r>
      <w:r>
        <w:rPr>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Благодаря своим уникальным свойствам, материалы фирмы "</w:t>
      </w:r>
      <w:r>
        <w:rPr>
          <w:rStyle w:val="Applestylespan"/>
          <w:rFonts w:cs="Times New Roman" w:ascii="Times New Roman" w:hAnsi="Times New Roman"/>
          <w:color w:val="000000"/>
          <w:sz w:val="28"/>
          <w:szCs w:val="28"/>
          <w:lang w:val="en-US"/>
        </w:rPr>
        <w:t>Feidal</w:t>
      </w:r>
      <w:r>
        <w:rPr>
          <w:rStyle w:val="Applestylespan"/>
          <w:rFonts w:cs="Times New Roman" w:ascii="Times New Roman" w:hAnsi="Times New Roman"/>
          <w:color w:val="000000"/>
          <w:sz w:val="28"/>
          <w:szCs w:val="28"/>
        </w:rPr>
        <w:t>" могут наноситься и сохнуть при отрицательных температурах (до -30 градусов). Данные качества лакокрасочных материалов "</w:t>
      </w:r>
      <w:r>
        <w:rPr>
          <w:rStyle w:val="Applestylespan"/>
          <w:rFonts w:cs="Times New Roman" w:ascii="Times New Roman" w:hAnsi="Times New Roman"/>
          <w:color w:val="000000"/>
          <w:sz w:val="28"/>
          <w:szCs w:val="28"/>
          <w:lang w:val="en-US"/>
        </w:rPr>
        <w:t>Feidal</w:t>
      </w:r>
      <w:r>
        <w:rPr>
          <w:rStyle w:val="Applestylespan"/>
          <w:rFonts w:cs="Times New Roman" w:ascii="Times New Roman" w:hAnsi="Times New Roman"/>
          <w:color w:val="000000"/>
          <w:sz w:val="28"/>
          <w:szCs w:val="28"/>
        </w:rPr>
        <w:t>" позволяют производить покраску и защиту от коррозии в любое время года. Это является неотъемлемым преимуществом в ряде других перед отечественным производителем. Также все показатели отвечают государственным стандартам.</w:t>
      </w:r>
      <w:r>
        <w:rPr>
          <w:rFonts w:cs="Times New Roman" w:ascii="Times New Roman" w:hAnsi="Times New Roman"/>
          <w:color w:val="000000"/>
          <w:sz w:val="28"/>
          <w:szCs w:val="15"/>
        </w:rPr>
        <w:t xml:space="preserve"> </w:t>
      </w:r>
      <w:r>
        <w:rPr>
          <w:rStyle w:val="Applestylespan"/>
          <w:rFonts w:cs="Times New Roman" w:ascii="Times New Roman" w:hAnsi="Times New Roman"/>
          <w:color w:val="000000"/>
          <w:sz w:val="28"/>
          <w:szCs w:val="28"/>
        </w:rPr>
        <w:t>Обеспечивают получение высоко глянцевого декоративного покрытия с отличными защитными свойствами. Обладает по сравнению с эмалью</w:t>
      </w:r>
      <w:r>
        <w:rPr>
          <w:rStyle w:val="Appleconvertedspace"/>
          <w:rFonts w:cs="Times New Roman" w:ascii="Times New Roman" w:hAnsi="Times New Roman"/>
          <w:color w:val="000000"/>
          <w:sz w:val="28"/>
          <w:szCs w:val="28"/>
        </w:rPr>
        <w:t> </w:t>
      </w:r>
      <w:r>
        <w:rPr>
          <w:rStyle w:val="StrongEmphasis"/>
          <w:rFonts w:cs="Times New Roman" w:ascii="Times New Roman" w:hAnsi="Times New Roman"/>
          <w:b w:val="false"/>
          <w:color w:val="000000"/>
          <w:sz w:val="28"/>
          <w:szCs w:val="28"/>
        </w:rPr>
        <w:t>ЗАО «Лакма»</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повышенной твердостью пленки, блеском.</w:t>
      </w:r>
    </w:p>
    <w:p>
      <w:pPr>
        <w:pStyle w:val="Normal"/>
        <w:suppressAutoHyphens w:val="true"/>
        <w:spacing w:lineRule="auto" w:line="360" w:before="0" w:after="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Эмаль отечественного производителя уступает в качестве «</w:t>
      </w:r>
      <w:r>
        <w:rPr>
          <w:rStyle w:val="Applestylespan"/>
          <w:rFonts w:cs="Times New Roman" w:ascii="Times New Roman" w:hAnsi="Times New Roman"/>
          <w:color w:val="000000"/>
          <w:sz w:val="28"/>
          <w:szCs w:val="28"/>
          <w:lang w:val="en-US"/>
        </w:rPr>
        <w:t>Feidal</w:t>
      </w:r>
      <w:r>
        <w:rPr>
          <w:rStyle w:val="Applestylespan"/>
          <w:rFonts w:cs="Times New Roman" w:ascii="Times New Roman" w:hAnsi="Times New Roman"/>
          <w:color w:val="000000"/>
          <w:sz w:val="28"/>
          <w:szCs w:val="28"/>
        </w:rPr>
        <w:t>» в нескольких показателях, таких как: блеск, степень разбавления, степень полимеризации и стойкость покрытия к воздействию раствора моющего средства. Однако, весомым аргументом не качественного товара является, то что в эмали обнаружено химически-вредные примеси, что не является экологически-чистым продуктом.</w:t>
      </w:r>
      <w:r>
        <w:rPr>
          <w:rFonts w:cs="Times New Roman" w:ascii="Times New Roman" w:hAnsi="Times New Roman"/>
          <w:color w:val="000000"/>
          <w:sz w:val="28"/>
          <w:szCs w:val="18"/>
        </w:rPr>
        <w:t xml:space="preserve"> </w:t>
      </w:r>
      <w:r>
        <w:rPr>
          <w:rStyle w:val="Applestylespan"/>
          <w:rFonts w:cs="Times New Roman" w:ascii="Times New Roman" w:hAnsi="Times New Roman"/>
          <w:color w:val="000000"/>
          <w:sz w:val="28"/>
          <w:szCs w:val="28"/>
        </w:rPr>
        <w:t>Это связано с растворителем, его качеством и количеством. Растворители – продукт для здоровья опасный, вызывающий дерматиты, поражающий слизистую, дыхательные пути, так что, чем меньше растворителя используется в краске, тем лучше.</w:t>
      </w:r>
    </w:p>
    <w:p>
      <w:pPr>
        <w:pStyle w:val="Normal"/>
        <w:suppressAutoHyphens w:val="true"/>
        <w:spacing w:lineRule="auto" w:line="360" w:before="0" w:after="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На украинском рынке ЛКМ последние годы происходит поступательный рост потребления.</w:t>
      </w:r>
      <w:r>
        <w:rPr>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Казалось бы, лучших условий для развития отрасли и нельзя представить. Но, с другой стороны, это вызывает увеличение конкуренции на рынке. Связано это, в первую очередь, с приходом на рынок зарубежных производителей не уступающих в качестве продукции отечественным, и тем самым привлекая покупателя.</w:t>
      </w:r>
      <w:r>
        <w:rPr>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Например, в донецкой розничной торговле данная продукция представлена приблизительно 80 марками. При этом 60 марок имеет иностранное происхождение, и только около 30 – российское.</w:t>
      </w:r>
      <w:r>
        <w:rPr>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С чем может быть связан такой успех импортной продукции ЛКМ? Во-первых, качество отечественных ЛКМ пока что далеко от европейских стандартов, так как основными продуктами, потребляемыми в Украине, до сих пор остаются традиционные лаки и краски, производство которых не всегда отвечает требованиям экологии (могут содержаться вредные примеси). Это мы наблюдаем на примере второго образца. Во-вторых, это ограниченность ассортимента, малый выбор у отечественных лакокрасочных материал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convertedspace"/>
          <w:rFonts w:cs="Times New Roman" w:ascii="Times New Roman" w:hAnsi="Times New Roman"/>
          <w:color w:val="000000"/>
          <w:sz w:val="28"/>
          <w:szCs w:val="28"/>
        </w:rPr>
        <w:t>Но главной, на мой взгляд, причиной выбора потребителей импортной продукции можно назвать психологический эффект восприятия потребителями зарубежных лакокрасочных материалов как изначально более качественных и экологичных по сравнению с украинскими. Выходом из последней ситуации может служить создание украинских бренд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both"/>
        <w:rPr/>
      </w:pPr>
      <w:r>
        <w:rPr>
          <w:rFonts w:cs="Times New Roman" w:ascii="Times New Roman" w:hAnsi="Times New Roman"/>
          <w:color w:val="000000"/>
          <w:sz w:val="28"/>
          <w:szCs w:val="28"/>
        </w:rPr>
        <w:t>1. Брозовский Д.И. и др. Основы товароведения промышленных и продовольственных товаров. Учебник для бух. отд-ний техникумов сов. торговли. М., “Экономика”, 1977</w:t>
      </w:r>
    </w:p>
    <w:p>
      <w:pPr>
        <w:pStyle w:val="Normal"/>
        <w:suppressAutoHyphens w:val="tru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угаєвський, Б.Д. Семак. Товарознавство непродовольчих товарів. Частина 1 Підручник для студентів товарознавчих спеціальностей вищих закладів освіти. – К.: НМЦ “Укоопосвіта”, 1999. – 596</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Товароведение промышленных товаров. В 3-х т. Т.II Учебник для товаровед. отд-ний кооп. техникумов. М., “Экономика”, 1973.</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Товароведение непродовольственных товаров: Учебник для учащихся товаровед. отд. кооп. техникумов. В 4-х т. Т.IД. И. Брозовский, В.П. Склянников, М.К. Емцова и др. – М.: Экономика, 1984. – 288 с.</w:t>
      </w:r>
    </w:p>
    <w:p>
      <w:pPr>
        <w:pStyle w:val="Normal"/>
        <w:suppressAutoHyphens w:val="true"/>
        <w:spacing w:lineRule="auto" w:line="360" w:before="0" w:after="0"/>
        <w:jc w:val="both"/>
        <w:rPr/>
      </w:pPr>
      <w:r>
        <w:rPr>
          <w:rFonts w:cs="Times New Roman" w:ascii="Times New Roman" w:hAnsi="Times New Roman"/>
          <w:color w:val="000000"/>
          <w:sz w:val="28"/>
          <w:szCs w:val="28"/>
        </w:rPr>
        <w:t>5. Алексеев Н.С. и др. Теоретические основы товароведения непродовольственных товаров, Москва,1988 г.</w:t>
      </w:r>
    </w:p>
    <w:p>
      <w:pPr>
        <w:pStyle w:val="Normal"/>
        <w:suppressAutoHyphens w:val="true"/>
        <w:spacing w:lineRule="auto" w:line="360" w:before="0" w:after="0"/>
        <w:jc w:val="both"/>
        <w:rPr/>
      </w:pPr>
      <w:r>
        <w:rPr>
          <w:rFonts w:cs="Times New Roman" w:ascii="Times New Roman" w:hAnsi="Times New Roman"/>
          <w:color w:val="000000"/>
          <w:sz w:val="28"/>
          <w:szCs w:val="28"/>
        </w:rPr>
        <w:t>6. Барченкова В.И. Основы товароведения непродовольственных товаров, Москва, 1991 г.</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Справочник товароведа: непродовольственные товары – Москва,1988 г.</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Ресурсы Интернет-сайта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ambl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numPr>
          <w:ilvl w:val="0"/>
          <w:numId w:val="3"/>
        </w:numPr>
        <w:tabs>
          <w:tab w:val="clear" w:pos="708"/>
          <w:tab w:val="left" w:pos="360"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rPr>
        <w:t>Горчаков Г.И., Баженов Ю. М. Строительные материалы. Учебник для вузов. Стройиздат. 1986</w:t>
      </w:r>
    </w:p>
    <w:p>
      <w:pPr>
        <w:pStyle w:val="Normal"/>
        <w:numPr>
          <w:ilvl w:val="0"/>
          <w:numId w:val="3"/>
        </w:numPr>
        <w:tabs>
          <w:tab w:val="clear" w:pos="708"/>
          <w:tab w:val="left" w:pos="360"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rPr>
        <w:t>Рыбьев И. А. Общий курс о строительных материалах. Учебник для вузов. Москва. 1987</w:t>
      </w:r>
    </w:p>
    <w:p>
      <w:pPr>
        <w:pStyle w:val="Normal"/>
        <w:numPr>
          <w:ilvl w:val="0"/>
          <w:numId w:val="3"/>
        </w:numPr>
        <w:tabs>
          <w:tab w:val="clear" w:pos="708"/>
          <w:tab w:val="left" w:pos="36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ы интернет-ресурса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ec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numPr>
          <w:ilvl w:val="0"/>
          <w:numId w:val="3"/>
        </w:numPr>
        <w:tabs>
          <w:tab w:val="clear" w:pos="708"/>
          <w:tab w:val="left" w:pos="36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ы интернет-ресурса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adol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numPr>
          <w:ilvl w:val="0"/>
          <w:numId w:val="3"/>
        </w:numPr>
        <w:tabs>
          <w:tab w:val="clear" w:pos="708"/>
          <w:tab w:val="left" w:pos="36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ы интернет-ресурса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ark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numPr>
          <w:ilvl w:val="0"/>
          <w:numId w:val="3"/>
        </w:numPr>
        <w:tabs>
          <w:tab w:val="clear" w:pos="708"/>
          <w:tab w:val="left" w:pos="36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ы интернет-ресурса </w:t>
      </w:r>
      <w:r>
        <w:rPr>
          <w:rFonts w:cs="Times New Roman" w:ascii="Times New Roman" w:hAnsi="Times New Roman"/>
          <w:color w:val="000000"/>
          <w:sz w:val="28"/>
          <w:szCs w:val="28"/>
          <w:lang w:val="en-US"/>
        </w:rPr>
        <w:t>himte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aroslav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numPr>
          <w:ilvl w:val="0"/>
          <w:numId w:val="3"/>
        </w:numPr>
        <w:tabs>
          <w:tab w:val="clear" w:pos="708"/>
          <w:tab w:val="left" w:pos="36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колаева, Товароведение потребительских товаров М. 1997</w:t>
      </w:r>
    </w:p>
    <w:p>
      <w:pPr>
        <w:pStyle w:val="Normal"/>
        <w:numPr>
          <w:ilvl w:val="0"/>
          <w:numId w:val="3"/>
        </w:numPr>
        <w:tabs>
          <w:tab w:val="clear" w:pos="708"/>
          <w:tab w:val="left" w:pos="360"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акокрасочная промышленность, журнал.</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9"/>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Times New Roman"/>
      <w:b/>
      <w:bCs/>
      <w:sz w:val="26"/>
      <w:szCs w:val="26"/>
      <w:lang w:val="en-U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9:00Z</dcterms:created>
  <dc:creator>Янчик</dc:creator>
  <dc:description/>
  <cp:keywords/>
  <dc:language>en-US</dc:language>
  <cp:lastModifiedBy>Mage</cp:lastModifiedBy>
  <dcterms:modified xsi:type="dcterms:W3CDTF">2011-10-06T19:19:00Z</dcterms:modified>
  <cp:revision>2</cp:revision>
  <dc:subject/>
  <dc:title/>
</cp:coreProperties>
</file>