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РЫНК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ВОПРОСЫ ТЕМЫ. </w:t>
      </w:r>
    </w:p>
    <w:p>
      <w:pPr>
        <w:pStyle w:val="Normal"/>
        <w:widowControl w:val="false"/>
        <w:autoSpaceDE w:val="false"/>
        <w:rPr/>
      </w:pPr>
      <w:r>
        <w:rPr/>
        <w:t xml:space="preserve">Рынок, спрос, предложение, цена. </w:t>
      </w:r>
    </w:p>
    <w:p>
      <w:pPr>
        <w:pStyle w:val="Normal"/>
        <w:widowControl w:val="false"/>
        <w:autoSpaceDE w:val="false"/>
        <w:rPr/>
      </w:pPr>
      <w:r>
        <w:rPr/>
        <w:t xml:space="preserve">Географические и товарные рынки. Ёмкость рынка. Доля рынка. </w:t>
      </w:r>
    </w:p>
    <w:p>
      <w:pPr>
        <w:pStyle w:val="Normal"/>
        <w:widowControl w:val="false"/>
        <w:autoSpaceDE w:val="false"/>
        <w:rPr/>
      </w:pPr>
      <w:r>
        <w:rPr/>
        <w:t xml:space="preserve">Сегментация. Переменные сегментации. Целевой рынок. Рыночное окно. Рыночная ниша. Виды маркетинга относительно сегментации. </w:t>
      </w:r>
    </w:p>
    <w:p>
      <w:pPr>
        <w:pStyle w:val="Normal"/>
        <w:widowControl w:val="false"/>
        <w:autoSpaceDE w:val="false"/>
        <w:rPr/>
      </w:pPr>
      <w:r>
        <w:rPr/>
        <w:t xml:space="preserve">Конкуренция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ind w:hanging="0"/>
        <w:rPr/>
      </w:pPr>
      <w:r>
        <w:rPr/>
        <w:t>ВОПРОС №1. Рынок, спрос, предложение, цен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Рынок – совокупность спроса, предложения и цены на товар за некоторый промежуток времени в заданном географическом регионе. 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17625</wp:posOffset>
                </wp:positionH>
                <wp:positionV relativeFrom="paragraph">
                  <wp:posOffset>114935</wp:posOffset>
                </wp:positionV>
                <wp:extent cx="2042795" cy="556895"/>
                <wp:effectExtent l="0" t="5080" r="0" b="13144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2640" cy="556920"/>
                          <a:chOff x="0" y="0"/>
                          <a:chExt cx="2042640" cy="556920"/>
                        </a:xfrm>
                      </wpg:grpSpPr>
                      <wps:wsp>
                        <wps:cNvSpPr/>
                        <wps:spPr>
                          <a:xfrm>
                            <a:off x="448200" y="0"/>
                            <a:ext cx="10972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6285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Рынк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5480" y="273600"/>
                            <a:ext cx="497160" cy="28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82600"/>
                            <a:ext cx="46944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8pt;margin-top:9.05pt;width:160.8pt;height:43.75pt" coordorigin="2076,181" coordsize="3216,875">
                <v:oval id="shape_0" fillcolor="white" stroked="t" o:allowincell="f" style="position:absolute;left:2781;top:181;width:1727;height:719;mso-wrap-style:square;v-text-anchor:top">
                  <v:textbox>
                    <w:txbxContent>
                      <w:p>
                        <w:pPr>
                          <w:tabs>
                            <w:tab w:val="left" w:pos="6285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Рын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4509,612" to="5291,10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075,626" to="2813,9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/>
        <w:t xml:space="preserve">Потребительский рынок. Рынок товаров производственного назначения. </w:t>
      </w:r>
    </w:p>
    <w:p>
      <w:pPr>
        <w:pStyle w:val="Normal"/>
        <w:widowControl w:val="false"/>
        <w:autoSpaceDE w:val="false"/>
        <w:rPr/>
      </w:pPr>
      <w:r>
        <w:rPr/>
        <w:t xml:space="preserve">Спрос – платёжеспособная потребность в товаре со стороны покупателя. </w:t>
      </w:r>
    </w:p>
    <w:p>
      <w:pPr>
        <w:pStyle w:val="Normal"/>
        <w:widowControl w:val="false"/>
        <w:autoSpaceDE w:val="false"/>
        <w:rPr/>
      </w:pPr>
      <w:r>
        <w:rPr/>
        <w:t xml:space="preserve">Предложение – товарная масса, которая может быть доставлена в определённое место и время для продажи. </w:t>
      </w:r>
    </w:p>
    <w:p>
      <w:pPr>
        <w:pStyle w:val="Normal"/>
        <w:widowControl w:val="false"/>
        <w:autoSpaceDE w:val="false"/>
        <w:rPr/>
      </w:pPr>
      <w:r>
        <w:rPr/>
        <w:t xml:space="preserve">Цена – количество денег, на которое обменивается товар при купле-продаже.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S</w:t>
      </w:r>
      <w:r>
        <w:rPr/>
        <w:t xml:space="preserve"> (</w:t>
      </w:r>
      <w:r>
        <w:rPr>
          <w:lang w:val="en-US"/>
        </w:rPr>
        <w:t>P</w:t>
      </w:r>
      <w:r>
        <w:rPr/>
        <w:t>) =</w:t>
      </w:r>
      <w:r>
        <w:rPr>
          <w:lang w:val="en-US"/>
        </w:rPr>
        <w:t>D</w:t>
      </w:r>
      <w:r>
        <w:rPr/>
        <w:t xml:space="preserve"> (</w:t>
      </w:r>
      <w:r>
        <w:rPr>
          <w:lang w:val="en-US"/>
        </w:rPr>
        <w:t>P</w:t>
      </w:r>
      <w:r>
        <w:rPr/>
        <w:t>) =</w:t>
      </w:r>
      <w:r>
        <w:rPr>
          <w:lang w:val="en-US"/>
        </w:rPr>
        <w:t>Q</w:t>
      </w:r>
      <w:r>
        <w:rPr/>
        <w:t>* (</w:t>
      </w:r>
      <w:r>
        <w:rPr>
          <w:lang w:val="en-US"/>
        </w:rPr>
        <w:t>P</w:t>
      </w:r>
      <w:r>
        <w:rPr/>
        <w:t xml:space="preserve">*) – состояние равновесия, когда спрос равен предложению в точке равновесной цены. </w:t>
      </w:r>
    </w:p>
    <w:p>
      <w:pPr>
        <w:pStyle w:val="Normal"/>
        <w:widowControl w:val="false"/>
        <w:autoSpaceDE w:val="false"/>
        <w:rPr/>
      </w:pPr>
      <w:r>
        <w:rPr/>
        <w:t xml:space="preserve">Движение вдоль по кривой спроса или по кривой предложения – это изменение значений спроса и предложения под влиянием изменения цены. </w:t>
      </w:r>
      <w:r>
        <w:br w:type="page"/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860</wp:posOffset>
                </wp:positionH>
                <wp:positionV relativeFrom="page">
                  <wp:posOffset>948690</wp:posOffset>
                </wp:positionV>
                <wp:extent cx="5196205" cy="2000250"/>
                <wp:effectExtent l="0" t="5080" r="5080" b="250825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96240" cy="2000160"/>
                          <a:chOff x="0" y="0"/>
                          <a:chExt cx="5196240" cy="2000160"/>
                        </a:xfrm>
                      </wpg:grpSpPr>
                      <wps:wsp>
                        <wps:cNvSpPr/>
                        <wps:spPr>
                          <a:xfrm flipV="1">
                            <a:off x="294120" y="127800"/>
                            <a:ext cx="31680" cy="152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647720"/>
                            <a:ext cx="170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127800"/>
                            <a:ext cx="0" cy="152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647720"/>
                            <a:ext cx="186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040" y="160200"/>
                            <a:ext cx="1085760" cy="128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2304">
                                <a:moveTo>
                                  <a:pt x="0" y="0"/>
                                </a:moveTo>
                                <a:cubicBezTo>
                                  <a:pt x="48" y="600"/>
                                  <a:pt x="96" y="1200"/>
                                  <a:pt x="432" y="1584"/>
                                </a:cubicBezTo>
                                <a:cubicBezTo>
                                  <a:pt x="768" y="1968"/>
                                  <a:pt x="1392" y="2136"/>
                                  <a:pt x="2016" y="230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60200"/>
                            <a:ext cx="1240920" cy="128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2304">
                                <a:moveTo>
                                  <a:pt x="2304" y="0"/>
                                </a:moveTo>
                                <a:cubicBezTo>
                                  <a:pt x="2280" y="528"/>
                                  <a:pt x="2256" y="1056"/>
                                  <a:pt x="1872" y="1440"/>
                                </a:cubicBezTo>
                                <a:cubicBezTo>
                                  <a:pt x="1488" y="1824"/>
                                  <a:pt x="312" y="2160"/>
                                  <a:pt x="0" y="230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7320" y="79920"/>
                            <a:ext cx="54288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 (P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5720" y="79920"/>
                            <a:ext cx="46476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 (P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0200"/>
                            <a:ext cx="23256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3800" y="1760400"/>
                            <a:ext cx="30996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0" y="160200"/>
                            <a:ext cx="23256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1600" y="1680120"/>
                            <a:ext cx="23256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9240" y="1200240"/>
                            <a:ext cx="85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3160" y="1200240"/>
                            <a:ext cx="0" cy="48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560" y="46440"/>
                            <a:ext cx="1085760" cy="128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2304">
                                <a:moveTo>
                                  <a:pt x="0" y="0"/>
                                </a:moveTo>
                                <a:cubicBezTo>
                                  <a:pt x="48" y="600"/>
                                  <a:pt x="96" y="1200"/>
                                  <a:pt x="432" y="1584"/>
                                </a:cubicBezTo>
                                <a:cubicBezTo>
                                  <a:pt x="768" y="1968"/>
                                  <a:pt x="1392" y="2136"/>
                                  <a:pt x="2016" y="230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60200"/>
                            <a:ext cx="1240920" cy="128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2304">
                                <a:moveTo>
                                  <a:pt x="2304" y="0"/>
                                </a:moveTo>
                                <a:cubicBezTo>
                                  <a:pt x="2280" y="528"/>
                                  <a:pt x="2256" y="1056"/>
                                  <a:pt x="1872" y="1440"/>
                                </a:cubicBezTo>
                                <a:cubicBezTo>
                                  <a:pt x="1488" y="1824"/>
                                  <a:pt x="312" y="2160"/>
                                  <a:pt x="0" y="230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360" y="46440"/>
                            <a:ext cx="1085760" cy="11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2304">
                                <a:moveTo>
                                  <a:pt x="0" y="0"/>
                                </a:moveTo>
                                <a:cubicBezTo>
                                  <a:pt x="48" y="600"/>
                                  <a:pt x="96" y="1200"/>
                                  <a:pt x="432" y="1584"/>
                                </a:cubicBezTo>
                                <a:cubicBezTo>
                                  <a:pt x="768" y="1968"/>
                                  <a:pt x="1392" y="2136"/>
                                  <a:pt x="2016" y="230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120" y="85212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45360" y="320040"/>
                            <a:ext cx="23256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7640" y="1680120"/>
                            <a:ext cx="30996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0" y="1120320"/>
                            <a:ext cx="30996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32720" y="926640"/>
                            <a:ext cx="116316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величение спро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5960" y="0"/>
                            <a:ext cx="54288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 (P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2160" y="366480"/>
                            <a:ext cx="1085760" cy="11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2304">
                                <a:moveTo>
                                  <a:pt x="0" y="0"/>
                                </a:moveTo>
                                <a:cubicBezTo>
                                  <a:pt x="48" y="600"/>
                                  <a:pt x="96" y="1200"/>
                                  <a:pt x="432" y="1584"/>
                                </a:cubicBezTo>
                                <a:cubicBezTo>
                                  <a:pt x="768" y="1968"/>
                                  <a:pt x="1392" y="2136"/>
                                  <a:pt x="2016" y="230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77920" y="1326600"/>
                            <a:ext cx="108576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нижение спро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9520" y="1726560"/>
                            <a:ext cx="62028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 фикс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8pt;margin-top:74.7pt;width:409.15pt;height:157.5pt" coordorigin="636,1494" coordsize="8183,3150">
                <v:line id="shape_0" from="1099,1695" to="1148,4088" stroked="t" o:allowincell="f" style="position:absolute;flip:y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124,4089" to="3810,4089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056,1695" to="4056,4088" stroked="t" o:allowincell="f" style="position:absolute;flip:y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056,4089" to="6986,4089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coordsize="2016,2304" path="m0,0c48,600,96,1200,432,1584c768,1968,1392,2136,2016,2304e" stroked="t" o:allowincell="f" style="position:absolute;left:1735;top:1746;width:1709;height:2015;mso-wrap-style:none;v-text-anchor:middle;mso-position-vertical-relative:pag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2304,2304" path="m2304,0c2280,528,2256,1056,1872,1440c1488,1824,312,2160,0,2304e" stroked="t" o:allowincell="f" style="position:absolute;left:1491;top:1746;width:1953;height:2015;mso-wrap-style:none;v-text-anchor:middle;mso-position-vertical-relative:page">
                  <v:fill o:detectmouseclick="t" on="false"/>
                  <v:stroke color="black" weight="9360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34;top:1620;width:854;height:37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 (P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2834;top:1620;width:731;height:37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 (P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f" o:allowincell="f" style="position:absolute;left:636;top:1746;width:365;height:37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445;top:4266;width:487;height:37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567;top:1746;width:365;height:37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623;top:4140;width:365;height:37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1123,3384" to="2465,3384" stroked="t" o:allowincell="f" style="position:absolute;flip:x;mso-position-vertical-relative:page">
                  <v:stroke color="black" weight="9360" dashstyle="shortdot" joinstyle="miter" endcap="flat"/>
                  <v:fill o:detectmouseclick="t" on="false"/>
                  <w10:wrap type="topAndBottom"/>
                </v:line>
                <v:line id="shape_0" from="2468,3384" to="2468,4139" stroked="t" o:allowincell="f" style="position:absolute;flip:y;mso-position-vertical-relative:page">
                  <v:stroke color="black" weight="9360" dashstyle="shortdot" joinstyle="miter" endcap="flat"/>
                  <v:fill o:detectmouseclick="t" on="false"/>
                  <w10:wrap type="topAndBottom"/>
                </v:line>
                <v:shape id="shape_0" coordsize="2016,2304" path="m0,0c48,600,96,1200,432,1584c768,1968,1392,2136,2016,2304e" stroked="t" o:allowincell="f" style="position:absolute;left:5155;top:1567;width:1709;height:2015;mso-wrap-style:none;v-text-anchor:middle;mso-position-vertical-relative:pag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2304,2304" path="m2304,0c2280,528,2256,1056,1872,1440c1488,1824,312,2160,0,2304e" stroked="t" o:allowincell="f" style="position:absolute;left:4422;top:1746;width:1953;height:2015;mso-wrap-style:none;v-text-anchor:middle;mso-position-vertical-relative:pag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2016,2304" path="m0,0c48,600,96,1200,432,1584c768,1968,1392,2136,2016,2304e" stroked="t" o:allowincell="f" style="position:absolute;left:5399;top:1567;width:1709;height:1763;mso-wrap-style:none;v-text-anchor:middle;mso-position-vertical-relative:page">
                  <v:fill o:detectmouseclick="t" on="false"/>
                  <v:stroke color="black" weight="9360" dashstyle="shortdot" joinstyle="round" endcap="flat"/>
                  <w10:wrap type="topAndBottom"/>
                </v:shape>
                <v:line id="shape_0" from="5819,2836" to="5819,4095" stroked="t" o:allowincell="f" style="position:absolute;mso-position-vertical-relative:page">
                  <v:stroke color="black" weight="9360" dashstyle="shortdot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6377;top:1998;width:365;height:377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223;top:4140;width:487;height:37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*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567;top:3258;width:487;height:377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6987;top:2953;width:1831;height:37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величение спрос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4299;top:1494;width:854;height:37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 (P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coordsize="2016,2304" path="m0,0c48,600,96,1200,432,1584c768,1968,1392,2136,2016,2304e" stroked="t" o:allowincell="f" style="position:absolute;left:5033;top:2071;width:1709;height:1763;mso-wrap-style:none;v-text-anchor:middle;mso-position-vertical-relative:page">
                  <v:fill o:detectmouseclick="t" on="false"/>
                  <v:stroke color="black" weight="9360" dashstyle="shortdot" joinstyle="round" endcap="flat"/>
                  <w10:wrap type="topAndBottom"/>
                </v:shape>
                <v:shape id="shape_0" fillcolor="white" stroked="t" o:allowincell="f" style="position:absolute;left:6743;top:3583;width:1709;height:37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нижение спрос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f" o:allowincell="f" style="position:absolute;left:5643;top:4213;width:976;height:37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 фикс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/>
        <w:t xml:space="preserve">Сдвиг кривых спроса и предложения под влиянием неценовых факторов – это параллельное перемещение кривых, когда при неизменной цене изменяется значение спроса (или предложения). </w:t>
      </w:r>
    </w:p>
    <w:p>
      <w:pPr>
        <w:pStyle w:val="Normal"/>
        <w:widowControl w:val="false"/>
        <w:autoSpaceDE w:val="false"/>
        <w:rPr/>
      </w:pPr>
      <w:r>
        <w:rPr/>
        <w:t xml:space="preserve">Факторы увеличения спроса (сдвиг кривой вверх относительно начального состояния): </w:t>
      </w:r>
    </w:p>
    <w:p>
      <w:pPr>
        <w:pStyle w:val="Normal"/>
        <w:widowControl w:val="false"/>
        <w:autoSpaceDE w:val="false"/>
        <w:rPr/>
      </w:pPr>
      <w:r>
        <w:rPr/>
        <w:t>рост доходов покупателей</w:t>
      </w:r>
    </w:p>
    <w:p>
      <w:pPr>
        <w:pStyle w:val="Normal"/>
        <w:widowControl w:val="false"/>
        <w:autoSpaceDE w:val="false"/>
        <w:rPr/>
      </w:pPr>
      <w:r>
        <w:rPr/>
        <w:t>изменение предпочтений покупателей в выборе марки товара</w:t>
      </w:r>
    </w:p>
    <w:p>
      <w:pPr>
        <w:pStyle w:val="Normal"/>
        <w:widowControl w:val="false"/>
        <w:autoSpaceDE w:val="false"/>
        <w:rPr/>
      </w:pPr>
      <w:r>
        <w:rPr/>
        <w:t xml:space="preserve">увеличение цен на товар-заменитель (конкурент) </w:t>
      </w:r>
    </w:p>
    <w:p>
      <w:pPr>
        <w:pStyle w:val="Normal"/>
        <w:widowControl w:val="false"/>
        <w:autoSpaceDE w:val="false"/>
        <w:rPr/>
      </w:pPr>
      <w:r>
        <w:rPr/>
        <w:t>снижение качества у товара-заменителя</w:t>
      </w:r>
    </w:p>
    <w:p>
      <w:pPr>
        <w:pStyle w:val="Normal"/>
        <w:widowControl w:val="false"/>
        <w:autoSpaceDE w:val="false"/>
        <w:rPr/>
      </w:pPr>
      <w:r>
        <w:rPr/>
        <w:t xml:space="preserve">улучшение качества нашего товара и т.п. </w:t>
      </w:r>
    </w:p>
    <w:p>
      <w:pPr>
        <w:pStyle w:val="Normal"/>
        <w:widowControl w:val="false"/>
        <w:autoSpaceDE w:val="false"/>
        <w:rPr/>
      </w:pPr>
      <w:r>
        <w:rPr/>
        <w:t xml:space="preserve">Факторы увеличения предложения: </w:t>
      </w:r>
    </w:p>
    <w:p>
      <w:pPr>
        <w:pStyle w:val="Normal"/>
        <w:widowControl w:val="false"/>
        <w:autoSpaceDE w:val="false"/>
        <w:rPr/>
      </w:pPr>
      <w:r>
        <w:rPr/>
        <w:t>снижение затрат на производство</w:t>
      </w:r>
    </w:p>
    <w:p>
      <w:pPr>
        <w:pStyle w:val="Normal"/>
        <w:widowControl w:val="false"/>
        <w:autoSpaceDE w:val="false"/>
        <w:rPr/>
      </w:pPr>
      <w:r>
        <w:rPr/>
        <w:t xml:space="preserve">снижение налогов </w:t>
      </w:r>
    </w:p>
    <w:p>
      <w:pPr>
        <w:pStyle w:val="Normal"/>
        <w:widowControl w:val="false"/>
        <w:autoSpaceDE w:val="false"/>
        <w:rPr/>
      </w:pPr>
      <w:r>
        <w:rPr/>
        <w:t xml:space="preserve">увеличение количества доступных ресурсов и т.п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ind w:hanging="0"/>
        <w:rPr/>
      </w:pPr>
      <w:r>
        <w:rPr/>
        <w:t>ВОПРОС №2. Географические и товарные рынки. Ёмкость рынка. Доля рынк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Географический рынок – совокупность спроса и предложения в некотором географическом регионе. </w:t>
      </w:r>
    </w:p>
    <w:p>
      <w:pPr>
        <w:pStyle w:val="Normal"/>
        <w:widowControl w:val="false"/>
        <w:autoSpaceDE w:val="false"/>
        <w:rPr/>
      </w:pPr>
      <w:r>
        <w:rPr/>
        <w:t xml:space="preserve">Категории географических рынков: </w:t>
      </w:r>
    </w:p>
    <w:p>
      <w:pPr>
        <w:pStyle w:val="Normal"/>
        <w:widowControl w:val="false"/>
        <w:autoSpaceDE w:val="false"/>
        <w:rPr/>
      </w:pPr>
      <w:r>
        <w:rPr/>
        <w:t>Мировой рынок</w:t>
      </w:r>
    </w:p>
    <w:p>
      <w:pPr>
        <w:pStyle w:val="Normal"/>
        <w:widowControl w:val="false"/>
        <w:autoSpaceDE w:val="false"/>
        <w:rPr/>
      </w:pPr>
      <w:r>
        <w:rPr/>
        <w:t xml:space="preserve">Рынок в масштабах всего земного шара: сырье (нефть, металлы, лес, уголь и пр.), финансы (валюты, золото, кредиты и задолженности, ценные бумаги и другие финансовые инструменты), сельхозпродукты. Цена формируется на основе редкости ресурса. Мировые рынки формирую основу издержек производства во всех странах. </w:t>
      </w:r>
    </w:p>
    <w:p>
      <w:pPr>
        <w:pStyle w:val="Normal"/>
        <w:widowControl w:val="false"/>
        <w:autoSpaceDE w:val="false"/>
        <w:rPr/>
      </w:pPr>
      <w:r>
        <w:rPr/>
        <w:t>Общенациональный рынок</w:t>
      </w:r>
    </w:p>
    <w:p>
      <w:pPr>
        <w:pStyle w:val="Normal"/>
        <w:widowControl w:val="false"/>
        <w:autoSpaceDE w:val="false"/>
        <w:rPr/>
      </w:pPr>
      <w:r>
        <w:rPr/>
        <w:t xml:space="preserve">Рынок в масштабах одной страны. Существование рынка обусловлено наличием границы, национальной валюты, уровнем благосостояния, политическим состоянием общества и т.п. </w:t>
      </w:r>
    </w:p>
    <w:p>
      <w:pPr>
        <w:pStyle w:val="Normal"/>
        <w:widowControl w:val="false"/>
        <w:autoSpaceDE w:val="false"/>
        <w:rPr/>
      </w:pPr>
      <w:r>
        <w:rPr/>
        <w:t xml:space="preserve">Региональный рынок </w:t>
      </w:r>
    </w:p>
    <w:p>
      <w:pPr>
        <w:pStyle w:val="Normal"/>
        <w:widowControl w:val="false"/>
        <w:autoSpaceDE w:val="false"/>
        <w:rPr/>
      </w:pPr>
      <w:r>
        <w:rPr/>
        <w:t xml:space="preserve">Рынок в масштабах одного географического региона внутри страны. Обусловлен административным, климатическим, транспортным единством населенных пунктов региона. </w:t>
      </w:r>
    </w:p>
    <w:p>
      <w:pPr>
        <w:pStyle w:val="Normal"/>
        <w:widowControl w:val="false"/>
        <w:autoSpaceDE w:val="false"/>
        <w:rPr/>
      </w:pPr>
      <w:r>
        <w:rPr/>
        <w:t xml:space="preserve">Местный рынок </w:t>
      </w:r>
    </w:p>
    <w:p>
      <w:pPr>
        <w:pStyle w:val="Normal"/>
        <w:widowControl w:val="false"/>
        <w:autoSpaceDE w:val="false"/>
        <w:rPr/>
      </w:pPr>
      <w:r>
        <w:rPr/>
        <w:t xml:space="preserve">Характеризуется спросом и предложением в определённом населённом пункте, а также части населенного пункта. </w:t>
      </w:r>
    </w:p>
    <w:p>
      <w:pPr>
        <w:pStyle w:val="Normal"/>
        <w:widowControl w:val="false"/>
        <w:autoSpaceDE w:val="false"/>
        <w:rPr/>
      </w:pPr>
      <w:r>
        <w:rPr/>
        <w:t xml:space="preserve">Товарный рынок – рынок одного товара различных марок, удовлетворяющих одну потребность. Функционально и по свойствам товары почти аналогичны друг другу. Пример: сигареты, телевизоры, чугун. Товарный рынок неоднороден, состоит из различных видов товаров, которые имеют разные позиции на этом рынке. </w:t>
      </w:r>
    </w:p>
    <w:p>
      <w:pPr>
        <w:pStyle w:val="Normal"/>
        <w:widowControl w:val="false"/>
        <w:autoSpaceDE w:val="false"/>
        <w:rPr/>
      </w:pPr>
      <w:r>
        <w:rPr/>
        <w:t xml:space="preserve">Ёмкость рынка – объём потребления товара в некотором промежутке времени на географическом рынке. </w:t>
      </w:r>
    </w:p>
    <w:p>
      <w:pPr>
        <w:pStyle w:val="Normal"/>
        <w:widowControl w:val="false"/>
        <w:autoSpaceDE w:val="false"/>
        <w:rPr/>
      </w:pPr>
      <w:r>
        <w:rPr/>
        <w:t xml:space="preserve">Простейший метод оценки спроса товаров широкого потребления повседневного спроса: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E</w:t>
      </w:r>
      <w:r>
        <w:rPr/>
        <w:t xml:space="preserve"> (Объем спроса) = </w:t>
      </w:r>
      <w:r>
        <w:rPr>
          <w:lang w:val="en-US"/>
        </w:rPr>
        <w:t>Q</w:t>
      </w:r>
      <w:r>
        <w:rPr/>
        <w:t xml:space="preserve"> (К-во покупателей) *</w:t>
      </w:r>
      <w:r>
        <w:rPr>
          <w:lang w:val="en-US"/>
        </w:rPr>
        <w:t>N</w:t>
      </w:r>
      <w:r>
        <w:rPr/>
        <w:t xml:space="preserve"> (К-во покупок в год) *</w:t>
      </w:r>
      <w:r>
        <w:rPr>
          <w:lang w:val="en-US"/>
        </w:rPr>
        <w:t>C</w:t>
      </w:r>
      <w:r>
        <w:rPr/>
        <w:t xml:space="preserve"> (Средняя размер покупки) </w:t>
      </w:r>
    </w:p>
    <w:p>
      <w:pPr>
        <w:pStyle w:val="Normal"/>
        <w:widowControl w:val="false"/>
        <w:autoSpaceDE w:val="false"/>
        <w:rPr/>
      </w:pPr>
      <w:r>
        <w:rPr/>
        <w:t xml:space="preserve">Доля рынка – отношение объема продаж фирмы к емкости рынка, выраженное в процентах. </w:t>
      </w:r>
    </w:p>
    <w:p>
      <w:pPr>
        <w:pStyle w:val="Normal"/>
        <w:widowControl w:val="false"/>
        <w:autoSpaceDE w:val="false"/>
        <w:rPr/>
      </w:pPr>
      <w:r>
        <w:rPr/>
        <w:t xml:space="preserve">Расчёт доли рынка </w:t>
      </w:r>
      <w:r>
        <w:rPr>
          <w:lang w:val="en-US"/>
        </w:rPr>
        <w:drawing>
          <wp:inline distT="0" distB="0" distL="0" distR="0">
            <wp:extent cx="190500" cy="2413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901700" cy="4191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или приближенно</w:t>
      </w:r>
      <w:r>
        <w:rPr/>
        <w:drawing>
          <wp:inline distT="0" distB="0" distL="0" distR="0">
            <wp:extent cx="1041400" cy="6477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56" r="-3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90500" cy="2413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/>
        <w:t xml:space="preserve">объём продаж фирмы в определённый отрезок времени на определённой территории, </w:t>
      </w:r>
    </w:p>
    <w:p>
      <w:pPr>
        <w:pStyle w:val="Normal"/>
        <w:widowControl w:val="false"/>
        <w:autoSpaceDE w:val="false"/>
        <w:rPr/>
      </w:pPr>
      <w:r>
        <w:rPr/>
        <w:t xml:space="preserve">Е – ёмкость рынка, </w:t>
      </w:r>
      <w:r>
        <w:rPr>
          <w:lang w:val="en-US"/>
        </w:rPr>
        <w:t>F</w:t>
      </w:r>
      <w:r>
        <w:rPr/>
        <w:t xml:space="preserve"> – количество фирм (конкурентов) на рынке.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342900" cy="4318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5" t="-83" r="-10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овокупный объем продаж всех (</w:t>
      </w:r>
      <w:r>
        <w:rPr>
          <w:lang w:val="en-US"/>
        </w:rPr>
        <w:t>F</w:t>
      </w:r>
      <w:r>
        <w:rPr/>
        <w:t xml:space="preserve">) фирм на рынке. </w:t>
      </w:r>
    </w:p>
    <w:p>
      <w:pPr>
        <w:pStyle w:val="Normal"/>
        <w:widowControl w:val="false"/>
        <w:autoSpaceDE w:val="false"/>
        <w:rPr/>
      </w:pPr>
      <w:r>
        <w:rPr/>
        <w:t xml:space="preserve">Экстенсивное увеличение доли рынка – увеличение объема продаж за счет вытеснения импорта и запасов, привлечения новых покупателей. </w:t>
      </w:r>
    </w:p>
    <w:p>
      <w:pPr>
        <w:pStyle w:val="Normal"/>
        <w:widowControl w:val="false"/>
        <w:autoSpaceDE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4500</wp:posOffset>
                </wp:positionH>
                <wp:positionV relativeFrom="paragraph">
                  <wp:posOffset>617220</wp:posOffset>
                </wp:positionV>
                <wp:extent cx="4686300" cy="2012315"/>
                <wp:effectExtent l="2540" t="5080" r="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2012400"/>
                          <a:chOff x="0" y="0"/>
                          <a:chExt cx="4686480" cy="2012400"/>
                        </a:xfrm>
                      </wpg:grpSpPr>
                      <wps:wsp>
                        <wps:cNvSpPr/>
                        <wps:spPr>
                          <a:xfrm>
                            <a:off x="685800" y="153000"/>
                            <a:ext cx="2171880" cy="150732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260360" y="243360"/>
                            <a:ext cx="1350000" cy="117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811520" y="255240"/>
                            <a:ext cx="91440" cy="34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1520" y="6033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8640" y="370800"/>
                            <a:ext cx="36576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3708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7280" y="370800"/>
                            <a:ext cx="548640" cy="57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920" y="95112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144720"/>
                            <a:ext cx="1600200" cy="72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Экстенсивный путь увеличения доли рынка (запасы, импорт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1520" y="487080"/>
                            <a:ext cx="914400" cy="10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1287720"/>
                            <a:ext cx="1280160" cy="72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нтенсивный путь увеличения доли (конкуренты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0"/>
                            <a:ext cx="2514600" cy="1884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99000"/>
                            <a:ext cx="57168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pt;margin-top:48.6pt;width:369pt;height:158.45pt" coordorigin="700,972" coordsize="7380,3169">
                <v:oval id="shape_0" fillcolor="silver" stroked="t" o:allowincell="f" style="position:absolute;left:1780;top:1213;width:3419;height:2373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topAndBottom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85;top:1356;width:2125;height:1847;mso-wrap-style:none;v-text-anchor:middle" type="_x0000_t75">
                  <v:imagedata r:id="rId8" o:detectmouseclick="t"/>
                  <v:stroke color="#3465a4" joinstyle="round" endcap="flat"/>
                  <w10:wrap type="topAndBottom"/>
                </v:shape>
                <v:line id="shape_0" from="3553,1374" to="3696,1921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3553,1922" to="4128,192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265,1556" to="3840,173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841,1556" to="4416,15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129,1556" to="4992,246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993,2470" to="7152,24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5560;top:1200;width:2519;height:11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Экстенсивный путь увеличения доли рынка (запасы, импорт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3553,1739" to="4992,338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5560;top:3000;width:2015;height:11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нтенсивный путь увеличения доли (конкуренты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oval id="shape_0" stroked="t" o:allowincell="f" style="position:absolute;left:1600;top:972;width:3959;height:2967;mso-wrap-style:none;v-text-anchor:middle">
                  <v:fill o:detectmouseclick="t" on="false"/>
                  <v:stroke color="black" weight="9360" joinstyle="miter" endcap="flat"/>
                  <w10:wrap type="topAndBottom"/>
                </v:oval>
                <v:line id="shape_0" from="700,2546" to="1599,300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/>
        <w:t xml:space="preserve">Интенсивное увеличение доли – увеличение за счет конкурентов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Экстенсивное увеличение (новые покупатели): </w:t>
      </w:r>
    </w:p>
    <w:p>
      <w:pPr>
        <w:pStyle w:val="Normal"/>
        <w:widowControl w:val="false"/>
        <w:autoSpaceDE w:val="false"/>
        <w:rPr/>
      </w:pPr>
      <w:r>
        <w:rPr/>
        <w:t xml:space="preserve">ВОПРОС №3. Сегментация. Переменные сегментации. Целевой рынок. Рыночное окно. Рыночная ниша. Виды маркетинга. </w:t>
      </w:r>
    </w:p>
    <w:p>
      <w:pPr>
        <w:pStyle w:val="Normal"/>
        <w:widowControl w:val="false"/>
        <w:autoSpaceDE w:val="false"/>
        <w:rPr/>
      </w:pPr>
      <w:r>
        <w:rPr/>
        <w:t xml:space="preserve">Сегментация – разбиение рынка на отдельные группы покупателей (однородные группы), характеризующиеся общими потребностями, характеристиками, поведением, и которым необходимы: </w:t>
      </w:r>
    </w:p>
    <w:p>
      <w:pPr>
        <w:pStyle w:val="Normal"/>
        <w:widowControl w:val="false"/>
        <w:autoSpaceDE w:val="false"/>
        <w:rPr/>
      </w:pPr>
      <w:r>
        <w:rPr/>
        <w:t>определенный тип товара</w:t>
      </w:r>
    </w:p>
    <w:p>
      <w:pPr>
        <w:pStyle w:val="Normal"/>
        <w:widowControl w:val="false"/>
        <w:autoSpaceDE w:val="false"/>
        <w:rPr/>
      </w:pPr>
      <w:r>
        <w:rPr/>
        <w:t xml:space="preserve">особые мероприятия маркетинг-микс в области продвижения товара, ценообразования, распространения. </w:t>
      </w:r>
      <w:r>
        <w:br w:type="page"/>
      </w:r>
    </w:p>
    <w:p>
      <w:pPr>
        <w:pStyle w:val="Normal"/>
        <w:widowControl w:val="false"/>
        <w:autoSpaceDE w:val="false"/>
        <w:rPr/>
      </w:pPr>
      <w:r>
        <w:rPr/>
        <w:t xml:space="preserve">Принципы сегментации рынка товаров широкого потребления. </w:t>
      </w:r>
    </w:p>
    <w:tbl>
      <w:tblPr>
        <w:tblW w:w="8540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7"/>
        <w:gridCol w:w="5623"/>
      </w:tblGrid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еодемографические принципы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сихографические и поведенческие принципы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Географические принципы: </w:t>
            </w:r>
          </w:p>
          <w:p>
            <w:pPr>
              <w:pStyle w:val="Style23"/>
              <w:rPr/>
            </w:pPr>
            <w:r>
              <w:rPr/>
              <w:t xml:space="preserve">масштаб региона; </w:t>
            </w:r>
          </w:p>
          <w:p>
            <w:pPr>
              <w:pStyle w:val="Style23"/>
              <w:rPr/>
            </w:pPr>
            <w:r>
              <w:rPr/>
              <w:t xml:space="preserve">численность населения; </w:t>
            </w:r>
          </w:p>
          <w:p>
            <w:pPr>
              <w:pStyle w:val="Style23"/>
              <w:rPr/>
            </w:pPr>
            <w:r>
              <w:rPr/>
              <w:t xml:space="preserve">разделение на городское / сельское население; </w:t>
            </w:r>
          </w:p>
          <w:p>
            <w:pPr>
              <w:pStyle w:val="Style23"/>
              <w:rPr/>
            </w:pPr>
            <w:r>
              <w:rPr/>
              <w:t xml:space="preserve">климат. 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Психографические принципы: </w:t>
            </w:r>
          </w:p>
          <w:p>
            <w:pPr>
              <w:pStyle w:val="Style23"/>
              <w:rPr/>
            </w:pPr>
            <w:r>
              <w:rPr/>
              <w:t xml:space="preserve">отношение новатор – консерватор; </w:t>
            </w:r>
          </w:p>
          <w:p>
            <w:pPr>
              <w:pStyle w:val="Style23"/>
              <w:rPr/>
            </w:pPr>
            <w:r>
              <w:rPr/>
              <w:t xml:space="preserve">люди, склонные к риску – осторожные; </w:t>
            </w:r>
          </w:p>
          <w:p>
            <w:pPr>
              <w:pStyle w:val="Style23"/>
              <w:rPr/>
            </w:pPr>
            <w:r>
              <w:rPr/>
              <w:t xml:space="preserve">тип личности: интроверт – экстраверт; </w:t>
            </w:r>
          </w:p>
          <w:p>
            <w:pPr>
              <w:pStyle w:val="Style23"/>
              <w:rPr/>
            </w:pPr>
            <w:r>
              <w:rPr/>
              <w:t xml:space="preserve">образ жизни: традиционалист – жизнелюб; </w:t>
            </w:r>
          </w:p>
          <w:p>
            <w:pPr>
              <w:pStyle w:val="Style23"/>
              <w:rPr/>
            </w:pPr>
            <w:r>
              <w:rPr/>
              <w:t xml:space="preserve">отношение к жизни: оптимист – пессимист. </w:t>
            </w:r>
          </w:p>
          <w:p>
            <w:pPr>
              <w:pStyle w:val="Style23"/>
              <w:rPr/>
            </w:pPr>
            <w:r>
              <w:rPr/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Демографические принципы: </w:t>
            </w:r>
          </w:p>
          <w:p>
            <w:pPr>
              <w:pStyle w:val="Style23"/>
              <w:rPr/>
            </w:pPr>
            <w:r>
              <w:rPr/>
              <w:t xml:space="preserve">пол; </w:t>
            </w:r>
          </w:p>
          <w:p>
            <w:pPr>
              <w:pStyle w:val="Style23"/>
              <w:rPr/>
            </w:pPr>
            <w:r>
              <w:rPr/>
              <w:t xml:space="preserve">возраст; </w:t>
            </w:r>
          </w:p>
          <w:p>
            <w:pPr>
              <w:pStyle w:val="Style23"/>
              <w:rPr/>
            </w:pPr>
            <w:r>
              <w:rPr/>
              <w:t xml:space="preserve">размер семьи; </w:t>
            </w:r>
          </w:p>
          <w:p>
            <w:pPr>
              <w:pStyle w:val="Style23"/>
              <w:rPr/>
            </w:pPr>
            <w:r>
              <w:rPr/>
              <w:t xml:space="preserve">этап жизненного цикла семьи; </w:t>
            </w:r>
          </w:p>
          <w:p>
            <w:pPr>
              <w:pStyle w:val="Style23"/>
              <w:rPr/>
            </w:pPr>
            <w:r>
              <w:rPr/>
              <w:t xml:space="preserve">уровень доходов; </w:t>
            </w:r>
          </w:p>
          <w:p>
            <w:pPr>
              <w:pStyle w:val="Style23"/>
              <w:rPr/>
            </w:pPr>
            <w:r>
              <w:rPr/>
              <w:t xml:space="preserve">род занятий, профессия; </w:t>
            </w:r>
          </w:p>
          <w:p>
            <w:pPr>
              <w:pStyle w:val="Style23"/>
              <w:rPr/>
            </w:pPr>
            <w:r>
              <w:rPr/>
              <w:t xml:space="preserve">образование; </w:t>
            </w:r>
          </w:p>
          <w:p>
            <w:pPr>
              <w:pStyle w:val="Style23"/>
              <w:rPr/>
            </w:pPr>
            <w:r>
              <w:rPr/>
              <w:t xml:space="preserve">религия; </w:t>
            </w:r>
          </w:p>
          <w:p>
            <w:pPr>
              <w:pStyle w:val="Style23"/>
              <w:rPr/>
            </w:pPr>
            <w:r>
              <w:rPr/>
              <w:t xml:space="preserve">раса; </w:t>
            </w:r>
          </w:p>
          <w:p>
            <w:pPr>
              <w:pStyle w:val="Style23"/>
              <w:rPr/>
            </w:pPr>
            <w:r>
              <w:rPr/>
              <w:t xml:space="preserve">национальность; </w:t>
            </w:r>
          </w:p>
          <w:p>
            <w:pPr>
              <w:pStyle w:val="Style23"/>
              <w:rPr/>
            </w:pPr>
            <w:r>
              <w:rPr/>
              <w:t xml:space="preserve">общественный класс. 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Поведенческие принципы в отношении покупки и потребления товара: </w:t>
            </w:r>
          </w:p>
          <w:p>
            <w:pPr>
              <w:pStyle w:val="Style23"/>
              <w:rPr/>
            </w:pPr>
            <w:r>
              <w:rPr/>
              <w:t xml:space="preserve">статус пользователя (никогда не пользовался, редко, регулярно); </w:t>
            </w:r>
          </w:p>
          <w:p>
            <w:pPr>
              <w:pStyle w:val="Style23"/>
              <w:rPr/>
            </w:pPr>
            <w:r>
              <w:rPr/>
              <w:t xml:space="preserve">интенсивность потребления (умеренная, нормальная, выше среднего, сильная); </w:t>
            </w:r>
          </w:p>
          <w:p>
            <w:pPr>
              <w:pStyle w:val="Style23"/>
              <w:rPr/>
            </w:pPr>
            <w:r>
              <w:rPr/>
              <w:t xml:space="preserve">степень приверженности к марке (никакая, средняя, абсолютная); </w:t>
            </w:r>
          </w:p>
          <w:p>
            <w:pPr>
              <w:pStyle w:val="Style23"/>
              <w:rPr/>
            </w:pPr>
            <w:r>
              <w:rPr/>
              <w:t xml:space="preserve">степень готовности покупателя к восприятию товара (осведомлённость, знание, лояльность, предпочтение, готовность совершить покупку и т.д.); </w:t>
            </w:r>
          </w:p>
          <w:p>
            <w:pPr>
              <w:pStyle w:val="Style23"/>
              <w:rPr/>
            </w:pPr>
            <w:r>
              <w:rPr/>
              <w:t xml:space="preserve">отношение к товару (лояльность) (положительная, отрицательная, восторженность); </w:t>
            </w:r>
          </w:p>
          <w:p>
            <w:pPr>
              <w:pStyle w:val="Style23"/>
              <w:rPr/>
            </w:pPr>
            <w:r>
              <w:rPr/>
              <w:t xml:space="preserve">искомые выгоды при приобретении товара; </w:t>
            </w:r>
          </w:p>
          <w:p>
            <w:pPr>
              <w:pStyle w:val="Style23"/>
              <w:rPr/>
            </w:pPr>
            <w:r>
              <w:rPr/>
              <w:t xml:space="preserve">повод совершения покупки (обычная, по особому случаю и т.д.). 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Принципы сегментации рынка товаров ПН: </w:t>
      </w:r>
    </w:p>
    <w:tbl>
      <w:tblPr>
        <w:tblW w:w="8540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4130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Экономические критерии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Личностные критерии</w:t>
            </w:r>
          </w:p>
        </w:tc>
      </w:tr>
      <w:tr>
        <w:trPr>
          <w:trHeight w:val="116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) Производственно-экономические критерии:</w:t>
            </w:r>
          </w:p>
          <w:p>
            <w:pPr>
              <w:pStyle w:val="Style23"/>
              <w:rPr/>
            </w:pPr>
            <w:r>
              <w:rPr/>
              <w:t>отрасль,</w:t>
            </w:r>
          </w:p>
          <w:p>
            <w:pPr>
              <w:pStyle w:val="Style23"/>
              <w:rPr/>
            </w:pPr>
            <w:r>
              <w:rPr/>
              <w:t>размер компании,</w:t>
            </w:r>
          </w:p>
          <w:p>
            <w:pPr>
              <w:pStyle w:val="Style23"/>
              <w:rPr/>
            </w:pPr>
            <w:r>
              <w:rPr/>
              <w:t xml:space="preserve">технологии, применяемые на предприятии. 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) Критерии личностных характеристик лиц, принимающих решение о покупках:</w:t>
            </w:r>
          </w:p>
          <w:p>
            <w:pPr>
              <w:pStyle w:val="Style23"/>
              <w:rPr/>
            </w:pPr>
            <w:r>
              <w:rPr/>
              <w:t>уровень и тип образования,</w:t>
            </w:r>
          </w:p>
          <w:p>
            <w:pPr>
              <w:pStyle w:val="Style23"/>
              <w:rPr/>
            </w:pPr>
            <w:r>
              <w:rPr/>
              <w:t>возраст и склонность к риску,</w:t>
            </w:r>
          </w:p>
          <w:p>
            <w:pPr>
              <w:pStyle w:val="Style23"/>
              <w:rPr/>
            </w:pPr>
            <w:r>
              <w:rPr/>
              <w:t xml:space="preserve">методы выбора поставщиков и т.д. </w:t>
            </w:r>
          </w:p>
          <w:p>
            <w:pPr>
              <w:pStyle w:val="Style23"/>
              <w:rPr/>
            </w:pPr>
            <w:r>
              <w:rPr/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) Специфика организации закупок:</w:t>
            </w:r>
          </w:p>
          <w:p>
            <w:pPr>
              <w:pStyle w:val="Style23"/>
              <w:rPr/>
            </w:pPr>
            <w:r>
              <w:rPr/>
              <w:t>требования к объему, ритмичности поставок,</w:t>
            </w:r>
          </w:p>
          <w:p>
            <w:pPr>
              <w:pStyle w:val="Style23"/>
              <w:rPr/>
            </w:pPr>
            <w:r>
              <w:rPr/>
              <w:t>особенности оплаты,</w:t>
            </w:r>
          </w:p>
          <w:p>
            <w:pPr>
              <w:pStyle w:val="Style23"/>
              <w:rPr>
                <w:lang w:val="en-US"/>
              </w:rPr>
            </w:pPr>
            <w:r>
              <w:rPr/>
              <w:t xml:space="preserve">формы договоров. 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Целевой рынок – несколько сегментов, выбранных фирмой для своей маркетинговой деятельности. </w:t>
      </w:r>
    </w:p>
    <w:p>
      <w:pPr>
        <w:pStyle w:val="Normal"/>
        <w:widowControl w:val="false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343535</wp:posOffset>
                </wp:positionV>
                <wp:extent cx="4091305" cy="1920240"/>
                <wp:effectExtent l="38100" t="0" r="0" b="38100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1400" cy="1920240"/>
                          <a:chOff x="0" y="0"/>
                          <a:chExt cx="4091400" cy="19202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92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20240"/>
                            <a:ext cx="153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457200"/>
                            <a:ext cx="136404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2960"/>
                            <a:ext cx="1108080" cy="10972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822960"/>
                            <a:ext cx="852120" cy="822960"/>
                          </a:xfrm>
                          <a:prstGeom prst="rect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0200" y="0"/>
                            <a:ext cx="0" cy="192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0200" y="1920240"/>
                            <a:ext cx="213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3320" y="1463040"/>
                            <a:ext cx="511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0-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8280" y="548640"/>
                            <a:ext cx="42624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000000"/>
                                  <w:lang w:val="ru-RU" w:bidi="ar-SA"/>
                                </w:rPr>
                                <w:t>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000000"/>
                                  <w:lang w:val="ru-RU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3320" y="1005840"/>
                            <a:ext cx="51120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5-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0200" y="1463040"/>
                            <a:ext cx="76716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080" y="1463040"/>
                            <a:ext cx="76716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080" y="548640"/>
                            <a:ext cx="76716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0200" y="548640"/>
                            <a:ext cx="767160" cy="45720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080" y="1005840"/>
                            <a:ext cx="76716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0200" y="1005840"/>
                            <a:ext cx="767160" cy="45720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27.05pt;width:322.1pt;height:151.2pt" coordorigin="1260,541" coordsize="6442,3024">
                <v:line id="shape_0" from="1260,541" to="1260,356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260,3565" to="3675,35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260,1261" to="3407,356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stroked="t" o:allowincell="f" style="position:absolute;left:1260;top:1837;width:1744;height:1727;mso-wrap-style:none;v-text-anchor:middle" type="_x0000_t16">
                  <v:fill o:detectmouseclick="t" on="false"/>
                  <v:stroke color="black" weight="9360" joinstyle="miter" endcap="flat"/>
                  <w10:wrap type="topAndBottom"/>
                </v:shape>
                <v:rect id="shape_0" stroked="t" o:allowincell="f" style="position:absolute;left:1662;top:1837;width:1341;height:1295;mso-wrap-style:none;v-text-anchor:middle">
                  <v:fill o:detectmouseclick="t" on="false"/>
                  <v:stroke color="black" weight="9360" dashstyle="shortdot" joinstyle="miter" endcap="round"/>
                  <w10:wrap type="topAndBottom"/>
                </v:rect>
                <v:line id="shape_0" from="4347,541" to="4347,356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347,3565" to="7702,35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3407;top:2845;width:804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0-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t" o:allowincell="f" style="position:absolute;left:3541;top:1405;width:67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000000"/>
                            <w:lang w:val="ru-RU" w:bidi="ar-SA"/>
                          </w:rPr>
                          <w:t>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000000"/>
                            <w:lang w:val="ru-RU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topAndBottom"/>
                </v:shape>
                <v:shape id="shape_0" stroked="t" o:allowincell="f" style="position:absolute;left:3407;top:2125;width:804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5-50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topAndBottom"/>
                </v:shape>
                <v:rect id="shape_0" stroked="t" o:allowincell="f" style="position:absolute;left:4347;top:2845;width:1207;height:719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rect id="shape_0" stroked="t" o:allowincell="f" style="position:absolute;left:5556;top:2845;width:1207;height:719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rect id="shape_0" stroked="t" o:allowincell="f" style="position:absolute;left:5556;top:1405;width:1207;height:719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rect id="shape_0" stroked="t" o:allowincell="f" style="position:absolute;left:4347;top:1405;width:1207;height:719;mso-wrap-style:none;v-text-anchor:middle">
                  <v:imagedata r:id="rId11" o:detectmouseclick="t"/>
                  <v:stroke color="black" weight="9360" joinstyle="miter" endcap="flat"/>
                  <w10:wrap type="topAndBottom"/>
                </v:rect>
                <v:rect id="shape_0" stroked="t" o:allowincell="f" style="position:absolute;left:5556;top:2125;width:1207;height:719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rect id="shape_0" stroked="t" o:allowincell="f" style="position:absolute;left:4347;top:2125;width:1207;height:719;mso-wrap-style:none;v-text-anchor:middle">
                  <v:imagedata r:id="rId12" o:detectmouseclick="t"/>
                  <v:stroke color="black" weight="9360" joinstyle="miter" endcap="flat"/>
                  <w10:wrap type="topAndBottom"/>
                </v:rect>
              </v:group>
            </w:pict>
          </mc:Fallback>
        </mc:AlternateContent>
      </w:r>
    </w:p>
    <w:p>
      <w:pPr>
        <w:pStyle w:val="Style23"/>
        <w:rPr/>
      </w:pPr>
      <w:r>
        <w:rPr/>
        <w:t xml:space="preserve">Возраст </w:t>
      </w:r>
    </w:p>
    <w:p>
      <w:pPr>
        <w:pStyle w:val="Normal"/>
        <w:widowControl w:val="false"/>
        <w:autoSpaceDE w:val="false"/>
        <w:ind w:left="3600" w:firstLine="720"/>
        <w:rPr/>
      </w:pPr>
      <w:r>
        <w:rPr/>
        <w:t xml:space="preserve">М </w:t>
        <w:tab/>
        <w:t xml:space="preserve">Ж </w:t>
        <w:tab/>
        <w:tab/>
        <w:tab/>
        <w:t>Пол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Рыночное окно – сегменты рынка, которыми пренебрегли конкуренты. На них есть неудовлетворённый спрос на товар с определёнными характеристиками или не опробованы различные мероприятия маркетинг-микс, которые могут привлечь определенные группы покупателей. </w:t>
      </w:r>
    </w:p>
    <w:p>
      <w:pPr>
        <w:pStyle w:val="Normal"/>
        <w:widowControl w:val="false"/>
        <w:autoSpaceDE w:val="false"/>
        <w:rPr/>
      </w:pPr>
      <w:r>
        <w:rPr/>
        <w:t xml:space="preserve">Рыночная ниша – сегменты, для которых товар фирмы, условия продажи и продвижения приспособлены наилучшим образом. Конкуренция в рыночной нише достаточно низка. </w:t>
      </w:r>
    </w:p>
    <w:p>
      <w:pPr>
        <w:pStyle w:val="Normal"/>
        <w:widowControl w:val="false"/>
        <w:autoSpaceDE w:val="false"/>
        <w:rPr/>
      </w:pPr>
      <w:r>
        <w:rPr/>
        <w:t xml:space="preserve">Оптимальный сегмент – сегмент рынка, на котором не более 20% покупателей приобретают не менее 80% товара. </w:t>
      </w:r>
    </w:p>
    <w:p>
      <w:pPr>
        <w:pStyle w:val="Normal"/>
        <w:widowControl w:val="false"/>
        <w:autoSpaceDE w:val="false"/>
        <w:rPr/>
      </w:pPr>
      <w:r>
        <w:rPr/>
        <w:t xml:space="preserve">Позиционирование (товарное определение) – придание товару конкурентного положения на рынке с помощью дифференцирования по различным параметрам (цена, качество, различные физические свойства товара, реклама, система распространения и пр.) относительно конкурентов. Позиция – координата товара на рынке по различным параметрам дифференциации. </w:t>
      </w:r>
    </w:p>
    <w:p>
      <w:pPr>
        <w:pStyle w:val="Normal"/>
        <w:widowControl w:val="false"/>
        <w:autoSpaceDE w:val="false"/>
        <w:rPr/>
      </w:pPr>
      <w:r>
        <w:rPr/>
        <w:t xml:space="preserve">Позиционирование (по сегментам покупателей) – выбор для товара определенных сегментов покупателей и обеспечение соответствия товара требованиям этих сегментов с помощью различных методов маркетинга. </w:t>
      </w:r>
    </w:p>
    <w:p>
      <w:pPr>
        <w:pStyle w:val="Normal"/>
        <w:widowControl w:val="false"/>
        <w:autoSpaceDE w:val="false"/>
        <w:rPr/>
      </w:pPr>
      <w:r>
        <w:rPr/>
        <w:t xml:space="preserve">Позиционирование (итоговое определение) – комплекс мер, благодаря которым в сознании целевых потребителей данный товар занимает собственное, отличное от других и выгодное для компании место по отношению к другим товарам. </w:t>
      </w:r>
    </w:p>
    <w:p>
      <w:pPr>
        <w:pStyle w:val="Normal"/>
        <w:widowControl w:val="false"/>
        <w:autoSpaceDE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45845</wp:posOffset>
                </wp:positionH>
                <wp:positionV relativeFrom="paragraph">
                  <wp:posOffset>693420</wp:posOffset>
                </wp:positionV>
                <wp:extent cx="2383155" cy="1508125"/>
                <wp:effectExtent l="3238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3200" cy="1508040"/>
                          <a:chOff x="0" y="0"/>
                          <a:chExt cx="2383200" cy="1508040"/>
                        </a:xfrm>
                      </wpg:grpSpPr>
                      <wps:wsp>
                        <wps:cNvSpPr/>
                        <wps:spPr>
                          <a:xfrm flipV="1">
                            <a:off x="5760" y="0"/>
                            <a:ext cx="0" cy="144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443960"/>
                            <a:ext cx="164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240840"/>
                            <a:ext cx="91440" cy="11988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1600" y="119880"/>
                            <a:ext cx="137160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ony, Panasoni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5840" y="1082520"/>
                            <a:ext cx="91440" cy="11988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8720" y="962640"/>
                            <a:ext cx="91440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оризо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7280" y="560880"/>
                            <a:ext cx="91440" cy="11988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0160" y="360720"/>
                            <a:ext cx="1097280" cy="48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amsung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G Electronic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154440"/>
                            <a:ext cx="1257480" cy="132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444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54440"/>
                            <a:ext cx="0" cy="135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35pt;margin-top:54.6pt;width:187.65pt;height:118.7pt" coordorigin="1647,1092" coordsize="3753,2374">
                <v:line id="shape_0" from="1656,1092" to="1656,336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56,3366" to="4247,33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black" stroked="t" o:allowincell="f" style="position:absolute;left:3096;top:1471;width:143;height:188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240;top:1281;width:215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ony, Panasoni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black" stroked="t" o:allowincell="f" style="position:absolute;left:2664;top:2797;width:143;height:188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952;top:2608;width:143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оризон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black" stroked="t" o:allowincell="f" style="position:absolute;left:2808;top:1975;width:143;height:188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096;top:1660;width:1727;height:7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amsung,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G Electronic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647,1335" to="3626,34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47,1335" to="3626,13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7,1335" to="3627,34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Квадрат "Цена-качество" (карта – схема восприятия)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Style23"/>
        <w:ind w:firstLine="720"/>
        <w:rPr/>
      </w:pPr>
      <w:r>
        <w:rPr/>
        <w:t>1</w:t>
      </w:r>
    </w:p>
    <w:p>
      <w:pPr>
        <w:pStyle w:val="Style23"/>
        <w:ind w:firstLine="720"/>
        <w:rPr/>
      </w:pPr>
      <w:r>
        <w:rPr/>
        <w:t>Качество</w:t>
      </w:r>
    </w:p>
    <w:p>
      <w:pPr>
        <w:pStyle w:val="Style23"/>
        <w:rPr/>
      </w:pPr>
      <w:r>
        <w:rPr/>
      </w:r>
    </w:p>
    <w:p>
      <w:pPr>
        <w:pStyle w:val="Style23"/>
        <w:ind w:firstLine="720"/>
        <w:rPr/>
      </w:pPr>
      <w:r>
        <w:rPr/>
      </w:r>
    </w:p>
    <w:p>
      <w:pPr>
        <w:pStyle w:val="Style23"/>
        <w:ind w:firstLine="720"/>
        <w:rPr/>
      </w:pPr>
      <w:r>
        <w:rPr/>
      </w:r>
    </w:p>
    <w:p>
      <w:pPr>
        <w:pStyle w:val="Style23"/>
        <w:ind w:firstLine="720"/>
        <w:rPr/>
      </w:pPr>
      <w:r>
        <w:rPr/>
      </w:r>
    </w:p>
    <w:p>
      <w:pPr>
        <w:pStyle w:val="Style23"/>
        <w:ind w:firstLine="720"/>
        <w:rPr/>
      </w:pPr>
      <w:r>
        <w:rPr/>
      </w:r>
    </w:p>
    <w:p>
      <w:pPr>
        <w:pStyle w:val="Style23"/>
        <w:ind w:left="2880" w:firstLine="720"/>
        <w:rPr/>
      </w:pPr>
      <w:r>
        <w:rPr/>
        <w:t>0 1 Цен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Все, что лежит на оси удовлетворяет принципу "Качество соответствует цене". Если товар расположен ниже оси – слишком высокая цена с точки зрения качества, выше оси – выигрыш по цене относительно качества. </w:t>
      </w:r>
    </w:p>
    <w:p>
      <w:pPr>
        <w:pStyle w:val="Normal"/>
        <w:widowControl w:val="false"/>
        <w:autoSpaceDE w:val="false"/>
        <w:rPr/>
      </w:pPr>
      <w:r>
        <w:rPr/>
        <w:t xml:space="preserve">Дифференциация – отличие от других, являющееся основой позиционирования. 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10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6121"/>
      </w:tblGrid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Направления дифференциации 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По товару (свойства). По цене (уровень). По услугам (сопровождение). По персоналу (обслуживание). По имиджу (восприятие). 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Варианты позиционирования, предлагаемые Райсом и Траутом. 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Укрепление текущей, занятой позиции в сознании потребителей. </w:t>
            </w:r>
          </w:p>
          <w:p>
            <w:pPr>
              <w:pStyle w:val="Style23"/>
              <w:rPr/>
            </w:pPr>
            <w:r>
              <w:rPr/>
              <w:t xml:space="preserve">Найти себе новую, незанятую никем позицию. </w:t>
            </w:r>
          </w:p>
          <w:p>
            <w:pPr>
              <w:pStyle w:val="Style23"/>
              <w:rPr/>
            </w:pPr>
            <w:r>
              <w:rPr/>
              <w:t xml:space="preserve">Вытеснить конкурентов с их позиции. 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Виды маркетинга относительно сегментации потребителей и типа товара (маркетингового комплекса):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Массовый (недифференцированный) – сегментации нет. Один товар (маркетинговый комплекс) без модификации предназначен для всех покупателей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Товарно-дифференцированный – сегментации по потребителям нет, но выпускаются несколько видов товаров для всех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Целевой (дифференцированный) – производство определённых видов товара (специальный маркетинговый комплекс) для определённых групп потребителей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Концентрированный - рынок сегментирован, выбрано несколько крупных сегментов для которых предлагается один товар (маркетинговый комплекс)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89000</wp:posOffset>
                </wp:positionH>
                <wp:positionV relativeFrom="paragraph">
                  <wp:posOffset>8890</wp:posOffset>
                </wp:positionV>
                <wp:extent cx="4093845" cy="1560830"/>
                <wp:effectExtent l="38100" t="0" r="508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3920" cy="1560960"/>
                          <a:chOff x="0" y="0"/>
                          <a:chExt cx="4093920" cy="1560960"/>
                        </a:xfrm>
                      </wpg:grpSpPr>
                      <wps:wsp>
                        <wps:cNvSpPr/>
                        <wps:spPr>
                          <a:xfrm>
                            <a:off x="2757240" y="1103760"/>
                            <a:ext cx="501120" cy="457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35360" y="1167120"/>
                            <a:ext cx="25020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92800" y="1040040"/>
                            <a:ext cx="501120" cy="457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70920" y="1167120"/>
                            <a:ext cx="25020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7240" y="664200"/>
                            <a:ext cx="2423160" cy="50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76" h="792">
                                <a:moveTo>
                                  <a:pt x="4176" y="792"/>
                                </a:moveTo>
                                <a:cubicBezTo>
                                  <a:pt x="3996" y="564"/>
                                  <a:pt x="3816" y="336"/>
                                  <a:pt x="3312" y="216"/>
                                </a:cubicBezTo>
                                <a:cubicBezTo>
                                  <a:pt x="2808" y="96"/>
                                  <a:pt x="1704" y="0"/>
                                  <a:pt x="1152" y="72"/>
                                </a:cubicBezTo>
                                <a:cubicBezTo>
                                  <a:pt x="600" y="144"/>
                                  <a:pt x="192" y="552"/>
                                  <a:pt x="0" y="64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800" y="428040"/>
                            <a:ext cx="2506320" cy="62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0" h="984">
                                <a:moveTo>
                                  <a:pt x="4320" y="984"/>
                                </a:moveTo>
                                <a:cubicBezTo>
                                  <a:pt x="3768" y="696"/>
                                  <a:pt x="3216" y="408"/>
                                  <a:pt x="2736" y="264"/>
                                </a:cubicBezTo>
                                <a:cubicBezTo>
                                  <a:pt x="2256" y="120"/>
                                  <a:pt x="1896" y="0"/>
                                  <a:pt x="1440" y="120"/>
                                </a:cubicBezTo>
                                <a:cubicBezTo>
                                  <a:pt x="984" y="240"/>
                                  <a:pt x="240" y="840"/>
                                  <a:pt x="0" y="9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41880"/>
                            <a:ext cx="192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0560"/>
                            <a:ext cx="158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43812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2200"/>
                            <a:ext cx="158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2680"/>
                            <a:ext cx="158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43704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pt;margin-top:0.7pt;width:322.35pt;height:122.9pt" coordorigin="1400,14" coordsize="6447,2458">
                <v:oval id="shape_0" stroked="t" o:allowincell="f" style="position:absolute;left:5742;top:1752;width:788;height:71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5865;top:1852;width:39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oval id="shape_0" stroked="t" o:allowincell="f" style="position:absolute;left:7058;top:1652;width:788;height:71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7181;top:1852;width:39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coordsize="4176,792" path="m4176,792c3996,564,3816,336,3312,216c2808,96,1704,0,1152,72c600,144,192,552,0,648e" stroked="t" o:allowincell="f" style="position:absolute;left:2057;top:1060;width:3815;height:791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4320,984" path="m4320,984c3768,696,3216,408,2736,264c2256,120,1896,0,1440,120c984,240,240,840,0,984e" stroked="t" o:allowincell="f" style="position:absolute;left:3373;top:688;width:3946;height:983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1400,14" to="1400,246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00,2442" to="4425,24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00,692" to="3899,6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00,704" to="3900,24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00,1372" to="3899,1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00,1892" to="3899,18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83,702" to="2583,24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23"/>
        <w:ind w:firstLine="720"/>
        <w:rPr/>
      </w:pPr>
      <w:r>
        <w:rPr/>
        <w:t>&gt;45</w:t>
      </w:r>
    </w:p>
    <w:p>
      <w:pPr>
        <w:pStyle w:val="Style23"/>
        <w:ind w:firstLine="720"/>
        <w:rPr/>
      </w:pPr>
      <w:r>
        <w:rPr/>
        <w:t>25 – 45</w:t>
      </w:r>
    </w:p>
    <w:p>
      <w:pPr>
        <w:pStyle w:val="Style23"/>
        <w:ind w:firstLine="720"/>
        <w:rPr/>
      </w:pPr>
      <w:r>
        <w:rPr/>
        <w:t>15 - 25</w:t>
      </w:r>
    </w:p>
    <w:p>
      <w:pPr>
        <w:pStyle w:val="Style23"/>
        <w:ind w:firstLine="720"/>
        <w:rPr/>
      </w:pPr>
      <w:r>
        <w:rPr/>
      </w:r>
    </w:p>
    <w:p>
      <w:pPr>
        <w:pStyle w:val="Style23"/>
        <w:ind w:firstLine="720"/>
        <w:rPr/>
      </w:pPr>
      <w:r>
        <w:rPr/>
      </w:r>
    </w:p>
    <w:p>
      <w:pPr>
        <w:pStyle w:val="Style23"/>
        <w:ind w:firstLine="720"/>
        <w:rPr/>
      </w:pPr>
      <w:r>
        <w:rPr/>
      </w:r>
    </w:p>
    <w:p>
      <w:pPr>
        <w:pStyle w:val="Style23"/>
        <w:ind w:left="1440" w:firstLine="720"/>
        <w:rPr/>
      </w:pPr>
      <w:r>
        <w:rPr/>
        <w:t>М</w:t>
        <w:tab/>
        <w:tab/>
        <w:t>Ж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Целевой маркетинг: товар “А” предназначен для мужчин 25 - 50 лет, а товар “Б” – для женщин 25 - 50 лет. </w:t>
      </w:r>
    </w:p>
    <w:p>
      <w:pPr>
        <w:pStyle w:val="Normal"/>
        <w:widowControl w:val="false"/>
        <w:autoSpaceDE w:val="false"/>
        <w:rPr/>
      </w:pPr>
      <w:r>
        <w:rPr/>
        <w:t xml:space="preserve">4. Конкуренция. </w:t>
      </w:r>
    </w:p>
    <w:p>
      <w:pPr>
        <w:pStyle w:val="Normal"/>
        <w:widowControl w:val="false"/>
        <w:autoSpaceDE w:val="false"/>
        <w:rPr/>
      </w:pPr>
      <w:r>
        <w:rPr/>
        <w:t xml:space="preserve">Конкуренция – соперничество между организациями с целью занятия лидирующего положения на рынке по какому-либо показателю, т.е. реализация (получение) конкурентного преимущества. </w:t>
      </w:r>
    </w:p>
    <w:p>
      <w:pPr>
        <w:pStyle w:val="Normal"/>
        <w:widowControl w:val="false"/>
        <w:autoSpaceDE w:val="false"/>
        <w:rPr/>
      </w:pPr>
      <w:r>
        <w:rPr/>
        <w:t xml:space="preserve">Конкурентоспособность – наличие у фирмы (товара) конкурентного преимущества. 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896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4431"/>
      </w:tblGrid>
      <w:tr>
        <w:trPr/>
        <w:tc>
          <w:tcPr>
            <w:tcW w:w="8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НКУРЕНТНЫЕ ПРЕИМУЩЕСТВА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ЦЕНОВЫЕ</w:t>
            </w:r>
          </w:p>
          <w:p>
            <w:pPr>
              <w:pStyle w:val="Style23"/>
              <w:rPr/>
            </w:pPr>
            <w:r>
              <w:rPr/>
              <w:t xml:space="preserve">(по издержкам) 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ЕЦЕНОВЫЕ</w:t>
            </w:r>
          </w:p>
          <w:p>
            <w:pPr>
              <w:pStyle w:val="Style23"/>
              <w:rPr/>
            </w:pPr>
            <w:r>
              <w:rPr/>
              <w:t xml:space="preserve">(свойства товара, дополнительные услуги, персонал, имидж) 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Стратегические сравнительные показатели конкурентоспособности фирмы (товара) в целом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Объем продаж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Доля рынка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Себестоимость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Норма прибыли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Масса прибыли. 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Темпы роста доли рынка и объема продаж. 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Направления оценки показателей конкурентоспособности: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По отношению к отрасли в целом (положительная динамика - доля рынка компании растет быстрее, чем емкость рынка в целом)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По отношению к ближайшим конкурентам (положительная динамика - доля рынка компании растет быстрее, доля рынка ближайшего большего по размеру конкурента)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896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7614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Этапы </w:t>
            </w:r>
          </w:p>
          <w:p>
            <w:pPr>
              <w:pStyle w:val="Style23"/>
              <w:rPr/>
            </w:pPr>
            <w:r>
              <w:rPr/>
              <w:t xml:space="preserve">анализа </w:t>
            </w:r>
          </w:p>
          <w:p>
            <w:pPr>
              <w:pStyle w:val="Style23"/>
              <w:rPr/>
            </w:pPr>
            <w:r>
              <w:rPr/>
              <w:t xml:space="preserve">конкурентов. 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1. Выявление конкурентов. </w:t>
            </w:r>
          </w:p>
          <w:p>
            <w:pPr>
              <w:pStyle w:val="Style23"/>
              <w:rPr/>
            </w:pPr>
            <w:r>
              <w:rPr/>
              <w:t>2. Определение целей конкурентов</w:t>
            </w:r>
          </w:p>
          <w:p>
            <w:pPr>
              <w:pStyle w:val="Style23"/>
              <w:rPr/>
            </w:pPr>
            <w:r>
              <w:rPr/>
              <w:t xml:space="preserve">3. Установление стратегий конкурентов. </w:t>
            </w:r>
          </w:p>
          <w:p>
            <w:pPr>
              <w:pStyle w:val="Style23"/>
              <w:rPr/>
            </w:pPr>
            <w:r>
              <w:rPr/>
              <w:t xml:space="preserve">4. Оценка сильных и слабых сторон конкурентов. </w:t>
            </w:r>
          </w:p>
          <w:p>
            <w:pPr>
              <w:pStyle w:val="Style23"/>
              <w:rPr/>
            </w:pPr>
            <w:r>
              <w:rPr/>
              <w:t xml:space="preserve">5. Оценка спектра возможных действий конкурентов. </w:t>
            </w:r>
          </w:p>
          <w:p>
            <w:pPr>
              <w:pStyle w:val="Style23"/>
              <w:rPr/>
            </w:pPr>
            <w:r>
              <w:rPr/>
              <w:t xml:space="preserve">6. Выбор конкурентов, которых следует атаковать и которых следует избегать. 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Общая схема конкуренции по М. Портеру</w:t>
      </w:r>
    </w:p>
    <w:p>
      <w:pPr>
        <w:pStyle w:val="Normal"/>
        <w:widowControl w:val="false"/>
        <w:autoSpaceDE w:val="false"/>
        <w:rPr>
          <w:color w:val="000000"/>
        </w:rPr>
      </w:pPr>
      <w:r>
        <w:rPr/>
        <w:drawing>
          <wp:inline distT="0" distB="0" distL="0" distR="0">
            <wp:extent cx="3346450" cy="264350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6905" r="-6" b="103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0" cy="264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Стратегические направления конкуренции по М. Портеру</w:t>
      </w:r>
    </w:p>
    <w:tbl>
      <w:tblPr>
        <w:tblW w:w="896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3186"/>
        <w:gridCol w:w="2832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Лидерство по издержкам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ифференциация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Обслуживание всего рынка или больших частей (субрынков)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Лидерство по издержка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Дифференциация по свойствам, услугам и т.д. 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Обслуживание небольших сегментов рынка (фокусирование)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Фокусирование и особое внимание снижению издержек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Фокусирование и особое внимание дифференциации по свойствам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Лидерство в снижении издержек означает, что компания стремится стать производителем с низкими затратами. Поставки, которые осуществляет компания, отличаются большим разнообразием, и обслуживают многие сегменты отрасли. Такая масштабность часто является ключевым фактором лидерства в снижении издержек. 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Дифференциация, по Портеру, означает, что компания стремится к уникальности в каком-либо аспекте, который считается важным большим количеством клиентов. Она выбирает один или несколько таких аспектов и ведет себя таким образом, чтобы удовлетворить запросы потребителей. Ценой такого поведения являются более высокие издержки производства продукции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Существуют два вида стратегии фокусирования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Компания в пределах выбранного сегмента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пытается достичь преимуществ в снижении издержек,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усиливает дифференциацию продукции, пытаясь выделиться среди других компаний, действующих в отрасли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Таким образом, она может добиться конкурентных преимуществ, концентрируя внимание на отдельных сегментах рынка. Размер целевой группы зависит от степени, а не от вида фокусирования, при этом суть рассматриваемой стратегии состоит в работе с узкой группой потребителей, которая отличается от других групп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Style8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Style15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 w:val="false"/>
      <w:overflowPunct w:val="false"/>
      <w:autoSpaceDE w:val="false"/>
      <w:ind w:right="-39" w:firstLine="709"/>
      <w:textAlignment w:val="baselin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819" w:leader="none"/>
        <w:tab w:val="right" w:pos="9639" w:leader="none"/>
      </w:tabs>
      <w:autoSpaceDE w:val="false"/>
    </w:pPr>
    <w:rPr/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6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</w:rPr>
  </w:style>
  <w:style w:type="paragraph" w:styleId="33">
    <w:name w:val="Основной текст 3"/>
    <w:basedOn w:val="Normal"/>
    <w:qFormat/>
    <w:pPr>
      <w:widowControl w:val="false"/>
      <w:autoSpaceDE w:val="false"/>
    </w:pPr>
    <w:rPr>
      <w:b/>
      <w:bCs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4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8">
    <w:name w:val="Текст"/>
    <w:basedOn w:val="Normal"/>
    <w:qFormat/>
    <w:pPr>
      <w:widowControl w:val="false"/>
      <w:autoSpaceDE w:val="false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widowControl w:val="false"/>
      <w:autoSpaceDE w:val="false"/>
      <w:spacing w:before="100" w:after="100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jc w:val="left"/>
    </w:pPr>
    <w:rPr>
      <w:smallCaps/>
    </w:rPr>
  </w:style>
  <w:style w:type="paragraph" w:styleId="Contents2">
    <w:name w:val="TOC 2"/>
    <w:basedOn w:val="Normal"/>
    <w:next w:val="Normal"/>
    <w:pPr>
      <w:widowControl w:val="false"/>
      <w:tabs>
        <w:tab w:val="clear" w:pos="720"/>
        <w:tab w:val="right" w:pos="9345" w:leader="dot"/>
      </w:tabs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20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20"/>
    </w:pPr>
    <w:rPr/>
  </w:style>
  <w:style w:type="paragraph" w:styleId="25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163" w:leader="none"/>
      </w:tabs>
      <w:autoSpaceDE w:val="false"/>
      <w:ind w:firstLine="360"/>
    </w:pPr>
    <w:rPr/>
  </w:style>
  <w:style w:type="paragraph" w:styleId="34">
    <w:name w:val="Основной текст с отступом 3"/>
    <w:basedOn w:val="Normal"/>
    <w:qFormat/>
    <w:pPr>
      <w:widowControl w:val="false"/>
      <w:shd w:fill="FFFFFF" w:val="clear"/>
      <w:tabs>
        <w:tab w:val="clear" w:pos="720"/>
        <w:tab w:val="left" w:pos="4262" w:leader="none"/>
        <w:tab w:val="left" w:pos="5640" w:leader="none"/>
      </w:tabs>
      <w:autoSpaceDE w:val="false"/>
      <w:ind w:left="720" w:firstLine="720"/>
    </w:pPr>
    <w:rPr/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/>
      <w:bCs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2">
    <w:name w:val="Стиль1"/>
    <w:basedOn w:val="Style23"/>
    <w:qFormat/>
    <w:pPr>
      <w:spacing w:lineRule="auto" w:line="240"/>
    </w:pPr>
    <w:rPr/>
  </w:style>
  <w:style w:type="paragraph" w:styleId="Style24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6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9:22:00Z</dcterms:created>
  <dc:creator>17144</dc:creator>
  <dc:description/>
  <cp:keywords/>
  <dc:language>en-US</dc:language>
  <cp:lastModifiedBy>Mage</cp:lastModifiedBy>
  <dcterms:modified xsi:type="dcterms:W3CDTF">2011-10-06T19:22:00Z</dcterms:modified>
  <cp:revision>2</cp:revision>
  <dc:subject/>
  <dc:title>                                                                        Рын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