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Роль запаха в атмосфере магазин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ша память начинает накапливать информацию с самого рождения, мы постоянно приобретаем новые знания и опыт. События, настроения, ощущения, предметы, которые нас окружают, – все это непрерывно фиксируется в памяти на протяжении всей жизни, и, когда сочетание каких-либо, часто совершенно разнородных факторов неоднократно повторяется, мы бессознательно начинаем связывать их между собо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ссмотрим простой пример. Каждое утро мы встаем по сигналу будильника, который помогает нам проснуться, «запуская» наш организм, и если вдруг случайно в середине дня мы услышим напоминающий этот сигнал звук, то реакция будет сходной. Такое явление получило в науке название «условный рефлекс», впервые данный термин предложил российский ученый И.П. Павлов. Как известно, он изучал формирование условных рефлексов у животных, проводя эксперименты над собакой, но рефлексы у человека формируются так ж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отоке окружающей нас информации следует особо выделить целенаправленное систематическое воздействие на наши органы чувств агрессивных рекламных кампаний, проводимых с помощью средств массовой коммуникации производителями и продавцами товаров и услуг. Стремясь укрепить свои позиции в борьбе с конкурентами, последние активно влияют на потребителей, побуждая их приобретать новый опыт покупок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жду предприятиями розничной торговли существует довольно серьезная конкуренция: постоянно открываются новые магазины, выбор мест для совершения покупки становится все больше. Чтобы привлечь и удержать клиентов, операторы розничной торговли применяют различные инструменты маркетинга, в том числе повышение качества обслуживания и, безусловно, создание приятной атмосферы внутри торговой точ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тмосфера магазина – один из факторов, влияющих на эмоции и чувства посетителя торгового зала, от которых, в свою очередь, зависит его потребительское поведение [7]. Она способна вызвать у потребителя определенную эмоциональную реакцию (например, радость). Ощущения посетителя влияют на то, сколько времени он проведет в магазине, и опосредованно на то, сколько денег в нем потратит. Важно также, что атмосферу магазина продавец может создать сам, тогда как внешние факторы ему неподвластн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им из значимых элементов атмосферы магазина является запах. Давно было замечено, что человеку сложно удержаться от покупки, проходя мимо пекарни, приятно пахнущей свежей выпечкой. На это обратили внимание розничные продавцы: они стали использовать аромат свежего хлеба для воздействия на покупателей, что позволяет увеличить продажи не только хлебобулочных изделий, но и остальных товаров, представленных в магазине. Такой маркетинговый ход активно применяется продавцами в странах Западной Европ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Внутримагазинные запахи </w:t>
      </w:r>
      <w:r>
        <w:rPr>
          <w:rFonts w:cs="Times New Roman" w:ascii="Times New Roman" w:hAnsi="Times New Roman"/>
          <w:color w:val="000000"/>
          <w:sz w:val="28"/>
          <w:szCs w:val="26"/>
        </w:rPr>
        <w:t>– это ароматы, используемые в торговой зоне розничного магазина для создания привлекательной, уютной и располагающей к покупкам атмосферы, которая часто становится составной частью его бренда. Запах торговой точки, однажды зафиксированный покупателем, остается в его памяти надолго и при случае может напомнить об опыте прежних покупок, закрепляя его на эмоциональном уровн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следования показали, что клиенты магазина, для создания атмосферы которого применялись запахи, чувствовали себя более счастливыми и довольными после его посещения, они значительно выше оценивали уровень сервиса и предлагаемый ассортимент. Следует отметить важный момент: аромат необходимо выбирать и использовать в соответствии со стилем и позиционированием торгового предприятия, при этом он должен быть неагрессивным и воздействовать на потребителя ненавязчиво. Только такой аромат способен должным образом влиять на подсознание и вызывать положительные эмоции. Слишком сильные и резкие запахи раздражают большинство потребителей, вызывая обратную реакцию – нежелание долго находиться в магазин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которые компании, успешно продающие продукцию под своим брендом, достигли результатов во многом благодаря воздействию на подсознание покупателей с помощью запахов. Для разработки стратегии использования запаха такие компании нанимают дизайнеров, подбирающих ароматы, которые будут применяться в торговых точках и ассоциироваться с ними в восприятии потребителей. Таким образом, запах становится частью бренда розничного продавца, способствуя укреплению его отношений с покупателя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тмосфера магазина и ее воздействие на потребительское поведение стали популярны как объект исследования среди ученых и практиков после выхода в свет работы Ф. Котлера (Kotler, 1973), в которой впервые была затронута эта тема [12]. Несмотря на некоторое отставание развития теоретической базы по данному вопросу, менеджеры розничных магазинов и предприятий сферы услуг давно осознали, насколько важно правильное оформление розничной точки для привлечения внимания потребителей к представленному ассортименту и повышения удовлетворенности клиентов от ее посещ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ля торговых организаций по-прежнему важным остается понимание степени влияния дизайна и атмосферы магазина на его восприятие посетителями и на их поведение. Это отражено в ряде исследований способов оформления торговой точки, описанных в трудах по психологии и маркетингу, например, у таких авторов, как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el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1975)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Donova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Rossiter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1982)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elliz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rowley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Hasty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1983)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itner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1992)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ker</w:t>
      </w:r>
      <w:r>
        <w:rPr>
          <w:rFonts w:cs="Times New Roman" w:ascii="Times New Roman" w:hAnsi="Times New Roman"/>
          <w:color w:val="000000"/>
          <w:sz w:val="28"/>
          <w:szCs w:val="26"/>
        </w:rPr>
        <w:t>, Parasuraman &amp; Grewal (1994) [18]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Многие специалисты говорили о необходимости более детального изучения роли запахов розничной точки и их влияния на покупателей, например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Wakefield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lodget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1996)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one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Elle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1999) [16]. Проведенные ими исследования показали, что запах влияет на несколько аспектов потребительского поведени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 процесс обработки информации непосредственно в месте покупк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 эмоции потребителя и оценку им самой покупк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 время, затраченное в процессе выбора и принятия решения о том, какой конкретно товар приобрест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 повторные покупки и намерение потребителя вновь посетить магазин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хватку научных трудов в данной области отмечали также Gulas &amp; Bloch (1995), которые достаточно глубоко изучали эту проблему. Они создали и продемонстрировали в своей работе модель возможного влияния запаха внутри торговой точки на реакцию потребителя (см. рисунок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одель отражает различные факторы воздействия и сам процесс обработки информации о получаемых извне запахах, демонстрирует новый подход к анализу влияния последних на покупателей и может служить концептуальной базой при дальнейшем изучении вопрос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Gulas и Bloch (1995) обращают внимание на тот факт, что влияние запахов бывает различным: они могут не только привлекать потребителей, но и вызывать у них отвращение и, как следствие, отказ от приобретения товара или посещения магазина (реакция «избегание»). Авторы считают также, что предложенную ими модель нельзя назвать окончательной, она нуждается в дальнейшей доработк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ведем некоторые данные. У человека имеется в среднем 6–10 млн рецепторов, отвечающих за обоняние и позволяющих различать 2000 – 4000 различных ароматов [17]. Конечно, это не так много по сравнению с 220 млн обонятельных рецепторов носа овчарки, различающей, естественно, намного больше запахов, или 200 млн светочувствительных клеток человеческого глаза, но тем не менее обоняние играет существенную роль в жизни людей и восприятии ими окружающего мир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Запах выполняет сложную функцию в формировании лояльности потребителей и является составляющей комплекса факторов, воздействующих на покупательское поведение. В данном контексте он лишь часть информации, получаемой нами с помощью органов чувств и аккумулируемой в итоге в целостное восприятие объек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ществует еще один момент, который был выявлен при проведении исследований: общий накопленный потребителем опыт может давать сбой в каком-то конкретном случае. Поскольку восприятие, согласно постулатам гештальтпсихологии, целостно, то и представление об объекте складывается на основе всех элементов, а не только запахов. Например, известны случаи, когда люди, столкнувшись с необычным цветом еды, даже узнавая запах, не могли правильно определить, из каких ингредиентов она состоит [9]. Это означает, что формирование представлений у потребителя следует рассматривать не как обычное суммирование отдельных стимулов, а как сложное взаимодействие, в котором суждения, нормы, предшествующий опыт и ожидания – все это в совокупности имеет определенное значени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так, сформулируем общие положения о роли запаха в восприятии человека [14]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боняние – второе по важности чувство человека после зр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боняние непосредственно связано с памятью и эмоциям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запахи очень хорошо и надолго запоминаютс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отребитель способен вспомнить аромат, который он чувствовал много лет назад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запах может мгновенно вызвать из памяти нужные воспомина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выше 70% наших эмоций так или иначе связаны с объектами, обладающими запах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Ароматы могут влиять на настроение и концентрацию внимания, увеличивать или уменьшать беспокойство, избавлять от стресса и улучшать качество жизн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запахи можно использовать для повышения производительности труда сотрудников компани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риятные ароматы, как доказано, поднимают настроение и уменьшают депресс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Каждый человек обладает своим собственным запахом, который индивидуален, подобно отпечатку пальц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У женщин обоняние более острое, чем у мужчин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ше обоняние работает, даже когда мы спи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чале 1996 г. доцент кафедры маркетинга Вашингтонского государственного университета Э. Спандерберг с коллегами изучал в течение двух недель влияние внутримагазинной атмосферы и составляющих ее факторов на поведение потребителей [16]. Объектами исследования стали 298 студентов университета (46% из них составляли девушки и 54% – юноши). Они должны были оценить влияние 12 явно выраженных запахов и одного нейтрального на совершение ими покупок в магазине шаговой доступности, в ассортименте которого были искусственные растения, календари, кухонные приборы, книги, одежда и спортивный инвентарь. Запахи разделялись по шкале интенсивности на три группы: низкой, умеренной и высокой степени воздействия на обоняние человека. Выбранные ароматы не были никоим образом связаны с товарами, представленными в специально созданном для эксперимента магазине. Тестировались следующие запахи: лаванды, имбиря, мяты и апельсина. Исследование должно было показать, влияет ли в принципе на прибыль торговой точки использование в ней различных арома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спондентам раздали анкеты, которые им предстояло заполнить, находясь в магазине, при этом организаторы вели скрытую запись их перемещений внутри торгового зала. Результаты анкетирования и видеонаблюдения были собраны воедино, обрабатывались данные по всем отделам магазина, в которых использовались разные ароматы различной интенсив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следование продемонстрировало явные расхождения в оценке респондентами магазина, использовавшего запахи в оформлении помещения, и магазина, в котором запахи не использовались. Поведение респондентов в этих двух магазинах также различалось. Нейтральные ароматы, как выяснилось, произвели большее впечатление, чем сильно выраженные. Кроме того, оказалось, что для потребителей важно не столько использование какого-то определенного запаха, сколько само наличие ненавязчивого аромата внутри торговой точки. Респондентам показалось, что в приятно пахнувшем магазине были выше качество обслуживания и лучше ассортимент, пребывание в такой торговой точке вызывало у них явное намерение совершить покупк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ольшой интерес вызвало следующее открытие: респонденты считали, что находились в магазине, где не было запаха, значительно дольше, чем это было на самом деле. Те покупатели, которые находились в приятно пахнущей торговой точке, напротив, отметили, что потратили на пребывание в магазине намного меньше времени независимо от того, стояли они в очереди на кассе, ожидали продавца-консультанта или просто рассматривали товары. В течение недели исследований лишь 16 из 197 респондентов (8,12%) подвергли сомнению необходимость использования запахов внутри магазин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акой результат неслучаен, т. к. отражает хорошо известную способность ароматов напрямую воздействовать на подсознание и мгновенно вызывать эмоциональную реакцию потребителей, причем последние часто даже не осознают, что именно запах стал причиной формирования у них оп ре деленного отношения к торговой точке. Это свойство является особенно полезным в том слу чае, если необходимо изменить восприятие по требителями торговой точки, не прилагая серьезных усилий: проще сделать это, используя аромат, чем изменяя другие элементы оформления магазин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оит также отметить, что большинство опрошенных в целом оценили запахи в магазине как приятные. Некоторые респонденты называли ароматы «цветочными» или «пряными», другие – «изысканными» и «новыми», но никто так и не смог точно их идентифицировать [16]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 участники эксперимента, которые поддержали использование запаха в магазине, отмечали, что данный элемент дизайна позволяет сделать посещение торговой точки более приятным. Подавляющее большинство участников считало, что в таких магазинах, как продуктовые и парфюмерно-косметические, использование запахов ожидаемо потребителем и поэтому необходимо. На специальный вопрос о том, какого типа запахи могут быть использованы в подобных магазинах, респонденты давали различные варианты ответов, однако все без исключения отметили, что запахи, безусловно, должны быть приятными. Среди конкретных ароматов лидировали цветочные и цитрусовые, которые у большинства ассоциируются с чистотой и свежестью. Это мнение опрошенных согласовывалось с тем, что во многих магазинах, торгующих непродовольственными товарами, традиционно предпочитают применять запах бергамота. Как заметил один из респондентов, использовавших этот запах дома, он поднимает настроение и расслабляет одновременн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результате исследования было также выявлено, что в разных отделах предпочтительнее использовать разные ароматы, а к созданию и применению комбинаций ароматов следует подходить очень осторожно: желательно проводить их предварительное тестирование, чтобы случайно не получить сочетаний, неприятных для обоняния посетител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ногие из респондентов смогли вспомнить ароматы, которые вызвали у них желание совершить покупку. В подавляющем большинстве случаев это были запахи, связанные с продуктами питания, которые, напоминая о них, возбуждали у покупателя аппетит и, как следствие, вызывали желание немедленно приобрести продукт [16]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щий перечень характеристик, данных респондентами торговой точке, запах в которой им понравился, выглядит следующим образом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более стимулирующая к покупка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более привлекательна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более посещаема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 приглушенным освещение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 отличным дизайном [16]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веденные выше примеры убедительно доказывают, что запах способен оказывать сильное влияние на формирование положительных эмоций у покупателя и что этот эффект можно усилить, дополняя аромат правильно подобранным музыкальным сопровождением. Гармоничное сочетание музыки и запаха не только повышает лояльность потребителей к торговой точке, но и увеличивает количество совершаемых ими импульсивных покупок. Все это еще раз подтверждает важность грамотного подхода к выбору стиля и элементов атмосферы магазин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озничный продавец должен хорошо знать свой сегмент потребителей и позиционировать торговое предприятие с учетом его особенностей. Например, если целевой аудиторией магазина являются подростки, правильнее всего будет использовать яркие ароматы и музыку стиля фанк. В случае если целевая аудитория – люди более зрелого возраста, увеличить время их нахождения в магазине помогут легкие запахи и спокойная мелодичная музык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так, запахи играют существенную роль в воздействии на поведение покупателей в торговой точке, вызывая положительные эмоции, увеличивая лояльность и стимулируя покупки, заставляя затрачивать на пребывание внутри магазина более длительное время. Обобщив все вышеизложенное, можно сказать, что запах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увеличивают продажи и способствуют росту прибыли магазин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овышают удовлетворенность покупателе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долго запоминаются посетителям и формируют положительные ассоциаци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вызывают положительные эмоции не только у покупателей, но и у сотрудников торговой точки, влияя на качество их работ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являются частью бренда розничного продавц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должны соответствовать предпочтениям потребителей: если целевой аудитории нравятся определенные запахи, продавцу следует это учитывать при оформлении магазин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запахи способны снимать стресс и улучшать настроен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􀁑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наиболее сильно влияющими на покупку продуктов считаются запахи кофе и свежеиспеченного хлеба, они давно используются большинством успешных операторов розничной торгов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менение в оформлении магазина запахов, безусловно, является тонким и в то же время действенным инструментом для управления восприятием потребителя. Часто посетители даже не осознают, что подвергаются воздействию запаха, находясь в помещении магазина, но тем не менее их поведение свидетельствует о его влиянии. Таким образом, запах является сильнейшим стимулятором потребительского поведения. Он устойчиво закрепляется в воспоминаниях, связанных с посещением магазина, создает нужные ассоциации с брендом торговой точки и в итоге способствует ее успешности на рынке, внося свой вклад в увеличение продаж и, как следствие, повышение прибыли. Об этом должны помнить торговые операторы, планируя комплексное использование всех маркетинговых инструментов в своей хозяйствен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1. Атмосфера магазина как средство эмоционального взаимодействия с покупателем. </w:t>
      </w:r>
      <w:r>
        <w:rPr>
          <w:color w:val="000000"/>
          <w:sz w:val="28"/>
          <w:szCs w:val="16"/>
          <w:lang w:val="en-US"/>
        </w:rPr>
        <w:t xml:space="preserve">«Retailer.ru». </w:t>
      </w:r>
      <w:r>
        <w:rPr>
          <w:color w:val="000000"/>
          <w:sz w:val="28"/>
          <w:szCs w:val="16"/>
          <w:lang w:val="de-DE"/>
        </w:rPr>
        <w:t xml:space="preserve">10 </w:t>
      </w:r>
      <w:r>
        <w:rPr>
          <w:color w:val="000000"/>
          <w:sz w:val="28"/>
          <w:szCs w:val="16"/>
        </w:rPr>
        <w:t>июля</w:t>
      </w:r>
      <w:r>
        <w:rPr>
          <w:color w:val="000000"/>
          <w:sz w:val="28"/>
          <w:szCs w:val="16"/>
          <w:lang w:val="de-DE"/>
        </w:rPr>
        <w:t xml:space="preserve"> 2006. </w:t>
      </w:r>
      <w:r>
        <w:rPr>
          <w:b/>
          <w:bCs/>
          <w:color w:val="000000"/>
          <w:sz w:val="28"/>
          <w:szCs w:val="16"/>
          <w:lang w:val="de-DE"/>
        </w:rPr>
        <w:t xml:space="preserve">– </w:t>
      </w:r>
      <w:r>
        <w:rPr>
          <w:color w:val="000000"/>
          <w:sz w:val="28"/>
          <w:szCs w:val="16"/>
          <w:lang w:val="de-DE"/>
        </w:rPr>
        <w:t>http://www.advis.ru/ cgi-bin/new.pl? FB094633-F40E-1749-A1B8–1DB8E97B8B3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2. Василенко С. Ритейл входит в образ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>http://com.sibpress.ru/18.04.2008/management/88370/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3. Крампец Г. Запахи помогают продавать. Когда атмосфера располагает к тратам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>http://www.sostav.ru/articles/2003/06/05/mark040603/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4. Леви М., Вейтц Б. Основы розничной торговли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>СПб.: Питер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5. Никишкин В.В. Маркетинг (торговый маркетинг)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>М.: Изд-во Рос. экон. акад.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6. Никишкин В.В., Цветкова А.Б. Особенности комплекса маркетинга в розничной торговле // Маркетинг в России и за рубежом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 xml:space="preserve">2001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>№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7. Цветкова А.Б. Атмосфера магазина как инструмент воздействия на покупателя // Маркетинг услуг. </w:t>
      </w:r>
      <w:r>
        <w:rPr>
          <w:b/>
          <w:bCs/>
          <w:color w:val="000000"/>
          <w:sz w:val="28"/>
          <w:szCs w:val="16"/>
        </w:rPr>
        <w:t xml:space="preserve">– </w:t>
      </w:r>
      <w:r>
        <w:rPr>
          <w:color w:val="000000"/>
          <w:sz w:val="28"/>
          <w:szCs w:val="16"/>
        </w:rPr>
        <w:t>2008 – №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8. Baker J. (1986). «The role of the environment in marketing services: the customer perspective in the services challenge: integrating for competitive advantage». Czepiel J.A., Congram C.A., Shanahan J. </w:t>
      </w:r>
      <w:r>
        <w:rPr>
          <w:i/>
          <w:iCs/>
          <w:color w:val="000000"/>
          <w:sz w:val="28"/>
          <w:szCs w:val="16"/>
          <w:lang w:val="en-US"/>
        </w:rPr>
        <w:t>American Marketing Association</w:t>
      </w:r>
      <w:r>
        <w:rPr>
          <w:color w:val="000000"/>
          <w:sz w:val="28"/>
          <w:szCs w:val="16"/>
          <w:lang w:val="en-US"/>
        </w:rPr>
        <w:t>, Chicago, pp. 79–8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9. Blackwell L. (1995). «Visual cues and their effects on odour assessment». </w:t>
      </w:r>
      <w:r>
        <w:rPr>
          <w:i/>
          <w:iCs/>
          <w:color w:val="000000"/>
          <w:sz w:val="28"/>
          <w:szCs w:val="16"/>
          <w:lang w:val="en-US"/>
        </w:rPr>
        <w:t xml:space="preserve">Nutrition &amp; Food Science, </w:t>
      </w:r>
      <w:r>
        <w:rPr>
          <w:color w:val="000000"/>
          <w:sz w:val="28"/>
          <w:szCs w:val="16"/>
          <w:lang w:val="en-US"/>
        </w:rPr>
        <w:t xml:space="preserve">Vol. 95, No. 5, </w:t>
      </w:r>
      <w:r>
        <w:rPr>
          <w:color w:val="000000"/>
          <w:sz w:val="28"/>
          <w:szCs w:val="16"/>
        </w:rPr>
        <w:t>рр</w:t>
      </w:r>
      <w:r>
        <w:rPr>
          <w:color w:val="000000"/>
          <w:sz w:val="28"/>
          <w:szCs w:val="16"/>
          <w:lang w:val="en-US"/>
        </w:rPr>
        <w:t>. 24–2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0. </w:t>
      </w:r>
      <w:r>
        <w:rPr>
          <w:i/>
          <w:iCs/>
          <w:color w:val="000000"/>
          <w:sz w:val="28"/>
          <w:szCs w:val="16"/>
          <w:lang w:val="en-US"/>
        </w:rPr>
        <w:t xml:space="preserve">Increased Awareness of In-Store Fragrancing. </w:t>
      </w:r>
      <w:r>
        <w:rPr>
          <w:b/>
          <w:bCs/>
          <w:color w:val="000000"/>
          <w:sz w:val="28"/>
          <w:szCs w:val="16"/>
          <w:lang w:val="en-US"/>
        </w:rPr>
        <w:t xml:space="preserve">– </w:t>
      </w:r>
      <w:r>
        <w:rPr>
          <w:color w:val="000000"/>
          <w:sz w:val="28"/>
          <w:szCs w:val="16"/>
          <w:lang w:val="en-US"/>
        </w:rPr>
        <w:t>http://www.ecomist.co.za/page/power_of_smell_in_retail.html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1. Lindstrom M., Kotler Ph. (2005). </w:t>
      </w:r>
      <w:r>
        <w:rPr>
          <w:i/>
          <w:iCs/>
          <w:color w:val="000000"/>
          <w:sz w:val="28"/>
          <w:szCs w:val="16"/>
          <w:lang w:val="en-US"/>
        </w:rPr>
        <w:t>Brand Sense: Build Powerful Brands through Touch, Taste, Smell, Sight, and Sound</w:t>
      </w:r>
      <w:r>
        <w:rPr>
          <w:color w:val="000000"/>
          <w:sz w:val="28"/>
          <w:szCs w:val="16"/>
          <w:lang w:val="en-US"/>
        </w:rPr>
        <w:t>. Free Press, New York, pp. 8–3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2. Mattila A.S., Wirtz J. </w:t>
      </w:r>
      <w:r>
        <w:rPr>
          <w:i/>
          <w:iCs/>
          <w:color w:val="000000"/>
          <w:sz w:val="28"/>
          <w:szCs w:val="16"/>
          <w:lang w:val="en-US"/>
        </w:rPr>
        <w:t xml:space="preserve">Congruency of Scent and Music as a Driver of In-Store Evaluations and Behavior. </w:t>
      </w:r>
      <w:r>
        <w:rPr>
          <w:b/>
          <w:bCs/>
          <w:color w:val="000000"/>
          <w:sz w:val="28"/>
          <w:szCs w:val="16"/>
          <w:lang w:val="en-US"/>
        </w:rPr>
        <w:t xml:space="preserve">– </w:t>
      </w:r>
      <w:r>
        <w:rPr>
          <w:color w:val="000000"/>
          <w:sz w:val="28"/>
          <w:szCs w:val="16"/>
          <w:lang w:val="en-US"/>
        </w:rPr>
        <w:t>http://www3.babson.edu/Publications/JR/ PastIssues/Volume77Issue2/congruencyscentmusic.cf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3. Richards K. </w:t>
      </w:r>
      <w:r>
        <w:rPr>
          <w:i/>
          <w:iCs/>
          <w:color w:val="000000"/>
          <w:sz w:val="28"/>
          <w:szCs w:val="16"/>
          <w:lang w:val="en-US"/>
        </w:rPr>
        <w:t xml:space="preserve">The Customer Perspective: Getting Winery Customers to Stay Longer and Spend More. </w:t>
      </w:r>
      <w:r>
        <w:rPr>
          <w:b/>
          <w:bCs/>
          <w:color w:val="000000"/>
          <w:sz w:val="28"/>
          <w:szCs w:val="16"/>
          <w:lang w:val="en-US"/>
        </w:rPr>
        <w:t xml:space="preserve">– </w:t>
      </w:r>
      <w:r>
        <w:rPr>
          <w:color w:val="000000"/>
          <w:sz w:val="28"/>
          <w:szCs w:val="16"/>
          <w:lang w:val="en-US"/>
        </w:rPr>
        <w:t>http://wineryprofitability.com/2009/06/16/ the-customer-perspective-getting-winery-customers-to-stay-longer-and-spend-more/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4. Richards K. </w:t>
      </w:r>
      <w:r>
        <w:rPr>
          <w:i/>
          <w:iCs/>
          <w:color w:val="000000"/>
          <w:sz w:val="28"/>
          <w:szCs w:val="16"/>
          <w:lang w:val="en-US"/>
        </w:rPr>
        <w:t xml:space="preserve">The Sense of Smell. </w:t>
      </w:r>
      <w:r>
        <w:rPr>
          <w:b/>
          <w:bCs/>
          <w:color w:val="000000"/>
          <w:sz w:val="28"/>
          <w:szCs w:val="16"/>
          <w:lang w:val="en-US"/>
        </w:rPr>
        <w:t xml:space="preserve">– </w:t>
      </w:r>
      <w:r>
        <w:rPr>
          <w:color w:val="000000"/>
          <w:sz w:val="28"/>
          <w:szCs w:val="16"/>
          <w:lang w:val="en-US"/>
        </w:rPr>
        <w:t>http://www.premierba.co.uk/fragrancing-in-depth.ht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de-DE"/>
        </w:rPr>
        <w:t xml:space="preserve">15. Spangenberg E.R., Grohmann B., Sprott D.E. (2003). </w:t>
      </w:r>
      <w:r>
        <w:rPr>
          <w:color w:val="000000"/>
          <w:sz w:val="28"/>
          <w:szCs w:val="16"/>
          <w:lang w:val="en-US"/>
        </w:rPr>
        <w:t xml:space="preserve">«It’s beginning to smell (and sound) a lot like Christmas: the interactive effects of ambient scent and music in a retail setting». </w:t>
      </w:r>
      <w:r>
        <w:rPr>
          <w:i/>
          <w:iCs/>
          <w:color w:val="000000"/>
          <w:sz w:val="28"/>
          <w:szCs w:val="16"/>
          <w:lang w:val="en-US"/>
        </w:rPr>
        <w:t>Journal of Business Research</w:t>
      </w:r>
      <w:r>
        <w:rPr>
          <w:color w:val="000000"/>
          <w:sz w:val="28"/>
          <w:szCs w:val="16"/>
          <w:lang w:val="en-US"/>
        </w:rPr>
        <w:t>, Vol. 58 (December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6. Spangenberg E.R., Crowley A.E., Henderson P.W. (1996). «Improving the store environment: do olfactory cues affect evaluations and behaviors?» </w:t>
      </w:r>
      <w:r>
        <w:rPr>
          <w:i/>
          <w:iCs/>
          <w:color w:val="000000"/>
          <w:sz w:val="28"/>
          <w:szCs w:val="16"/>
          <w:lang w:val="en-US"/>
        </w:rPr>
        <w:t xml:space="preserve">Journal of Marketing, </w:t>
      </w:r>
      <w:r>
        <w:rPr>
          <w:color w:val="000000"/>
          <w:sz w:val="28"/>
          <w:szCs w:val="16"/>
          <w:lang w:val="en-US"/>
        </w:rPr>
        <w:t>Vol. 60, No. 2, pp. 67–8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7. Strugnell C., Jones L. (1999). «Customer perceptions and opinions of fragrances in household products». </w:t>
      </w:r>
      <w:r>
        <w:rPr>
          <w:i/>
          <w:iCs/>
          <w:color w:val="000000"/>
          <w:sz w:val="28"/>
          <w:szCs w:val="16"/>
          <w:lang w:val="en-US"/>
        </w:rPr>
        <w:t xml:space="preserve">Nutrition &amp; Food Science, </w:t>
      </w:r>
      <w:r>
        <w:rPr>
          <w:color w:val="000000"/>
          <w:sz w:val="28"/>
          <w:szCs w:val="16"/>
          <w:lang w:val="en-US"/>
        </w:rPr>
        <w:t>Vol. 99, No. 4, pp. 21–2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16"/>
          <w:lang w:val="en-US"/>
        </w:rPr>
        <w:t xml:space="preserve">18. Ward P., Davies B.J., Kooijman D. (2003). «Ambient smell and the retail environment: relating olfaction research to consumer behavior». </w:t>
      </w:r>
      <w:r>
        <w:rPr>
          <w:i/>
          <w:iCs/>
          <w:color w:val="000000"/>
          <w:sz w:val="28"/>
          <w:szCs w:val="16"/>
        </w:rPr>
        <w:t xml:space="preserve">Journal </w:t>
      </w:r>
      <w:r>
        <w:rPr>
          <w:i/>
          <w:iCs/>
          <w:color w:val="000000"/>
          <w:sz w:val="28"/>
          <w:szCs w:val="16"/>
          <w:lang w:val="en-US"/>
        </w:rPr>
        <w:t>of Business and Management</w:t>
      </w:r>
      <w:r>
        <w:rPr>
          <w:color w:val="000000"/>
          <w:sz w:val="28"/>
          <w:szCs w:val="16"/>
          <w:lang w:val="en-US"/>
        </w:rPr>
        <w:t>, Vol. 9, No.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8:00Z</dcterms:created>
  <dc:creator>Алёна</dc:creator>
  <dc:description/>
  <cp:keywords/>
  <dc:language>en-US</dc:language>
  <cp:lastModifiedBy>Mage</cp:lastModifiedBy>
  <dcterms:modified xsi:type="dcterms:W3CDTF">2011-10-06T19:28:00Z</dcterms:modified>
  <cp:revision>2</cp:revision>
  <dc:subject/>
  <dc:title>Реферат</dc:title>
</cp:coreProperties>
</file>