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Розробка рекламної кампанії для будівельного гіпермаркету «Епіцентр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М. Івано-Франківськ 2010 р.</w:t>
      </w:r>
      <w:r>
        <w:br w:type="page"/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Аналіз ситуації</w:t>
      </w:r>
    </w:p>
    <w:p>
      <w:pPr>
        <w:pStyle w:val="Textorang1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Textorang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Компанія «Епіцентр К» – потужна національна мережа будівельно-господарських гіпермаркетів, яка стабільно розвиваєтьс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ерший гіпермаркет національної мережі «Епіцентр-К» був відкритий у 2003 році в Києві. За 7 років розвитку по всій Україні відкрито 23 гіпермаркети, 17 в регіонах та 6 у столиці, де працюють майже 14 тисяч осіб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Компанія постійно вдосконалюється, покращує сервіс, розширює асортимент товарів та спектр послуг щоб максимально задовольнити потреби споживачів і на практиці втілювати головне гасло компанії «</w:t>
      </w:r>
      <w:r>
        <w:rPr>
          <w:rStyle w:val="StrongEmphasis"/>
          <w:color w:val="000000"/>
          <w:sz w:val="28"/>
          <w:lang w:val="uk-UA"/>
        </w:rPr>
        <w:t>Покупець завжди правий!</w:t>
      </w:r>
      <w:r>
        <w:rPr>
          <w:color w:val="000000"/>
          <w:sz w:val="28"/>
          <w:lang w:val="uk-UA"/>
        </w:rPr>
        <w:t>»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жен мешканець України має можливість знайти все необхідне для будівництва, ремонту та облаштування оселі в одному місці, під одним дахом, та за доступними цінами. Ми щиро сподіваємося, що гіпермаркети «Епіцентр К» стануть не лише місцем придбання необхідних будівельних матеріалів, але й джерелом нових ідей для будівництва, ремонту та оздоблення оселі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кожним днем все більше мешканців України обирають Епіцентр. На сьогодні національна мережа будівельно-господарських гіпермаркетів «Епіцентр К» є переможцем міжнародного фестивалю «Вибір року» в Україні – 2006, 2007, 2008, 2009 в номінації «Мережа року гіпермаркетів будівельних матеріалів», лауреатом щорічної національної Премії «Український Торговельний Олімп» 2007 року в номінації «Національна мережа гіпермаркетів будівельних матеріалів», а також переможцем Всенародного конкурсу-рейтингу «Бренд року 2008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Будівельний гіпермаркет є лідером і позиціонує себе як №1 на ринку будівельних матеріалів. Найближчими конкурентами є гіпермаркет «Метро» та «Бізон», які займають значно меншу частку ринку в даній галузі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Визначення комунікаційних ці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Для даної фірми характерною ознакою є використання комунікаційних цілей таких як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 характеристикою товару. Закуповуються уже провірені з певними якісними характеристиками товару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 сервісом. Підприємство проводить безкоштовну доставку в межах міста, що дозволяє забезпечити додаткову вигоду для споживачів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 іміджем. Фірма співпрацює з відомими вітчизняними та закордонними брендами, які вже сформували певний імідж серед споживачів і дістали право називатися «брендами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екламний Бриф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фіційні реквізити фірми: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ташований у м. Івано-Франківську за адресою вул. Івасюка 17. Працює щоденно з 8:00 до 21:00.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’язок зі споживачами багатоканальний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омер тел.: (0342) 55–70–90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а адреса: www.epicentr.com.ua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цілі рекламної кампанії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важливішою ціллю нашої рекламної кампанії є збільшення обсягів продажу до кінця 2010 р. на 10% – 15%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консультативних центрів в невеликих містах та селищах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вторизовані пункти продажу та реклами товарів, що користується найбільшим попитом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учення значної кількості оптових та роздрібних споживачі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впраця в режимі online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не найменування продукції що рекламується.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івельні матеріали (фарби, лаки, клеї, гіпси, цемент і т.д.)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шини і механізми (навантажувачі, газокочегарки)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товари (стабілізатори, розетки)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овари для саду та городу (вазони, висівки, різне насіння)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нтехніку (труби Kalpe, Firat, Behs) мийки, ванни, крани, змішувачі, груші, бойлери, душові кабіни, гідросфери, автоматики сухого ходу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фера застосування продукції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монтні фірми – які співпрацюють безпосередньо через банки, ті в свою чергу перечислюють гроші на рахунок фірми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івельні організації – вони співпрацюють на постійній основі, таким чином продаж є стабільним і дає максимальний прибуток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ватні підприємці (торгівля)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і особи, наймані робітники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функціональні властивості продукції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дяки товару що рекламується вирішуються такі проблеми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ння консультативних послуг, що дозволяє донести повну інформацію до споживачів про рекламований товар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впраця з постійними споживачами та залучення нових, що дозволяє збільшити обсяги продажу рекламованого товару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і техніко-економічні характеристики рекламованої продукції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едставимо рекламований товар який зараз перебуває на акції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98"/>
      </w:tblGrid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Основні техніко-економічні характеристики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тяжка побутова Delfa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Фізичний принцип дії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тягує повітря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Продуктивність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15 кв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іцність, швидкість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дійснює 56 обертів за секунду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аса, габарити, форма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Маса витяжки становить 3,5 кг. Габарити: 1 м – 0,5 см. Квадратна форма.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Експлуатація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ручна в експлуатації, вітряк легко змінюється.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Енергоємність, економічність в експлуатації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начно малий розхід енергії порівняно з товарами-аналогами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Надійність, термін служби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Якість перевірена часом. Гарантія 12 місяців з дня заповнення гарантійного талону.</w:t>
            </w:r>
          </w:p>
        </w:tc>
      </w:tr>
      <w:tr>
        <w:trPr>
          <w:cantSplit w:val="true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Екологічні особливості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Конструкція зроблена з екологічно чистого сплаву. Зручна в експлуатації завдяки простоті виробництва.</w:t>
            </w:r>
          </w:p>
        </w:tc>
      </w:tr>
    </w:tbl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оги продукції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Аналоги</w:t>
            </w:r>
          </w:p>
        </w:tc>
        <w:tc>
          <w:tcPr>
            <w:tcW w:w="4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начно більший розхід енергії, менша якість, але й менша ціна.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тяжка Wind-wind</w:t>
            </w:r>
          </w:p>
        </w:tc>
        <w:tc>
          <w:tcPr>
            <w:tcW w:w="4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тяжка Gross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Значно вища скорість витягу повітря, більша потужність 2 кв, але велика ціна.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Витяжка Willo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  <w:t>Легка і зручна в експлуатації, наявність сервісних центрів по всій території України.</w:t>
            </w:r>
          </w:p>
        </w:tc>
      </w:tr>
    </w:tbl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аги рекламної продукції порівняно з вітчизняними та закордонними аналогам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ваг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) Рекламована продукція найкраще відповідає співвідношенню «Ціна-якість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) Легка експлуатація порівняно з закордонними аналог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) Наявність авторизованих сервісних центрів, що забезпечує в споживача сталу думку про те, що товар є сертифікова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 Вади товару порівняно з вітчизняними това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що порівнювати рекламований товар з вітчизняними товарами, притаманні вади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ономічність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зькі експлуатаційні витрат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явність сервісних центрів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впраця з відомими брендам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изька собівартість товару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ономічний ефект – позитивний ефект від експлуатації рекламованої продукції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збільшенні продажу рекламованої продукції хоч на 2%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сяг продажу до реклами = 536 000 грн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збільшенні обсягів продажу хоч на 2% обсяг продажу буде = 536 000 × 0,02 = 10 720 грн./день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 позитивний економічний ефект від збільшення обсягів продажу хоч на 2% буде становити 10 720 грн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тість продукції – оптова, роздрібна ціна, види знижок та пільг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тість продукції оптова = 155 грн./шт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ртість продукції роздрібна = 195 грн./шт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това ціна стосується тих споживачів, які співпрацюють на постійній основі і купують даний товар у великій кількості більше 5 найменувань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е проводитись публікації акційного товару у рекламних зверненнях, інтернеті, демонстративні павільйони, телебачення, радіо, періодичні видання, зовнішня реклама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проведенні рекламної кампанії буде використовуватись ілюстрований матеріа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дослідження показали, що ілюстрований матеріал, малюнки, тобто кольоровий матеріал на 80% більше сприймається людиною ніж чорно-білий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рма позиціонує свій товар як №1 на будівельному ринку Україн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новними цільовими сегментами будуть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монтні фірми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удівельні організації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і особи, наймані робітники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престижних клієнтів відносяться ті споживачі які формують імідж фірми. Оскільки гіпермаркет виступає генеральним спонсором чемпіонату України з футболу, підготовка до Євро 2012 буде проводитись за сприяння нашої продукції, що має сформувати певний імідж серед конкурентів та споживачів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ьний обсяг продажу = 536000 грн./день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що передбачити, що ефективність рекламної кампанії збільшить обсяг продажу на 20%, то максимальний обсяг продажу збільшиться на 53600 грн. в день. Що в місяць може = 1393600 грн.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менти фірмового стилю фірми виробника є: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рмові кольори – жовто-сині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рмова фраза: «День від дня низька ціна.»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рма бере активну участь виступаючи спонсором богатирських ігор, національної збірної України по футболу.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ламний бюджет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лама на тел. по каналу 1+1 =1 сек. = 8000, 20 сек. = 160000 тис./грн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лама ЗМІ, 8 000 тис. грн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лама на бігбордах = 40 000 грн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ші витрати на рекламу = 36000 грн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ламний бюджет складає = 244000 тис. грн.</w:t>
      </w:r>
    </w:p>
    <w:p>
      <w:pPr>
        <w:pStyle w:val="Style16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міни рекламної кампанії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панія планує використовувати стратегічні плани рекламної кампанії, щоб стабільно доносити інформацію про новинки та товари що перебувають на акції, тому термін рекламної кампанії становитиме 6 місяці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15.03.2010 до 15.09.2010 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Визначення ринкових ціле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ною ринковою ціллю на даний момент є підвищення обсягів продажу сезонних товарів (шланги для води) та створити попит для товарів-новинок, які тільки входять на рин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Мета </w:t>
      </w:r>
      <w:r>
        <w:rPr>
          <w:rStyle w:val="Textblack"/>
          <w:rFonts w:cs="Times New Roman" w:ascii="Times New Roman" w:hAnsi="Times New Roman"/>
          <w:color w:val="000000"/>
          <w:sz w:val="28"/>
          <w:lang w:val="uk-UA"/>
        </w:rPr>
        <w:t>– створити найсприятливіші умови для будівництва, ремонту та облаштування оселі кожного мешканця Украї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авдання </w:t>
      </w:r>
      <w:r>
        <w:rPr>
          <w:rStyle w:val="Textblack"/>
          <w:rFonts w:cs="Times New Roman" w:ascii="Times New Roman" w:hAnsi="Times New Roman"/>
          <w:color w:val="000000"/>
          <w:sz w:val="28"/>
          <w:lang w:val="uk-UA"/>
        </w:rPr>
        <w:t>– забезпечити мешканців України широким асортиментом якісних і доступних товарів, заощадити час клієнта з допомогою зручної технології обслуговування та надання повного спектра товарів і послуг під одним дах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Стратегія </w:t>
      </w:r>
      <w:r>
        <w:rPr>
          <w:rStyle w:val="Textblack"/>
          <w:rFonts w:cs="Times New Roman" w:ascii="Times New Roman" w:hAnsi="Times New Roman"/>
          <w:color w:val="000000"/>
          <w:sz w:val="28"/>
          <w:lang w:val="uk-UA"/>
        </w:rPr>
        <w:t>– бути лідером на ринку роздрібної торгівлі формату «від і до» в Україні, розвиток та поширення мережі гіпермаркетів в усі обласні центри та великі міста в Україні, представлення широкого вибору продукції та забезпечення високого рівня обслуговування споживач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Аналіз цільової аудитор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Споживачами даної продукції є дієздатне населення віком від 20 до 50 років, переважно чоловіки з середнім та вище середнім рівнем заробіт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Цільовими аудиторіями є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Будівельні організації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Ремонтні фірм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Кінцеві споживачі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Аналіз сучасних тенденцій на ринку маркетингових комунікацій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Будуть використовуватися традиційні маркетингові комунікації, які допоможуть за допомогою традиційних маркетингових комунікацій сформувати бажані уявлення у свідомості споживачів про торгову мар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Вибір інструментів комунікації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Буде враховуватись ступінь охоплення споживачів, тобто розроблятиметься коло споживачів, які за допомогою певних інструментів будуть звертати увагу на торгову марку чи бренд.</w:t>
      </w:r>
      <w:r>
        <w:br w:type="page"/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Розробка стратегії окремих інструментів маркетингових комунікацій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Обрана нами стратегія – позиціонування, оскільки гіпермаркет «Епіцентр» позиціонується як компанія №1 на ринку будівельних матеріалів, та позиціонування на співвідношенні «Ціна – якість», що значно приваблює кінцевих споживачів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За допомогою каналу комунікацій рекламне звернення буде донесене до споживача, яке повинно сформувати в його свідомості певний вплив. Звернення буде проводитись у вигляді теле- та радіо реклами, де будуть використовуватись: голос + музика + відео елементи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Це в свою чергу буде формувати в свідомості споживачів емоційні мотиви, що дозволить зосередити їхню увагу саме на нашому підприємстві.</w:t>
      </w:r>
    </w:p>
    <w:p>
      <w:pPr>
        <w:pStyle w:val="Style16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вернення до споживачів буде проводитись через телебачення, реклама на біг-бордах, на радіо (ЕР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8. Розробка плану реалізації рекламної кампан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лан реалізації рекламної компанії буде включати 3 етап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I етап – 2.05.10 буде включати продаж сезонних товарі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II етап – 2.05.10 – 2.07.10 зосередження уваги на цільовому товарі, тобто на тому, який приносить найбільший прибут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III етап – 2.07.10 – 1.09.10 диверсифікація тобто введення в продаж повних асортиментних груп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9. Оцінка ефективності та контроль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осередження уваги буде на психологічній ефективності, що призведе до збільшення товарообігу та збільшення доходів підприємства, тому економічна ефективність неможлива без наявності економічного впли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Ми обов’язково врахували те, що результат дії реклами завжди запізнюється в часі, тому будемо надіятись на збільшення обсягів продаж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Заходьте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5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extblack">
    <w:name w:val="text_blac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rang1">
    <w:name w:val="text_orang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31:00Z</dcterms:created>
  <dc:creator>Admin</dc:creator>
  <dc:description/>
  <cp:keywords/>
  <dc:language>en-US</dc:language>
  <cp:lastModifiedBy>Mage</cp:lastModifiedBy>
  <cp:lastPrinted>2010-05-25T21:10:00Z</cp:lastPrinted>
  <dcterms:modified xsi:type="dcterms:W3CDTF">2011-10-06T19:31:00Z</dcterms:modified>
  <cp:revision>2</cp:revision>
  <dc:subject/>
  <dc:title>Розробка рекламної кампанії для будівельного гіпермаркету «Епіцентр»</dc:title>
</cp:coreProperties>
</file>