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Государственное образовательное учреждение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Высшее профессиональное образование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Восточно-Сибирский государственный технологический университет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(ГОУ ВПО ВСГТУ)</w:t>
      </w:r>
    </w:p>
    <w:p>
      <w:pPr>
        <w:pStyle w:val="Normal"/>
        <w:ind w:firstLine="709"/>
        <w:jc w:val="center"/>
        <w:rPr>
          <w:bCs/>
          <w:szCs w:val="28"/>
        </w:rPr>
      </w:pPr>
      <w:r>
        <w:rPr>
          <w:bCs/>
          <w:szCs w:val="28"/>
        </w:rPr>
        <w:t>Кафедра «Менеджмент и маркетинг»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урсовая работ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на тему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Розничный товарооборот»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Дисциплина: «Микроэкономический анализ рынка товаров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и услуг»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                                              </w:t>
        <w:tab/>
        <w:t xml:space="preserve">    Выполнил: студент 584 гр. Киреев Д.А.</w:t>
      </w:r>
    </w:p>
    <w:p>
      <w:pPr>
        <w:pStyle w:val="Normal"/>
        <w:rPr>
          <w:szCs w:val="28"/>
        </w:rPr>
      </w:pPr>
      <w:r>
        <w:rPr>
          <w:szCs w:val="28"/>
        </w:rPr>
        <w:t>Научный руководитель: Оздоноева Е.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Улан-Удэ, 2006 г</w:t>
      </w:r>
      <w:r>
        <w:br w:type="page"/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606"/>
        <w:gridCol w:w="496"/>
      </w:tblGrid>
      <w:tr>
        <w:trPr/>
        <w:tc>
          <w:tcPr>
            <w:tcW w:w="468" w:type="dxa"/>
            <w:tcBorders/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86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едение ………………………..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6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 и модели розничного товарооборота …….……….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. Задачи розничного товарооборота ...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978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.2. Модели        стратегического         регулирования         розничного товарооборота ……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6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из розничного товарооборота ООО «Для вас» …………...….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1. Краткая характеристика хозяйственной деятельности ООО «Для вас» ……………………………………...……………………………….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2. Анализ розничного товарооборота ООО «Для вас» 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3. Факторный анализ общего розничного товарооборота 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6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воды  и  предложения   по   развитию   розничного   товарооборо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 увеличению его объема …………….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лючение …………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ература ……………………………………………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зничный  товарооборот  относится  к  числу  важнейших  показателей  плана экономического  и  социального  развития. Он  оказывает  влияние  как  на  производство, так  и  на  потребление. От  степени  выполнения  плана  товарооборота  зависит  выполнение  кассового  плана  Государственного  Банка  РФ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ничный  товарооборот  по  своему  составу  не  является  однородным. В  его  состав  входит  сумма  продажи  товара  населению  через  розничную  торговую  сеть  и  предприятия  общественного  питания, а  так  же  продажи  товаров  предприятиям, учреждениям  и  организациям. Большая  часть  розничного  товарооборота  непосредственно  связана  с  личным  потреблением  и  покупательными  фондами  населения.  </w:t>
      </w:r>
    </w:p>
    <w:p>
      <w:pPr>
        <w:pStyle w:val="Normal"/>
        <w:ind w:firstLine="709"/>
        <w:rPr/>
      </w:pPr>
      <w:r>
        <w:rPr>
          <w:szCs w:val="28"/>
        </w:rPr>
        <w:t xml:space="preserve">В  динамике  розничного  товарооборота  находят  отражение  систематический  рост  производства, с  одной  стороны, непрерывный  подъём, благосостояние  культуры  населения – с  другой. Он  оказывает  также  большое  влияние  на  все  количественные  и  качественные  показатели  работы  торговых  предприятий  и  организаций. От  объёма  и  структуры  товарооборота  зависят  также  такие  показатели, как  доходы, прибыль, рентабельность, сумма  и  уровень  издержек  обращения, фонд  оплаты  труда, численность  торговых  работников, финансовое  состояние  предприятий  и  др. Большое  значение  в  выполнении  и  перевыполнении  планов  товарооборота, изыскании  резервов  по  его  увеличению, улучшению  обслуживания  населения  имеет  систематический  контроль  и  тщательный  анализ  этих  планов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бъектом, как известно, является то, на что направлены действия, в данном случае мои действия направлены на рассмотрение предприятия ООО «Для вас», в частности объектом являются результаты деятельности предприятия, а так же бухгалтерский учет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Целью моей курсовой является анализ розничного товарооборота. Для раскрытия данной темы предлагаю рассмотреть деятельность общества с ограниченной ответственность «Для вас» за 2003-2005 год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осле введения, в теоретической части курсовой работы, я счел нужным рассмотреть задачи и модели розничного товарооборот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тем в аналитической части я дал краткую характеристику хозяйственной деятельности и там же сделал анализ розничного товарооборота общества с ограниченной ответственностью «Для вас», основным видом деятельности которого является розничная и оптовая торговля продовольственными и непродовольственными товара</w:t>
        <w:softHyphen/>
        <w:t>м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А в практической части я сделал выводы и предложил насколько идей по развитию розничного товарооборота и увеличению его объема.  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урсовая работа завершается заключением. В нем я завершил и подытожил проделанную работу.</w:t>
      </w:r>
      <w:r>
        <w:br w:type="page"/>
      </w:r>
    </w:p>
    <w:p>
      <w:pPr>
        <w:pStyle w:val="TextBodyIndent"/>
        <w:numPr>
          <w:ilvl w:val="0"/>
          <w:numId w:val="6"/>
        </w:numPr>
        <w:ind w:left="720" w:firstLine="709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Задачи анализа розничного товарооборота в условиях рыночной экономики. Источники экономической информации для анализа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1. Задачи розничного товарооборо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  задачам  анализа  розничного  товарооборота  относя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  контроль  за  выполнением  плана  розничного  товарооборота  по  общему  объёму  и  по  товарным  группам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  оценка  выполнения  плана  по  предприятиям  и  организациям, входящим  в  данную  систем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 изучение  ритмичности  выполнения  плана  розничного  товарооборота  как  в  целом  по  системе, так  и  по  организациям  и  предприятиям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  изучение  динамики  розничного  товарооборота  за  ряд  лет; </w:t>
      </w:r>
    </w:p>
    <w:p>
      <w:pPr>
        <w:pStyle w:val="Normal"/>
        <w:ind w:firstLine="709"/>
        <w:rPr/>
      </w:pPr>
      <w:r>
        <w:rPr>
          <w:szCs w:val="28"/>
        </w:rPr>
        <w:t xml:space="preserve">- выявление  изменений, произошедших  в  объёме  и  структуре  товарооборота, товарных  запасов  и  поступлении  товаров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пределение  степени  охвата  покупательных  фондов  населения, обслуживаемого  данной  торговой  организации  или  предприятием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вскрытие  и  изучение  причин, способствующих  выполнению  или, наоборот, тормозящих  выполнение  плана  товарооборота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 изучение  качества  обслуживания  населения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ыявление  внутренних  резервов  и  разработка  мероприятий  по  устранению  выявленных  недостатков, дальнейшему  увеличению  товарооборота  и  улучшению  обслуживания  на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 анализа  розничного  товарооборота  используются:  данные  о  социально-экономических  показателях  района  деятельности  организаций  и  предприятий  (численность  и  структура  населения, их денежные и покупательные фонды  и  др.); планы, составляемые  самими  организациями  и  предприятиями; данные  бухгалтерской, статистической  и  оперативной  отчётности; первичные  документы, товарно-денежные  отчёты  и  учётные  регистры, отражающие  движение  товаров; инвентаризационные  описи  товаров; акты  документальных  ревизий, обследований  и  др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Анализ  производится  путём  расчёта  различных  показателей, которые  можно  сгруппировать  по  следующим  признакам: стоимостные  и  натуральные, количественные  и  качественные, объёмные  и  удельные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обенно  широко  при  экономическом  анализе  применяются  стоимостные  показатели. Важнейшим  таким  показателем  является  объём  товарооборота  предприятий  и  организац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 стоимостном  выражении  также  определена  реализация  товаров  в  ассортименте, по  формам  и  методам  торговли, по группам  покупателей  и  т.д.  стоимостные  показатели  являются  основными  при  оценки  выполнения  плана  розничного  товарооборота  (в дальнейшем РТО)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 характеристики  РТО  отдельных  сторон  деятельности  торговых  предприятий, углубления  анализа  применяются  натуральные  показатели. в  связи  с  тем, что  в  последнее  время  появилось  много  бухгалтерских  программ, которые  позволяют  вести  учёт  как  в  суммовых, так  и  в  натуральных  показателях  стало  легко  применять  эти  показатели  в  анализ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личественные  показатели  используются  при  характеристике  отдельных  сторон  деятельности  торгового  предприятия  и  организации. К  ним  относятся: объём  РТО  отдельных  магазинов, торговых  предприятий  и  организаций; остатки  товаров  на  начало  и  конец  периода; поступление  товаров  и  т.п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чень  важное  значение  в  анализе  имеет  показатели, характеризующие  качество  работы  торговых  предприятий. К  ним  относятся: процент  выполнения  плана  РТО; показатели  его  ритмичности  и  динамики; применение  прогрессивных  форм  и  методов  обслуживания  населения; охват  денежных  доходов  и  покупательных  фондов  населения  розничным  товарооборотом  и  т.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бъёмные  и  удельные  показатели  широко  применяются  при  анализе  РТО. К  объёмным  показателям  относится  РТО  в  целом  по  системе, а  к  удельным – уровень  товарооборота  отдельных  предприятий  и  организаций  в  общем  объёме  товарооборота, товарооборот  на  одного  продавца, на  один  кв. м. , товарооборот  на  душу  населения  и  т.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 процессе  анализа  РТО  применяют  систему  показателей,  на  основе   которых  даётся  характеристика  выполнения  плана  РТО, выявляются  резервы  увеличения  товарооборота  и  улучшения  качества  торгового  обслуживания.     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зничный товарооборот - один из основный показателей, по которому оценивается деятельность предприятий и организаций торговли. Главной целью торговых предприятий является получение максимальной прибыли и товарооборот выступает как важнейшее и необходимое условие, без которого не может быть достигнута эта цель. Поскольку торговое предприятие получает определенную сумму дохода с каждого рубля реализуемых товаров, то задача максимизации прибыли вызывает необходимость постоянного увеличения объема товарооборота как основного фактора роста доходов и прибыли, относительного снижения издержек обращения и расходов на оплату труда. Главный фактор успешного развития товарооборота - обеспеченность и рациональность использования товарных ресурс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Формирование рыночных отношений в стране,  переход к многообразию форм собственности, приватизации требуют дальнейшего развития теории и практики бухгалтерского учета и анализа розничной продажи товаров как составной части единой системы управления эко</w:t>
        <w:softHyphen/>
        <w:t>номикой предприят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 другой стороны, розничный товарооборот - это количественный показатель, который выражает экономические отношения, возникающие на заключительной стадии движения товаров из сферы обращения в сферу потребления путем их обмена на денежные доходы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од розничным товарооборотом вообще понимается продажа потребительских товаров населению за наличный расчет независимо от каналов их реализаци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на может быть произведена: </w:t>
      </w:r>
    </w:p>
    <w:p>
      <w:pPr>
        <w:pStyle w:val="Normal"/>
        <w:ind w:firstLine="709"/>
        <w:rPr/>
      </w:pPr>
      <w:r>
        <w:rPr>
          <w:szCs w:val="28"/>
        </w:rPr>
        <w:t xml:space="preserve">- юридическими лицами, осуществляющими розничную торговлю и общественное питание, для которых торговая деятельность является основной (магазины, предприятия общественного питания, палатки); </w:t>
      </w:r>
    </w:p>
    <w:p>
      <w:pPr>
        <w:pStyle w:val="Normal"/>
        <w:ind w:firstLine="709"/>
        <w:rPr/>
      </w:pPr>
      <w:r>
        <w:rPr>
          <w:szCs w:val="28"/>
        </w:rPr>
        <w:t xml:space="preserve">- юридическими лицами, осуществляющими торговлю, но для которых торговая деятельность не является основной (фирменные магазины, магазины для промышленных предприятий и др.); </w:t>
      </w:r>
    </w:p>
    <w:p>
      <w:pPr>
        <w:pStyle w:val="Normal"/>
        <w:ind w:firstLine="709"/>
        <w:rPr/>
      </w:pPr>
      <w:r>
        <w:rPr>
          <w:szCs w:val="28"/>
        </w:rPr>
        <w:t xml:space="preserve">- физическими лицами, осуществляющими продажу товаров на вещевых, смешанных и продовольственных рынках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Таким образом, сущность розничного товарооборота выражают экономические отношения, связанные с обменом наличных денежных средств населения на приобретенные товары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днако в состав розничного товарооборота может быть также включена: </w:t>
      </w:r>
    </w:p>
    <w:p>
      <w:pPr>
        <w:pStyle w:val="Normal"/>
        <w:ind w:firstLine="709"/>
        <w:rPr/>
      </w:pPr>
      <w:r>
        <w:rPr>
          <w:szCs w:val="28"/>
        </w:rPr>
        <w:t xml:space="preserve">- продажа по безналичному расчету продовольственных товаров юридическими лицами социального назначения (больницам, санаториям, детским садам и др.); </w:t>
      </w:r>
    </w:p>
    <w:p>
      <w:pPr>
        <w:pStyle w:val="Normal"/>
        <w:ind w:firstLine="709"/>
        <w:rPr/>
      </w:pPr>
      <w:r>
        <w:rPr>
          <w:szCs w:val="28"/>
        </w:rPr>
        <w:t xml:space="preserve">-  продажа товара юридическим лицам, но исключительно за наличный расчет с использованием кассовых аппаратов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ничный товарооборот учитывается в ценах фактической реализации строго за отчетный период на основе первичных документов - товарно-денежного отчета и прилагаемых к нему документов. Розничный товарооборот показывается с учетом стоимости стеклянной посуды, проданной населению с товаром, за вычетом стоимости возвращенной населением порожней стеклянной посуды, а также стоимости стеклопосуды, принятой от населения в обмен на товар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сновными задачами розничного товарооборота являются: </w:t>
      </w:r>
    </w:p>
    <w:p>
      <w:pPr>
        <w:pStyle w:val="Normal"/>
        <w:ind w:firstLine="709"/>
        <w:rPr/>
      </w:pPr>
      <w:r>
        <w:rPr>
          <w:szCs w:val="28"/>
        </w:rPr>
        <w:t xml:space="preserve">- проверка степени выполнения планов (прогнозов) товарооборота, удовлетворение спроса покупателей на отдельные товары, освоения долгосрочных нормативов по показателям торговой деятельности; </w:t>
      </w:r>
    </w:p>
    <w:p>
      <w:pPr>
        <w:pStyle w:val="Normal"/>
        <w:ind w:firstLine="709"/>
        <w:rPr/>
      </w:pPr>
      <w:r>
        <w:rPr>
          <w:szCs w:val="28"/>
        </w:rPr>
        <w:t xml:space="preserve">- определение тенденций экономического и социального развития предприятий розничной торговли; установление обоснованности, напряженности, оптимальности планов; </w:t>
      </w:r>
    </w:p>
    <w:p>
      <w:pPr>
        <w:pStyle w:val="Normal"/>
        <w:ind w:firstLine="709"/>
        <w:rPr/>
      </w:pPr>
      <w:r>
        <w:rPr>
          <w:szCs w:val="28"/>
        </w:rPr>
        <w:t xml:space="preserve">-   изучение, количественное измерение и обобщение влияния факторов на выполнение плана и динамику розничного товарооборота; комплексная оценка торговой деятельности предприятия; </w:t>
      </w:r>
    </w:p>
    <w:p>
      <w:pPr>
        <w:pStyle w:val="Normal"/>
        <w:ind w:firstLine="709"/>
        <w:rPr/>
      </w:pPr>
      <w:r>
        <w:rPr>
          <w:szCs w:val="28"/>
        </w:rPr>
        <w:t xml:space="preserve">-    оценка выполнение плана по внедрению прогрессивных методов торговли и их эффективности; </w:t>
      </w:r>
    </w:p>
    <w:p>
      <w:pPr>
        <w:pStyle w:val="Normal"/>
        <w:ind w:firstLine="709"/>
        <w:rPr/>
      </w:pPr>
      <w:r>
        <w:rPr>
          <w:szCs w:val="28"/>
        </w:rPr>
        <w:t xml:space="preserve">- выявление путей, возможностей и резервов роста товарооборота, повышение качества обслуживания покупателей, эффективности использования материально-технической базы торговли; </w:t>
      </w:r>
    </w:p>
    <w:p>
      <w:pPr>
        <w:pStyle w:val="Normal"/>
        <w:ind w:firstLine="709"/>
        <w:rPr/>
      </w:pPr>
      <w:r>
        <w:rPr>
          <w:szCs w:val="28"/>
        </w:rPr>
        <w:t xml:space="preserve">- разработка мер по устранению недостатков в торговле; разработка оптимальных стратегических и тактических решений по развитию товарооборота, и торговой деятельности предприятия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ничный товарооборот может выступать как один из показателей, определяющих мощность торгового предприятия, так как по его величине можно судить об объеме деятельности предприятия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ничный товарооборот может быть использован для характеристики эффективности использования ресурсов предприятия и общей суммы затрат на реализацию товаров. Поскольку товарооборот является показателем, отражающим важнейший конечный результат хозяйственной деятельности торгового предприятия, то его сопоставление с величиной затраченных ресурсов (трудовых, товарных, материальных, финансовых) даст представление об эффективности их использования, так как в обобщенном виде показатель эффективности есть соотношение результата и затрат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ничный товарооборот может быть использован для расчета трудоёмкости, фондоёмкости, затратоёмкости, капиталоёмкости ресурсов. С помощью этих показателей можно в первом приближении определить потребность предприятия в дополнительных ресурсах для обеспечения прироста товарооборот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азвитие розничного товарооборота должно быть тесно увязано с такими экономическими показателями, как спрос, поступление товаров, товарные запасы, прибыль, численность работников, расходы на оплату труда. При этом оптимальным считается такое соотношение в развитии этих показателей, которое представлено в моделях стратегического регулирования товарооборот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2. Модели стратегического регулирования розничного товарооборо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ервая модель стратегического регулирования розничного товарооборота обеспечивает сбалансированность спроса и предложения товаров. Это становиться возможным при следующем условии: </w:t>
      </w:r>
    </w:p>
    <w:p>
      <w:pPr>
        <w:pStyle w:val="Normal"/>
        <w:ind w:firstLine="709"/>
        <w:rPr/>
      </w:pPr>
      <w:r>
        <w:rPr>
          <w:szCs w:val="28"/>
        </w:rPr>
        <w:br/>
        <w:t>I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&gt; I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&gt; I</w:t>
      </w:r>
      <w:r>
        <w:rPr>
          <w:szCs w:val="28"/>
          <w:vertAlign w:val="subscript"/>
        </w:rPr>
        <w:t>ТЗ</w:t>
      </w:r>
      <w:r>
        <w:rPr>
          <w:szCs w:val="28"/>
        </w:rPr>
        <w:t xml:space="preserve"> &gt; I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, </w:t>
      </w:r>
    </w:p>
    <w:p>
      <w:pPr>
        <w:pStyle w:val="Normal"/>
        <w:ind w:firstLine="709"/>
        <w:jc w:val="left"/>
        <w:rPr/>
      </w:pPr>
      <w:r>
        <w:rPr>
          <w:szCs w:val="28"/>
        </w:rPr>
        <w:t>где:</w:t>
        <w:br/>
        <w:t>I</w:t>
      </w:r>
      <w:r>
        <w:rPr>
          <w:szCs w:val="28"/>
          <w:vertAlign w:val="subscript"/>
        </w:rPr>
        <w:t>П -</w:t>
      </w:r>
      <w:r>
        <w:rPr>
          <w:szCs w:val="28"/>
        </w:rPr>
        <w:t xml:space="preserve"> индекс роста поступления товаров;</w:t>
        <w:br/>
        <w:t>I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- индекс роста объема товарооборота;</w:t>
        <w:br/>
        <w:t>I</w:t>
      </w:r>
      <w:r>
        <w:rPr>
          <w:szCs w:val="28"/>
          <w:vertAlign w:val="subscript"/>
        </w:rPr>
        <w:t>ТЗ</w:t>
      </w:r>
      <w:r>
        <w:rPr>
          <w:szCs w:val="28"/>
        </w:rPr>
        <w:t xml:space="preserve"> - индекс роста суммы товарных запасов;</w:t>
        <w:br/>
        <w:t>I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- индекс роста объема спроса населения. </w:t>
        <w:b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торая модель стратегического регулирования розничного товарооборота обеспечивает повышение эффективности хозяйственной деятельности торгового предприятия. Это достигается при условии: </w:t>
        <w:br/>
      </w:r>
    </w:p>
    <w:p>
      <w:pPr>
        <w:pStyle w:val="Normal"/>
        <w:ind w:firstLine="709"/>
        <w:rPr/>
      </w:pPr>
      <w:r>
        <w:rPr>
          <w:szCs w:val="28"/>
        </w:rPr>
        <w:t>I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&gt; I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&gt; I</w:t>
      </w:r>
      <w:r>
        <w:rPr>
          <w:szCs w:val="28"/>
          <w:vertAlign w:val="subscript"/>
        </w:rPr>
        <w:t>ФОТ</w:t>
      </w:r>
      <w:r>
        <w:rPr>
          <w:szCs w:val="28"/>
        </w:rPr>
        <w:t xml:space="preserve"> &gt; I</w:t>
      </w:r>
      <w:r>
        <w:rPr>
          <w:szCs w:val="28"/>
          <w:vertAlign w:val="subscript"/>
        </w:rPr>
        <w:t>Ч</w:t>
      </w:r>
      <w:r>
        <w:rPr>
          <w:szCs w:val="28"/>
        </w:rPr>
        <w:t xml:space="preserve"> , </w:t>
      </w:r>
    </w:p>
    <w:p>
      <w:pPr>
        <w:pStyle w:val="Normal"/>
        <w:ind w:firstLine="709"/>
        <w:jc w:val="left"/>
        <w:rPr/>
      </w:pPr>
      <w:r>
        <w:rPr>
          <w:szCs w:val="28"/>
        </w:rPr>
        <w:t>где:</w:t>
        <w:br/>
        <w:t>I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- индекс роста массы прибыли;</w:t>
        <w:br/>
        <w:t>I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- индекс роста объема товарооборота;</w:t>
        <w:br/>
        <w:t>I</w:t>
      </w:r>
      <w:r>
        <w:rPr>
          <w:szCs w:val="28"/>
          <w:vertAlign w:val="subscript"/>
        </w:rPr>
        <w:t>ФОТ</w:t>
      </w:r>
      <w:r>
        <w:rPr>
          <w:szCs w:val="28"/>
        </w:rPr>
        <w:t xml:space="preserve"> - индекс роста фонда оплаты труда;</w:t>
        <w:br/>
        <w:t>I</w:t>
      </w:r>
      <w:r>
        <w:rPr>
          <w:szCs w:val="28"/>
          <w:vertAlign w:val="subscript"/>
        </w:rPr>
        <w:t>Ч</w:t>
      </w:r>
      <w:r>
        <w:rPr>
          <w:szCs w:val="28"/>
        </w:rPr>
        <w:t xml:space="preserve"> - индекс роста численности работников.</w:t>
        <w:br/>
        <w:t xml:space="preserve">или: </w:t>
        <w:br/>
      </w:r>
    </w:p>
    <w:p>
      <w:pPr>
        <w:pStyle w:val="Normal"/>
        <w:ind w:firstLine="709"/>
        <w:rPr/>
      </w:pPr>
      <w:r>
        <w:rPr>
          <w:szCs w:val="28"/>
        </w:rPr>
        <w:t>I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&gt; I</w:t>
      </w:r>
      <w:r>
        <w:rPr>
          <w:szCs w:val="28"/>
          <w:vertAlign w:val="subscript"/>
        </w:rPr>
        <w:t>ПТ</w:t>
      </w:r>
      <w:r>
        <w:rPr>
          <w:szCs w:val="28"/>
        </w:rPr>
        <w:t xml:space="preserve"> &gt; I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, </w:t>
      </w:r>
    </w:p>
    <w:p>
      <w:pPr>
        <w:pStyle w:val="Normal"/>
        <w:ind w:firstLine="709"/>
        <w:jc w:val="left"/>
        <w:rPr/>
      </w:pPr>
      <w:r>
        <w:rPr>
          <w:szCs w:val="28"/>
        </w:rPr>
        <w:t>где:</w:t>
        <w:br/>
        <w:t>I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- индекс роста уровня рентабельности (% к обороту);</w:t>
        <w:br/>
        <w:t>I</w:t>
      </w:r>
      <w:r>
        <w:rPr>
          <w:szCs w:val="28"/>
          <w:vertAlign w:val="subscript"/>
        </w:rPr>
        <w:t>ПТ</w:t>
      </w:r>
      <w:r>
        <w:rPr>
          <w:szCs w:val="28"/>
        </w:rPr>
        <w:t xml:space="preserve"> - индекс роста производительности труда одного работника;</w:t>
        <w:br/>
        <w:t>I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- индекс роста средней заработной платы одного работник.</w:t>
        <w:b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процессе анализа розничного товарооборота используются данные планов, бизнес-планов предприятия, бухгалтерской и статистической отчетности, текущего бухгалтерского и оперативного учета, нормы, нормативов, тактических и стратегических прогнозов экономического и социального развития, внеучетные источники информации, материалы личных наблюдений и хронометража. При машинной обработке экономической информации используют данные машинограмм или информация непосредственно считывается с дисплеев и других технических средств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Фактический объем розничной реализации товаров в продажных ценах справочно показывается в форме № 2 "Отчет о прибылях и убытках". Основными формами статистической отчетности, используемыми при анализе розничного товарооборота, являются форма № 1-торг "Отчет о товарообороте и запасах товаров" (срочная, месячная), форма № 3-торг (краткая) "Отчет о продаже и запасов товаров" (срочная, месячная), форма № 3-торг "Отчет по розничной торговле" (квартальная). В "Отчете о товарообороте и запасах товаров" содержится информация о розничной реализации товаров за месяц и нарастающим итогом с начала года. Причем отчетная информация приводится за прошлый и текущий (отчетный) периоды, что позволяет проанализировать динамику розничного товарооборота. В "Отчете о товарообороте и запасах товаров" раздельно показывается розничный товарооборот торговой сети и предприятия общественного питания. В нем также выделяются розничная реализация продукции собственного производства, продажа продовольственных товаров, в том числе алкогольных напитков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"Отчете о продаже и запасах товаров" содержится информация о реализации продовольственных товаров в ассортиментном разрезе (в натуральных измерителях) и непродовольственных товаров - в стоимостных показателях. Кроме того, в нем показываются фактические запасы товаров в розничной сети, на складах и предприятиях общественного питания на конец отчетного месяца (в разрезе основных товарных групп и товаров)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"Отчет по розничной торговле" составляется нарастающим итогом с начала года. В первом разделе отчета приводится информация о продаже товаров населению и товарных запасах в розничной сети и на складах на конец отчетного периода (в разрезе 35 продовольственных и 61 непродовольственной групп товаров). Во втором разделе "Отчета по розничной торговле" содержатся сведения в натуральных и стоимостных измерителях о продаже населению и запасах товаров длительного пользования; в третьем разделе - о продаже населению и запасах строительных материалов в розничной торговой сети и на складах на конец отчетного периода. В четвертом разделе отчета показывается наличие торговой сети (включая сезонную сеть) на конец отчетного год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"Отчете о продаже и запасах товаров" и в "Отчете по розничной торговле" розничная реализация товаров показывается вместе с их прочим недокументированным расходом, что следует учитывать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плодоовощной торговле составляют месячные, квартальные и годовой "Отчеты о движении картофеля, овощей и плодоовощной продукции", где содержится подробная информация об остатках, поступлении и расходе плодоовощной продукции. Предприятия книжной торговли составляют квартальные и годовой "Отчеты о поступлении, продаже и остатках товаров", в которых приводится информация о поступлении, розничной и оптовой продаже и остатках книжных товаров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Информацию о розничном товарообороте за месяц можно взять из регистров бухгалтерского учета по счету "Реализация продукции (работ и услуг)", данных статистического и оперативного учета развития товарооборота и движения товаров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собо следует выделить нормативно-правовые источники информации, используемые при анализе хозяйственной деятельности. К ним относятся нормативно-справочные и инструктивные материалы государственных органов управления, вышестоящий организации, утвержденные нормы, нормативы, тариф, ставки, цены и т.д. </w:t>
      </w:r>
      <w:r>
        <w:br w:type="page"/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Анализ розничного товарооборота ООО «Для вас»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1. Краткая характеристика хозяйственной деятельности ООО «Для вас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«Для вас» - общество с ограниченной ответственностью, учреждённое  несколькими фирмами: «Криэитор», «Интеркурортстаил» и фирмой «Морс»,  предприятие является юридическим лицом. Зарегистрировано  администрацией района 7 февраля 1994 г. за № 666к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едприятие  имеет  круглую  печать  с  указанием  своего  полного  наименования, а  так  же  штампы, бланки  и  расчётный  счёт, открытый  в  Коммерческом  Банке  «Кор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едприятие  является  самостоятельным  хозяйствующим  субъектом, созданным  для  производства  продукции, выполнения  работ  и  оказания  услуг  в  целях  удовлетворения  общественных  потребностей  и  получения  прибыл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едприятие  осуществляет  свою  деятельность  в  соответствии  с  Уставом  и  законодательством  РФ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едприятие  самостоятельно  осуществляет  свою  деятельность, распоряжается  своей  продукцией, полученной  прибылью, оставшейся  в  его  распоряжении  после  уплаты  налогов  и  других обязательных  платеж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ым  видом  деятельности  предприятия  является  оптовая  и  розничная  торговл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едприятие  заключает  сделки (договоры, контракты) со  многими  предприятиями   и  области  на  поставку  товаров  народного  потребления. Предприятие  может  закупать  товары  у  разных  российских  юридических  и  физических  лиц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Источниками  формирования  финансовых  результатов  предприятия  являются  прибыль, амортизационные  отчисления, средства, полученные  от  продажи  ценных  бумаг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едприятием  управляет – Уксусов  Сергей Викторович избранный общим собранием учредител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  предприятии  созданы  следующие  фонды: уставный, социального  развития, резервный  и  другие  фонды  общего  и  специального  назначения. Предприятие  имеет  самостоятельный  баланс, в  котором  отражается  его  имущество. Имущество  предприятия  состоит  из  основных  и  оборотных  средств, а  также  иных  материальных  и  финансовых  ценност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правление  деятельностью  предприятия  осуществляется  его  собственником, который  является  директором  предприятия. Директор  самостоятельно  определяет  структуру  управления  предприятия  и  формирует  штат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едприятие  обеспечивает  гарантированный  законом  минимальный  размер  оплаты  труда, условия  труда  и  меры  социальной  защиты  работников. Размеры  оплаты  труда  работников  предприятия  установлены  согласно  штатному  расписанию.   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едприятие  ведёт  бухгалтерскую  и  статистическую  отчётность  в  порядке, установленном  законодательством  РФ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Хозяйственно-финансовая  деятельность  предприятия  «Для вас»  характеризуется  следующими  данными: </w:t>
      </w:r>
    </w:p>
    <w:p>
      <w:pPr>
        <w:pStyle w:val="Normal"/>
        <w:ind w:firstLine="709"/>
        <w:rPr/>
      </w:pPr>
      <w:r>
        <w:rPr>
          <w:szCs w:val="28"/>
        </w:rPr>
        <w:t>РТО  предприятия  достиг  в  2005г. 3105,2тыс. руб. и  увеличился  по  сравнению  с  2004г.  на  18,5%. В  РТО  преобладающую  долю  занимают  продовольственные  товары. Так, в 2005 г. их удельный вес в товарообороте предприятия составил более 90%, на долю непродовольственных товаров приходится только 6% от общей суммы товарооборота. Среди продовольственных товаров больше всего реализуется мясопродуктов, колбасных изделий, молочной продукции и др.</w:t>
      </w:r>
    </w:p>
    <w:p>
      <w:pPr>
        <w:pStyle w:val="Normal"/>
        <w:ind w:firstLine="709"/>
        <w:rPr/>
      </w:pPr>
      <w:r>
        <w:rPr>
          <w:szCs w:val="28"/>
        </w:rPr>
        <w:t>Предприятие «Для вас» имеет хозяйственные связи со многими поставщиками мясокомбинатами, хлебозаводами, молочными заводами,  кондитерской фабрикой, и др. Всего от этих и других предприятий поступило в предприятие товаров на 3170 тыс. руб. в 2005 году. Объем товарных ресурсов увеличился по сравнению с 2004 годом на 19,3% или на 513,0 тыс. руб.</w:t>
      </w:r>
    </w:p>
    <w:p>
      <w:pPr>
        <w:pStyle w:val="Normal"/>
        <w:ind w:firstLine="709"/>
        <w:rPr/>
      </w:pPr>
      <w:r>
        <w:rPr>
          <w:szCs w:val="28"/>
        </w:rPr>
        <w:t>За 2005 год было закуплено сельскохозяйственных продуктов на 510 тыс. руб., что составило 15% к общему товарообороту предприятия, в том числе закуплено мяса - 25 тонн, меда - 14 тонн, овощей - 7 тонн, зерна-146 тонн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орговлю продовольственными и непродовольственными товара</w:t>
        <w:softHyphen/>
        <w:t>ми ведут восемь отделов предприятия: мясной, колбасные изделия, ликероводочный, соки-воды, рыбный, бакалейный, хлебный и отдел, тор</w:t>
        <w:softHyphen/>
        <w:t>гующий сопутствующими непродовольственными товарами. По объему реализованных товаров самыми большими отделами являются: ликероводочный (600 тыс. руб.), мясной и бакалейный (по 370 тыс. руб.)</w:t>
      </w:r>
    </w:p>
    <w:p>
      <w:pPr>
        <w:pStyle w:val="Normal"/>
        <w:ind w:firstLine="709"/>
        <w:rPr/>
      </w:pPr>
      <w:r>
        <w:rPr>
          <w:szCs w:val="28"/>
        </w:rPr>
        <w:t xml:space="preserve">Средний срок реализации товаров в 2005 году составил 32 дня. По сравнению с 2004 годом оборачиваемость средств, вложенных в товарные запасы, замедлилась на один день (2004 год - 31 день). Это повлияло на ухудшение финансового состояния предприятия, так как замедление оборачиваемости товаров влечет за собой нерациональные расходы и снижение прибыли.                            </w:t>
      </w:r>
    </w:p>
    <w:p>
      <w:pPr>
        <w:pStyle w:val="Normal"/>
        <w:ind w:firstLine="709"/>
        <w:rPr/>
      </w:pPr>
      <w:r>
        <w:rPr>
          <w:szCs w:val="28"/>
        </w:rPr>
        <w:t>На замедление оборачиваемости товаров повлиял рост остатков товаров в предприятии на начало и конец 2005 года. Если на начало года сумма остатков возросла на 33,8 тыс. руб., то на конец года - на 63,1 тыс. руб. Увеличение остатков товаров в предприятии снижает обеспеченность розничного товарооборота товарными ресурсами.</w:t>
      </w:r>
    </w:p>
    <w:p>
      <w:pPr>
        <w:pStyle w:val="Normal"/>
        <w:ind w:firstLine="709"/>
        <w:rPr/>
      </w:pPr>
      <w:r>
        <w:rPr>
          <w:szCs w:val="28"/>
        </w:rPr>
        <w:t>Большое влияние на развитие розничного товарооборота предприятия оказывают состояние, развитие и использование материально-технической базы предприятия. В 2005 году была проведена реконструкция магазина. В результате сокращения подсобных и складских помещений, перепланировке торгового зала удалось получить дополнительно 20 кв. м. торговой площади. В 2005 году торговая площадь магазина составила 420 кв. м., в том числе площадь торгового зала - 250 кв. м. Торговый зал и складские помещения предприятия оснащены современными видами оборудования, кассовыми аппаратами, электронными ве</w:t>
        <w:softHyphen/>
        <w:t>сами и др.</w:t>
      </w:r>
    </w:p>
    <w:p>
      <w:pPr>
        <w:pStyle w:val="Normal"/>
        <w:ind w:firstLine="709"/>
        <w:rPr/>
      </w:pPr>
      <w:r>
        <w:rPr>
          <w:szCs w:val="28"/>
        </w:rPr>
        <w:t>Эффективность использования материально-технической базы предприятия характеризуется объемом товарооборота на 1 кв.м. торго</w:t>
        <w:softHyphen/>
        <w:t>вой площади. Этот показатель составил за 2005 год 7,8 тыс. руб., а в 2004 году он был равен 6,6 тыс. руб.</w:t>
      </w:r>
    </w:p>
    <w:p>
      <w:pPr>
        <w:pStyle w:val="Normal"/>
        <w:ind w:firstLine="709"/>
        <w:rPr/>
      </w:pPr>
      <w:r>
        <w:rPr>
          <w:szCs w:val="28"/>
        </w:rPr>
        <w:t>Использование материально-технической базы торговли непосред</w:t>
        <w:softHyphen/>
        <w:t xml:space="preserve">ственно связано с режимом работы предприятия и, в частности, со сменностью их работы, временем начала и окончания рабочего дня, временем обеденного перерыва, выходными и санитарными днями.         Предприятие работает с 8 до 20 часов. Средняя продолжительность рабочего дня составляет почти 12 часов. В 2005 году в результате простоя предприятия из-за ремонта и других причин продолжительность рабочего дня в предприятии снизилась на 0,1 часа, в результате чего потеряно товарооборота на сумму 23 тыс. руб. </w:t>
      </w:r>
    </w:p>
    <w:p>
      <w:pPr>
        <w:pStyle w:val="Normal"/>
        <w:ind w:firstLine="709"/>
        <w:rPr/>
      </w:pPr>
      <w:r>
        <w:rPr>
          <w:szCs w:val="28"/>
        </w:rPr>
        <w:t>В предприятии работает 28 человек, из них 21 являются продавцами. Удельный вес продавцов в общей численности работников предприятия составляет 75%, По сравнению с прошлым годом соотношение между численностью продавцов и административных работников изменилось в пользу продавцов (в 2004 году - 74%). Растет эффективность труда продавцов. Если в 2004 году на одного продавца приходилось 131,0 тыс. руб. товарооборота, то в 2005 году - 142,0 тыс. руб. За счет роста Эффективности труда получено 73,3% прироста общей суммы товарооборота, а за счет увеличения численности продавцов (экстенсивный фактор) – 26,7%</w:t>
      </w:r>
    </w:p>
    <w:p>
      <w:pPr>
        <w:pStyle w:val="Normal"/>
        <w:ind w:firstLine="709"/>
        <w:rPr/>
      </w:pPr>
      <w:r>
        <w:rPr>
          <w:szCs w:val="28"/>
        </w:rPr>
        <w:t>Предприятие  уделяет внимание осуществлению режима экономии. Уровень издержек обращения составил в 2005г. 16,75% к товарообороту. По сравнению с прошлым годом он снизился на 0,22% к обороту (2004г.- 16,97%), что позволило за счёт этого получить больше прибыли на 7,0 тыс. руб.</w:t>
      </w:r>
    </w:p>
    <w:p>
      <w:pPr>
        <w:pStyle w:val="Normal"/>
        <w:ind w:firstLine="709"/>
        <w:rPr/>
      </w:pPr>
      <w:r>
        <w:rPr>
          <w:szCs w:val="28"/>
        </w:rPr>
        <w:t xml:space="preserve">Доходы предприятия от реализованных торговых надбавок и прочих внереализационных доходов составили 19,88% к обороту. При сложившимся уровне издержек обращения (16,75% к обороту) это обеспечило предприятию рентабельность 2,85% к обороту. За 2005г. предприятие получило прибыли 88,5 тыс. руб. На её увеличение оказали влияние рост объёма товарооборота, рост доходности предприятия и снижение уровня издержек обращения по предприятию. </w:t>
      </w:r>
    </w:p>
    <w:p>
      <w:pPr>
        <w:pStyle w:val="Normal"/>
        <w:ind w:firstLine="709"/>
        <w:rPr/>
      </w:pPr>
      <w:r>
        <w:rPr>
          <w:szCs w:val="28"/>
        </w:rPr>
        <w:t xml:space="preserve">По данным бухгалтерского баланса предприятия на 1 января 2006г.активы предприятия «Для вас» составили на конец года 442,9 тыс. руб. За год они возросли на 140,9 тыс. руб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величение валюты баланса свидетельствует о расширении хозяйственного оборота, объёмов торговой деятельности. Это увеличение произошло, в основном, за счёт прироста оборотных активов на 108,6 тыс. руб. Недвижимое имущество возросло за год на 32,3 тыс. ру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о состоянию на 1 января 2000г. у предприятия отсутствуют убытки (раздел III актива баланса).   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величение имущества предприятия обеспечено за счет роста соб</w:t>
        <w:softHyphen/>
        <w:t>ственного капитала. Сумма заемного капитала за год снизилась с 41,8 тыс. руб. на начало года до 18,8 тыс. руб. на конец года. Это снижение явилось следствием сокращения дорогостоящих краткосрочных креди</w:t>
        <w:softHyphen/>
        <w:t>тов банка и кредиторской задолженности на 46,2 тыс. руб.</w:t>
      </w:r>
    </w:p>
    <w:p>
      <w:pPr>
        <w:pStyle w:val="Normal"/>
        <w:ind w:firstLine="709"/>
        <w:rPr/>
      </w:pPr>
      <w:r>
        <w:rPr>
          <w:szCs w:val="28"/>
        </w:rPr>
        <w:t>На начало года предприятие «Для вас» испытывало не</w:t>
        <w:softHyphen/>
        <w:t>достаток собственных оборотных средств, но в результате предприня</w:t>
        <w:softHyphen/>
        <w:t>тых мер по привлечению средств  достигнут   излишек средств в обороте и 39,4 тыс. руб. Это создало условия  для досрочного погашения банковских кредит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пособность  предприятия своевременно погашать свои обязательства характеризуется его ликвидностью. По данным предприятия можно сказать, что баланс на конец года является ликвидным, так как каждая группа актива покрывает сопоставимую с ней группу пассивных обязательств  предприятия. Предприятие является платежеспособным и кредитоспособным.</w:t>
      </w:r>
    </w:p>
    <w:p>
      <w:pPr>
        <w:pStyle w:val="TextBodyIndent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Indent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2.2. Анализ розничного товарооборота ООО «Для вас».</w:t>
      </w:r>
    </w:p>
    <w:p>
      <w:pPr>
        <w:pStyle w:val="TextBodyIndent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                                </w:t>
      </w:r>
    </w:p>
    <w:p>
      <w:pPr>
        <w:pStyle w:val="TextBodyIndent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По периодам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ым видом деятельности индивидуально-частного предпри</w:t>
        <w:softHyphen/>
        <w:t>ятия «Для вас» является розничная торговля. Развитие розничной реализации товаров предприятия за последние три года ха</w:t>
        <w:softHyphen/>
        <w:t>рактеризуется следующими данными:</w:t>
      </w:r>
    </w:p>
    <w:p>
      <w:pPr>
        <w:pStyle w:val="Heading6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1 </w:t>
      </w:r>
    </w:p>
    <w:p>
      <w:pPr>
        <w:pStyle w:val="Normal"/>
        <w:ind w:firstLine="709"/>
        <w:rPr/>
      </w:pPr>
      <w:r>
        <w:rPr/>
        <w:t>Динамика  розничного товарооборота ООО «Для вас» за 2003-2005 г.г.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280"/>
        <w:gridCol w:w="1840"/>
        <w:gridCol w:w="1120"/>
        <w:gridCol w:w="1420"/>
        <w:gridCol w:w="954"/>
        <w:gridCol w:w="6"/>
        <w:gridCol w:w="1480"/>
      </w:tblGrid>
      <w:tr>
        <w:trPr>
          <w:trHeight w:val="684" w:hRule="exact"/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ind w:firstLine="102"/>
              <w:jc w:val="center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sz w:val="20"/>
              </w:rPr>
            </w:pPr>
            <w:r>
              <w:rPr>
                <w:sz w:val="20"/>
              </w:rPr>
              <w:t>Фактический розничный товарооборот (тыс. руб.)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sz w:val="20"/>
              </w:rPr>
            </w:pPr>
            <w:r>
              <w:rPr>
                <w:sz w:val="20"/>
              </w:rPr>
              <w:t>Цепные темпы роста товарооборота, %</w:t>
            </w:r>
          </w:p>
        </w:tc>
        <w:tc>
          <w:tcPr>
            <w:tcW w:w="2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center"/>
              <w:rPr>
                <w:sz w:val="20"/>
              </w:rPr>
            </w:pPr>
            <w:r>
              <w:rPr>
                <w:sz w:val="20"/>
              </w:rPr>
              <w:t>Базисные темпы роста товарооборота, %</w:t>
            </w:r>
          </w:p>
        </w:tc>
      </w:tr>
      <w:tr>
        <w:trPr>
          <w:trHeight w:val="1413" w:hRule="exac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sz w:val="20"/>
              </w:rPr>
            </w:pPr>
            <w:r>
              <w:rPr>
                <w:sz w:val="20"/>
              </w:rPr>
              <w:t>В действующих цена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sz w:val="20"/>
              </w:rPr>
            </w:pPr>
            <w:r>
              <w:rPr>
                <w:sz w:val="20"/>
              </w:rPr>
              <w:t>В сопоставимых цена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sz w:val="20"/>
              </w:rPr>
            </w:pPr>
            <w:r>
              <w:rPr>
                <w:sz w:val="20"/>
              </w:rPr>
              <w:t>В действующих ценах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sz w:val="20"/>
              </w:rPr>
            </w:pPr>
            <w:r>
              <w:rPr>
                <w:sz w:val="20"/>
              </w:rPr>
              <w:t>В сопоставимых цена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center"/>
              <w:rPr>
                <w:sz w:val="20"/>
              </w:rPr>
            </w:pPr>
            <w:r>
              <w:rPr>
                <w:sz w:val="20"/>
              </w:rPr>
              <w:t>В действующих ценах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center"/>
              <w:rPr>
                <w:sz w:val="20"/>
              </w:rPr>
            </w:pPr>
            <w:r>
              <w:rPr>
                <w:sz w:val="20"/>
              </w:rPr>
              <w:t>В сопоставимых ценах</w:t>
            </w:r>
          </w:p>
        </w:tc>
      </w:tr>
      <w:tr>
        <w:trPr>
          <w:trHeight w:val="480" w:hRule="exac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24" w:hRule="exac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2141,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2141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98" w:hRule="exac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2620,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2176,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122,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101,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122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101,7</w:t>
            </w:r>
          </w:p>
        </w:tc>
      </w:tr>
      <w:tr>
        <w:trPr>
          <w:trHeight w:val="637" w:hRule="atLeas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3105.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2227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118,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102,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145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Данные таблицы показывают, что за последние три года темпы роста розничного товарооборота снижаются: в 2004 году рост товарооборота составил 122,4%, а в 2005 году - 118,5%.Эго объясняется тем, что цены на товары, реализуемые в предприятии, выросли в 2005 году по сравнению с 2004 годом.</w:t>
      </w:r>
    </w:p>
    <w:p>
      <w:pPr>
        <w:pStyle w:val="Normal"/>
        <w:ind w:firstLine="709"/>
        <w:rPr/>
      </w:pPr>
      <w:r>
        <w:rPr>
          <w:szCs w:val="28"/>
        </w:rPr>
        <w:t>2004 году по сравнению с 2003 годом (средний индекс цен в 2004 году - 1,204 или 120,4%, в 2005 году - 1,158 или 115,8%). Количество реализованных товаров увеличилось в 2004 году на 1,7%, в 2005 году на 2,3%. Темпы роста физического объема товарооборота (количества товаров) невысокие, но тенденция намечается положительна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 три года розничный товарооборот предприятия возрос на 45,0% (в действующих ценах) или на 963,7 тыс. руб. (3105,2 -141,5). Этот прирост произошел за счет увеличения количества реализованных товаров (физического объема розничного товарооборота) на 4,0%, что составило 86,0 тыс. руб. (2227,5 - 2141,5), и в связи с увеличением розничных цен на товары - на 877,7 тыс. руб. (3105,2 - 2227,5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данным этих расчетов можно сказать, что свыше 90% прироста товарооборота получено за счет роста цен. Потери покупателями денежных средств от повышения розничных цен (в связи с покупкой товаров по более высоким ценам в предприятии) составили 877,7 тыс. руб.</w:t>
      </w:r>
    </w:p>
    <w:p>
      <w:pPr>
        <w:pStyle w:val="Normal"/>
        <w:ind w:firstLine="709"/>
        <w:rPr/>
      </w:pPr>
      <w:r>
        <w:rPr>
          <w:szCs w:val="28"/>
        </w:rPr>
        <w:t>За 2003-2005 г.г. среднегодовой темп роста товарооборота предприятия в действующих ценах составил 120,4%, в сопоставимых ценах 102,0%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кварталам розничный товарооборот предприятия распределялся неравномерно. Наибольший удельный вес в годовом   товарооборот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кварталам розничный товарооборот предприятия распределялся неравномерно. Наибольший удельный вес в годовом товарообо</w:t>
        <w:softHyphen/>
        <w:t>роте занимает оборот четвертого квартала - свыше 27,0%, а наименьший удельный вес в годовом обороте приходится на первый квартал - свыше 23,0%. И распределение оборота по кварталам года продолжает изменятьс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итмичность развития розничного товарооборота предприятия по кварталам рассмотрим на основе данных таблицы 2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блица 2.</w:t>
      </w:r>
    </w:p>
    <w:p>
      <w:pPr>
        <w:pStyle w:val="Heading2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Розничный товарооборот ООО «Для вас»  по кварталам год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0"/>
        <w:gridCol w:w="1320"/>
        <w:gridCol w:w="1320"/>
        <w:gridCol w:w="1320"/>
        <w:gridCol w:w="1320"/>
        <w:gridCol w:w="1080"/>
        <w:gridCol w:w="1120"/>
      </w:tblGrid>
      <w:tr>
        <w:trPr>
          <w:trHeight w:val="155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Откл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Cs w:val="28"/>
              </w:rPr>
              <w:t xml:space="preserve">2005год в </w:t>
            </w:r>
          </w:p>
        </w:tc>
      </w:tr>
      <w:tr>
        <w:trPr>
          <w:trHeight w:val="420" w:hRule="exact"/>
        </w:trPr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4 год</w:t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5 год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ние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</w:t>
            </w:r>
          </w:p>
        </w:tc>
      </w:tr>
      <w:tr>
        <w:trPr>
          <w:trHeight w:val="410" w:hRule="exact"/>
        </w:trPr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артал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,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дельны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,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дельны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4 году</w:t>
            </w:r>
          </w:p>
        </w:tc>
      </w:tr>
      <w:tr>
        <w:trPr>
          <w:trHeight w:val="440" w:hRule="exact"/>
        </w:trPr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с, %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с, %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е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8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4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03,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,9</w:t>
            </w:r>
          </w:p>
        </w:tc>
      </w:tr>
      <w:tr>
        <w:trPr>
          <w:trHeight w:val="48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5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15,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7,6</w:t>
            </w:r>
          </w:p>
        </w:tc>
      </w:tr>
      <w:tr>
        <w:trPr>
          <w:trHeight w:val="48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7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0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22,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</w:tr>
      <w:tr>
        <w:trPr>
          <w:trHeight w:val="48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7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43,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,2</w:t>
            </w:r>
          </w:p>
        </w:tc>
      </w:tr>
      <w:tr>
        <w:trPr>
          <w:trHeight w:val="52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за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20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5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484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,5</w:t>
            </w:r>
          </w:p>
        </w:tc>
      </w:tr>
    </w:tbl>
    <w:p>
      <w:pPr>
        <w:pStyle w:val="Normal"/>
        <w:ind w:firstLine="709"/>
        <w:rPr/>
      </w:pPr>
      <w:r>
        <w:rPr>
          <w:szCs w:val="28"/>
        </w:rPr>
        <w:t>Данные таблицы свидетельствуют о неритмичном развитии товарооборота предприятия по кварталам: наиболее напряженным был четвертый квартал, а наименее напряженным - первый. Самый  низкий  темп роста товарооборота достигнут в  первом квартале (116,9%), а самый высокий - в третьем и четвертом кварталах (119,0% и 120,0%). Неритмичное развитие розничного товарооборота по кварталам при</w:t>
        <w:softHyphen/>
        <w:t>вело к изменению удельного веса оборота каждого квартала в годовом объеме товарооборота. Так, снизился удельный вес оборотов первого квартала на 0,3% и второго квартала - на 0,2% по сравнению с 2004 годом, потому что в этих кварталах темпы роста оборота ниже, чем в целом за год (118,5%).</w:t>
      </w:r>
    </w:p>
    <w:p>
      <w:pPr>
        <w:pStyle w:val="Normal"/>
        <w:ind w:firstLine="709"/>
        <w:rPr/>
      </w:pPr>
      <w:r>
        <w:rPr>
          <w:szCs w:val="28"/>
        </w:rPr>
        <w:t>Доля оборота третьего квартала возросла с 24,7% в 2004 году до  24,8% в 2005 году (темп роста оборота в этом квартале 119,0%), а доля  оборота четвертого квартала составила в 2005 году 27,4% и возрос</w:t>
        <w:softHyphen/>
        <w:t>ла по сравнению с 2004 годом на 0,4% (темп роста товарооборота -119,6%). Таким образом, товарооборот предприятия по кварталам года распределялся неравномерно и развивался неритмично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Еще более неритмичное развитие получил товарооборот по месяцам года. (см. Таблицу 3.)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блица 3.</w:t>
      </w:r>
    </w:p>
    <w:p>
      <w:pPr>
        <w:pStyle w:val="Normal"/>
        <w:ind w:firstLine="709"/>
        <w:jc w:val="center"/>
        <w:rPr/>
      </w:pPr>
      <w:r>
        <w:rPr>
          <w:szCs w:val="28"/>
        </w:rPr>
        <w:t>Ритмичность развития розничного товарооборота «Для вас</w:t>
      </w:r>
      <w:r>
        <w:rPr/>
        <w:t>» по месяцам года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320"/>
        <w:gridCol w:w="1300"/>
        <w:gridCol w:w="1323"/>
        <w:gridCol w:w="1340"/>
        <w:gridCol w:w="1040"/>
        <w:gridCol w:w="1076"/>
      </w:tblGrid>
      <w:tr>
        <w:trPr>
          <w:trHeight w:val="320" w:hRule="exact"/>
          <w:cantSplit w:val="true"/>
        </w:trPr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Кварталы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/>
            </w:pPr>
            <w:r>
              <w:rPr>
                <w:sz w:val="20"/>
              </w:rPr>
              <w:t>2004 год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/>
            </w:pPr>
            <w:r>
              <w:rPr>
                <w:sz w:val="20"/>
              </w:rPr>
              <w:t>2005 год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Откло</w:t>
              <w:softHyphen/>
              <w:t>нение в сумме</w:t>
            </w:r>
          </w:p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(+, - )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/>
            </w:pPr>
            <w:r>
              <w:rPr>
                <w:sz w:val="20"/>
              </w:rPr>
              <w:t>2005 г. в % к 2004 г.</w:t>
            </w:r>
          </w:p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3" w:hRule="exact"/>
          <w:cantSplit w:val="true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удельный вес, %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удельный вес, %</w:t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02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3,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28.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 xml:space="preserve">32.0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+26,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12,9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98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25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+26,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13,5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10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4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60,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+50,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24,0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за 1 кв,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0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4,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+103,2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,9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20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43,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+22,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10,1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15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2,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56,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+41,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19,0 1</w:t>
            </w:r>
          </w:p>
        </w:tc>
      </w:tr>
      <w:tr>
        <w:trPr>
          <w:trHeight w:val="30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18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70,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5,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+5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23,7</w:t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за 2 кв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5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0,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15.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,6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16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56,2 |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+40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18.6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14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55,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3,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+40,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18,8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16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58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+4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19.5</w:t>
            </w:r>
          </w:p>
        </w:tc>
      </w:tr>
      <w:tr>
        <w:trPr>
          <w:trHeight w:val="429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за 3 кв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7.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0,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22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,0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32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2,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 xml:space="preserve">279,7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2,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+47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 xml:space="preserve">120,3 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29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 xml:space="preserve">32,4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70,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1.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+41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 xml:space="preserve">118,3 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29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70,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1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+41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 xml:space="preserve">118,3 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за 4 кв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7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,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43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20,2 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b/>
                <w:b/>
                <w:sz w:val="20"/>
                <w:szCs w:val="28"/>
                <w:vertAlign w:val="superscript"/>
              </w:rPr>
            </w:pPr>
            <w:r>
              <w:rPr>
                <w:b/>
                <w:sz w:val="20"/>
                <w:szCs w:val="28"/>
                <w:vertAlign w:val="superscript"/>
              </w:rPr>
            </w:r>
          </w:p>
          <w:p>
            <w:pPr>
              <w:pStyle w:val="Normal"/>
              <w:ind w:hanging="4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ind w:hanging="4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ind w:hanging="4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ind w:hanging="4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ind w:hanging="4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ind w:hanging="4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ind w:hanging="4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за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0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05,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484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,5 1</w:t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b/>
                <w:b/>
                <w:sz w:val="20"/>
                <w:szCs w:val="28"/>
                <w:vertAlign w:val="superscript"/>
              </w:rPr>
            </w:pPr>
            <w:r>
              <w:rPr>
                <w:b/>
                <w:sz w:val="20"/>
                <w:szCs w:val="28"/>
                <w:vertAlign w:val="superscript"/>
              </w:rPr>
            </w:r>
          </w:p>
          <w:p>
            <w:pPr>
              <w:pStyle w:val="Normal"/>
              <w:ind w:hanging="4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ind w:hanging="4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ind w:hanging="4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ind w:hanging="4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ind w:hanging="4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Из данных таблицы видно, что размах колебаний роста рознич</w:t>
        <w:softHyphen/>
        <w:t>ного товарооборота еще больше, чем по кварталам. Темп роста това</w:t>
        <w:softHyphen/>
        <w:t>рооборота колеблется от 110,1 % (апрель) до 124,0% (март).</w:t>
      </w:r>
    </w:p>
    <w:p>
      <w:pPr>
        <w:pStyle w:val="Normal"/>
        <w:ind w:firstLine="709"/>
        <w:rPr/>
      </w:pPr>
      <w:r>
        <w:rPr>
          <w:szCs w:val="28"/>
        </w:rPr>
        <w:t>Самыми напряженными периодами реализации товаров в каждом квартале являются последние месяцы квартала. Например, рост обо</w:t>
        <w:softHyphen/>
        <w:t>рота в целом за первый квартал составил 11</w:t>
      </w:r>
      <w:r>
        <w:rPr>
          <w:i/>
          <w:szCs w:val="28"/>
        </w:rPr>
        <w:t>6,9%,</w:t>
      </w:r>
      <w:r>
        <w:rPr>
          <w:szCs w:val="28"/>
        </w:rPr>
        <w:t xml:space="preserve"> а в марте - 124,0%, за второй квартал - соответственно 117,3% и 123,7%, за третий квар</w:t>
        <w:softHyphen/>
        <w:t>тал - 119,05 и 119,5% и за четвертый квартал - 120,2% и 122,0%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Эта напряженность в работе последних месяцев квартала ведет к неравномерному удовлетворению спроса покупателей на товары. При</w:t>
        <w:softHyphen/>
        <w:t>чинами этого были недостатки в снабжении товарами, в организации торговли, в рекламе и др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отдела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оценки динамики развития розничного товарооборота по от</w:t>
        <w:softHyphen/>
        <w:t>делам предприятия используем следующую таблиц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блица 4.</w:t>
      </w:r>
    </w:p>
    <w:p>
      <w:pPr>
        <w:pStyle w:val="Normal"/>
        <w:ind w:firstLine="709"/>
        <w:jc w:val="center"/>
        <w:rPr/>
      </w:pPr>
      <w:r>
        <w:rPr>
          <w:szCs w:val="28"/>
        </w:rPr>
        <w:t xml:space="preserve">Розничный товарооборот по отделам ООО «Для вас» за  2004-2005 г. </w:t>
      </w:r>
      <w:r>
        <w:rPr/>
        <w:t>г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1080"/>
        <w:gridCol w:w="1100"/>
        <w:gridCol w:w="1080"/>
        <w:gridCol w:w="1020"/>
        <w:gridCol w:w="920"/>
        <w:gridCol w:w="1060"/>
        <w:gridCol w:w="980"/>
      </w:tblGrid>
      <w:tr>
        <w:trPr>
          <w:trHeight w:val="614" w:hRule="exact"/>
          <w:cantSplit w:val="true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ы предприятия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тический розничный то</w:t>
              <w:softHyphen/>
              <w:t>варооборот, тыс. руб.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клонение в сумме (+,-)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3г. в % к 2002 г.</w:t>
            </w:r>
          </w:p>
        </w:tc>
      </w:tr>
      <w:tr>
        <w:trPr>
          <w:trHeight w:val="320" w:hRule="exact"/>
          <w:cantSplit w:val="true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действующих ценах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опоставимых ценах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 дей</w:t>
              <w:softHyphen/>
              <w:t>ствую</w:t>
              <w:softHyphen/>
              <w:t>щих ценах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опоставимых ценах</w:t>
            </w:r>
          </w:p>
        </w:tc>
      </w:tr>
      <w:tr>
        <w:trPr>
          <w:trHeight w:val="968" w:hRule="exact"/>
          <w:cantSplit w:val="true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 дей</w:t>
              <w:softHyphen/>
              <w:t>ствую</w:t>
              <w:softHyphen/>
              <w:t>щих це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опо</w:t>
              <w:softHyphen/>
              <w:t>стави</w:t>
              <w:softHyphen/>
              <w:t>мых ценах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48" w:hRule="exac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2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6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74,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4,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,2</w:t>
            </w:r>
          </w:p>
        </w:tc>
      </w:tr>
      <w:tr>
        <w:trPr>
          <w:trHeight w:val="281" w:hRule="exac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басные издел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2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3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14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2</w:t>
            </w:r>
          </w:p>
        </w:tc>
      </w:tr>
      <w:tr>
        <w:trPr>
          <w:trHeight w:val="640" w:hRule="exac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кероводочные издел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7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4,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07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7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,2</w:t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и-в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4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4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57,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40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,1</w:t>
            </w:r>
          </w:p>
        </w:tc>
      </w:tr>
      <w:tr>
        <w:trPr>
          <w:trHeight w:val="299" w:hRule="exac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б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,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 14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,6</w:t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алей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9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72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9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9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</w:tr>
      <w:tr>
        <w:trPr>
          <w:trHeight w:val="300" w:hRule="exac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еб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8,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0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.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</w:tr>
      <w:tr>
        <w:trPr>
          <w:trHeight w:val="510" w:hRule="exac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доволь</w:t>
              <w:softHyphen/>
              <w:t>ственные това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,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25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2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,8</w:t>
            </w:r>
          </w:p>
        </w:tc>
      </w:tr>
      <w:tr>
        <w:trPr>
          <w:trHeight w:val="680" w:hRule="exac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по предприяти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0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0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81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485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60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,3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блица 5.</w:t>
      </w:r>
    </w:p>
    <w:p>
      <w:pPr>
        <w:pStyle w:val="Normal"/>
        <w:ind w:firstLine="709"/>
        <w:jc w:val="center"/>
        <w:rPr/>
      </w:pPr>
      <w:r>
        <w:rPr>
          <w:szCs w:val="28"/>
        </w:rPr>
        <w:t>Розничный товарооборот ООО «Для вас» по товарным группам за 2004-2005</w:t>
      </w:r>
      <w:r>
        <w:rPr/>
        <w:t xml:space="preserve"> г.г.</w:t>
      </w:r>
    </w:p>
    <w:tbl>
      <w:tblPr>
        <w:tblW w:w="101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0"/>
        <w:gridCol w:w="20"/>
        <w:gridCol w:w="960"/>
        <w:gridCol w:w="20"/>
        <w:gridCol w:w="749"/>
        <w:gridCol w:w="1231"/>
        <w:gridCol w:w="45"/>
        <w:gridCol w:w="875"/>
        <w:gridCol w:w="25"/>
        <w:gridCol w:w="15"/>
        <w:gridCol w:w="980"/>
        <w:gridCol w:w="25"/>
        <w:gridCol w:w="935"/>
        <w:gridCol w:w="9"/>
        <w:gridCol w:w="36"/>
        <w:gridCol w:w="82"/>
        <w:gridCol w:w="845"/>
        <w:gridCol w:w="33"/>
        <w:gridCol w:w="22"/>
        <w:gridCol w:w="945"/>
        <w:gridCol w:w="13"/>
        <w:gridCol w:w="27"/>
      </w:tblGrid>
      <w:tr>
        <w:trPr>
          <w:trHeight w:val="278" w:hRule="exact"/>
          <w:cantSplit w:val="true"/>
        </w:trPr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Товарные группы</w:t>
            </w:r>
          </w:p>
        </w:tc>
        <w:tc>
          <w:tcPr>
            <w:tcW w:w="1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4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9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/>
            </w:pPr>
            <w:r>
              <w:rPr>
                <w:sz w:val="20"/>
              </w:rPr>
              <w:t>2005г. в % к 2004г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сумма млн. руб.</w:t>
            </w:r>
          </w:p>
        </w:tc>
        <w:tc>
          <w:tcPr>
            <w:tcW w:w="7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удель ный</w:t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вес, %</w:t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действующих ценах</w:t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в сопостави</w:t>
              <w:softHyphen/>
              <w:t>мых ц енах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в сопо</w:t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стави мых</w:t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цепях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в деист</w:t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вующих ценах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сумма тыс. руб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удель ный вес ,%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сумма тыс.</w:t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удель ный вес, %</w:t>
            </w:r>
          </w:p>
        </w:tc>
        <w:tc>
          <w:tcPr>
            <w:tcW w:w="100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ценах</w:t>
            </w:r>
          </w:p>
        </w:tc>
        <w:tc>
          <w:tcPr>
            <w:tcW w:w="9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exact"/>
        </w:trPr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48" w:hRule="exac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  <w:t xml:space="preserve">Мясо и птица 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72,1</w:t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 xml:space="preserve">14,2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 xml:space="preserve">447,0 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 xml:space="preserve">376,2 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4,0</w:t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 xml:space="preserve">120.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 xml:space="preserve">101,2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exact"/>
        </w:trPr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Колбасные изде</w:t>
              <w:softHyphen/>
              <w:t>лия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40,8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403,4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42,7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 xml:space="preserve">12,8 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18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00,6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Рыба, сельдь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76.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90,3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77,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18,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01.6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Масло животное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 xml:space="preserve">97.0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14,9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98,8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18.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01,9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6" w:hRule="exac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Молоке, сыр и молочные продукты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14,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48.7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8,0</w:t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12,2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15,8</w:t>
            </w:r>
          </w:p>
        </w:tc>
        <w:tc>
          <w:tcPr>
            <w:tcW w:w="94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98.8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Яйц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68,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 xml:space="preserve">2,6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80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,6</w:t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69,8</w:t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,6</w:t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18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02.3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Сахар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81.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,2</w:t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,2</w:t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22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03,3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4" w:hRule="exact"/>
          <w:cantSplit w:val="true"/>
        </w:trPr>
        <w:tc>
          <w:tcPr>
            <w:tcW w:w="2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Кондитерские изделия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57,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86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6,0</w:t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60,5</w:t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5,9</w:t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18.8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02.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Хлеб и хлебобулочные изделия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17,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36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4,4</w:t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17,5</w:t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4.4</w:t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15,9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 xml:space="preserve">99,5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2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Мука, крупа и  макаронные изделия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62,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74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,4</w:t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4,2</w:t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.4</w:t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19,1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02,4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Водка и ликероводочные издел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14,4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75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2,1</w:t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23,5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2,1</w:t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19.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02„9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2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Вина, шампанское, коньяк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83,0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29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0.4</w:t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81,2</w:t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0,5</w:t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16.4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exact"/>
          <w:cantSplit w:val="true"/>
        </w:trPr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Прочие   продовольсгвенные  товары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64,7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21,8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304,8</w:t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21,6</w:t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15,1</w:t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Непродовольст</w:t>
              <w:softHyphen/>
              <w:t>венные товары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70,4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95,8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68,3</w:t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114,9</w:t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98,8</w:t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267" w:hRule="exact"/>
          <w:cantSplit w:val="true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товаров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0,7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05,2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81,5</w:t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,5</w:t>
            </w:r>
          </w:p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 „</w:t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,3</w:t>
            </w:r>
          </w:p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зничный товарооборот в действующих ценах возрос по всем товарным труппам. Особенно значительный рост достигнут по реали</w:t>
        <w:softHyphen/>
        <w:t>зации мяса и птицы, рыбы и рыбопродуктов, яиц, сахара, кондитерских изделий, ликероводочных изделий и прочих продовольственных то</w:t>
        <w:softHyphen/>
        <w:t>вар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днако в сопоставимых ценах темпы роста товарооборота по то</w:t>
        <w:softHyphen/>
        <w:t>варным группам значительно ниже, и это говорит о том, что большой заслуги предприятия в росте суммы товарооборота нет, так как она растет за счет увеличения цен. Об удовлетворении спроса покупателей на отдельные товары и товарные группы магазин заботится мало. Сни</w:t>
        <w:softHyphen/>
        <w:t>зился физический объем товарооборота (количество реализованных товаров) но таким товарным группам, как молоко и молочная продук</w:t>
        <w:softHyphen/>
        <w:t>ция - на 1,2%, хлебобулочные изделия - на 0,5%, непродовольственные товары - на 1,2%, вина, шампанское, коньяк - на 0,6%.</w:t>
      </w:r>
    </w:p>
    <w:p>
      <w:pPr>
        <w:pStyle w:val="Normal"/>
        <w:ind w:firstLine="709"/>
        <w:rPr/>
      </w:pPr>
      <w:r>
        <w:rPr>
          <w:szCs w:val="28"/>
        </w:rPr>
        <w:t>Неравномерность развития розничного товарооборота в ассорти</w:t>
        <w:softHyphen/>
        <w:t>ментном разрезе привела к изменению его структуры. В частности, по сравнению с 2004 годом в общем объеме товарооборота (в сопоставимых ценах) возросла доля продажи сахара, водки и ликероводочных изделий, прочих продовольственных товаров при: относительном сни</w:t>
        <w:softHyphen/>
        <w:t>жении реализации мяса и птицы, колбасных изделий, молока и молоч</w:t>
        <w:softHyphen/>
        <w:t>ной продукции, кондитерских изделий, хлебобулочных изделий, вина, шампанского и коньяка, непродовольственных товаров. Это говорит об ухудшении структуры розничного товарооборота предприят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3. Факторный анализ общего розничного товарооборо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На развитие розничного товарооборота предприятия оказали следующие факторы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беспеченность трудовыми ресурсами и эффективность труда торговых работник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 состояние и эффективность использования материальны технической базы предприят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лавный фактор успешного развития товарооборота - обеспеченность и рациональность использования товарных ресурс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магазину данные о движении товарных ресурсов приведены в следующей таблиц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блица 6.</w:t>
      </w:r>
    </w:p>
    <w:p>
      <w:pPr>
        <w:pStyle w:val="Normal"/>
        <w:ind w:firstLine="709"/>
        <w:jc w:val="center"/>
        <w:rPr/>
      </w:pPr>
      <w:r>
        <w:rPr>
          <w:szCs w:val="28"/>
        </w:rPr>
        <w:t>Товарный баланс по ООО «Для вас» за 2004 -2005</w:t>
      </w:r>
      <w:r>
        <w:rPr/>
        <w:t xml:space="preserve"> г.г.</w:t>
      </w:r>
    </w:p>
    <w:tbl>
      <w:tblPr>
        <w:tblW w:w="8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0"/>
        <w:gridCol w:w="1440"/>
        <w:gridCol w:w="1380"/>
        <w:gridCol w:w="1140"/>
        <w:gridCol w:w="1180"/>
      </w:tblGrid>
      <w:tr>
        <w:trPr>
          <w:trHeight w:val="380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ия</w:t>
              <w:softHyphen/>
            </w:r>
          </w:p>
        </w:tc>
      </w:tr>
      <w:tr>
        <w:trPr>
          <w:trHeight w:val="320" w:hRule="exact"/>
        </w:trPr>
        <w:tc>
          <w:tcPr>
            <w:tcW w:w="3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ние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е на</w:t>
            </w:r>
          </w:p>
        </w:tc>
      </w:tr>
      <w:tr>
        <w:trPr>
          <w:trHeight w:val="307" w:hRule="exact"/>
        </w:trPr>
        <w:tc>
          <w:tcPr>
            <w:tcW w:w="3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</w:t>
              <w:softHyphen/>
            </w:r>
          </w:p>
        </w:tc>
      </w:tr>
      <w:tr>
        <w:trPr>
          <w:trHeight w:val="395" w:hRule="exact"/>
        </w:trPr>
        <w:tc>
          <w:tcPr>
            <w:tcW w:w="3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оказатели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е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ние</w:t>
            </w:r>
          </w:p>
        </w:tc>
      </w:tr>
      <w:tr>
        <w:trPr>
          <w:trHeight w:val="331" w:hRule="exact"/>
        </w:trPr>
        <w:tc>
          <w:tcPr>
            <w:tcW w:w="3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</w:t>
              <w:softHyphen/>
            </w:r>
          </w:p>
        </w:tc>
      </w:tr>
      <w:tr>
        <w:trPr>
          <w:trHeight w:val="380" w:hRule="exact"/>
        </w:trPr>
        <w:tc>
          <w:tcPr>
            <w:tcW w:w="3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+-)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обо</w:t>
              <w:softHyphen/>
            </w:r>
          </w:p>
        </w:tc>
      </w:tr>
      <w:tr>
        <w:trPr>
          <w:trHeight w:val="752" w:hRule="exact"/>
        </w:trPr>
        <w:tc>
          <w:tcPr>
            <w:tcW w:w="3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+-)</w:t>
            </w:r>
          </w:p>
        </w:tc>
      </w:tr>
      <w:tr>
        <w:trPr>
          <w:trHeight w:val="430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72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асы товаров на начало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9,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3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33,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33,8</w:t>
            </w:r>
          </w:p>
        </w:tc>
      </w:tr>
      <w:tr>
        <w:trPr>
          <w:trHeight w:val="293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упление тов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56,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69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513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513,0</w:t>
            </w:r>
          </w:p>
        </w:tc>
      </w:tr>
      <w:tr>
        <w:trPr>
          <w:trHeight w:val="268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ее выбытие  тов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0,8</w:t>
            </w:r>
          </w:p>
        </w:tc>
      </w:tr>
      <w:tr>
        <w:trPr>
          <w:trHeight w:val="287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асы товаров на конец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3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6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63,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63,1</w:t>
            </w:r>
          </w:p>
        </w:tc>
      </w:tr>
      <w:tr>
        <w:trPr>
          <w:trHeight w:val="276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ничная реализация тов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20,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5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484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484,5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Розничный товарооборот предприятия возрос в 2005 году по сравнению с 2004 годом на 484,5 тыс. руб. за счет завышенных товар</w:t>
        <w:softHyphen/>
        <w:t>ах запасов на начало года (+33,8 тыс. руб.), роста поступления товаров в магазин (+513,0 тыс. руб.) и уменьшения прочего выбытия това</w:t>
        <w:softHyphen/>
        <w:t>ров (+0,8 тыс. руб.). Но возможности роста товарооборота в динамике уменьшились в результате увеличения товарных запасов на конец года (–63,1 тыс. руб.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едостатком использования поступающих в предприятие товар</w:t>
        <w:softHyphen/>
        <w:t>ных ресурсов является их неполное вовлечение в товарооборот, что явилось следствием завоза в магазин товаров, имеющих высокую цену, что снижало спрос покупателей на них, нарушением ритмичности от</w:t>
        <w:softHyphen/>
        <w:t>грузки товаров поставщиками, связанными с магазином договорными обязательствами. Часть товаров, поступивших в магазин в излишнем количестве и в конце года, осело на остатках товаров в магазине, что может привести к замедлению оборачиваемости оборотных средств, вложенных в товарные запасы, и возникновению потерь.</w:t>
      </w:r>
    </w:p>
    <w:p>
      <w:pPr>
        <w:pStyle w:val="Normal"/>
        <w:ind w:firstLine="709"/>
        <w:rPr/>
      </w:pPr>
      <w:r>
        <w:rPr>
          <w:szCs w:val="28"/>
        </w:rPr>
        <w:t>В предприятии в 2005 году прочее выбытие товаров снизилось по сравнению с 2004 годом на 0,8 тыс. руб. Прочее выбытие товаров включило товарные потери, бой, лом, недостачу товаров. Следует на</w:t>
        <w:softHyphen/>
        <w:t>звать работу магазина по снижению прочего выбытия товаров в 2005 году положительно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казатели товарного баланса по товарным группам приведены в следующей таблице 7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анные таблицы показывают, что по всем товарным группам розничная реализация возросла за счет роста поступления товаров. При</w:t>
        <w:softHyphen/>
        <w:t>чем темпы роста поступления товаров выше темпов реализации, что привело к увеличению их остатков. В целом за счет этого фактора не использованы резервы роста товарооборота на 63,1 тыс. ру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дним из факторов успешного развития розничного товарооборота является обеспеченность трудовыми ресурсами и эффективность труда торговых работников.</w:t>
      </w:r>
    </w:p>
    <w:p>
      <w:pPr>
        <w:pStyle w:val="Normal"/>
        <w:ind w:firstLine="709"/>
        <w:rPr/>
      </w:pPr>
      <w:r>
        <w:rPr>
          <w:szCs w:val="28"/>
        </w:rPr>
        <w:t>Оценку показателей по труду ООО «Для вас» Произведем на основе следующей таблиц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Таблица 7.</w:t>
      </w:r>
    </w:p>
    <w:p>
      <w:pPr>
        <w:pStyle w:val="Normal"/>
        <w:ind w:firstLine="709"/>
        <w:jc w:val="center"/>
        <w:rPr/>
      </w:pPr>
      <w:r>
        <w:rPr>
          <w:szCs w:val="28"/>
        </w:rPr>
        <w:t>Показатели по труду по ООО «Для вас» за 2004 -2005</w:t>
      </w:r>
      <w:r>
        <w:rPr/>
        <w:t xml:space="preserve"> г.г.</w:t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0"/>
        <w:gridCol w:w="1240"/>
        <w:gridCol w:w="1279"/>
        <w:gridCol w:w="1001"/>
        <w:gridCol w:w="1020"/>
        <w:gridCol w:w="20"/>
      </w:tblGrid>
      <w:tr>
        <w:trPr>
          <w:trHeight w:val="340" w:hRule="exac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/>
            </w:pPr>
            <w:r>
              <w:rPr>
                <w:sz w:val="20"/>
                <w:szCs w:val="20"/>
              </w:rPr>
              <w:t>2005 г.</w:t>
            </w:r>
          </w:p>
        </w:tc>
      </w:tr>
      <w:tr>
        <w:trPr>
          <w:trHeight w:val="300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нение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rPr>
                <w:sz w:val="20"/>
              </w:rPr>
            </w:pPr>
            <w:r>
              <w:rPr>
                <w:sz w:val="20"/>
              </w:rPr>
              <w:t>В%к</w:t>
            </w:r>
          </w:p>
        </w:tc>
      </w:tr>
      <w:tr>
        <w:trPr>
          <w:trHeight w:val="320" w:hRule="exact"/>
        </w:trPr>
        <w:tc>
          <w:tcPr>
            <w:tcW w:w="3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,-)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/>
            </w:pPr>
            <w:r>
              <w:rPr>
                <w:sz w:val="20"/>
                <w:szCs w:val="20"/>
              </w:rPr>
              <w:t>2004 г.</w:t>
            </w:r>
          </w:p>
        </w:tc>
      </w:tr>
      <w:tr>
        <w:trPr>
          <w:trHeight w:val="320" w:hRule="exac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8" w:hRule="exac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ый товарооборот, тыс.руб.: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ind w:left="360" w:hanging="4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действующих цен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,2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84,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</w:tr>
      <w:tr>
        <w:trPr>
          <w:trHeight w:val="320" w:hRule="exact"/>
        </w:trPr>
        <w:tc>
          <w:tcPr>
            <w:tcW w:w="3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ind w:left="360" w:hanging="4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поставимых ценах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7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,5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,8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384" w:hRule="exac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х работников - всего ,чел.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360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одавцов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590" w:hRule="exac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родавцов в общей численности работников,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</w:tr>
      <w:tr>
        <w:trPr>
          <w:trHeight w:val="419" w:hRule="exac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выработк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торгового работн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, тыс.руб.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ind w:left="360" w:hanging="4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0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,84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</w:tr>
      <w:tr>
        <w:trPr>
          <w:trHeight w:val="372" w:hRule="exact"/>
        </w:trPr>
        <w:tc>
          <w:tcPr>
            <w:tcW w:w="3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ind w:left="360" w:hanging="4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поставимых ценах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6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7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9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364" w:hRule="exac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выработка н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го продавца, тыс. руб.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3"/>
              </w:numPr>
              <w:overflowPunct w:val="true"/>
              <w:autoSpaceDE w:val="true"/>
              <w:spacing w:before="0" w:after="0"/>
              <w:ind w:left="360" w:hanging="4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действующих цен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7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,83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>
          <w:trHeight w:val="379" w:hRule="exact"/>
        </w:trPr>
        <w:tc>
          <w:tcPr>
            <w:tcW w:w="3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3"/>
              </w:numPr>
              <w:overflowPunct w:val="true"/>
              <w:autoSpaceDE w:val="true"/>
              <w:spacing w:before="0" w:after="0"/>
              <w:ind w:left="360" w:hanging="4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поставимых ценах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4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9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5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384" w:hRule="exac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товарооборота 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х ценах за счет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а производительност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</w:tr>
      <w:tr>
        <w:trPr>
          <w:trHeight w:val="385" w:hRule="exact"/>
        </w:trPr>
        <w:tc>
          <w:tcPr>
            <w:tcW w:w="3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, %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0" w:after="0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Как видно из таблицы, среднегодовая выработка одного торгово</w:t>
        <w:softHyphen/>
        <w:t>го работника в действующих ценах составила 110,9 тыс. руб. и по сравнению с 2004 годом возросла на 13,8 тыс. руб. или на 14,2%. За счет роста производительности труда получена сумма прироста това</w:t>
        <w:softHyphen/>
        <w:t>рооборота в размере 354,9 тыс. руб. (+16,9 тыс. руб. х 21 чел.). В об</w:t>
        <w:softHyphen/>
        <w:t>щей сумме прироста товарооборота в действующих ценах за 2005 год это составило 73,3%.</w:t>
      </w:r>
    </w:p>
    <w:p>
      <w:pPr>
        <w:pStyle w:val="Normal"/>
        <w:ind w:firstLine="709"/>
        <w:rPr/>
      </w:pPr>
      <w:r>
        <w:rPr>
          <w:szCs w:val="28"/>
        </w:rPr>
        <w:t>На изменение суммы розничного товарооборота в 2005 году ока</w:t>
        <w:softHyphen/>
        <w:t>зало влияние и увеличение численности продавцов на одного человека или на 5,0% по сравнению с 2004 годом. За счет роста численности продавцов получена дополнительная сумма розничного товарооборота в размере 131,0 тыс. руб. (+1 чел. Х 131,0 тыс. руб.) или 26,7% общей суммы прироста товарооборо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лияние трудовых факторов на динамику розничного товарооборота в действующих ценах рассмотрим на основе таблицы 8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блица 8.</w:t>
      </w:r>
    </w:p>
    <w:p>
      <w:pPr>
        <w:pStyle w:val="Normal"/>
        <w:ind w:firstLine="709"/>
        <w:jc w:val="center"/>
        <w:rPr/>
      </w:pPr>
      <w:r>
        <w:rPr/>
        <w:t>Расчет влияния трудовых ресурсов на динамику розничного товарооборота</w:t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20"/>
        <w:gridCol w:w="1740"/>
      </w:tblGrid>
      <w:tr>
        <w:trPr>
          <w:trHeight w:val="275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Влияние на динамику товарооборота</w:t>
            </w:r>
          </w:p>
        </w:tc>
      </w:tr>
      <w:tr>
        <w:trPr>
          <w:trHeight w:val="279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оров</w:t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,</w:t>
            </w:r>
          </w:p>
        </w:tc>
      </w:tr>
      <w:tr>
        <w:trPr>
          <w:trHeight w:val="362" w:hRule="exac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</w:tr>
      <w:tr>
        <w:trPr>
          <w:trHeight w:val="263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менение численности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авцов</w:t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1-20) х 131,0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31.0</w:t>
            </w:r>
          </w:p>
        </w:tc>
      </w:tr>
      <w:tr>
        <w:trPr>
          <w:trHeight w:val="460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реднегодо</w:t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й выработки продавцов</w:t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47,9-131,0) х21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354,9</w:t>
            </w:r>
          </w:p>
        </w:tc>
      </w:tr>
      <w:tr>
        <w:trPr>
          <w:trHeight w:val="376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484,5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ольшое влияние на динамику розничного товарооборота оказывает эффективность использования материально-технической базы предприятия.</w:t>
      </w:r>
    </w:p>
    <w:p>
      <w:pPr>
        <w:pStyle w:val="Normal"/>
        <w:ind w:firstLine="709"/>
        <w:rPr/>
      </w:pPr>
      <w:r>
        <w:rPr>
          <w:szCs w:val="28"/>
        </w:rPr>
        <w:t>По ООО «Для вас» имеются следующие данные об использовании материально-технической баз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блица 9.</w:t>
      </w:r>
    </w:p>
    <w:p>
      <w:pPr>
        <w:pStyle w:val="Normal"/>
        <w:ind w:firstLine="709"/>
        <w:jc w:val="center"/>
        <w:rPr/>
      </w:pPr>
      <w:r>
        <w:rPr>
          <w:szCs w:val="28"/>
        </w:rPr>
        <w:t>Показатели эффективности использования материально-технической базы ООО «Для вас» за 2004-2005</w:t>
      </w:r>
      <w:r>
        <w:rPr/>
        <w:t xml:space="preserve"> г.г.</w:t>
      </w:r>
    </w:p>
    <w:tbl>
      <w:tblPr>
        <w:tblW w:w="8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0"/>
        <w:gridCol w:w="1280"/>
        <w:gridCol w:w="1400"/>
        <w:gridCol w:w="1420"/>
        <w:gridCol w:w="1600"/>
      </w:tblGrid>
      <w:tr>
        <w:trPr>
          <w:trHeight w:val="975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е (+,-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5 г. в 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 2004 г.</w:t>
            </w:r>
          </w:p>
        </w:tc>
      </w:tr>
      <w:tr>
        <w:trPr>
          <w:trHeight w:val="394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1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Торговая площадь, м 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</w:tr>
      <w:tr>
        <w:trPr>
          <w:trHeight w:val="276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рабочих дней за год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,5</w:t>
            </w:r>
          </w:p>
        </w:tc>
      </w:tr>
      <w:tr>
        <w:trPr>
          <w:trHeight w:val="744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яя продолжи-тельность рабочег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,1</w:t>
            </w:r>
          </w:p>
        </w:tc>
      </w:tr>
      <w:tr>
        <w:trPr>
          <w:trHeight w:val="413" w:hRule="exact"/>
        </w:trPr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я, час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4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ботка на 1 м тор</w:t>
              <w:softHyphen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3" w:hRule="exact"/>
        </w:trPr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вой площади за час работы, руб.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,5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27,2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,6</w:t>
            </w:r>
          </w:p>
        </w:tc>
      </w:tr>
      <w:tr>
        <w:trPr>
          <w:trHeight w:val="38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ничный товарооб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5" w:hRule="exact"/>
        </w:trPr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т в действующих ценах, тыс. руб.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20,7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5,2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484,5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,5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Из данных таблицы видно, что в 2005 году возросла торговая площадь магазина за счет проведенной реконструкции, переоборудо</w:t>
        <w:softHyphen/>
        <w:t>вания и лучшей планировки торгового зала, оптимального размещения в нем товаров. Прирост составил 20 кв. метров или 5,0%.</w:t>
      </w:r>
    </w:p>
    <w:p>
      <w:pPr>
        <w:pStyle w:val="Normal"/>
        <w:ind w:firstLine="709"/>
        <w:rPr/>
      </w:pPr>
      <w:r>
        <w:rPr>
          <w:szCs w:val="28"/>
        </w:rPr>
        <w:t>Количество рабочих дней в году сократилось с 324 дней в 2004 году до 319 дней в 2005 году. Это произошло в результате нарушения сроков проведения реконструкции, которая затянулась из-за недостат</w:t>
        <w:softHyphen/>
        <w:t>ка строительных материалов, несвоевременного поступления оборудо</w:t>
        <w:softHyphen/>
        <w:t>вания. Сократилась и средняя продолжительность рабочего дня на 0,1 часа.</w:t>
      </w:r>
    </w:p>
    <w:p>
      <w:pPr>
        <w:pStyle w:val="Normal"/>
        <w:ind w:firstLine="709"/>
        <w:rPr/>
      </w:pPr>
      <w:r>
        <w:rPr>
          <w:szCs w:val="28"/>
        </w:rPr>
        <w:t>Выработка на один квадратный метр торговой площади за час работы составила в 2005 году 201,5 рублей против 174,3 рублей в 2004 году. Это свидетельствует о повышении эффективности использования торговой площад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се эти факторы оказали влияние на динамику развития рознич</w:t>
        <w:softHyphen/>
        <w:t>ного товарооборота (см. таблицу 10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блица 10.</w:t>
      </w:r>
    </w:p>
    <w:p>
      <w:pPr>
        <w:pStyle w:val="Normal"/>
        <w:ind w:firstLine="709"/>
        <w:jc w:val="center"/>
        <w:rPr/>
      </w:pPr>
      <w:r>
        <w:rPr/>
        <w:t>Расчет влияния показателей эффективности использования материально-технической базы предприятия на динамику розничного товарооборота</w:t>
      </w:r>
    </w:p>
    <w:tbl>
      <w:tblPr>
        <w:tblW w:w="9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0"/>
        <w:gridCol w:w="1080"/>
        <w:gridCol w:w="1120"/>
        <w:gridCol w:w="960"/>
        <w:gridCol w:w="1318"/>
        <w:gridCol w:w="1082"/>
      </w:tblGrid>
      <w:tr>
        <w:trPr>
          <w:trHeight w:val="640" w:hRule="exact"/>
          <w:cantSplit w:val="true"/>
        </w:trPr>
        <w:tc>
          <w:tcPr>
            <w:tcW w:w="34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оказател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Цепная подстановк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рго</w:t>
              <w:softHyphen/>
              <w:t>вая 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</w:t>
              <w:softHyphen/>
              <w:t>ч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я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олжитель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е</w:t>
              <w:softHyphen/>
              <w:t>го дня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exac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645" w:hRule="exac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тическая торго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exact"/>
        </w:trPr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, кв.м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</w:tr>
      <w:tr>
        <w:trPr>
          <w:trHeight w:val="419" w:hRule="exac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тическое число рабо</w:t>
              <w:softHyphen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exact"/>
        </w:trPr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х дней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</w:tr>
      <w:tr>
        <w:trPr>
          <w:trHeight w:val="392" w:hRule="exac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тическая средняя про</w:t>
              <w:softHyphen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ительность рабочего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exact"/>
        </w:trPr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я, час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</w:tr>
      <w:tr>
        <w:trPr>
          <w:trHeight w:val="398" w:hRule="exac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тическая выработка 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кв.м. торговой площади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exact"/>
        </w:trPr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 час работы, руб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,5</w:t>
            </w:r>
          </w:p>
        </w:tc>
      </w:tr>
      <w:tr>
        <w:trPr>
          <w:trHeight w:val="441" w:hRule="exac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ничный товарообор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exact"/>
        </w:trPr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действующих ценах за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exact"/>
        </w:trPr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, тыс. руб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20,7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51,4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08,9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85,6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5,2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Из данных таблицы следует, что на динамику товарооборота предприятия повлияли следующие факторы:</w:t>
      </w:r>
    </w:p>
    <w:p>
      <w:pPr>
        <w:pStyle w:val="Normal"/>
        <w:ind w:firstLine="709"/>
        <w:rPr/>
      </w:pPr>
      <w:r>
        <w:rPr>
          <w:szCs w:val="28"/>
        </w:rPr>
        <w:t xml:space="preserve">-  рост торговой площади      2751,4 - 2620,7 = + 130,7 тыс. руб. </w:t>
      </w:r>
    </w:p>
    <w:p>
      <w:pPr>
        <w:pStyle w:val="Normal"/>
        <w:ind w:firstLine="709"/>
        <w:rPr/>
      </w:pPr>
      <w:r>
        <w:rPr>
          <w:szCs w:val="28"/>
        </w:rPr>
        <w:t>-  уменьшение количества рабочих дней  2708,9 - 2751,4 = - 42,5 тыс. руб,</w:t>
      </w:r>
    </w:p>
    <w:p>
      <w:pPr>
        <w:pStyle w:val="Normal"/>
        <w:ind w:firstLine="709"/>
        <w:rPr/>
      </w:pPr>
      <w:r>
        <w:rPr>
          <w:szCs w:val="28"/>
        </w:rPr>
        <w:t>-  уменьшение продолжитель</w:t>
        <w:softHyphen/>
        <w:t>ности рабочего дня 2685,6 - 2708,9 = - 23,3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тыс. руб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овышение выработки на 1 кв. метр торговой площади за час работы               3105,2 - 2685,6 = + 419,6 тыс. руб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Итого                   3105,2 - 2620,7 = + 484,5 тыс. руб.</w:t>
      </w:r>
    </w:p>
    <w:p>
      <w:pPr>
        <w:pStyle w:val="Normal"/>
        <w:ind w:firstLine="709"/>
        <w:rPr/>
      </w:pPr>
      <w:r>
        <w:rPr>
          <w:szCs w:val="28"/>
        </w:rPr>
        <w:t xml:space="preserve">Использование материально-технической базы позволяло предприятию добиться роста товарооборота в 2005 году на 550,3 тыс. руб. (130,7 +419,6), но в результате нарушения режима работы предприятия  розничный товарооборот уменьшился на 65,8 тыс. руб.(42,5 </w:t>
      </w:r>
      <w:r>
        <w:rPr>
          <w:i/>
          <w:szCs w:val="28"/>
        </w:rPr>
        <w:t>+</w:t>
      </w:r>
      <w:r>
        <w:rPr>
          <w:szCs w:val="28"/>
        </w:rPr>
        <w:t xml:space="preserve"> 23,3). В совокупности эти факторы обеспечили прирост товарооборота в 2005 году на 484,5 тыс. руб.</w:t>
      </w:r>
      <w:r>
        <w:br w:type="page"/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Выводы и предложения по развитию розничного товарооборот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и увеличению его объем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Формирование рыночных отношений в стране,  переход к многообразию форм собственности, приватизации требуют дальнейшего развития теории и практики бухгалтерского учета и анализа розничной продажи товаров как составной части единой системы управления эко</w:t>
        <w:softHyphen/>
        <w:t>номикой предприят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ООО «Для вас», как показал анализ доку</w:t>
        <w:softHyphen/>
        <w:t>ментального оформления и учета розничной продажи товаров, бухгал</w:t>
        <w:softHyphen/>
        <w:t>терский учет ведется в соответствии с законодательными актами, нор</w:t>
        <w:softHyphen/>
        <w:t>мативно-методическими документами и инструктивными материалами. Данные бухгалтерского учета дают разнообразную экономическую информацию для проведения всестороннего и глубокого анализа хо</w:t>
        <w:softHyphen/>
        <w:t>зяйственно-финансовой деятельности предприятия, что позволяет ут</w:t>
        <w:softHyphen/>
        <w:t>верждать о тесной связи между бухгалтерским счетом и анализом хо</w:t>
        <w:softHyphen/>
        <w:t>зяйственной деятельности на данном предприятии.</w:t>
      </w:r>
    </w:p>
    <w:p>
      <w:pPr>
        <w:pStyle w:val="Normal"/>
        <w:ind w:firstLine="709"/>
        <w:rPr/>
      </w:pPr>
      <w:r>
        <w:rPr>
          <w:szCs w:val="28"/>
        </w:rPr>
        <w:t>Проведенный на основе данных бухгалтерского учета анализ ди</w:t>
        <w:softHyphen/>
        <w:t>намики   развития   розничного   товарооборота   ООО «Для вас» за 2004-2005 г.г. позволяет сделать следующие выводы:</w:t>
      </w:r>
    </w:p>
    <w:p>
      <w:pPr>
        <w:pStyle w:val="Normal"/>
        <w:ind w:firstLine="709"/>
        <w:rPr/>
      </w:pPr>
      <w:r>
        <w:rPr>
          <w:szCs w:val="28"/>
        </w:rPr>
        <w:t>-  розничный товарооборот предприятия из года в год увеличивается, темпы роста его высокие;</w:t>
      </w:r>
    </w:p>
    <w:p>
      <w:pPr>
        <w:pStyle w:val="Normal"/>
        <w:ind w:firstLine="709"/>
        <w:rPr/>
      </w:pPr>
      <w:r>
        <w:rPr>
          <w:szCs w:val="28"/>
        </w:rPr>
        <w:t>- достигнут рост товарооборота по всем отделам предприятия и по всем товарным группам которыми торгует предприятие;</w:t>
      </w:r>
    </w:p>
    <w:p>
      <w:pPr>
        <w:pStyle w:val="Normal"/>
        <w:ind w:firstLine="709"/>
        <w:rPr/>
      </w:pPr>
      <w:r>
        <w:rPr>
          <w:szCs w:val="28"/>
        </w:rPr>
        <w:t>- прирост товарооборота, в основном, достигнут за счет эффективного использования всех видов ресурсов: товарных, трудовых и др.;</w:t>
      </w:r>
    </w:p>
    <w:p>
      <w:pPr>
        <w:pStyle w:val="Normal"/>
        <w:ind w:firstLine="709"/>
        <w:rPr/>
      </w:pPr>
      <w:r>
        <w:rPr>
          <w:szCs w:val="28"/>
        </w:rPr>
        <w:t>-  предприятие в 2005 году активно вело работу по дополнительной закупке товаров у производителей и других поставщиков.</w:t>
      </w:r>
    </w:p>
    <w:p>
      <w:pPr>
        <w:pStyle w:val="Normal"/>
        <w:ind w:firstLine="709"/>
        <w:rPr/>
      </w:pPr>
      <w:r>
        <w:rPr>
          <w:szCs w:val="28"/>
        </w:rPr>
        <w:t>Вместе с этим предприятие не использовало всех возможностей роста товарооборота в 2005 году. Так, объем розничного товарообо</w:t>
        <w:softHyphen/>
        <w:t>рота мог бы возрасти за счет:</w:t>
      </w:r>
    </w:p>
    <w:p>
      <w:pPr>
        <w:pStyle w:val="Normal"/>
        <w:ind w:firstLine="709"/>
        <w:rPr/>
      </w:pPr>
      <w:r>
        <w:rPr>
          <w:szCs w:val="28"/>
        </w:rPr>
        <w:t>- улучшения обеспеченности и эффективности использования товарных ресурсов на 63,1 тыс. руб.;</w:t>
      </w:r>
    </w:p>
    <w:p>
      <w:pPr>
        <w:pStyle w:val="Normal"/>
        <w:ind w:firstLine="709"/>
        <w:rPr/>
      </w:pPr>
      <w:r>
        <w:rPr>
          <w:szCs w:val="28"/>
        </w:rPr>
        <w:t>-  повышения: эффективности использования трудовых ресурсов на 70,4 тыс. руб.;</w:t>
      </w:r>
    </w:p>
    <w:p>
      <w:pPr>
        <w:pStyle w:val="Normal"/>
        <w:ind w:firstLine="709"/>
        <w:rPr/>
      </w:pPr>
      <w:r>
        <w:rPr>
          <w:szCs w:val="28"/>
        </w:rPr>
        <w:t>-  повышения эффективности   использования   материально-технической базы предприятия на 68,8 тыс. ру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им образом, неиспользованные резервы роста товарооборота составили 202,3 тыс. руб.</w:t>
      </w:r>
    </w:p>
    <w:p>
      <w:pPr>
        <w:pStyle w:val="Normal"/>
        <w:ind w:firstLine="709"/>
        <w:rPr/>
      </w:pPr>
      <w:r>
        <w:rPr>
          <w:szCs w:val="28"/>
        </w:rPr>
        <w:t>Предложения по дальнейшему развитию розничного товарообо</w:t>
        <w:softHyphen/>
        <w:t>рота ООО «Для вас»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овершенствовать товароснабжение предприятия и повышать эффективность и пользования товарных ресурсов.</w:t>
      </w:r>
    </w:p>
    <w:p>
      <w:pPr>
        <w:pStyle w:val="Normal"/>
        <w:ind w:firstLine="709"/>
        <w:rPr/>
      </w:pPr>
      <w:r>
        <w:rPr>
          <w:szCs w:val="28"/>
        </w:rPr>
        <w:t>С этой целью коммерческой службе предприятия производить за</w:t>
        <w:softHyphen/>
        <w:t>купки товаров непосредственно у производителей (промышленных и сельскохозяйственных предприятий, кооперативных предприятий, предприятий общественного питания и др.), значительно расширить закупку и реализацию сопутствующих непродовольственных товаров, имеющихся в достаточном количестве у производителей и других по</w:t>
        <w:softHyphen/>
        <w:t>ставщиков, большее внимания уделять заключению договоров с по</w:t>
        <w:softHyphen/>
        <w:t>ставщиками.</w:t>
      </w:r>
    </w:p>
    <w:p>
      <w:pPr>
        <w:pStyle w:val="Normal"/>
        <w:ind w:firstLine="709"/>
        <w:rPr/>
      </w:pPr>
      <w:r>
        <w:rPr>
          <w:szCs w:val="28"/>
        </w:rPr>
        <w:t>Расчеты показывают, что если в 2006 году темпы роста поступления сохранятся на уровне 2005 года - 119,3%, то прирост товарных ресурсов составит в сумме 610 тыс. руб. Прирост товарных ресурсов позволит получить прирост товарооборота на 219,6% (610:3105,2 х100)</w:t>
      </w:r>
    </w:p>
    <w:p>
      <w:pPr>
        <w:pStyle w:val="Normal"/>
        <w:ind w:firstLine="709"/>
        <w:rPr/>
      </w:pPr>
      <w:r>
        <w:rPr>
          <w:szCs w:val="28"/>
        </w:rPr>
        <w:t>-      добиться роста эффективности труда торговых работников;</w:t>
      </w:r>
    </w:p>
    <w:p>
      <w:pPr>
        <w:pStyle w:val="Normal"/>
        <w:ind w:firstLine="709"/>
        <w:rPr/>
      </w:pPr>
      <w:r>
        <w:rPr>
          <w:szCs w:val="28"/>
        </w:rPr>
        <w:t>С этой целью привлекать на работу лиц на не полный рабочий день, произвести установку современных кассовых аппаратов, элек</w:t>
        <w:softHyphen/>
        <w:t>тронных весов, добиться от поставщиков увеличения доли фасованных товаров в общем объеме поставок, осуществлять совмещение профес</w:t>
        <w:softHyphen/>
        <w:t>сий, должностей, вести работу по предупреждению прогулов и сокращению потерь рабочего времени по болезни и другим причинам. При неизменной численности работников и увеличении средней выработки одного продавца (в сопоставимых ценах) в соответствии с рос</w:t>
        <w:softHyphen/>
        <w:t>том количества, реализованных товаров в 2005 году розничный това</w:t>
        <w:softHyphen/>
        <w:t>рооборот может увеличиться в 2006 году на 65,0 тыс. руб. (131,0х2.%х21).</w:t>
      </w:r>
    </w:p>
    <w:p>
      <w:pPr>
        <w:pStyle w:val="Normal"/>
        <w:ind w:firstLine="709"/>
        <w:rPr/>
      </w:pPr>
      <w:r>
        <w:rPr>
          <w:szCs w:val="28"/>
        </w:rPr>
        <w:t>-    улучшить пользование материально-технической базы пред</w:t>
        <w:softHyphen/>
        <w:t>прият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 этой целью установить оптимальный режим работы предпри</w:t>
        <w:softHyphen/>
        <w:t>ятия, вести внедрение прогрессивных форм торговли, сократить до минимума проведение инвентаризаций, проверок.</w:t>
      </w:r>
    </w:p>
    <w:p>
      <w:pPr>
        <w:pStyle w:val="Normal"/>
        <w:ind w:firstLine="709"/>
        <w:rPr/>
      </w:pPr>
      <w:r>
        <w:rPr>
          <w:szCs w:val="28"/>
        </w:rPr>
        <w:t>Произведенные расчеты говорят о том, что доведение в 2006 го</w:t>
        <w:softHyphen/>
        <w:t>ду числа рабочих дней в году до уровня 2004 года (324 дня) и увеличения средней продолжительности  рабочего дня на 0,1 часа позволят дополнительно получить в 2006 году 75,5 тыс. руб. товарооборота, т.е. возрастет на 2,4%</w:t>
      </w:r>
    </w:p>
    <w:p>
      <w:pPr>
        <w:pStyle w:val="Normal"/>
        <w:ind w:firstLine="709"/>
        <w:rPr/>
      </w:pPr>
      <w:r>
        <w:rPr>
          <w:szCs w:val="28"/>
        </w:rPr>
        <w:t>В совокупности за счет повышения эффективности ресурсов можно получить прирост товарооборота в 2006 году на 750,5 тыс. руб. или на 24,2%.</w:t>
      </w:r>
    </w:p>
    <w:p>
      <w:pPr>
        <w:pStyle w:val="Normal"/>
        <w:ind w:firstLine="709"/>
        <w:rPr/>
      </w:pPr>
      <w:r>
        <w:rPr>
          <w:szCs w:val="28"/>
        </w:rPr>
        <w:t>-   экономической службе предприятия разрабатывать прогнозы развития розничного товарооборота на предстоящий период и вести оперативный контроль за ходом реализации прогноз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Это позволит руководству предприятия и его службам оператив</w:t>
        <w:softHyphen/>
        <w:t>но решать вопросы обеспечения и эффективности использования всех видов ресурсов, добиться ритмичного и равномерного развития роз</w:t>
        <w:softHyphen/>
        <w:t xml:space="preserve">ничного товарооборота по периодам года и по отделам предприятия. </w:t>
      </w:r>
    </w:p>
    <w:p>
      <w:pPr>
        <w:pStyle w:val="Normal"/>
        <w:ind w:firstLine="709"/>
        <w:rPr>
          <w:i/>
          <w:i/>
          <w:szCs w:val="28"/>
        </w:rPr>
      </w:pPr>
      <w:r>
        <w:rPr>
          <w:szCs w:val="28"/>
        </w:rPr>
        <w:t>- совершенствовать систему материального стимулирования труда работников предприятия (увеличение количества реализованных това</w:t>
        <w:softHyphen/>
        <w:t>ров, обслуживание наибольшего количества покупателей,  получение доходов от рёализации товаров и др.);</w:t>
      </w:r>
    </w:p>
    <w:p>
      <w:pPr>
        <w:pStyle w:val="Normal"/>
        <w:ind w:firstLine="709"/>
        <w:rPr/>
      </w:pPr>
      <w:r>
        <w:rPr>
          <w:szCs w:val="28"/>
        </w:rPr>
        <w:t>- внедрить на предприятии журнально-ордерную форму учета, оперативнее представлять данные по розничной продаже для принятия управленческих решений;</w:t>
      </w:r>
    </w:p>
    <w:p>
      <w:pPr>
        <w:pStyle w:val="Normal"/>
        <w:ind w:firstLine="709"/>
        <w:rPr/>
      </w:pPr>
      <w:r>
        <w:rPr>
          <w:szCs w:val="28"/>
        </w:rPr>
        <w:t>- осуществить компьютеризацию бухгалтерского учета на предприятии, использовать справочную компьютерную систему для консультаций, разъяснении и др.</w:t>
      </w:r>
      <w:r>
        <w:br w:type="page"/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kern w:val="2"/>
          <w:szCs w:val="28"/>
        </w:rPr>
      </w:pPr>
      <w:r>
        <w:rPr>
          <w:kern w:val="2"/>
          <w:szCs w:val="28"/>
        </w:rPr>
        <w:t>Для предприятия   любой формы собственности и любых масштабов хозяйственной деятельности существенно управление хозяйственной деятельностью,  определение стратегии, а так же планирование. В  настоящее  время  руководители  российских предприятий вынуждены принимать хозяйственные решения в условиях неопределенности   последствий таких решений,   к тому же, при недостатке экономических, коммерческих знаний и практического опыта работы в новых условиях.</w:t>
      </w:r>
    </w:p>
    <w:p>
      <w:pPr>
        <w:pStyle w:val="Normal"/>
        <w:ind w:firstLine="709"/>
        <w:rPr/>
      </w:pPr>
      <w:r>
        <w:rPr>
          <w:kern w:val="2"/>
          <w:szCs w:val="28"/>
        </w:rPr>
        <w:t>Результаты моего исследования, п</w:t>
      </w:r>
      <w:r>
        <w:rPr>
          <w:szCs w:val="28"/>
        </w:rPr>
        <w:t>роведенные на основе данных бухгалтерского учета анализа ди</w:t>
        <w:softHyphen/>
        <w:t>намики   развития   розничного   товарооборота   ООО «Для вас» за последние годы позволяет сделать выводы, что розничный товарооборот предприятия из года в год увеличивался, что достигнут рост товарооборота по всем отделам предприятия и по всем товарным группам, которыми торгует предприятие. Еще выяснилось, что предприятие в 2005 году активно вело работу по дополнительной закупке товаров у производителей и других поставщиков.</w:t>
      </w:r>
    </w:p>
    <w:p>
      <w:pPr>
        <w:pStyle w:val="Normal"/>
        <w:ind w:firstLine="709"/>
        <w:rPr/>
      </w:pPr>
      <w:r>
        <w:rPr>
          <w:szCs w:val="28"/>
        </w:rPr>
        <w:t>Также, по проведенному анализу и после этого сделанному выводу, я предложил некоторые идеи по дальнейшему развитию розничного товарооборота. Например, совершенствовать товароснабжение предприятия и повышать эффективность и пользования товарных ресурсов, добиться роста эффективности труда торговых работников, улучшить пользование материально-технической базы пред</w:t>
        <w:softHyphen/>
        <w:t>приятия, улучшить пользование материально-технической базы пред</w:t>
        <w:softHyphen/>
        <w:t>приятия, осуществить компьютеризацию бухгалтерского учета на предприятии, использовать справочную компьютерную систему для консультаций, разъяснении и др.</w:t>
      </w:r>
      <w:r>
        <w:br w:type="page"/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Литература</w:t>
      </w:r>
    </w:p>
    <w:p>
      <w:pPr>
        <w:pStyle w:val="Normal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.  Абдукаримов И. Т. Анализ хозяйственной деятельности потребительской кооперации: Учеб. Для вузов. – 2-е изд.,перераб.-М.:   Экономика, 1989.-319 с.-</w:t>
      </w:r>
      <w:r>
        <w:rPr>
          <w:szCs w:val="28"/>
          <w:lang w:val="en-US"/>
        </w:rPr>
        <w:t>ISBN</w:t>
      </w:r>
      <w:r>
        <w:rPr>
          <w:szCs w:val="28"/>
        </w:rPr>
        <w:t xml:space="preserve"> 5-282-00174-8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Баканов М.И., Шеремет А.Д. Теория экономического анализа. – М.: Финансы и статистика, 1998г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 Кравченко Л.И. Анализ хозяйственной  деятельности в торговле. Учеб. Для вузов. – 4-е изд., пераб. и доп. – Мн.:Выш. шк.,1995г.</w:t>
      </w:r>
    </w:p>
    <w:p>
      <w:pPr>
        <w:pStyle w:val="Normal"/>
        <w:ind w:firstLine="709"/>
        <w:rPr/>
      </w:pPr>
      <w:r>
        <w:rPr>
          <w:szCs w:val="28"/>
        </w:rPr>
        <w:t>4. Гребнев А.И. Экономика торгового предприятия. Учебник. – М.: Экономика, 1996 г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  Шуляк П.Н. Ценообразование/ Учебно – практическое пособие. – М.: Изд-во «Информационно- практический центр «Маркетинг»,1998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240"/>
      <w:ind w:firstLine="851"/>
      <w:jc w:val="left"/>
      <w:textAlignment w:val="auto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240"/>
      <w:jc w:val="left"/>
      <w:textAlignment w:val="auto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Style9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851"/>
      <w:jc w:val="left"/>
      <w:textAlignment w:val="auto"/>
    </w:pPr>
    <w:rPr>
      <w:b/>
      <w:i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42:00Z</dcterms:created>
  <dc:creator>Jim</dc:creator>
  <dc:description/>
  <cp:keywords/>
  <dc:language>en-US</dc:language>
  <cp:lastModifiedBy>Mage</cp:lastModifiedBy>
  <cp:lastPrinted>2006-06-09T10:20:00Z</cp:lastPrinted>
  <dcterms:modified xsi:type="dcterms:W3CDTF">2011-10-06T19:42:00Z</dcterms:modified>
  <cp:revision>2</cp:revision>
  <dc:subject/>
  <dc:title>Федеральное агентство по образованию</dc:title>
</cp:coreProperties>
</file>