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и виды реклам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клама как инструмент маркетинг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вила реклам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ффективность рекламной деятель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клама</w:t>
      </w:r>
      <w:r>
        <w:rPr>
          <w:sz w:val="28"/>
          <w:szCs w:val="28"/>
        </w:rPr>
        <w:t xml:space="preserve"> (от лат. reclamare — «утверждать, выкрикивать, протестовать») —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считают, что первая в мире реклама появилась в 15 в., когда венецианский издатель А.Мануций начал вывешивать у входа в свою книжную лавку заглавный лист новых книг, а иногда их оглавление. Покупатель мог сразу же сориентироваться, нужна ли ему данная книга, стоит ли вообще заходить в лав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ногие экономисты считают, что </w:t>
      </w:r>
      <w:r>
        <w:rPr>
          <w:b/>
          <w:sz w:val="28"/>
          <w:szCs w:val="28"/>
        </w:rPr>
        <w:t>реклама</w:t>
      </w:r>
      <w:r>
        <w:rPr>
          <w:sz w:val="28"/>
          <w:szCs w:val="28"/>
        </w:rPr>
        <w:t xml:space="preserve"> представляет информацию, которая помогает сделать разумный выбор. Она поддерживает средства массовой информации за счет частичного их финансирования, способствует расширению производства и усилению конкуренции в результате ослабления монопольной власти отдельных компаний. И, наконец, реклама стимулирует расходы потребителей и, таким образом, создает благоприятные условия для высокого уровня занят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правданным необходимо считать подход к </w:t>
      </w:r>
      <w:r>
        <w:rPr>
          <w:b/>
          <w:sz w:val="28"/>
          <w:szCs w:val="28"/>
        </w:rPr>
        <w:t>рекламе</w:t>
      </w:r>
      <w:r>
        <w:rPr>
          <w:sz w:val="28"/>
          <w:szCs w:val="28"/>
        </w:rPr>
        <w:t xml:space="preserve"> как к инструменту рыночной коммуникации, который может быть более или менее эффективным в зависимости от рыночной конъюнктуры, особенностей товара, условий производства и реализации, характеристик покупателей и други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является «прародительницей», а теперь - важнейшей составляющей МАРКЕТИНГА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и виды рекла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представляет собой целенаправленное информативное воздействие неличного характера на потребителя для продвижения товаров на рынке сбыта. Понятия рекламы различны. Определения слова "рекламоведение" были (а до некоторой степени остаются еще и сейчас) столь же многочисленными, сколь многочисленны сами авторы этих толкова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определений американской торговой ассоциации после консультации с руководящими лицами по всем отраслям рекламирования дал формулировку, которая получила всеобщее одобрение. Эта формулировка гласит: "Рекламированием является любая оплаченная форма неличного представления группе людей фактов о товарах, услугах или идеях."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лама – это распространение информации о товарах и услугах с целью ускорения их продажи; установления контактов между покупателем и товаром, пропаганда товаров и информация о способах их покупки; средство, содействующее появлению у покупателя заинтерисованности и желания купить данный това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— процесс донесения информации от рекламодателя до целевой аудитории посредством медиа-каналов или иными способ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различные </w:t>
      </w:r>
      <w:r>
        <w:rPr>
          <w:b/>
          <w:sz w:val="28"/>
          <w:szCs w:val="28"/>
        </w:rPr>
        <w:t>виды рекламы</w:t>
      </w:r>
      <w:r>
        <w:rPr>
          <w:sz w:val="28"/>
          <w:szCs w:val="28"/>
        </w:rPr>
        <w:t>, в зависимости от подходов к ее класс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 цели деятельности </w:t>
      </w:r>
      <w:r>
        <w:rPr>
          <w:sz w:val="28"/>
          <w:szCs w:val="28"/>
        </w:rPr>
        <w:t xml:space="preserve">реклама бывает следующих </w:t>
      </w:r>
      <w:r>
        <w:rPr>
          <w:b/>
          <w:sz w:val="28"/>
          <w:szCs w:val="28"/>
        </w:rPr>
        <w:t>видов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) Информативная</w:t>
      </w:r>
      <w:r>
        <w:rPr>
          <w:sz w:val="28"/>
          <w:szCs w:val="28"/>
        </w:rPr>
        <w:t xml:space="preserve"> - применяется для информирования потребителей о появлении на рынке новых товаров, услуг, идей. Преследуемая цель - выведение товара на рынок и поиск потенциальных потребите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) Увещевательная</w:t>
      </w:r>
      <w:r>
        <w:rPr>
          <w:sz w:val="28"/>
          <w:szCs w:val="28"/>
        </w:rPr>
        <w:t xml:space="preserve"> - формирование избирательного спроса. Применяется в случае, когда в условиях конкурентной борьбы предлагается товар, имеющий какие-либо преимущества перед другими товарам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)Сравнительная</w:t>
      </w:r>
      <w:r>
        <w:rPr>
          <w:sz w:val="28"/>
          <w:szCs w:val="28"/>
        </w:rPr>
        <w:t xml:space="preserve"> - проводятся основные характеристики рекламируемого товара в сопоставлении с аналогичными характеристиками товаров-конкурент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) Напоминающая</w:t>
      </w:r>
      <w:r>
        <w:rPr>
          <w:sz w:val="28"/>
          <w:szCs w:val="28"/>
        </w:rPr>
        <w:t xml:space="preserve"> - рекламируется товар, который уже завоевал рынки сбыта, однако нуждается в напоминании покупателю о себ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5) Подкрепляющая</w:t>
      </w:r>
      <w:r>
        <w:rPr>
          <w:sz w:val="28"/>
          <w:szCs w:val="28"/>
        </w:rPr>
        <w:t xml:space="preserve"> - разновидность напоминающей рекламы , призванная поддержать потребителей, уже купивших товар, и убедить их в правильности сделанного ими выбора в надежде на повторные покупки этого товара с их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существует другое деление рекламы на </w:t>
      </w:r>
      <w:r>
        <w:rPr>
          <w:b/>
          <w:sz w:val="28"/>
          <w:szCs w:val="28"/>
        </w:rPr>
        <w:t>виды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) Первоначальная</w:t>
      </w:r>
      <w:r>
        <w:rPr>
          <w:sz w:val="28"/>
          <w:szCs w:val="28"/>
        </w:rPr>
        <w:t xml:space="preserve"> - выведение на рынок новых товаров и услуг, оповещение о деятельности новой фир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) Конкурентная</w:t>
      </w:r>
      <w:r>
        <w:rPr>
          <w:sz w:val="28"/>
          <w:szCs w:val="28"/>
        </w:rPr>
        <w:t xml:space="preserve"> - выделение товара (услуг) или фирм из общей массы для расширения сбы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) Сохранная</w:t>
      </w:r>
      <w:r>
        <w:rPr>
          <w:sz w:val="28"/>
          <w:szCs w:val="28"/>
        </w:rPr>
        <w:t xml:space="preserve"> - напоминание, поддержание спроса на ранее рекламировавшийся това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) Паблик рилейшнз</w:t>
      </w:r>
      <w:r>
        <w:rPr>
          <w:sz w:val="28"/>
          <w:szCs w:val="28"/>
        </w:rPr>
        <w:t xml:space="preserve"> (PR, связь с общественностью, т.е. действия и мероприятия, направленные на повышение узнаваемости образа для участника рынка и его престижа) - престижная и косвенная реклама фирмы (ее товаров или услуг), прямо не оплачиваемая данной фирм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5) Внутрифирменная</w:t>
      </w:r>
      <w:r>
        <w:rPr>
          <w:sz w:val="28"/>
          <w:szCs w:val="28"/>
        </w:rPr>
        <w:t xml:space="preserve"> - практически на любом предприятии в той или иной форме присутствует внутрифирменная реклама, создающая у сотрудников чувство превосходства над конкурентами, гордости и отождествления себя с фирм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различают </w:t>
      </w:r>
      <w:r>
        <w:rPr>
          <w:sz w:val="28"/>
          <w:szCs w:val="28"/>
          <w:u w:val="single"/>
        </w:rPr>
        <w:t>рекламу на внутреннем рынк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экспортную</w:t>
      </w:r>
      <w:r>
        <w:rPr>
          <w:sz w:val="28"/>
          <w:szCs w:val="28"/>
        </w:rPr>
        <w:t xml:space="preserve"> (с учетом специфики стран, куда ведется или предполагается экспор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им критерием классификации рекламы является ее </w:t>
      </w: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. Согласно этому подходу реклама может быть </w:t>
      </w:r>
      <w:r>
        <w:rPr>
          <w:sz w:val="28"/>
          <w:szCs w:val="28"/>
          <w:u w:val="single"/>
        </w:rPr>
        <w:t>товарно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имиджевой</w:t>
      </w:r>
      <w:r>
        <w:rPr>
          <w:sz w:val="28"/>
          <w:szCs w:val="28"/>
        </w:rPr>
        <w:t>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1) Товарная реклама</w:t>
      </w:r>
      <w:r>
        <w:rPr>
          <w:rFonts w:cs="Times New Roman" w:ascii="Times New Roman" w:hAnsi="Times New Roman"/>
          <w:sz w:val="28"/>
          <w:szCs w:val="28"/>
        </w:rPr>
        <w:t xml:space="preserve"> – направлена на стимулирование сбыта товаров или услуг индивидуального пользования и производственного назначения, потребителями которых являются производственные предприятия, государственные или общественные организации. Практика рекламирования показывает, что большая часть рекламных бюджетов товаров индивидуального пользования (массового назначения: продукты питания, одежда, предметы гигиены, бытовая химия и другие) приходятся на ТВ-рекламы. Реклама же товаров производственного назначения в большей мере размещается в специализированных СМИ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) Имиджевая реклама.</w:t>
      </w:r>
      <w:r>
        <w:rPr>
          <w:rFonts w:cs="Times New Roman" w:ascii="Times New Roman" w:hAnsi="Times New Roman"/>
          <w:sz w:val="28"/>
          <w:szCs w:val="28"/>
        </w:rPr>
        <w:t xml:space="preserve"> Ее предметом выступает сама фирма. Цель рекламы – создание благоприятного образа компании, торговой марки. На начальном этапе деятельности фирмы имиджевая реклама играет ведущую роль (70% - имиджевая реклама, 30% - товарная), но по мере того, как компания приобретает известность, распределение затрат меняется.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миджевая реклама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разновидности: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рпоративная реклама</w:t>
      </w:r>
      <w:r>
        <w:rPr>
          <w:rFonts w:cs="Times New Roman" w:ascii="Times New Roman" w:hAnsi="Times New Roman"/>
          <w:sz w:val="28"/>
          <w:szCs w:val="28"/>
        </w:rPr>
        <w:t xml:space="preserve"> – это фирменная реклама, способствующая созданию представления о фирме, отношения к ней и её деятельности путем формирования имиджа средствами реклам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нутрифирменная реклама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комплекса мероприятий, направленных на формирование внутренней, организационной культуры компании; основывается на системе внутренних коммуникаций фирм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клама торговой марки</w:t>
      </w:r>
      <w:r>
        <w:rPr>
          <w:rFonts w:cs="Times New Roman" w:ascii="Times New Roman" w:hAnsi="Times New Roman"/>
          <w:sz w:val="28"/>
          <w:szCs w:val="28"/>
        </w:rPr>
        <w:t xml:space="preserve"> – выступает как инструмент, способствующий формированию известности и отношения к торговой марке, а также поддержанию системы её стратегических образов у потребителей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которые реклама призвана решать, она может быть </w:t>
      </w:r>
      <w:r>
        <w:rPr>
          <w:rFonts w:cs="Times New Roman" w:ascii="Times New Roman" w:hAnsi="Times New Roman"/>
          <w:sz w:val="28"/>
          <w:szCs w:val="28"/>
          <w:u w:val="single"/>
        </w:rPr>
        <w:t>коммерческой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коммерческ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) Коммерческая реклама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извлечение материальной прибыли от продажи товара или услуги. К этой категории можно отнести рекламы товаров массового спроса и промышленного назначения, рекламы торговых организаций.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) Некоммерческая реклама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извлечению дивидендов нематериального свойства и продвижению социально значимых ценностей. С этой точки зрения среди некоммерческой рекламы можно выделить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сударственная реклама</w:t>
      </w:r>
      <w:r>
        <w:rPr>
          <w:rFonts w:cs="Times New Roman" w:ascii="Times New Roman" w:hAnsi="Times New Roman"/>
          <w:sz w:val="28"/>
          <w:szCs w:val="28"/>
        </w:rPr>
        <w:t xml:space="preserve"> – имеет своей целью развитие экономического и человеческого потенциала на благо нации и государства, продвигает интересы государства, способствует формированию благоприятного имиджа власти в обществе (реклама налоговой инспекции, реклама службы в вооруженных силах России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циальная реклама </w:t>
      </w:r>
      <w:r>
        <w:rPr>
          <w:rFonts w:cs="Times New Roman" w:ascii="Times New Roman" w:hAnsi="Times New Roman"/>
          <w:sz w:val="28"/>
          <w:szCs w:val="28"/>
        </w:rPr>
        <w:t>– пропагандирует общественные ценности, защищает и отстаивает интересы незащищенных слоев населения (детей, пенсионеров, инвалидов), общества в целом, связанные с жизнеобеспечивающими системами (защита окружающей среды, животных); на основании пункта 1 ст.18 Федерального закона «О рекламе» в социальной рекламе не должны упоминаться коммерческие организации и индивидуальные предприниматели, а также конкретные марки (модели, артикулы) их товаров, равно как и марки (модели, артикулы) товаров, являющихся результатом предпринимательской деятельности некоммерческих организаций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итическая реклама </w:t>
      </w:r>
      <w:r>
        <w:rPr>
          <w:rFonts w:cs="Times New Roman" w:ascii="Times New Roman" w:hAnsi="Times New Roman"/>
          <w:sz w:val="28"/>
          <w:szCs w:val="28"/>
        </w:rPr>
        <w:t>– способствует реализации гражданских прав и свобод членов общества (реклама политических партий, реклама общественных объединений и ассоциаций, которые формируют структуру гражданского общества )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другой классификации лежит </w:t>
      </w:r>
      <w:r>
        <w:rPr>
          <w:rFonts w:cs="Times New Roman" w:ascii="Times New Roman" w:hAnsi="Times New Roman"/>
          <w:b/>
          <w:sz w:val="28"/>
          <w:szCs w:val="28"/>
        </w:rPr>
        <w:t>кан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остра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ламы</w:t>
      </w:r>
      <w:r>
        <w:rPr>
          <w:rFonts w:cs="Times New Roman" w:ascii="Times New Roman" w:hAnsi="Times New Roman"/>
          <w:sz w:val="28"/>
          <w:szCs w:val="28"/>
        </w:rPr>
        <w:t xml:space="preserve">. По типу канала распространения ее можно подразделить на несколько наиболее широко известных её видов: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) С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дио (специальные рекламные передачи или передачи рекламы по ходу радиопередач); телевидение (специальные передачи, видеоролики, заставки); газеты (общенациональные, ежедневные региональные, технические и профессиональные, рекламные, бесплатные); журналы (специальные рекламные, отраслевые, экономические...); издания для бизнесменов; справочники, каталоги; телефонные справочники; бюллетени; аудиовизуальные издания (печатные издания с использованием магнитных записей, дисков CD и т. п.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) Наружная рекла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(щиты с информацией; крупногабаритные плакаты, транспаранты, вывески магазинов; пространственные конструкции для размещения плакатов в нескольких плоскостях; неоновые установки и т.д.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) Реклама на транспор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надписи на наружных поверхностях транспортных средств; печатные объявления, размещаемые в салонах транспортных средств; витрины с товарами на вокзалах.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) Реклама на месте продаж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витрины магазинов; вывески, знаки, планшеты в торговом зале; упаковка с нанесенными названиями и товарными знаками рекламодателя; манекены и бутафория; фирменные ценники и т.д.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5) Реклама посредством сувени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(записные книжки с указанием рекламы; календари с фирменным текстом; авторучки с надписями; фирменные значки, флажки.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6) Экранная рекла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кино; слайд-проекция; полиэкран и др.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7) Печатная рекла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оспекты, каталоги, плакаты, листовки; открытки, календари, планшеты, афиши; брошюры.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8) Прямая рекла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о почте (direct mail); лично вручаемые рекламные материалы, информационные письма; реклама по телефону; реклама по принципу "в каждую дверь"; раздаваемые бесплатно рекламные газеты, листовки, сувениры и пр.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няются также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другие мероприятия, стимулирующие сбыт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е выставок, ярмарок; оформление витрин, демонстрация товаров; проведение конференций; проведение встреч с покупателями; предоставление различных услуг, скидок; выдача премий, подарков, сувениров покупателям; проведение дегустаций; бесплатная выдача товаров;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соревнований, лотерей, конкурсов, игр; сенсационные зрелища; реклама на спортивных соревнованиях, концертах; оформление скамеек на остановках; пресс-конференции; приглашение в магазин известных артистов, актеров, спортсменов и другое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новых видов рекламы следует выделить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екламу в сети Интернет </w:t>
      </w:r>
      <w:r>
        <w:rPr>
          <w:rFonts w:cs="Times New Roman" w:ascii="Times New Roman" w:hAnsi="Times New Roman"/>
          <w:bCs/>
          <w:sz w:val="28"/>
          <w:szCs w:val="28"/>
        </w:rPr>
        <w:t>(контекстная, баннерна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шесказанному следует добавить, что выбор средства распространения рекламы должен определяться после тщательного анализа всех возможных вариантов и выбора наиболее эффективных из них исходя из маркетинговой ситуации, целей и возможностей предприятия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ерритории распространения</w:t>
      </w:r>
      <w:r>
        <w:rPr>
          <w:rFonts w:cs="Times New Roman" w:ascii="Times New Roman" w:hAnsi="Times New Roman"/>
          <w:sz w:val="28"/>
          <w:szCs w:val="28"/>
        </w:rPr>
        <w:t xml:space="preserve"> реклама может быть: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1) Территориаль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естной, действие которой распространяется на отдельные локальные территории: города, поселка, районы, области, края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2) Региональ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ействие которой распространяется на два или более края или области или на целые регионы в пределах одной страны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3) Националь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йствие которой распространяется на большую часть территории или на всю страны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4) Международ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ействие которой распространяется на территории более чем одной страны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5) Региональной (как разновидность международ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– реклама, направленная на потребителей определенных регионов (например, региона Европы, Южной Америки)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6) Глобальной (как разновидность международной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оздействие которой направлено на потребителей большинства стран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клама как инструмент маркетин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мпаний, работающих на основе данной концепции, задача маркетинга состоит в том, чтобы поддержать </w:t>
      </w:r>
      <w:r>
        <w:rPr>
          <w:i/>
          <w:sz w:val="28"/>
          <w:szCs w:val="28"/>
        </w:rPr>
        <w:t>цикл «маркетинг-обмен»</w:t>
      </w:r>
      <w:r>
        <w:rPr>
          <w:sz w:val="28"/>
          <w:szCs w:val="28"/>
        </w:rPr>
        <w:t xml:space="preserve">. Деятельность по осуществлению этой задачи подразделяется на </w:t>
      </w:r>
      <w:r>
        <w:rPr>
          <w:sz w:val="28"/>
          <w:szCs w:val="28"/>
          <w:u w:val="single"/>
        </w:rPr>
        <w:t>3 на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явить, определить и установит размеры функциональных и символических потребностей, отношение к ним и желание реализовать их у будущих потребителей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работать эту информацию для управленческих структур с тем чтобы они могли принять решение об усовершенствовании существующих и разработке новых услуг издел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ать и внедрить систему, позволяющую иметь в наличие изделие, информировать будущих потребителей о свойствах изделия, способных удовлетворить их потребности, и, наконец, осуществить обм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во </w:t>
      </w:r>
      <w:r>
        <w:rPr>
          <w:b/>
          <w:sz w:val="28"/>
          <w:szCs w:val="28"/>
        </w:rPr>
        <w:t>место рекламы</w:t>
      </w:r>
      <w:r>
        <w:rPr>
          <w:sz w:val="28"/>
          <w:szCs w:val="28"/>
        </w:rPr>
        <w:t xml:space="preserve"> в описанном процессе? Прежде всего задача рекламы в условиях рынка - </w:t>
      </w:r>
      <w:r>
        <w:rPr>
          <w:i/>
          <w:sz w:val="28"/>
          <w:szCs w:val="28"/>
        </w:rPr>
        <w:t>информировать</w:t>
      </w:r>
      <w:r>
        <w:rPr>
          <w:sz w:val="28"/>
          <w:szCs w:val="28"/>
        </w:rPr>
        <w:t xml:space="preserve">; кроме того она должна </w:t>
      </w:r>
      <w:r>
        <w:rPr>
          <w:i/>
          <w:sz w:val="28"/>
          <w:szCs w:val="28"/>
        </w:rPr>
        <w:t>убедить</w:t>
      </w:r>
      <w:r>
        <w:rPr>
          <w:sz w:val="28"/>
          <w:szCs w:val="28"/>
        </w:rPr>
        <w:t xml:space="preserve"> покупателей в необходимости приобретения и </w:t>
      </w:r>
      <w:r>
        <w:rPr>
          <w:i/>
          <w:sz w:val="28"/>
          <w:szCs w:val="28"/>
        </w:rPr>
        <w:t>напомнить</w:t>
      </w:r>
      <w:r>
        <w:rPr>
          <w:sz w:val="28"/>
          <w:szCs w:val="28"/>
        </w:rPr>
        <w:t xml:space="preserve"> им, что они должны купить именно данное изделие. Иногда реклама участвует в процессе обмена самым непосредственным образом. Но во всех этих случаях эффективность рекламы зависит в огромной степени от правильного осуществления компаний разнообразных видов деятель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опыт, компания может ежегодно тратить многие миллионы на рекламу, но при этом терпеть неудач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еклама заработает, изделие должно стать таким, какое нужно потреби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 быть предусмотрено место, где клиенту удобно осуществлять покупку, и должны быть люди, готовые и способные продать изделие и успешно координировать прочие виды деятельности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ила рекламы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сказывайтесь прост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зде, где это можно, следует пользоваться повседневными словами и краткими предложениями, смысл которых может сразу понять любой человек, и по возможности избегать технического жарг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Высказывайтесь интересно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переходите к сути дела. Экономьте предложения. По возможности уберите ненужные слова, особенно прилагате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Высказывайтесь утверд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трицательного характера, как правило, лучше всего переделывать в утвердительные высказывания побудительного типа. Например, вместо фразы «Не упустите этого льготного предложения!» лучше фраза «Льготное предложение: сделайте заказ сегодня же!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Руководствуйтесь здравым смыс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вайтесь вопросом, поверит ли вашим утверждениям человек средних умственных способностей, в состояние ли он будет хотя бы понять значимость основной мысли, которую вы стремитесь доне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u w:val="single"/>
        </w:rPr>
        <w:t>) Будьте кратким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по площади участки текста сами притягивают глаз , так как их легко охватить взгля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>Будьте правдивым и благопристой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ивые утверждения вскоре будут опровергнуты практикой, повторных заказов в этом случае не получите. Если же вы проиллюстрируете рекламное объявление неэтичными или двусмысленными изображениями и заголовками, то читатель будет вправе подозревать, что в товаре так мало привлекательного, что подобная реклама является вашей последней надеж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u w:val="single"/>
        </w:rPr>
        <w:t>Будьте оригинальны и не похожи на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аше обращение произведет впечатление и вызовет интерес, если будет изложено с оригинальной точки зрении или подано как то необы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u w:val="single"/>
        </w:rPr>
        <w:t>Повторяйте наиболее важные мо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ая число доводов, повторяя и иллюстрируя оставшиеся доводы таким образом, что их легко понять и запомнить, можно значительно повысить эффективность объявления. Чтобы удержать интерес читателя, доводы можно повторять по-разному, в разных формулиров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u w:val="single"/>
        </w:rPr>
        <w:t>) Стремитесь привлечь и удержать вним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 автоматически отвергает серую массу текста, не разбитого на абзацы. И наоборот, его привлекают небольшие островки, разделенные на короткие абзацы. Набранные жирным шрифтом подзаголовки подталкивают глаз к продолжению чтения. Ценную значимость имеет применение таких слов, как «бесплатно», «прямо сейчас», «экономия», «льгот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sz w:val="28"/>
          <w:szCs w:val="28"/>
          <w:u w:val="single"/>
        </w:rPr>
        <w:t>Избегайте упоминания имен конкур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будете сравнивать себя с определенными конкурентами, то потребители подумают, что ваши товары хуже, и займутся изучением товаров конкур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sz w:val="28"/>
          <w:szCs w:val="28"/>
          <w:u w:val="single"/>
        </w:rPr>
        <w:t>Важность последней фразы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инается последняя фраза, первая и последняя части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sz w:val="28"/>
          <w:szCs w:val="28"/>
          <w:u w:val="single"/>
        </w:rPr>
        <w:t>Обращайте рекламу не в пустоту, а к личности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о заголовка «Экономия в один миллион рублей» лучше заголовок «Вы сэкономите один миллион рублей». Он вызывает личную заинтересованность и рекламное объявление трудно не проче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u w:val="single"/>
        </w:rPr>
        <w:t>Предлагайте план действий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объявлении должно быть точно сказано, что вы от него хотите. Рекламодатели должны дать читателю конкретные и позитивные инструкции. Даже если намерение рекламы состоит в попытке добиться лишь восприятия нашего товара потребителям, всегда сообщайте им, где можно приобрести товар, например: «В нашем киоске сегодня же!»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Эффективность рекламной деятельности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ффективность рекламы </w:t>
      </w:r>
      <w:r>
        <w:rPr>
          <w:sz w:val="28"/>
          <w:szCs w:val="28"/>
        </w:rPr>
        <w:t>- оценка действенности рекламного обращения или рекламной кампании, осуществляемая как с позиций достижения целей рекламной кампании, психологии воздействия на целевую аудиторию и повышения осведомленности о товаре, так и с позиций произведенных затра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ая кампания - это совокупность различного рода мероприятий по предоставлению какой-либо информации обществу, которая должна положительно сказаться на деятельности организации как в краткосрочной так и в долгосрочной перспекти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чи оценки эффективности рекламы и опыт, накопленный за последние годы российскими рекламодателями, стимулируют разработку конкретных подходов и параметров оценки эффектив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меру, в качестве базовых (основных) показателей для оценки эффективности могут рассматривать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овых клиентов (покупателей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сех клиентов (покупателей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четов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товарооборо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о может учитываться количество клиентов, привлеченных рекламой в конкретных средствах ее распространения (в частности, газетах или журналах, наружной рекламой, рекламой в Интернете и т.д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ффективность рекламных кампаний</w:t>
      </w:r>
      <w:r>
        <w:rPr>
          <w:sz w:val="28"/>
          <w:szCs w:val="28"/>
        </w:rPr>
        <w:t xml:space="preserve"> зависит практически от всех составляющих рекламного процесса, в том чис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качества проведенных маркетинговых и рекламных исследований, связанных с обоснованием рекламной кампан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качества творческой продукции (концепции, планов, конкретных рекламных посланий), правильного выбора средств распространения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чества изготовления рекламы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ют </w:t>
      </w:r>
      <w:r>
        <w:rPr>
          <w:rFonts w:cs="Times New Roman" w:ascii="Times New Roman" w:hAnsi="Times New Roman"/>
          <w:i/>
          <w:iCs/>
          <w:sz w:val="28"/>
          <w:szCs w:val="28"/>
        </w:rPr>
        <w:t>экономическую 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рекламы и </w:t>
      </w:r>
      <w:r>
        <w:rPr>
          <w:rFonts w:cs="Times New Roman" w:ascii="Times New Roman" w:hAnsi="Times New Roman"/>
          <w:i/>
          <w:iCs/>
          <w:sz w:val="28"/>
          <w:szCs w:val="28"/>
        </w:rPr>
        <w:t>эффективность психологического воздействия</w:t>
      </w:r>
      <w:r>
        <w:rPr>
          <w:rFonts w:cs="Times New Roman" w:ascii="Times New Roman" w:hAnsi="Times New Roman"/>
          <w:sz w:val="28"/>
          <w:szCs w:val="28"/>
        </w:rPr>
        <w:t xml:space="preserve"> отдельных средств рекламы на сознание человека. Причем психологическое воздействие наиболее результативно, если оно приводит потенциальных потребителей к совершению покупки. Таким образом, экономическая эффективность рекламы зависит от степени её психологического воздействия на человека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ономическую 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рекламы чаще всего определяют путем измерения ее влияния на развитие товарооборота. Прежде всего покупатель узнает о выпуске товара, затем он интересуется подробной информацией о его качестве и свойствах. После этого покупатель может отдать предпочтение рекламируемому товару и утвердиться в желании приобрести его, и лишь в итоге он приобретает товар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ффективность психологического воздействия</w:t>
      </w:r>
      <w:r>
        <w:rPr>
          <w:rFonts w:cs="Times New Roman" w:ascii="Times New Roman" w:hAnsi="Times New Roman"/>
          <w:sz w:val="28"/>
          <w:szCs w:val="28"/>
        </w:rPr>
        <w:t xml:space="preserve"> рекламы на потребителя можно определить путем наблюдений, экспериментов и опросов.</w:t>
      </w:r>
      <w:r>
        <w:br w:type="page"/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ез маркетинга сегодня немыслима эффективная деятельность предприятий и организаций. Деятельность любого предприятия на основе принципов маркетинга предполагает объединение различных ресурсов (научно-техничнеских, финансовых, производственных, информационных, человеческих), что позволяет гибко реагировать на изменения рынка, условий предпринимательской деятельности и конкуренци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 xml:space="preserve">В этом случае необходимыми условиями успеха на рынке являются информационные взаимосвязи с рыночной средой (прямая и обратная связь). А это значит, что особое значение приобретают усилия компании по использованию рекламы в качестве основного средства маркетинговых коммуникаций. </w:t>
      </w:r>
      <w:r>
        <w:rPr>
          <w:b/>
        </w:rPr>
        <w:t>Реклама</w:t>
      </w:r>
      <w:r>
        <w:rPr/>
        <w:t xml:space="preserve"> не только позволяет информировать потребителей о товаре, на который есть спрос на рынке, но и создавать этот спрос, в особенности на развивающихся рынках (например, в России)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лама</w:t>
      </w:r>
      <w:r>
        <w:rPr>
          <w:rFonts w:cs="Times New Roman" w:ascii="Times New Roman" w:hAnsi="Times New Roman"/>
          <w:sz w:val="28"/>
          <w:szCs w:val="28"/>
        </w:rPr>
        <w:t xml:space="preserve"> является массовой коммуникацией, воздействующей на формирование мнений и настроений, способствующей закреплению привычек, навыков покупателя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лама</w:t>
      </w:r>
      <w:r>
        <w:rPr>
          <w:rFonts w:cs="Times New Roman" w:ascii="Times New Roman" w:hAnsi="Times New Roman"/>
          <w:sz w:val="28"/>
          <w:szCs w:val="28"/>
        </w:rPr>
        <w:t xml:space="preserve"> – это эффективное средство распространения информации о фирме, товаре, месте и условиях его продажи. Следовательно, не удивительно, что бизнесмены считают рекламную информацию одной из главных материальных предпосылок коммерческого успеха. Ведь, как известно, кто владеет информацией - тот владеет миром.</w:t>
      </w:r>
      <w:r>
        <w:br w:type="page"/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Головлева Е.Л. Основы рекламы. – М.: «Феникс», 2004г. – 320с.</w:t>
      </w:r>
    </w:p>
    <w:p>
      <w:pPr>
        <w:pStyle w:val="ConsNormal"/>
        <w:widowControl/>
        <w:suppressAutoHyphens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овременная реклама», Москва 2001 г.</w:t>
      </w:r>
    </w:p>
    <w:p>
      <w:pPr>
        <w:pStyle w:val="ConsNormal"/>
        <w:widowControl/>
        <w:suppressAutoHyphens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ромов Л.Н. Рекламная деятельность: Искусство, теория, практика. –Петрозаводск: Фолиум, -1994.</w:t>
      </w:r>
    </w:p>
    <w:p>
      <w:pPr>
        <w:pStyle w:val="ConsNormal"/>
        <w:widowControl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http://www.asfin.ru/ Аналитические статьи.</w:t>
      </w:r>
    </w:p>
    <w:p>
      <w:pPr>
        <w:pStyle w:val="ConsNormal"/>
        <w:widowControl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http://www.reklamigo.ru/ Статьи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267"/>
        </w:tabs>
        <w:ind w:left="32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267"/>
        </w:tabs>
        <w:ind w:left="32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singl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44:00Z</dcterms:created>
  <dc:creator>User</dc:creator>
  <dc:description/>
  <cp:keywords/>
  <dc:language>en-US</dc:language>
  <cp:lastModifiedBy>Mage</cp:lastModifiedBy>
  <cp:lastPrinted>2010-09-14T18:29:00Z</cp:lastPrinted>
  <dcterms:modified xsi:type="dcterms:W3CDTF">2011-10-06T19:44:00Z</dcterms:modified>
  <cp:revision>2</cp:revision>
  <dc:subject/>
  <dc:title>РЕКЛАМА В МАРКЕТИНГЕ (ВИДЫ…)</dc:title>
</cp:coreProperties>
</file>