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Волгоградский технологический колледж</w:t>
      </w:r>
    </w:p>
    <w:p>
      <w:pPr>
        <w:pStyle w:val="Normal"/>
        <w:spacing w:lineRule="auto" w:line="360"/>
        <w:ind w:firstLine="6840"/>
        <w:rPr/>
      </w:pPr>
      <w:r>
        <w:rPr/>
      </w:r>
    </w:p>
    <w:p>
      <w:pPr>
        <w:pStyle w:val="Normal"/>
        <w:spacing w:lineRule="auto" w:line="360"/>
        <w:ind w:firstLine="6840"/>
        <w:rPr/>
      </w:pPr>
      <w:r>
        <w:rPr/>
      </w:r>
    </w:p>
    <w:p>
      <w:pPr>
        <w:pStyle w:val="Normal"/>
        <w:spacing w:lineRule="auto" w:line="360"/>
        <w:ind w:firstLine="6840"/>
        <w:rPr/>
      </w:pPr>
      <w:r>
        <w:rPr/>
      </w:r>
    </w:p>
    <w:p>
      <w:pPr>
        <w:pStyle w:val="Normal"/>
        <w:spacing w:lineRule="auto" w:line="360"/>
        <w:ind w:firstLine="6840"/>
        <w:rPr/>
      </w:pPr>
      <w:r>
        <w:rPr/>
      </w:r>
    </w:p>
    <w:p>
      <w:pPr>
        <w:pStyle w:val="Normal"/>
        <w:spacing w:lineRule="auto" w:line="360"/>
        <w:ind w:firstLine="6840"/>
        <w:rPr/>
      </w:pPr>
      <w:r>
        <w:rPr/>
      </w:r>
    </w:p>
    <w:p>
      <w:pPr>
        <w:pStyle w:val="Normal"/>
        <w:spacing w:lineRule="auto" w:line="360"/>
        <w:ind w:firstLine="684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счет стоимости проектируемой модели и размещение ее на рынк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Курсовая работ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Р 08.260903.52.1373 ПЗ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РазработалА. А. Шкарин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ук. работы  А. М. Баронова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Исходные данные для расчета курсовой работы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(специальность 260903)</w:t>
      </w:r>
    </w:p>
    <w:p>
      <w:pPr>
        <w:pStyle w:val="Normal"/>
        <w:tabs>
          <w:tab w:val="clear" w:pos="708"/>
          <w:tab w:val="left" w:pos="4080" w:leader="none"/>
          <w:tab w:val="left" w:pos="486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80" w:leader="none"/>
          <w:tab w:val="left" w:pos="4860" w:leader="none"/>
        </w:tabs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>Вариант 33</w:t>
      </w:r>
    </w:p>
    <w:p>
      <w:pPr>
        <w:pStyle w:val="Normal"/>
        <w:tabs>
          <w:tab w:val="clear" w:pos="708"/>
          <w:tab w:val="left" w:pos="4080" w:leader="none"/>
          <w:tab w:val="left" w:pos="486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4880"/>
        <w:gridCol w:w="251"/>
        <w:gridCol w:w="1002"/>
        <w:gridCol w:w="325"/>
        <w:gridCol w:w="2021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модел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куртка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ремени на поши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ремени на раскрой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венные расходы, включаемые</w:t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бестоимост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роизводственные расходы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ность (рентабельность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4080" w:leader="none"/>
          <w:tab w:val="left" w:pos="486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  <w:caps/>
        </w:rPr>
        <w:t>1</w:t>
      </w:r>
      <w:r>
        <w:rPr>
          <w:b/>
          <w:bCs/>
          <w:caps/>
          <w:lang w:val="en-US"/>
        </w:rPr>
        <w:t>.</w:t>
      </w:r>
      <w:r>
        <w:rPr>
          <w:b/>
          <w:bCs/>
          <w:caps/>
        </w:rPr>
        <w:t xml:space="preserve"> Характеристика проектируемой модели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едставленном курсовом проекте разрабатывается модель женской спортивной куртки (рис. 1). Для внедрения данной модели на рынок необходимо рассмотреть экономические, функциональные, эргономические, эксплуатационные и эстетические треб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кономические требования. Они определяют соответствие спроса потребителей на данный вид одежды; конкурентоспособность моделей; соответствие стоимости моделей одежды финансовым возможностям различных групп заказчиков и потребителей. В этом случае это демисезонная куртка спортивного стиля, предназначена для потребителей младшей возрастной группы, с низким уровнем до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ункциональные требования. Включают в себя требования соответствия заданного вида одежды его конкретному назначению, размерной и полнотновозрастной группе потребителя, его внешнему облику и психологическому складу. Последнее требование приобретает значительный вес при изготовлении одежды по заказам населения. Данная модель для повседневной носки, рекомендуется потребителям относящихся к первой полнотной групп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ргономические требования включают в себя требования антропометрического, гигиенического и психофизиологического соответствия. Антропометрическое соответствие характеризуется удобством пользования изделием в движении. Гигиеническое соответствие одежды характеризуется соответствием её санитарно гигиеническим нормам и рекомендациям. Психофизиологическое соответствие характеризуется удобством пользования элементами одежды при её снятии и одевании, а так же минимальной массой изделия, достигнуто при помощи удобной зестежки - мол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ксплуатационные требования включают показатели надёжности, долговечности, ремонтопригодности изделия. Эти требования тесно связаны с назначением изделия, возрастной и социальной группой потребителя. Представленная модель с легкостью подойдет для потребителей ведущих динамичный образ жизни 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стетические требования — это требования красоты, изящества и выразительности внешней формы, соответствия художественного оформления одежды возрасту, телосложению, внешности человека. В понятие “эстетические требования” входит оценка вида симметрии пространственной организации формы, ее пропорциональных членений, вида ритмической организации частей и элементов формы деталей, фурнитуры  и отделок. Разрабатываемая модель удовлетворяет эстетическим требованиям потребителя, отвечает современным нормам художественного оформления и законам зрительного восприятия, сложившемуся стилевому направлению и моде. К эстетическим требованиям относится также и товарный вид, который достигается совершенством отделки внешнего и внутреннего вида изделия.</w:t>
      </w:r>
      <w:r>
        <w:br w:type="page"/>
      </w:r>
    </w:p>
    <w:p>
      <w:pPr>
        <w:pStyle w:val="Style19"/>
        <w:spacing w:lineRule="auto" w:line="360" w:before="0" w:after="0"/>
        <w:jc w:val="center"/>
        <w:rPr/>
      </w:pPr>
      <w:r>
        <w:rPr>
          <w:b/>
          <w:bCs/>
          <w:caps/>
          <w:sz w:val="28"/>
          <w:szCs w:val="28"/>
        </w:rPr>
        <w:t>2. Стратегия маркетинга</w:t>
      </w:r>
    </w:p>
    <w:p>
      <w:pPr>
        <w:pStyle w:val="Style19"/>
        <w:spacing w:lineRule="auto" w:line="36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 Цели и задачи маркетинга </w:t>
      </w:r>
    </w:p>
    <w:p>
      <w:pPr>
        <w:pStyle w:val="Style19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ий и эффективный маркетинг повышает культуру предпринимательской деятельности, позволяет эффективно увязывать ресурсы с целями, а цели с запросами покупателей. Главная цель маркетинга — ориентация на потребителя. Фирмы достигают успеха в хозяйственной и коммерческой деятельности только тогда, когда их целью становится удовлетворение нужд потребителей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современным маркетингом стоят следующие задачи: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щательно и всесторонне изучить рынок, спрос, вкусы и желания потребителей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посабливать производство к этим требованиям и выпускать товары соответственно спросу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ействовать на рынок и общественный спрос в интересах фирмы. 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 Комплекс маркетинга </w:t>
      </w:r>
    </w:p>
    <w:p>
      <w:pPr>
        <w:pStyle w:val="Style19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здействия на спрос фирма использует комплекс маркетинга, который включает в себя 4 элемента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дукт (товар) — это всё, что можно предложить на рынке для приобретения, использования или потребления с целью удовлетворения определённых потребностей. При рассмотрении продукта следует помнить, что потребитель приобретает не продукт, а те блага, которые ему предоставляет продукт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на — это сумма денег, которую покупатель платит за продукт. Цены должны быть такими, чтобы обеспечивать поступление достаточных доходов, покрывающих издержки производства. Цена должна быть доступной и привлекательной для покупателей, соответственно ценности товара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 Распределение (место) — это деятельность по доведению продукта до конечного потребителя. Создание сетей оптовых и розничных магазинов, обеспечение транспортировки и складирования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движение (реклама) — это совокупность различных видов деятельности по доведению информации о достоинствах продукта до потенциальных потребителей и стимулирования возникновения у них желания его купить. Все элементы комплекса между собой взаимосвязаны и должны соответствовать друг другу.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.3 Характеристика рынка швейных услуг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"/>
        </w:rPr>
        <w:t xml:space="preserve">Рынок - это центральная категория любого экономического </w:t>
      </w:r>
      <w:r>
        <w:rPr>
          <w:color w:val="000000"/>
          <w:spacing w:val="2"/>
        </w:rPr>
        <w:t>механизма, основанная на обмене продукции общественного труд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8"/>
        </w:rPr>
        <w:t xml:space="preserve">Главная задача рынка - изучить поведение покупателей на </w:t>
      </w:r>
      <w:r>
        <w:rPr>
          <w:color w:val="000000"/>
          <w:spacing w:val="18"/>
        </w:rPr>
        <w:t xml:space="preserve">рынке, сформировать модель принятия или решения о покупке. </w:t>
      </w:r>
      <w:r>
        <w:rPr>
          <w:color w:val="000000"/>
          <w:spacing w:val="2"/>
        </w:rPr>
        <w:t xml:space="preserve">Не менее важный этап – изучение товара, а именно новизна и </w:t>
      </w:r>
      <w:r>
        <w:rPr>
          <w:color w:val="000000"/>
          <w:spacing w:val="-3"/>
        </w:rPr>
        <w:t xml:space="preserve">конкурентоспособность, соответствие законодательным нормам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590030</wp:posOffset>
                </wp:positionH>
                <wp:positionV relativeFrom="paragraph">
                  <wp:posOffset>-353695</wp:posOffset>
                </wp:positionV>
                <wp:extent cx="0" cy="10278110"/>
                <wp:effectExtent l="12065" t="0" r="120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8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pt,-27.85pt" to="518.9pt,781.4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способность удовлетворять требованиям покупателя, потребность в послепродажном обслуживании, потребность в рекламе. В процессе исследования товара также должны быть проанализированы свойст</w:t>
        <w:softHyphen/>
      </w:r>
      <w:r>
        <w:rPr>
          <w:color w:val="000000"/>
          <w:spacing w:val="-1"/>
        </w:rPr>
        <w:t>ва товаров, реализуемых в каждом сегменте ры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По оценкам специалистов российский потребительский рынок товаров легкой промышленности остается на сегодняшний день одним из самых перспективных в мир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егкая промышленность - комплексная отрасль, объединяющая 17 подотраслей, обеспечивающих население, в первую очередь тканями, одеждой, обувью и другими предметами личного потреб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Швейная промышленность является одной из крупнейших отраслей легкой промышл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вная задача швейной промышленности - удовлетворение потребности людей в одежде высокого качества и разнообразного ассортимента. Решение этой задачи осуществляется на основе повышенной эффективности производства, ускорения научно - технического прогресса, роста производительности труда, всемирного улучшения качества работы, совершенствования труда и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</w:rPr>
        <w:t>Швейная промышленность для осуществления производствен</w:t>
      </w:r>
      <w:r>
        <w:rPr>
          <w:color w:val="000000"/>
          <w:spacing w:val="3"/>
        </w:rPr>
        <w:t>ной деятельности связана с другими отраслями хозяйства и про</w:t>
      </w:r>
      <w:r>
        <w:rPr>
          <w:color w:val="000000"/>
          <w:spacing w:val="-1"/>
        </w:rPr>
        <w:t>мышленности. Например, текстильная промышленность обеспечива</w:t>
      </w:r>
      <w:r>
        <w:rPr>
          <w:color w:val="000000"/>
        </w:rPr>
        <w:t>ет тканями, нитками, тесьмой и т.п., транспортное хозяйство да</w:t>
        <w:softHyphen/>
      </w:r>
      <w:r>
        <w:rPr>
          <w:color w:val="000000"/>
          <w:spacing w:val="-1"/>
        </w:rPr>
        <w:t>ет возможность перевозить материалы и готовую продукцию; хи</w:t>
        <w:softHyphen/>
      </w:r>
      <w:r>
        <w:rPr>
          <w:color w:val="000000"/>
          <w:spacing w:val="6"/>
        </w:rPr>
        <w:t xml:space="preserve">мическая промышленность фурнитурой синтетическим клеем, </w:t>
      </w:r>
      <w:r>
        <w:rPr>
          <w:color w:val="000000"/>
          <w:spacing w:val="-1"/>
        </w:rPr>
        <w:t>пленкой, меховая - поставляет мех; машиностроительная - обеспечивает оборудованием, приспособлениями инструментами, записны</w:t>
        <w:softHyphen/>
      </w:r>
      <w:r>
        <w:rPr>
          <w:color w:val="000000"/>
        </w:rPr>
        <w:t>ми частями, топливная - топливом и 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</w:rPr>
        <w:t>Швейная промышленность в свою, очередь обеспечивает работников отраслей промышленности, транспорта, сельского хозяй</w:t>
      </w:r>
      <w:r>
        <w:rPr>
          <w:color w:val="000000"/>
          <w:spacing w:val="1"/>
        </w:rPr>
        <w:t>ства специальной и производственной одежд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ынок швейных изделий состоит из множества типов потребителей, товаров и нужд. Любой рынок с точки зрения маркетинга состоит из покупателей, которые отличаются друг от друга по своим вкусам, желаниям и потребностям. Для того чтобы удовлетворить различные потребности, производители и продавцы стремятся выделить целевую группу потребителей. Для этого необходима сегментация ры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егментация рынка – это процесс разделения его на четко выраженные группы потребителей, в каждой из которых может потребоваться отдельный това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егмент – это группа потребителей, одинаково реагирующих на один и тот же това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овар - все, что может удовлетворить потребность или ну</w:t>
        <w:softHyphen/>
        <w:t>жду и предлагается рынку с целью привлечения внимания потреб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ирме необходимо составить профиль всех сегментов рынка, описав их на основе присущих им признаков, что позволяет оценить привлекательность каждой из 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ынок  швейных изделий можно разделить на три группы по уровню доходов (низкий, средний, высокий) и на три группы по возрастному (молодежный, средне возрастной, пожилы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данном случае в качестве товара выступает проектируемая модель спортивной куртки, ориентирована на молодых людей, женского пола, со средним уровнем дохода. Преимуществом является средняя цена, молодежный спортивный стиль, наиболее пользующийся спросом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  <w:t>2.4 Реклама на проектируемую модель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клама – это информация о потребительских свойствах товаров и различных видов услуг с целью их реализации, создания спроса на них, а также распространения сведений о лице, организации с целью создания им популяр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клама представляет собой неотъемлемую часть системы маркетинга, так как, выполняя информационную функцию, она обеспечивает потребителей направленным потоком информации о производителе и его товарах. Эту информацию реклама передает с помощью различных средств: радио, телевидение, пресса, наружная рекла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ществует типология рекла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По направленности на аудиторию: 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rPr/>
      </w:pPr>
      <w:r>
        <w:rPr/>
        <w:t xml:space="preserve">реклама потребительских товаров; 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rPr/>
      </w:pPr>
      <w:r>
        <w:rPr/>
        <w:t xml:space="preserve">бизнес-реклам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По широте охвата аудитории: 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rPr/>
      </w:pPr>
      <w:r>
        <w:rPr/>
        <w:t xml:space="preserve">международная реклама – реклама, направленная на рынки других стран; 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rPr/>
      </w:pPr>
      <w:r>
        <w:rPr/>
        <w:t xml:space="preserve">национальная реклама, ограниченная отечественным потребительским рынком; 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rPr/>
      </w:pPr>
      <w:r>
        <w:rPr/>
        <w:t xml:space="preserve">региональная реклама, нацеленная на определенную область, регион; 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rPr/>
      </w:pPr>
      <w:r>
        <w:rPr/>
        <w:t xml:space="preserve">реклама местного значения, рассчитанная на потребителей, проживающих в данном городе или район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По каналам распространени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печатная реклама (рекламно-коммерческие листовки, каталоги, проспекты, буклеты, брошюры, визитки и т.д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 xml:space="preserve">газетножурнальная реклам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 xml:space="preserve">радиореклам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 xml:space="preserve">телереклам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 xml:space="preserve">кинореклам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 xml:space="preserve">наружная реклама (знаки, указатели, щиты)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реклама на транспорте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По функциям и цел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ще одним способом классификации рекламы являются общие задачи, решаемые с ее помощью рекламодателями. Некоторая часть рекламы создается для стимулирования сбыта определенного товара, в то время как другая служит целям, не имеющим к товару прямого отнош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бор рекламного средства зависит от многи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ычно учитывается целый ряд обстоятельств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Охват. Рекламодатель определяет, какое число лиц в рамках целевой аудитории должно ознакомиться с его рекламной кампанией за конкретный отрезок времен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Частота появления рекламы. Рекламодатель фиксирует, сколько раз за конкретный отрезок времени должен столкнуться с его рекламным объявлением средний представитель целевой аудитор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Сила воздействия. Важна также оценка эффективности воздействия, которую должен обеспечить контакт с его рекламой. Так, обращения по телевидению обычно производят более сильное впечатление, нежели использование возможностей радио, из-за сочетания звука с изображени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успеха комплексной маркетинговой акции необходима не только интеграция различных коммуникаций, но и их координация, предусматривающая достижение запланированных результатов. Строгая дисциплина и обязательность комплексности использования коммуникаций в сочетании с неуклонным исполнением плана маркетинга привели к появлению ранее невозможных сочетаний, например реклама на телевидении и дизайн упаковки фасованного товар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ределив задачи рекламы, начинается разработка творческой стратегии. В процессе ее создания выделяют три этапа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формирование идеи обращения. Идея должна быть творческой и новой, для этого используют различные метод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ценка и выбор варианта обращения. Реклама должна дать оценку товару, поэтому обращение должно быть интересное и правдоподобное, иногда для этого применяют выводы экспер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Исполнение обращения – степень воздействия на покупателей зависит от аргументации и текста будущего объявления, чтобы реклама получилась интересной необходимо найти стиль и форму 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урсовой работе используется наружная реклама (рекламные щиты) и реклама на транспорте (рис. 2)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.5 Жизненный цикл товар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цессе планирования продукции очень важно правильно определить момент появления нового товара. Сделать это поможет жизненный цикл това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изненный цикл товара (ЖТЦ) – это время пребывания товара на рынке с момента его разработки до момента снятия с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цепция ЖЦТ описывает сбыт, прибыль, конкур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ЖЦТ выделяют 5 этап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  <w:t>Этап разработки товара. Жизнь товара начинается в идеях и разработках. Для фирмы это только затраты. Задача маркетинга разъяснить потенциал потребителю, какую пользу может принести новая идея, воплощенная в товар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  <w:t>Этап внедрения на рынок. Товар начинает поступать в продажу, фирма несет затраты на доработку. Задачи маркетинга убедить приобрести товар. Выручка растет медленно, цена высокая, престижная, чтобы ориентировать покупателя на особую полезность и новизну, или низкая цена для завоевания доли рын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  <w:t>Этап роста. Реклама помогла распространить сведения о товаре, выручка повысилась в процессе доработки, стало устойчивым высокое качество товара, к активным покупателям присоединяются другие. Цены повышаются, появляются конкуренты, фирма получает значительную прибыль, которая в конце этапа достигает максимума, фирма старается продлить этап, усилить рекламу, улучшить качество, освоить новые сегмен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  <w:t>Этап зрелости. Товар выпускается по отработанной технологии, выручка сохраняется, но ее темпы снижаются, острая конкуренция, фирма стремится снизить цены, увеличение затрат на маркетинг приводит к снижению прибыл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  <w:t>Этап спада. Резкое снижение выручки и прибыли. Задача маркетинга организовать «уход» с рынка и запустить новый товар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новидности ЖЦ отдельных товаров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</w:tblGrid>
      <w:tr>
        <w:trPr>
          <w:trHeight w:val="1614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11785</wp:posOffset>
                      </wp:positionV>
                      <wp:extent cx="1028700" cy="590550"/>
                      <wp:effectExtent l="5080" t="0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930">
                                    <a:moveTo>
                                      <a:pt x="0" y="930"/>
                                    </a:moveTo>
                                    <a:cubicBezTo>
                                      <a:pt x="105" y="645"/>
                                      <a:pt x="210" y="360"/>
                                      <a:pt x="360" y="210"/>
                                    </a:cubicBezTo>
                                    <a:cubicBezTo>
                                      <a:pt x="510" y="60"/>
                                      <a:pt x="690" y="60"/>
                                      <a:pt x="900" y="30"/>
                                    </a:cubicBezTo>
                                    <a:cubicBezTo>
                                      <a:pt x="1110" y="0"/>
                                      <a:pt x="1500" y="30"/>
                                      <a:pt x="1620" y="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930" path="m0,930c105,645,210,360,360,210c510,60,690,60,900,30c1110,0,1500,30,1620,30e" stroked="t" o:allowincell="t" style="position:absolute;margin-left:0pt;margin-top:24.55pt;width:80.95pt;height:46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бум» - свидетельствует о популярности товара и стабильности сбыта в течение длительного времен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1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</w:tblGrid>
      <w:tr>
        <w:trPr>
          <w:trHeight w:val="1614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1028700" cy="838200"/>
                      <wp:effectExtent l="5080" t="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8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1320">
                                    <a:moveTo>
                                      <a:pt x="0" y="1320"/>
                                    </a:moveTo>
                                    <a:cubicBezTo>
                                      <a:pt x="105" y="975"/>
                                      <a:pt x="210" y="630"/>
                                      <a:pt x="360" y="420"/>
                                    </a:cubicBezTo>
                                    <a:cubicBezTo>
                                      <a:pt x="510" y="210"/>
                                      <a:pt x="720" y="0"/>
                                      <a:pt x="900" y="60"/>
                                    </a:cubicBezTo>
                                    <a:cubicBezTo>
                                      <a:pt x="1080" y="120"/>
                                      <a:pt x="1320" y="570"/>
                                      <a:pt x="1440" y="780"/>
                                    </a:cubicBezTo>
                                    <a:cubicBezTo>
                                      <a:pt x="1560" y="990"/>
                                      <a:pt x="1590" y="1155"/>
                                      <a:pt x="1620" y="1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1320" path="m0,1320c105,975,210,630,360,420c510,210,720,0,900,60c1080,120,1320,570,1440,780c1560,990,1590,1155,1620,1320e" stroked="t" o:allowincell="t" style="position:absolute;margin-left:0pt;margin-top:0.35pt;width:80.95pt;height:65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увлечение» - отражает ситуацию, когда спрос на товар в момент внедрения на рынке очень высок, но удержать его не удается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1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</w:tblGrid>
      <w:tr>
        <w:trPr>
          <w:trHeight w:val="1614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09550</wp:posOffset>
                      </wp:positionV>
                      <wp:extent cx="1143000" cy="590550"/>
                      <wp:effectExtent l="5080" t="0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930">
                                    <a:moveTo>
                                      <a:pt x="0" y="930"/>
                                    </a:moveTo>
                                    <a:cubicBezTo>
                                      <a:pt x="60" y="495"/>
                                      <a:pt x="120" y="60"/>
                                      <a:pt x="180" y="30"/>
                                    </a:cubicBezTo>
                                    <a:cubicBezTo>
                                      <a:pt x="240" y="0"/>
                                      <a:pt x="270" y="720"/>
                                      <a:pt x="360" y="750"/>
                                    </a:cubicBezTo>
                                    <a:cubicBezTo>
                                      <a:pt x="450" y="780"/>
                                      <a:pt x="630" y="210"/>
                                      <a:pt x="720" y="210"/>
                                    </a:cubicBezTo>
                                    <a:cubicBezTo>
                                      <a:pt x="810" y="210"/>
                                      <a:pt x="840" y="720"/>
                                      <a:pt x="900" y="750"/>
                                    </a:cubicBezTo>
                                    <a:cubicBezTo>
                                      <a:pt x="960" y="780"/>
                                      <a:pt x="1020" y="420"/>
                                      <a:pt x="1080" y="390"/>
                                    </a:cubicBezTo>
                                    <a:cubicBezTo>
                                      <a:pt x="1140" y="360"/>
                                      <a:pt x="1200" y="540"/>
                                      <a:pt x="1260" y="570"/>
                                    </a:cubicBezTo>
                                    <a:cubicBezTo>
                                      <a:pt x="1320" y="600"/>
                                      <a:pt x="1350" y="540"/>
                                      <a:pt x="1440" y="570"/>
                                    </a:cubicBezTo>
                                    <a:cubicBezTo>
                                      <a:pt x="1530" y="600"/>
                                      <a:pt x="1740" y="720"/>
                                      <a:pt x="1800" y="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930" path="m0,930c60,495,120,60,180,30c240,0,270,720,360,750c450,780,630,210,720,210c810,210,840,720,900,750c960,780,1020,420,1080,390c1140,360,1200,540,1260,570c1320,600,1350,540,1440,570c1530,600,1740,720,1800,750e" stroked="t" o:allowincell="t" style="position:absolute;margin-left:0pt;margin-top:16.5pt;width:89.95pt;height:46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сезонность и мода» - означает периодические роста продаж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1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</w:tblGrid>
      <w:tr>
        <w:trPr>
          <w:trHeight w:val="1614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04800</wp:posOffset>
                      </wp:positionV>
                      <wp:extent cx="1028700" cy="495300"/>
                      <wp:effectExtent l="5080" t="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780">
                                    <a:moveTo>
                                      <a:pt x="0" y="780"/>
                                    </a:moveTo>
                                    <a:cubicBezTo>
                                      <a:pt x="30" y="570"/>
                                      <a:pt x="60" y="360"/>
                                      <a:pt x="180" y="240"/>
                                    </a:cubicBezTo>
                                    <a:cubicBezTo>
                                      <a:pt x="300" y="120"/>
                                      <a:pt x="570" y="0"/>
                                      <a:pt x="720" y="60"/>
                                    </a:cubicBezTo>
                                    <a:cubicBezTo>
                                      <a:pt x="870" y="120"/>
                                      <a:pt x="930" y="570"/>
                                      <a:pt x="1080" y="600"/>
                                    </a:cubicBezTo>
                                    <a:cubicBezTo>
                                      <a:pt x="1230" y="630"/>
                                      <a:pt x="1425" y="435"/>
                                      <a:pt x="1620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780" path="m0,780c30,570,60,360,180,240c300,120,570,0,720,60c870,120,930,570,1080,600c1230,630,1425,435,1620,240e" stroked="t" o:allowincell="t" style="position:absolute;margin-left:0pt;margin-top:24pt;width:80.95pt;height:3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ностальгия» - характеризует спрос на товар, который вновь становиться популярным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1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</w:tblGrid>
      <w:tr>
        <w:trPr>
          <w:trHeight w:val="1614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93065</wp:posOffset>
                      </wp:positionV>
                      <wp:extent cx="1028700" cy="361950"/>
                      <wp:effectExtent l="5080" t="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570">
                                    <a:moveTo>
                                      <a:pt x="0" y="30"/>
                                    </a:moveTo>
                                    <a:cubicBezTo>
                                      <a:pt x="180" y="15"/>
                                      <a:pt x="360" y="0"/>
                                      <a:pt x="540" y="30"/>
                                    </a:cubicBezTo>
                                    <a:cubicBezTo>
                                      <a:pt x="720" y="60"/>
                                      <a:pt x="900" y="120"/>
                                      <a:pt x="1080" y="210"/>
                                    </a:cubicBezTo>
                                    <a:cubicBezTo>
                                      <a:pt x="1260" y="300"/>
                                      <a:pt x="1530" y="510"/>
                                      <a:pt x="1620" y="5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570" path="m0,30c180,15,360,0,540,30c720,60,900,120,1080,210c1260,300,1530,510,1620,570e" stroked="t" o:allowincell="t" style="position:absolute;margin-left:0pt;margin-top:30.95pt;width:80.95pt;height:28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провал» - означает, что товар не нашел своего покупателя в силу неудачной его разработки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</w:tblGrid>
      <w:tr>
        <w:trPr>
          <w:trHeight w:val="1591" w:hRule="atLeast"/>
        </w:trPr>
        <w:tc>
          <w:tcPr>
            <w:tcW w:w="136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ки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6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363855</wp:posOffset>
                      </wp:positionV>
                      <wp:extent cx="4476750" cy="1390650"/>
                      <wp:effectExtent l="635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660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0" h="2190">
                                    <a:moveTo>
                                      <a:pt x="0" y="1620"/>
                                    </a:moveTo>
                                    <a:cubicBezTo>
                                      <a:pt x="615" y="1560"/>
                                      <a:pt x="1230" y="1500"/>
                                      <a:pt x="1800" y="1260"/>
                                    </a:cubicBezTo>
                                    <a:cubicBezTo>
                                      <a:pt x="2370" y="1020"/>
                                      <a:pt x="2940" y="360"/>
                                      <a:pt x="3420" y="180"/>
                                    </a:cubicBezTo>
                                    <a:cubicBezTo>
                                      <a:pt x="3900" y="0"/>
                                      <a:pt x="4290" y="60"/>
                                      <a:pt x="4680" y="180"/>
                                    </a:cubicBezTo>
                                    <a:cubicBezTo>
                                      <a:pt x="5070" y="300"/>
                                      <a:pt x="5400" y="600"/>
                                      <a:pt x="5760" y="900"/>
                                    </a:cubicBezTo>
                                    <a:cubicBezTo>
                                      <a:pt x="6120" y="1200"/>
                                      <a:pt x="6630" y="1770"/>
                                      <a:pt x="6840" y="1980"/>
                                    </a:cubicBezTo>
                                    <a:cubicBezTo>
                                      <a:pt x="7050" y="2190"/>
                                      <a:pt x="7035" y="2175"/>
                                      <a:pt x="7020" y="216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0,2190" path="m0,1620c615,1560,1230,1500,1800,1260c2370,1020,2940,360,3420,180c3900,0,4290,60,4680,180c5070,300,5400,600,5760,900c6120,1200,6630,1770,6840,1980c7050,2190,7035,2175,7020,2160e" stroked="t" o:allowincell="t" style="position:absolute;margin-left:2pt;margin-top:28.65pt;width:352.45pt;height:109.4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Сент.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.</w:t>
            </w:r>
          </w:p>
        </w:tc>
      </w:tr>
      <w:tr>
        <w:trPr>
          <w:trHeight w:val="1065" w:hRule="atLeast"/>
        </w:trPr>
        <w:tc>
          <w:tcPr>
            <w:tcW w:w="13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График жизненного цикла проектируемой модели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момент выхода товара на рынок необходимо помнить о том, чтобы затраты на разработку, внедрение и маркетинговую деятельность покрыли доходы от получения прибыли до момента спа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изненный цикл данного товара предположительно начинается на стадии разработки, чтобы в период востребованности изделия (т.е. сезон эксплуатации), товар был на этапе роста. Поэтому разработка ведется в сентябре, чтобы в начале октября внедрить изделие на рынок, то есть этап роста придется на конец октября, начало ноября, в период наибольшего покупательского спроса на демисезонные изделия. Следовательно, в ноябре изделие на этапе зрелости, и уже в этот период будут внедряться изделия на зимнее время года, то есть покупательский спрос будет снижаться. Тогда период упадка придется на декабрь, когда спрос на демисезонные вещи пройдет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</w:rPr>
      </w:pPr>
      <w:r>
        <w:rPr>
          <w:color w:val="000000"/>
        </w:rPr>
        <w:t>Существуют следующие виды калькуляц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лановая – составляется на базе существующих норм расходов на уже существующие виды услу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четная – показывает фактические затраты на производство и реализацию услу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метная – составляется на новые виды услуг не предусмотренные план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водная – составляется на все виды услуг по статьям калькуляционного листа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статей калькуляци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41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Основная заработная пл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тарифным ставк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ючает зарплату основных рабочих непосредственно участвующих в изготовлении продукц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Дополнительная заработная плата (12,4 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читывается в % от основной зарпла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ючает оплату очередных дополнительных отпусков, льготные часы подросткам, кормящим матерям (12,4 %)</w:t>
            </w:r>
          </w:p>
        </w:tc>
      </w:tr>
      <w:tr>
        <w:trPr>
          <w:trHeight w:val="1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Отчисление (единый социальный налог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читывается в % от суммы основной и дополнительной зарпла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ый фонд – 20 %, фонд социального страхования – 3,2 %, фонд медицинского страхования – 2,8 %, страхование от несчастных случаев – 0,2 %</w:t>
            </w:r>
          </w:p>
        </w:tc>
      </w:tr>
      <w:tr>
        <w:trPr>
          <w:trHeight w:val="1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Расходы на содержание и эксплуатацию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читывается в % от основной зарпла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ючает зарплату электриков, механиков, расходы связанные с ремонтом оборудова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Расходы на подготовку и освоение произво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читывается в % от основной зарпла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ючает расходы связанные с расходом внедрения новых видов услу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Цеховые рас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читывается в % от основной зарпла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ючает зарплату цехового персонала, расходы на освещение, ремонт и реконструкцию цех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Общехозяйственные рас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читывается в % от основной зарпла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ючает зарплату администратора управленческого персонала и затраты на содержание здания офисного характер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Прочие рас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читывается в % от основной зарпла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ючаются затраты не перечисленные выш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Производственная себестоим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читывается как сумма всех ста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связанные с производство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Внепроизводственные рас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читывается в % от производственной себестоим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связанные с реализацией продукции (упаковка, транспортировка и т.д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Полная себестоим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читывается как сумма производственной себестоимости и внепроизводственных расход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производство и реализацию продукции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</w:rPr>
        <w:t>Таблица 2</w:t>
      </w:r>
      <w:r>
        <w:rPr/>
        <w:t>.1 Калькуляция на изготовление спортивной куртк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14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и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Основная заработная плат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Дополнительная заработная плата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Отчисления (единый налог)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Расходы на содержание и эксплуатацию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Расходы на подготовку и освоение производств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Цеховые расходы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Общехозяйственные расходы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Прочи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7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3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7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04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,3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,43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Производственная себестоим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Внепроизвод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6,07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Полная себестои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4,85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 xml:space="preserve">3. </w:t>
      </w:r>
      <w:r>
        <w:rPr>
          <w:b/>
          <w:bCs/>
          <w:caps/>
        </w:rPr>
        <w:t>Расчет стоимости проектируемой модели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hanging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 заработной платы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ная заработная плата рассчитывается по сдельным расценка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ценка – это оплата труда за единицу услуги или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рифная ставка – это оплата труда за единицу времен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В курсовой работе используется часовая тарифная ставк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Основнная зарплата рассчитывается по формуле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Осн ЗП = Осн ЗПп + Осн ЗПз (руб) (3.1), где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Осн Зп – основная зарплата портного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разряда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Осн Зп – основная зарплата закройщика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разряда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>Осн ЗПп = Ст</w:t>
      </w:r>
      <w:r>
        <w:rPr>
          <w:lang w:val="en-US"/>
        </w:rPr>
        <w:t>V</w:t>
      </w:r>
      <w:r>
        <w:rPr/>
        <w:t xml:space="preserve"> * Нврп * Кд (руб) (3.2), гд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Ст</w:t>
      </w:r>
      <w:r>
        <w:rPr>
          <w:lang w:val="en-US"/>
        </w:rPr>
        <w:t>V</w:t>
      </w:r>
      <w:r>
        <w:rPr/>
        <w:t xml:space="preserve"> – часовая тарифная ставка </w:t>
      </w:r>
      <w:r>
        <w:rPr>
          <w:lang w:val="en-US"/>
        </w:rPr>
        <w:t>V</w:t>
      </w:r>
      <w:r>
        <w:rPr/>
        <w:t xml:space="preserve"> разряда 28,68 руб.</w:t>
      </w:r>
    </w:p>
    <w:p>
      <w:pPr>
        <w:pStyle w:val="Normal"/>
        <w:spacing w:lineRule="auto" w:line="360"/>
        <w:rPr/>
      </w:pPr>
      <w:r>
        <w:rPr/>
        <w:t>Нврп – норма времени на пошив проектируемого изделия, 13,4 часов.</w:t>
      </w:r>
    </w:p>
    <w:p>
      <w:pPr>
        <w:pStyle w:val="Normal"/>
        <w:spacing w:lineRule="auto" w:line="360"/>
        <w:rPr/>
      </w:pPr>
      <w:r>
        <w:rPr/>
        <w:t>Кд – коэффициент доплаты к основной зарплате, 1,83 – для портног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Осн ЗПп = 28,68*13,4*1,83 = 703,29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сновная зарплата закройщика рассчитывается по формуле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Осн ЗПз = Ст</w:t>
      </w:r>
      <w:r>
        <w:rPr>
          <w:lang w:val="en-US"/>
        </w:rPr>
        <w:t>VI</w:t>
      </w:r>
      <w:r>
        <w:rPr/>
        <w:t xml:space="preserve"> * Нвр р * Кд (руб) (3.3), гд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т</w:t>
      </w:r>
      <w:r>
        <w:rPr>
          <w:lang w:val="en-US"/>
        </w:rPr>
        <w:t>VI</w:t>
      </w:r>
      <w:r>
        <w:rPr/>
        <w:t xml:space="preserve"> – часовая тарифная ставка </w:t>
      </w:r>
      <w:r>
        <w:rPr>
          <w:lang w:val="en-US"/>
        </w:rPr>
        <w:t>VI</w:t>
      </w:r>
      <w:r>
        <w:rPr/>
        <w:t xml:space="preserve"> разряда, 33,27 руб.</w:t>
      </w:r>
    </w:p>
    <w:p>
      <w:pPr>
        <w:pStyle w:val="Normal"/>
        <w:spacing w:lineRule="auto" w:line="360"/>
        <w:jc w:val="both"/>
        <w:rPr/>
      </w:pPr>
      <w:r>
        <w:rPr/>
        <w:t>Нвр р – норма времени на раскрой проектируемого изделия, 1,7 часов</w:t>
      </w:r>
    </w:p>
    <w:p>
      <w:pPr>
        <w:pStyle w:val="Normal"/>
        <w:spacing w:lineRule="auto" w:line="360"/>
        <w:jc w:val="both"/>
        <w:rPr/>
      </w:pPr>
      <w:r>
        <w:rPr/>
        <w:t>Кд – коэффициент доплаты  к основной зарплате, 1,9</w:t>
      </w:r>
    </w:p>
    <w:p>
      <w:pPr>
        <w:pStyle w:val="Normal"/>
        <w:spacing w:lineRule="auto" w:line="360"/>
        <w:jc w:val="center"/>
        <w:rPr/>
      </w:pPr>
      <w:r>
        <w:rPr/>
        <w:t>Осн ЗПз = 33,27*1,7*1,9 = 107,46 (руб)</w:t>
      </w:r>
    </w:p>
    <w:p>
      <w:pPr>
        <w:pStyle w:val="Normal"/>
        <w:spacing w:lineRule="auto" w:line="360"/>
        <w:jc w:val="center"/>
        <w:rPr/>
      </w:pPr>
      <w:r>
        <w:rPr/>
        <w:t>Осн ЗП = 703,29 + 107,46 = 810,75 (руб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Дополнительная заработная плата рассчитывается по формуле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Доп ЗП = </w:t>
      </w:r>
      <w:r>
        <w:rPr>
          <w:u w:val="single"/>
        </w:rPr>
        <w:t xml:space="preserve">Осн ЗП * % доп ЗП </w:t>
      </w:r>
      <w:r>
        <w:rPr/>
        <w:t>(руб) (3.4), где</w:t>
      </w:r>
    </w:p>
    <w:p>
      <w:pPr>
        <w:pStyle w:val="Normal"/>
        <w:spacing w:lineRule="auto" w:line="360"/>
        <w:jc w:val="center"/>
        <w:rPr/>
      </w:pPr>
      <w:r>
        <w:rPr/>
        <w:t>100%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% доп ЗП – процент дополнительной зарплаты взятой из баланса рабочего времени на 2008 год, 12,4%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Доп ЗП = </w:t>
      </w:r>
      <w:r>
        <w:rPr>
          <w:u w:val="single"/>
        </w:rPr>
        <w:t>810,75*12,4</w:t>
      </w:r>
      <w:r>
        <w:rPr/>
        <w:t xml:space="preserve"> = 100,53 (руб)</w:t>
      </w:r>
    </w:p>
    <w:p>
      <w:pPr>
        <w:pStyle w:val="Normal"/>
        <w:spacing w:lineRule="auto" w:line="360"/>
        <w:jc w:val="center"/>
        <w:rPr/>
      </w:pPr>
      <w:r>
        <w:rPr/>
        <w:t>10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Отчисления рассчитываются по формуле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Отчисления = </w:t>
      </w:r>
      <w:r>
        <w:rPr>
          <w:u w:val="single"/>
        </w:rPr>
        <w:t>(Осн ЗП + Доп ЗП)*% отч</w:t>
      </w:r>
      <w:r>
        <w:rPr/>
        <w:t xml:space="preserve"> (руб) (3.5), где</w:t>
      </w:r>
    </w:p>
    <w:p>
      <w:pPr>
        <w:pStyle w:val="Normal"/>
        <w:spacing w:lineRule="auto" w:line="360"/>
        <w:jc w:val="center"/>
        <w:rPr/>
      </w:pPr>
      <w:r>
        <w:rPr/>
        <w:t>100%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% отчислений составляет 26,2%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Отчисления = </w:t>
      </w:r>
      <w:r>
        <w:rPr>
          <w:u w:val="single"/>
        </w:rPr>
        <w:t>(810,75 +100,53)*26,2</w:t>
      </w:r>
      <w:r>
        <w:rPr/>
        <w:t xml:space="preserve"> = 238,75 (руб)</w:t>
      </w:r>
    </w:p>
    <w:p>
      <w:pPr>
        <w:pStyle w:val="Normal"/>
        <w:spacing w:lineRule="auto" w:line="360"/>
        <w:jc w:val="center"/>
        <w:rPr/>
      </w:pPr>
      <w:r>
        <w:rPr/>
        <w:t xml:space="preserve">    </w:t>
      </w:r>
      <w:r>
        <w:rPr/>
        <w:t>10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Расходы на содержание и эксплуатацию оборудования рассчитываются по формуле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Расх на эксп об = </w:t>
      </w:r>
      <w:r>
        <w:rPr>
          <w:u w:val="single"/>
        </w:rPr>
        <w:t>Осн ЗП*% доплат</w:t>
      </w:r>
      <w:r>
        <w:rPr/>
        <w:t xml:space="preserve"> (руб) (3.6), где</w:t>
      </w:r>
    </w:p>
    <w:p>
      <w:pPr>
        <w:pStyle w:val="Normal"/>
        <w:spacing w:lineRule="auto" w:line="360"/>
        <w:jc w:val="center"/>
        <w:rPr/>
      </w:pPr>
      <w:r>
        <w:rPr/>
        <w:t>100%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% доплат составляет 16,0%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Расх на эксп об = </w:t>
      </w:r>
      <w:r>
        <w:rPr>
          <w:u w:val="single"/>
        </w:rPr>
        <w:t>810,75*16</w:t>
      </w:r>
      <w:r>
        <w:rPr/>
        <w:t xml:space="preserve"> = 129,72 (руб)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10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Рсходы на подготовку производства рассчитывается по формуле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Расх на подг пр = </w:t>
      </w:r>
      <w:r>
        <w:rPr>
          <w:u w:val="single"/>
        </w:rPr>
        <w:t>Осн Зп*% доплат</w:t>
      </w:r>
      <w:r>
        <w:rPr/>
        <w:t xml:space="preserve"> (руб) (3.7), где</w:t>
      </w:r>
    </w:p>
    <w:p>
      <w:pPr>
        <w:pStyle w:val="Normal"/>
        <w:spacing w:lineRule="auto" w:line="360"/>
        <w:jc w:val="center"/>
        <w:rPr/>
      </w:pPr>
      <w:r>
        <w:rPr/>
        <w:t xml:space="preserve">    </w:t>
      </w:r>
      <w:r>
        <w:rPr/>
        <w:t>100%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% доплат составляет 19,0%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Расх на подг пр = </w:t>
      </w:r>
      <w:r>
        <w:rPr>
          <w:u w:val="single"/>
        </w:rPr>
        <w:t xml:space="preserve">810,75*19,0 </w:t>
      </w:r>
      <w:r>
        <w:rPr/>
        <w:t>= 154,04 (руб)</w:t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  <w:r>
        <w:rPr/>
        <w:t>10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Цеховые расходы рассчитываются по формуле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Цех расх =  </w:t>
      </w:r>
      <w:r>
        <w:rPr>
          <w:u w:val="single"/>
        </w:rPr>
        <w:t>Осн Зп*% доплат</w:t>
      </w:r>
      <w:r>
        <w:rPr/>
        <w:t xml:space="preserve"> (руб) (3.8), где</w:t>
      </w:r>
    </w:p>
    <w:p>
      <w:pPr>
        <w:pStyle w:val="Normal"/>
        <w:spacing w:lineRule="auto" w:line="360"/>
        <w:jc w:val="center"/>
        <w:rPr/>
      </w:pPr>
      <w:r>
        <w:rPr/>
        <w:t xml:space="preserve">    </w:t>
      </w:r>
      <w:r>
        <w:rPr/>
        <w:t>100%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% доплат составляет 87,0%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Цех расх =  </w:t>
      </w:r>
      <w:r>
        <w:rPr>
          <w:u w:val="single"/>
        </w:rPr>
        <w:t xml:space="preserve">810,75*87,0 </w:t>
      </w:r>
      <w:r>
        <w:rPr/>
        <w:t>= 705,35 (руб)</w:t>
      </w:r>
    </w:p>
    <w:p>
      <w:pPr>
        <w:pStyle w:val="Normal"/>
        <w:spacing w:lineRule="auto" w:line="360"/>
        <w:jc w:val="center"/>
        <w:rPr/>
      </w:pPr>
      <w:r>
        <w:rPr/>
        <w:t>10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Общехозяйственные расходы рассчитываются по формуле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Общ расх =  </w:t>
      </w:r>
      <w:r>
        <w:rPr>
          <w:u w:val="single"/>
        </w:rPr>
        <w:t>Осн Зп*% доплат</w:t>
      </w:r>
      <w:r>
        <w:rPr/>
        <w:t xml:space="preserve"> (руб) (3.9), где</w:t>
      </w:r>
    </w:p>
    <w:p>
      <w:pPr>
        <w:pStyle w:val="Normal"/>
        <w:spacing w:lineRule="auto" w:line="360"/>
        <w:jc w:val="both"/>
        <w:rPr/>
      </w:pPr>
      <w:r>
        <w:rPr/>
        <w:t>% доплат составляет 125,0%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 xml:space="preserve">Общ расх =  </w:t>
      </w:r>
      <w:r>
        <w:rPr>
          <w:u w:val="single"/>
        </w:rPr>
        <w:t xml:space="preserve">810,75*125,0 </w:t>
      </w:r>
      <w:r>
        <w:rPr/>
        <w:t>= 1013,43 (руб)</w:t>
      </w:r>
    </w:p>
    <w:p>
      <w:pPr>
        <w:pStyle w:val="Normal"/>
        <w:spacing w:lineRule="auto" w:line="360"/>
        <w:jc w:val="center"/>
        <w:rPr/>
      </w:pPr>
      <w:r>
        <w:rPr/>
        <w:t xml:space="preserve">100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.Прочие расходы рассчитываются по формуле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Пр расх =  </w:t>
      </w:r>
      <w:r>
        <w:rPr>
          <w:u w:val="single"/>
        </w:rPr>
        <w:t>Осн Зп*% доплат</w:t>
      </w:r>
      <w:r>
        <w:rPr/>
        <w:t xml:space="preserve"> (руб) (4.0), где</w:t>
      </w:r>
    </w:p>
    <w:p>
      <w:pPr>
        <w:pStyle w:val="Normal"/>
        <w:spacing w:lineRule="auto" w:line="360"/>
        <w:jc w:val="center"/>
        <w:rPr/>
      </w:pPr>
      <w:r>
        <w:rPr/>
        <w:t xml:space="preserve">    </w:t>
      </w:r>
      <w:r>
        <w:rPr/>
        <w:t>100%</w:t>
      </w:r>
    </w:p>
    <w:p>
      <w:pPr>
        <w:pStyle w:val="Normal"/>
        <w:spacing w:lineRule="auto" w:line="360"/>
        <w:jc w:val="both"/>
        <w:rPr/>
      </w:pPr>
      <w:r>
        <w:rPr/>
        <w:t>% доплат составляет 13,0%</w:t>
      </w:r>
    </w:p>
    <w:p>
      <w:pPr>
        <w:pStyle w:val="Normal"/>
        <w:spacing w:lineRule="auto" w:line="36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 xml:space="preserve">Пр расх=  </w:t>
      </w:r>
      <w:r>
        <w:rPr>
          <w:color w:val="000000"/>
          <w:u w:val="single"/>
        </w:rPr>
        <w:t xml:space="preserve">810,75*13,0 </w:t>
      </w:r>
      <w:r>
        <w:rPr>
          <w:color w:val="000000"/>
        </w:rPr>
        <w:t>= 113,50 (руб)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100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9.Производственная себестоимость рассчитывается как сумма всех статей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Пр себест = Осн ЗП + Доп ЗП + Отчисления + Расх на эксп об + Расх на подг пр + Цех расх + Общ расх + Пр расх (руб) (4.1)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Пр себест = 810,75 + 100,53 + 238,75 + 129,72 + 154,04 + 705,35 + 1013,43 + 113,50 = 3266,07 (руб)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0.Внепроизводственные расходы рассчитываются по формуле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 xml:space="preserve">Внепр расх = </w:t>
      </w:r>
      <w:r>
        <w:rPr>
          <w:color w:val="000000"/>
          <w:u w:val="single"/>
        </w:rPr>
        <w:t>Пр себест * % внепр расх</w:t>
      </w:r>
      <w:r>
        <w:rPr>
          <w:color w:val="000000"/>
        </w:rPr>
        <w:t xml:space="preserve"> (руб) (4.2), где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100%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% внепроизводственных расходов составляет 1,8%</w:t>
      </w:r>
    </w:p>
    <w:p>
      <w:pPr>
        <w:pStyle w:val="Normal"/>
        <w:spacing w:lineRule="auto" w:line="360"/>
        <w:jc w:val="center"/>
        <w:rPr>
          <w:color w:val="000000"/>
          <w:u w:val="single"/>
        </w:rPr>
      </w:pPr>
      <w:r>
        <w:rPr>
          <w:color w:val="000000"/>
        </w:rPr>
        <w:t xml:space="preserve">Внепр расх = </w:t>
      </w:r>
      <w:r>
        <w:rPr>
          <w:color w:val="000000"/>
          <w:u w:val="single"/>
        </w:rPr>
        <w:t>3266,07*1,8</w:t>
      </w:r>
      <w:r>
        <w:rPr>
          <w:color w:val="000000"/>
        </w:rPr>
        <w:t xml:space="preserve"> = 58,78 (руб)</w:t>
      </w:r>
    </w:p>
    <w:p>
      <w:pPr>
        <w:pStyle w:val="Normal"/>
        <w:tabs>
          <w:tab w:val="clear" w:pos="708"/>
          <w:tab w:val="left" w:pos="4120" w:leader="none"/>
          <w:tab w:val="center" w:pos="4677" w:leader="none"/>
        </w:tabs>
        <w:spacing w:lineRule="auto" w:line="360"/>
        <w:rPr/>
      </w:pPr>
      <w:r>
        <w:rPr>
          <w:color w:val="000000"/>
        </w:rPr>
        <w:tab/>
        <w:t xml:space="preserve">   </w:t>
        <w:tab/>
        <w:t>100</w:t>
      </w:r>
      <w:r>
        <w:br w:type="page"/>
      </w:r>
    </w:p>
    <w:p>
      <w:pPr>
        <w:pStyle w:val="Normal"/>
        <w:tabs>
          <w:tab w:val="clear" w:pos="708"/>
          <w:tab w:val="left" w:pos="4120" w:leader="none"/>
          <w:tab w:val="center" w:pos="467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11.Полная себестоимость рассчитывается как сумма производственной себестоимости и внепроизводственных расходов:</w:t>
      </w:r>
    </w:p>
    <w:p>
      <w:pPr>
        <w:pStyle w:val="Normal"/>
        <w:tabs>
          <w:tab w:val="clear" w:pos="708"/>
          <w:tab w:val="left" w:pos="4120" w:leader="none"/>
          <w:tab w:val="center" w:pos="467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20" w:leader="none"/>
          <w:tab w:val="center" w:pos="4677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  <w:t>Полн себест = Пр себест + Внепр расх (руб) (4.3)</w:t>
      </w:r>
    </w:p>
    <w:p>
      <w:pPr>
        <w:pStyle w:val="Normal"/>
        <w:tabs>
          <w:tab w:val="clear" w:pos="708"/>
          <w:tab w:val="left" w:pos="4120" w:leader="none"/>
          <w:tab w:val="center" w:pos="4677" w:leader="none"/>
        </w:tabs>
        <w:spacing w:lineRule="auto" w:line="360"/>
        <w:jc w:val="center"/>
        <w:rPr/>
      </w:pPr>
      <w:r>
        <w:rPr>
          <w:color w:val="000000"/>
        </w:rPr>
        <w:t>Полн себест = 3266,07 + 58,78 = 3324,85 (руб)</w:t>
      </w:r>
    </w:p>
    <w:p>
      <w:pPr>
        <w:pStyle w:val="Normal"/>
        <w:tabs>
          <w:tab w:val="clear" w:pos="708"/>
          <w:tab w:val="left" w:pos="4120" w:leader="none"/>
          <w:tab w:val="center" w:pos="4677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20" w:leader="none"/>
          <w:tab w:val="center" w:pos="4677" w:leader="none"/>
        </w:tabs>
        <w:spacing w:lineRule="auto" w:line="360"/>
        <w:jc w:val="center"/>
        <w:rPr/>
      </w:pPr>
      <w:r>
        <w:rPr>
          <w:b/>
          <w:bCs/>
          <w:color w:val="000000"/>
        </w:rPr>
        <w:t>3.2 Расчет затрат на материалы</w:t>
      </w:r>
    </w:p>
    <w:p>
      <w:pPr>
        <w:pStyle w:val="Normal"/>
        <w:tabs>
          <w:tab w:val="clear" w:pos="708"/>
          <w:tab w:val="left" w:pos="4120" w:leader="none"/>
          <w:tab w:val="center" w:pos="4677" w:leader="none"/>
        </w:tabs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120" w:leader="none"/>
          <w:tab w:val="center" w:pos="4677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оимость материалов рассчитывается исходя из цен действующих на данный момент по формуле:</w:t>
      </w:r>
    </w:p>
    <w:p>
      <w:pPr>
        <w:pStyle w:val="Normal"/>
        <w:tabs>
          <w:tab w:val="clear" w:pos="708"/>
          <w:tab w:val="left" w:pos="4120" w:leader="none"/>
          <w:tab w:val="center" w:pos="467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20" w:leader="none"/>
          <w:tab w:val="center" w:pos="4677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См = Ц * Н расх (руб) (4.4), где </w:t>
      </w:r>
    </w:p>
    <w:p>
      <w:pPr>
        <w:pStyle w:val="Normal"/>
        <w:tabs>
          <w:tab w:val="clear" w:pos="708"/>
          <w:tab w:val="left" w:pos="4120" w:leader="none"/>
          <w:tab w:val="center" w:pos="4677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20" w:leader="none"/>
          <w:tab w:val="center" w:pos="4677" w:leader="none"/>
        </w:tabs>
        <w:spacing w:lineRule="auto" w:line="360"/>
        <w:rPr>
          <w:color w:val="000000"/>
        </w:rPr>
      </w:pPr>
      <w:r>
        <w:rPr>
          <w:color w:val="000000"/>
        </w:rPr>
        <w:t>См – стоимость материалов</w:t>
      </w:r>
    </w:p>
    <w:p>
      <w:pPr>
        <w:pStyle w:val="Normal"/>
        <w:tabs>
          <w:tab w:val="clear" w:pos="708"/>
          <w:tab w:val="left" w:pos="4120" w:leader="none"/>
          <w:tab w:val="center" w:pos="467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Ц – цена за единицу измерения</w:t>
      </w:r>
    </w:p>
    <w:p>
      <w:pPr>
        <w:pStyle w:val="Normal"/>
        <w:tabs>
          <w:tab w:val="clear" w:pos="708"/>
          <w:tab w:val="left" w:pos="4120" w:leader="none"/>
          <w:tab w:val="center" w:pos="467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Н расх – норма расхода материала на единицу продукции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Таблица 3.1</w:t>
      </w:r>
      <w:r>
        <w:rPr/>
        <w:t xml:space="preserve"> Затраты на материал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379"/>
        <w:gridCol w:w="1552"/>
        <w:gridCol w:w="1553"/>
        <w:gridCol w:w="1774"/>
      </w:tblGrid>
      <w:tr>
        <w:trPr>
          <w:trHeight w:val="314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 из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. изм. (руб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. на един.  измер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ублях</w:t>
            </w:r>
          </w:p>
        </w:tc>
      </w:tr>
      <w:tr>
        <w:trPr>
          <w:trHeight w:val="41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сновная ткань (тафта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делочная ткань (искусственный мех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одкладочная ткань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леевой материал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Тесьма – молни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Клепк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Нитк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уш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857,5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3.3 Расчет розничной цены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озничная цена – это цена, по которой товары реализуются населению, в розничную цену входя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/>
        <w:t>Стоимость услуги (изготовлени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Налог на добавленную стоим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Затраты на материалы</w:t>
      </w:r>
    </w:p>
    <w:p>
      <w:pPr>
        <w:pStyle w:val="Normal"/>
        <w:spacing w:lineRule="auto" w:line="360"/>
        <w:jc w:val="both"/>
        <w:rPr/>
      </w:pPr>
      <w:r>
        <w:rPr/>
        <w:t>1.Рознична цена рассчитывается по формуле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ц = Су + НДС + См (руб) (4.5), гд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у – стоимость услуги, рассчитывается по формуле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Су = Сп + П (руб) (4.6), где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Сп – полная себестоимость (таблица 3.1) </w:t>
      </w:r>
    </w:p>
    <w:p>
      <w:pPr>
        <w:pStyle w:val="Normal"/>
        <w:spacing w:lineRule="auto" w:line="360"/>
        <w:jc w:val="both"/>
        <w:rPr/>
      </w:pPr>
      <w:r>
        <w:rPr/>
        <w:t>П – сумма прибыли, рассчитывается по формуле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/>
        <w:t xml:space="preserve">П = </w:t>
      </w:r>
      <w:r>
        <w:rPr>
          <w:u w:val="single"/>
        </w:rPr>
        <w:t xml:space="preserve">Сп * % прибыли </w:t>
      </w:r>
      <w:r>
        <w:rPr/>
        <w:t>(руб) (4.7), где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rPr/>
      </w:pPr>
      <w:r>
        <w:rPr/>
        <w:tab/>
        <w:t>100%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jc w:val="both"/>
        <w:rPr/>
      </w:pPr>
      <w:r>
        <w:rPr/>
        <w:t>% прибыли составляет 27%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jc w:val="center"/>
        <w:rPr/>
      </w:pPr>
      <w:r>
        <w:rPr/>
        <w:t xml:space="preserve">П = </w:t>
      </w:r>
      <w:r>
        <w:rPr>
          <w:u w:val="single"/>
        </w:rPr>
        <w:t>3324,85*27</w:t>
      </w:r>
      <w:r>
        <w:rPr/>
        <w:t xml:space="preserve"> = 897,70 (руб)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/>
      </w:pPr>
      <w:r>
        <w:rPr/>
        <w:tab/>
        <w:t xml:space="preserve"> 100</w:t>
        <w:tab/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jc w:val="center"/>
        <w:rPr/>
      </w:pPr>
      <w:r>
        <w:rPr/>
        <w:t>Су = 3324,85+897,70=4222,55 (руб)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НДС – это налог на добавленную стоимость, рассчитывается по формуле: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 xml:space="preserve">НДС = </w:t>
      </w:r>
      <w:r>
        <w:rPr>
          <w:u w:val="single"/>
        </w:rPr>
        <w:t>Су * % НДС</w:t>
      </w:r>
      <w:r>
        <w:rPr/>
        <w:t xml:space="preserve"> (руб) (4.8), где </w:t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rPr/>
      </w:pPr>
      <w:r>
        <w:rPr/>
        <w:tab/>
        <w:t>100%</w:t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jc w:val="both"/>
        <w:rPr/>
      </w:pPr>
      <w:r>
        <w:rPr/>
        <w:t xml:space="preserve">% НДС изделий для взрослых составляет 18%, для детей – 10% </w:t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jc w:val="center"/>
        <w:rPr/>
      </w:pPr>
      <w:r>
        <w:rPr/>
        <w:t xml:space="preserve">НДС = </w:t>
      </w:r>
      <w:r>
        <w:rPr>
          <w:u w:val="single"/>
        </w:rPr>
        <w:t>4222,55*18</w:t>
      </w:r>
      <w:r>
        <w:rPr/>
        <w:t xml:space="preserve"> = 760,05 (руб)</w:t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rPr/>
      </w:pPr>
      <w:r>
        <w:rPr/>
        <w:tab/>
        <w:t>100</w:t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jc w:val="both"/>
        <w:rPr/>
      </w:pPr>
      <w:r>
        <w:rPr/>
        <w:t>См – стоимость материалов (таблица 3.2)</w:t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jc w:val="center"/>
        <w:rPr/>
      </w:pPr>
      <w:r>
        <w:rPr/>
        <w:t>Рц = 4222,55+760,05+857,5 = 5840,10 (руб)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3225" w:leader="none"/>
        </w:tabs>
        <w:spacing w:lineRule="auto" w:line="360"/>
        <w:jc w:val="center"/>
        <w:rPr/>
      </w:pPr>
      <w:r>
        <w:rPr>
          <w:b/>
          <w:bCs/>
        </w:rPr>
        <w:t>4. Основные экономические показатели проектируемой модели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3225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3225" w:leader="none"/>
        </w:tabs>
        <w:spacing w:lineRule="auto" w:line="360"/>
        <w:jc w:val="center"/>
        <w:rPr/>
      </w:pPr>
      <w:r>
        <w:rPr/>
        <w:t>Таблица 4.1 Основные экономические показате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23"/>
        <w:gridCol w:w="1559"/>
        <w:gridCol w:w="164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ы измер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я показател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,8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7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,5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ничная це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0,1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1 рубль реализации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Рентабельность – это прибыль, выраженная в процентах, она составляет 27%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>Затраты на 1 рубль реализации продукции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center"/>
        <w:rPr/>
      </w:pPr>
      <w:r>
        <w:rPr/>
        <w:t xml:space="preserve">З = </w:t>
      </w:r>
      <w:r>
        <w:rPr>
          <w:u w:val="single"/>
        </w:rPr>
        <w:t xml:space="preserve">Сп </w:t>
      </w:r>
      <w:r>
        <w:rPr/>
        <w:t xml:space="preserve"> (руб) (4.9)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center"/>
        <w:rPr/>
      </w:pPr>
      <w:r>
        <w:rPr/>
        <w:t xml:space="preserve">З = </w:t>
      </w:r>
      <w:r>
        <w:rPr>
          <w:u w:val="single"/>
        </w:rPr>
        <w:t>3324,85</w:t>
      </w:r>
      <w:r>
        <w:rPr/>
        <w:t xml:space="preserve"> =0,78 (руб)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литературы</w:t>
      </w:r>
    </w:p>
    <w:p>
      <w:pPr>
        <w:pStyle w:val="Normal"/>
        <w:autoSpaceDE w:val="false"/>
        <w:spacing w:lineRule="auto" w:line="360"/>
        <w:ind w:hanging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color w:val="000000"/>
        </w:rPr>
      </w:pPr>
      <w:r>
        <w:rPr>
          <w:color w:val="000000"/>
        </w:rPr>
        <w:t>Бабаджанов С.Г., Доможиров Ю.А. «Экономика предприятий швейной промышленности», 2003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color w:val="000000"/>
        </w:rPr>
      </w:pPr>
      <w:r>
        <w:rPr>
          <w:color w:val="000000"/>
        </w:rPr>
        <w:t>Грибов В.Д., Грузинов В.П. «Экономика предприятия» 200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color w:val="000000"/>
        </w:rPr>
      </w:pPr>
      <w:r>
        <w:rPr>
          <w:color w:val="000000"/>
        </w:rPr>
        <w:t>Бухалков М.И «Внутрифирменное планирование» 200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color w:val="000000"/>
        </w:rPr>
        <w:t>Сафронов Н.А. «Экономика организации» 200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color w:val="000000"/>
        </w:rPr>
      </w:pPr>
      <w:r>
        <w:rPr>
          <w:color w:val="000000"/>
        </w:rPr>
        <w:t>Бринк И.Ю., Савельева Н.Л.»Бизнес - план предприятия»200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color w:val="000000"/>
        </w:rPr>
      </w:pPr>
      <w:r>
        <w:rPr>
          <w:color w:val="000000"/>
        </w:rPr>
        <w:t>Акулич И.А., Гренинков И.З. « Маркетинг» 200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color w:val="000000"/>
        </w:rPr>
      </w:pPr>
      <w:r>
        <w:rPr>
          <w:color w:val="000000"/>
        </w:rPr>
        <w:t>Алексеева М.М. «Планирование деятельности фирм» 200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color w:val="000000"/>
        </w:rPr>
      </w:pPr>
      <w:r>
        <w:rPr>
          <w:color w:val="000000"/>
        </w:rPr>
        <w:t>Журнал «Ателье» №9, 200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699"/>
        </w:tabs>
        <w:ind w:left="269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19"/>
        </w:tabs>
        <w:ind w:left="341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39"/>
        </w:tabs>
        <w:ind w:left="413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59"/>
        </w:tabs>
        <w:ind w:left="485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79"/>
        </w:tabs>
        <w:ind w:left="557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99"/>
        </w:tabs>
        <w:ind w:left="629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19"/>
        </w:tabs>
        <w:ind w:left="701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48:00Z</dcterms:created>
  <dc:creator> </dc:creator>
  <dc:description/>
  <cp:keywords/>
  <dc:language>en-US</dc:language>
  <cp:lastModifiedBy>Mage</cp:lastModifiedBy>
  <cp:lastPrinted>2008-06-07T22:42:00Z</cp:lastPrinted>
  <dcterms:modified xsi:type="dcterms:W3CDTF">2011-10-06T19:48:00Z</dcterms:modified>
  <cp:revision>2</cp:revision>
  <dc:subject/>
  <dc:title>Волгоградский технологический колледж</dc:title>
</cp:coreProperties>
</file>