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а направления эффективности реклам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 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й, а объявления – это средства рекламы, флакон из-под одеколона – это носитель рекламной этикетки и т.д.) 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рекламным – материал и технический носитель рекламных элементов (средство распространение, радио, телевидение). 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информация может доводиться до адресатов с помощью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овостью и эффективностью воздействия на адреса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воздействия на органы чувств человека рекламные средства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е (визуальные) – рекламные средства, воздействующие на зрение человека. К этой группе относятся средства печатной рекламы, выставки, витрины, световая реклам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ые (акустические) – рекламные средства, воздействующие на слух. Их также используют в качестве звукового фона при рекламе отдельных товаров. Сюда относятся радиореклама, устная реклам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слуховые – средства рекламы, воздействующие одновременно на органы слуха и зрения. В эту группу входят теле- и кинореклама, демонстрация м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осязательные (например, образцы тканей, передаваемые покупателям в руки для осмотра и восприятия на ощупь) или объявления, отпечатанные шрифтом для слепы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обонятельные (например, когда в парфюмерных магазинах флаконы с пробными духами передаются в руки покупателя для определения зап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о-вкусовые (например, когда проводится дегустация продовольств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ическому признаку рекламные средства подраз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ые (плакаты, афиши, каталоги, объявления и статьи в газетах и журналах, упаковочные материал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реклама (рекламное передачи по рад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 видео- и телереклама (короткометражные рекламное фильмы); световая реклама (световые указатели, табло, световые вывески предприятий торговли, газо-световые объявл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но-графические средства (панно, плакаты, уличные транспаранты, ценники, указатели, вывески магазин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екламное средства (демонстрация товаров, дегустация продуктов, устная реклам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применения рекламные средства подразделяют на внутри магазинные (указатели, ценники, памятники, выкладка товаров, демонстрация одежды, устная реклама и др.) и внешние (объявления и статьи в газетах и журналах, уличные транспаранты, вывески магазин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оздействия на адресата рекламные средства могут быть индивидуальные (вкладыши в газете, некоторые виды каталогов, брошюр и т.д.) и массовые (объявления, листовки, телефильмы и др.). В зависимости от предмета рекламы различают рекламу товара (услуги) и рекламу предприятия. На практике часто одновременно рекламируют товар (услугу) и товарный знак или знак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признаком, все средства рекламы можно подразделить на тир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ые средства рекламы, основанные на демонстрации объекта рекла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о-словесные средства рекламы, в основу которых положено описание и изображение объекта рекла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онно-изобразительные – сочетающие демонстрацию и изображение объекта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средства рекла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клама при личном конта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еклама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ямая почтовая рассы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ы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аружная реклама и реклама на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Реклама в печати</w:t>
      </w:r>
    </w:p>
    <w:p>
      <w:pPr>
        <w:pStyle w:val="Normal"/>
        <w:spacing w:lineRule="auto" w:line="360" w:before="0" w:after="0"/>
        <w:ind w:firstLine="709"/>
        <w:jc w:val="both"/>
        <w:rPr/>
      </w:pPr>
      <w:r>
        <w:rPr>
          <w:rFonts w:cs="Times New Roman" w:ascii="Times New Roman" w:hAnsi="Times New Roman"/>
          <w:sz w:val="28"/>
          <w:szCs w:val="28"/>
        </w:rPr>
        <w:t>7.Радио и телевизионн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перечисленных средств рекламы, оперативно передавая информацию широким массам потребителей, имеет свою специфику и выполняет конечную рекламную задачу по-своему. Поэтому непродуманный выбор средств может снизить или вообще свести к нулю эффективность рекламного мероприятия. И напротив: обращение к самому целесообразному в данном конкретном случае способу обеспечивает успех. Например, реклама адресов и телефонов эффективна только в печати. По радио и телевидению запомнить на слух телефон или адрес сложно, а записывать многие не успевают. Вот название товара или фирмы запоминается на слух отлично. Здесь телевидение и радио вне конкуренции. Среди средств рекламы чаще других используются рекламные обращения (объявления) в прессе и печатная реклама (проспекты, листовки и т.д.). В западных странах удельный вес затрат на рекламные обращения в прессе составляет около 50% в общей сумме средств, расходуемых на рекламу. 25-30% из них расходуется на печатную рекламу (вместе с ее рассылкой). Остальные 20-25% расходов приходятся на фото-, кино-, теле-, радио-, световую реклам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одатели, вероятно, расширяют воздействие за счет привлечения таких не освоенных видов рекламы, как кинореклама. Сейчас они могут закупать время в кинотеатрах, как на телеви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й маркетинг – это совокупность мероприятий, связанных с продвижением товаров и услуг с использованием различных технологий мобильной связи. Как можно увидеть из определения, мобильный маркетинг - это двусторонний канал связи. Тогда как большинство остальных рекламных средств являются односторонними и не имеют обратной связи (газеты, журналы, радио, ТВ, щиты, плакаты, доски объявлений, прямая корреспонд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MS - маркетинг работает по принципам, схожими с другими средствами рекламы, объединяя многие из них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лама в газет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ин из главных принципов действия этого средства рекламы является принцип доброво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ует? Важную роль в потреблении газетной рекламы играет ее привычность. Безусловно, плюсом газетной рекламы является ее ненавязчивость. Она не перебивает информационный поток, как на радио или ТВ. Люди читают ее исключительно по собственной воле. Однако, недостатком рекламы в газетах является то, что данную рекламу могут и пропус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нцип, на который опирается газетная реклама –принцип постоянного визуального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ует? Газеты интересны читателям не только с точки зрения содержания объявлений, но и по удобству чтения. Их можно читать любое количество раз. Поэтому газетная реклама требует меньшего количества повторов. Газеты и рекламу в них можно читать в любое удобное время и в любом месте. Если реклама в газете заинтересовала человека, он может сохранить ее, показать кому-либо, обсудить, передать, многократно усилив, таким образом, ее воздействие. Недостаток: Требуется приложить достаточно много усилий (интересное графическое решение, удобное расположение на странице и т.д.), чтобы человек, читающий газету, заметил именно это объ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лама на ради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ремя рекламного ролика на радио ограничено. Поэтому здесь действует принцип крат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ак действует? Время рекламного ролика ограничено, поэтому цель – донести основную информацию для слушателя. Недостаток: Данное средство рекламы становится эффективным только при использовании повторов. Еще одним принципом является принцип пов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ак действует? Радиослушатель может слушать радио фоном и на 4-5 раз информацию воспримет. Недостаток: Радиослушатель в любой момент может переключить радиостан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лама на 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главных принципов, характеризующих рекламу по ТВ, является принцип создания репу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ует? Для рекламы на ТВ характерно сочетание звуков и зрительных воздействий. Рекламируемый товар или услуга автоматически связываются с именем рекламодателя. Недостаток: реклама на ТВ – один из самых дорогих способов связи с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е на ТВ действует еще один принцип - принцип побуждения к поку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ует? Для побуждения к покупке используются различные способы влияния на сознание и подсознание покупателей (используются образы успешных людей и т.д.). Недостаток: ограниченное и дорогое эфир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ружная рекла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ружная реклама использует принцип напом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ействует? Потребители, увидев наружную рекламу, видят только основную информацию, например, название бренда или компании. Запоминая это название, потребитель затем может интересоваться подробней особенностями продвигаемого продукта. Недостаток: Поскольку обычно время контакта с такого рода рекламой не превышает несколько секунд, то должны быть выбраны соответствующие цветовые и графические решения, чтобы эта информация запомнила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9:00Z</dcterms:created>
  <dc:creator>User</dc:creator>
  <dc:description/>
  <cp:keywords/>
  <dc:language>en-US</dc:language>
  <cp:lastModifiedBy>Mage</cp:lastModifiedBy>
  <dcterms:modified xsi:type="dcterms:W3CDTF">2011-10-06T19:59:00Z</dcterms:modified>
  <cp:revision>2</cp:revision>
  <dc:subject/>
  <dc:title/>
</cp:coreProperties>
</file>