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успех деятельности фирмы зависит от того, как она себя подает на рынке. Главный инструмент продвижения являетс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 Реклама Public Relations (PR) – общественная деятельность, в области которой лежат механизмы создания и целенаправленного распространения позитивной информации о предприятии. В отечественной интерпретации Public Relations звучит как «связи с общественностью». Термин «общественность» чаще всего определяет все группы, прослойки и категории населения, проживающие в стране, где компания работает и реализует свою продукцию либо услуги. Точно также термином «общественность» можно охарактеризовать те целевые аудитории, которые сам заказчик обозначил как приорите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и с общественностью – наиболее кропотливая и сложная часть рекламной кампании. PR – это долгосрочная работа, которая не дает мгновенных результатов. Поскольку PR предполагает влияние на общественное мнение без применения прямых рекламных технологий и без непосредственной оплаты за услуги СМИ. Хороший PR должен быть незаметным для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курсовой работе будем изучать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кампанию каталога «Ремонт </w:t>
      </w:r>
      <w:r>
        <w:rPr>
          <w:color w:val="000000"/>
          <w:sz w:val="28"/>
          <w:szCs w:val="28"/>
          <w:lang w:val="en-US"/>
        </w:rPr>
        <w:t>BLIZKO</w:t>
      </w:r>
      <w:r>
        <w:rPr>
          <w:color w:val="000000"/>
          <w:sz w:val="28"/>
          <w:szCs w:val="28"/>
        </w:rPr>
        <w:t xml:space="preserve">».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кампания является частью коммуникационной политики фирмы. Она также опирается на общие стратегические цели и задачи компании и нацелена на ее действующих и потенциальных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.</w:t>
      </w:r>
      <w:r>
        <w:rPr>
          <w:color w:val="000000"/>
          <w:sz w:val="28"/>
          <w:szCs w:val="28"/>
        </w:rPr>
        <w:t xml:space="preserve"> Данная тема без сомнений актуальна, так как российский рынок рекламы переживает сейчас настоящий «бум», уже несколько последних лет объемы этого рынка вырастают на десятки процентов в год. Сейчас издается масса новых печатных изданий, и здесь важно охватить аудиторию, достичь лидирующего положения на рынке и удержатся на 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написания данной курсовой работы является разработка программы внедрени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кампании издания на примере каталога «Ремонт BLIZKO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необходимо будет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анализ деятельности рассматриваемого ката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конкуренцию на данном рынке и проанализировать конкуренцию на рынке рекламных полноцветных журналов о строительных и отделочных материалах, издаваемых в Екатеринбур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привлекательность рекламной деятельности в печатных изд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работать эффективную </w:t>
      </w:r>
      <w:r>
        <w:rPr>
          <w:color w:val="000000"/>
          <w:sz w:val="28"/>
          <w:szCs w:val="28"/>
          <w:lang w:val="en-US"/>
        </w:rPr>
        <w:t>PR-</w:t>
      </w:r>
      <w:r>
        <w:rPr>
          <w:color w:val="000000"/>
          <w:sz w:val="28"/>
          <w:szCs w:val="28"/>
        </w:rPr>
        <w:t>камп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задач данной курсовой работы рассмотрим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оанализируем рекламную деятельность на примере печатного продукта «Ремонт BLIZKO» – это полноцветное иллюстрированное издание, предоставляющее полную, систематизированную, практичную информацию о строительных и отделочных товарах в Екатеринбурге и будет ориентирован на экономически активных жителей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курсовая работа включает двух глав. В первой главе курсовой работы структурирована вся информация практического характера: приводится развернутая характеристика журнала, рекламной деятельности каталога, анализ рынка рекл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главе разрабатывается план по внедрению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кампании каталога «Ремонт BLIZKO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1. Особенности организации выпускающий каталог «Ремонт BLIZKO», его место и роль на рекламном рынке</w:t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b w:val="false"/>
          <w:b w:val="false"/>
          <w:color w:val="000000"/>
          <w:sz w:val="28"/>
          <w:szCs w:val="28"/>
        </w:rPr>
      </w:pPr>
      <w:r>
        <w:rPr>
          <w:rFonts w:cs="Times New Roman;MonoCondensed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  <w:t>1.1 Общая характеристика фирмы, каталога «Ремонт BLIZKO»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BLIZKO Ремонт» – это первый полноцветный иллюстрированный каталог строительных и отделочных материалов в Екатеринбур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издания: предоставить потребителю полную информацию о товаре (в том числе и его иллюстрацию), чтобы он мог сделать выбор, не выходя из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раж: 17 000 экземпля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ичность: еженедельно, по сре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остранение: бесплатно по стойкам в строительных магазинах и супермарк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рубрики: окна, двери и лестницы, внутренняя отделка, ванная, климат, интерьер, наружная отделка, загородный дом, инструмент,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 качество полиграф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цветная печать на глянцевой бумаг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ованная бума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в Екатеринбурге большинство специализированных изданий по ремонтно-строительной тематике печатаются на газетной бумаге. BLIZKO Ремонт – это новый этап в развитии специализированных изданий. Печать на мелованной бумаге позволяет более качественно и выразительно продемонстрировать то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распростра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талог «BLIZKO Ремонт» – распространяетс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стойках в строительных магазинах и супермаркетах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ных оптовых рынках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ставках строительной тема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ы распространения среди массового скопления потенциальных покупателей обеспечивает прямой доступ к нашей целевой аудитории и высокую эффективность нашего рекламного обращения. Аудитория BLIZKO Ремо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покупательская способность аудит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читанная система распространения (исключены мелкие хозяйственные магазины) позволяет «отсекать» людей с доходами ниже среднего. Каталог ориентирован на людей, которые собрались или уже делают ремонт, то есть в семейном бюджете на это уже выделена определенная сумма. Каталожная подача подразумевает, что человек стоящий перед выбором, сможет сделать его дома, с семьей не вставая с дивана. Четкая ориентированность на розничного покуп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катеринбурге существует множество изданий ориентированных на оптовых покупателей. Для розничной аудитории в основном выпускают издания по новинкам в интерьере. Стоимость таких элитных изданий колеблется от 50 до 200 рублей. Или массовые бесплатные издания, которые не могут наглядно показать весь ассортимент товара, в силу дороговизны рекламной площади. Широкая аудитория испытывает дефицит в качественном бесплатном каталоге. BLIZKO Ремонт удовлетворит потребность физических лиц в полной, доступной, оперативной и достоверной информации о рынке строительных и отделочных материа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ишем поэтапно технологию производства каталога (табл. 1.1). Собственное участие редакции каталога в производстве будет на первом этапе – этапе изготовления рекламного макета, который будет проходить по мере осуществления продаж, и верстки номера, все остальные этапы производства выполняются на договорных условиях сторонни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282440" cy="287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.1 – Структура распространения журнала по районам Екатеринбур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Таблица 1.1 – </w:t>
      </w:r>
      <w:r>
        <w:rPr/>
        <w:t>Технологический процесс производства каталог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4"/>
        <w:gridCol w:w="3853"/>
      </w:tblGrid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Этапы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ля собственного участия редакции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 Изготовление макета, либо программная обработка собственных макетов рекламодателя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канирование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дакция каталога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изайн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дакция каталога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гласование готового макета с рекламодателем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енеджер по рекламе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 Верстка номер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спределение рекламных макетов по рубрикам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дакция каталога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готовка карт-схем для каждой рубрики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дакция каталога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готовка содержания номер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дакция каталога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Изготовление обложки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дакция каталога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ерстка номер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дакция каталога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 Предпечатная подготовка (пре-пресс)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рректура всех полос номер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изводственный отдел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товывод форм для обложки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изводственный отдел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товывод внутренних полос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изводственный отдел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. Печать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чать обложки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ография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чать внутренних полос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ография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дборка страниц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ография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зк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ография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клейк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ография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резк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ография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паковк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ипография</w:t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 Распространение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ставка тиража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рьерская служб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.2 – Затраты на оплату работ и услуг производственного характера </w:t>
      </w:r>
      <w:r>
        <w:rPr/>
        <w:t>сторонних организаций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00"/>
        <w:gridCol w:w="1079"/>
        <w:gridCol w:w="816"/>
        <w:gridCol w:w="1079"/>
        <w:gridCol w:w="816"/>
        <w:gridCol w:w="1079"/>
        <w:gridCol w:w="816"/>
        <w:gridCol w:w="849"/>
        <w:gridCol w:w="853"/>
      </w:tblGrid>
      <w:tr>
        <w:trPr>
          <w:trHeight w:val="102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вартал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вартал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квартал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вывод облож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полос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полос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полос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полос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вывод полос номе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поло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поло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2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 полос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 поло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0</w:t>
            </w:r>
          </w:p>
        </w:tc>
      </w:tr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производственного от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обложки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полос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5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05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4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3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8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печатная обработ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графические услуг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8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8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4200</w:t>
            </w:r>
          </w:p>
        </w:tc>
      </w:tr>
      <w:tr>
        <w:trPr>
          <w:trHeight w:val="510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зинам строительных и отделочным материал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00 экз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одателя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экз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редак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экз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 экз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 курьерской служб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Стоимость работ и услуг производственного характера, выполняемых сторонними организациями представлены в табл.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76825" cy="3154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ис. 1.2 – Динамика доходов в месяц по проектам «Ремонт </w:t>
      </w:r>
      <w:r>
        <w:rPr>
          <w:color w:val="000000"/>
          <w:sz w:val="28"/>
          <w:lang w:val="en-US"/>
        </w:rPr>
        <w:t>BLIZKO</w:t>
      </w:r>
      <w:r>
        <w:rPr>
          <w:color w:val="000000"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ка дохода отдела продаж можно просмотреть на рисунке 1.2. Можно сделать вывод за два года представленных в графике что объем продаж вырос, были падения продаж в одно и тоже время в двух года, что в дальнейшем обратит внимание отдела продаж именно на этот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3 – Основные технико-экономические показатели реда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783"/>
        <w:gridCol w:w="1783"/>
        <w:gridCol w:w="1714"/>
        <w:gridCol w:w="1713"/>
      </w:tblGrid>
      <w:tr>
        <w:trPr>
          <w:cantSplit w:val="true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6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квартал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квартал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квартал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квартал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ъем выпуска продукции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 В натуральном выражении, кол-во полос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 В стоимостном выражении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6 9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 8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99 94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256 780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 Объем выпуска без НДС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06 3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5 0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7 95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963 399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Численность работников, чел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тоимость ОПФ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 4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 2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 200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Материальные затра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без НДС)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49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4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 37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 700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Фонд оплаты труда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 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 5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 00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2 000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Себестоимость продукции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0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49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00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051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Балансовая прибыль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 67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 5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 67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97 751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Фондоотдача (1.3:3)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Материалоотдача (1.3:4), 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Рентабельность продукции (7:6*100%), %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,3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Рентабельность продаж (7:1.3*100%), %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.3 приведены основные технико-экономические показатели редакции каталога «Ремонт BLIZKO» таких как объем выпуска продукции, численность работников, материальные затраты, рентабельность продукции и продаж. В этой таблице можно проследить динамику развития предприятия, растут расходы но и в то же время рентабельность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Cs w:val="false"/>
          <w:i w:val="false"/>
          <w:i w:val="false"/>
          <w:iCs w:val="false"/>
          <w:color w:val="000000"/>
        </w:rPr>
      </w:pPr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</w:rPr>
        <w:t>1.2 Исследование деятельности основных конкурентов на рынке рекламных услуг г. Екатеринбур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круг реальных и потенциальных конкурентов нового издания. Для начала рассмотрим структуру распределения рекламных бюджетов в целом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8240" cy="229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7" r="1375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унок 1.2.1 – Распределение рекламных бюджетов крупнейших компаний-рекламодателей Екатеринбур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езультатов исследования видно, что самыми крупными сегментами рекламного рынка г. Екатеринбурга являются: телевидение (35%), которое лидирует с большим отрывом от последующих трех категорий: пресса – </w:t>
      </w:r>
      <w:r>
        <w:rPr>
          <w:iCs/>
          <w:color w:val="000000"/>
          <w:sz w:val="28"/>
          <w:szCs w:val="28"/>
        </w:rPr>
        <w:t>25%</w:t>
      </w:r>
      <w:r>
        <w:rPr>
          <w:color w:val="000000"/>
          <w:sz w:val="28"/>
          <w:szCs w:val="28"/>
        </w:rPr>
        <w:t>, радио – 13% и наружная реклама – 13% [18]. Это определяет и подтверждает то, что одним из крупнейших конкурентов печатных СМИ является телевидение. В рамках электронных СМИ (телевизионная реклама) есть 2 основных возможности рекламы: сделать большое количество повторов и добиться запоминания 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 показать товар с разных сторон, посмотреть его в 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новимся более подробно на уровне конкуренции торговых марок и проанализируем все пять изданий на рынке рекламных специализированных журналов Екатеринбурга о строительных и отделочных материал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егодняшний день в Екатеринбурге существует 5 различных изданий о строительных и отделочных материалах, не считая каталога «Ремонт BLIZKO», это такие журналы ка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ойка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Ва-банк. Ремонт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оительство. Ремонт. Мебель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оительные материалы и услуг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ip</w:t>
      </w:r>
      <w:r>
        <w:rPr>
          <w:color w:val="000000"/>
          <w:sz w:val="28"/>
          <w:szCs w:val="28"/>
        </w:rPr>
        <w:t>-интерьер и ремон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водился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урналы изучили и зафиксировали исходные данные: тираж, количество страниц, периодичность, стоимость издания, форма распространения, тематика, дата создания жур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Журналы изучили с точки зрения рекламного содержания (табл. 1.2.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читали объем рекламной площади в одном номере, площадь всего издания в целом, отсюда определили долю рекламы в одном номер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основании справочника «МедиаПилот», где публикуются прайсы СМИ Екатеринбурга, определили стоимость 1, ½ и ¼ рекламной полос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читали количество фирм и денежные средства по рекламируемым товарам и по каждому изда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читали объем рекламных бюджетов по товарам по всем изданиям; – зная периодичность и объем продаж одного номера, определили годовой объем продаж по каждому изда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ив объем рекламного рынка журналов о ремонте и строительстве и продаж по каждому изданию, определили долю каждого из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.1 – Рекламные журналы о строительных материалах в Екатеринбург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536"/>
        <w:gridCol w:w="1540"/>
        <w:gridCol w:w="2166"/>
        <w:gridCol w:w="2029"/>
      </w:tblGrid>
      <w:tr>
        <w:trPr>
          <w:trHeight w:val="667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йк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а-банкъ. Ремонт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троительные материалы и услуги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й-клуб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раж, экз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 страниц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ичност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недель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недельно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а/мес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раза/мес.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журнал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о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о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о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распростран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енные стоик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енные стои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ылка по предприятиям строительной отрасли, бытовой техники; в магазинах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ти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ный журна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ный журнал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ный журнал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ламный журнал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созд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92 г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5 г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4 г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2 г.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екламы в одном номере, 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рекламных модулей, руб.: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полос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5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37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2 полос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4 полос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0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бъем продаж одного номера, 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47 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71 60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 39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 320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ые объем продаж, 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988 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886 40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 48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 6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. 1.2.1 видно, что лидирующие позиции на данный момент на этом рынке занимают журналы «Ва-банкъ. Ремонт» и «Стройка». Но в то же время эти журналы больше ориентированы на специалистов строительного рынка и лидируют в области специфических строительных и отделочных материалов для оптовиков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</wp:posOffset>
                </wp:positionH>
                <wp:positionV relativeFrom="paragraph">
                  <wp:posOffset>238760</wp:posOffset>
                </wp:positionV>
                <wp:extent cx="5031105" cy="2655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2655720"/>
                          <a:chOff x="0" y="0"/>
                          <a:chExt cx="5031000" cy="265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1000" cy="265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8320" y="994320"/>
                            <a:ext cx="281880" cy="53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847">
                                <a:moveTo>
                                  <a:pt x="444" y="403"/>
                                </a:moveTo>
                                <a:lnTo>
                                  <a:pt x="0" y="0"/>
                                </a:lnTo>
                                <a:lnTo>
                                  <a:pt x="0" y="445"/>
                                </a:lnTo>
                                <a:lnTo>
                                  <a:pt x="444" y="847"/>
                                </a:lnTo>
                                <a:lnTo>
                                  <a:pt x="444" y="4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981000"/>
                            <a:ext cx="2818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24">
                                <a:moveTo>
                                  <a:pt x="0" y="21"/>
                                </a:moveTo>
                                <a:lnTo>
                                  <a:pt x="84" y="0"/>
                                </a:lnTo>
                                <a:lnTo>
                                  <a:pt x="148" y="0"/>
                                </a:lnTo>
                                <a:lnTo>
                                  <a:pt x="232" y="0"/>
                                </a:lnTo>
                                <a:lnTo>
                                  <a:pt x="317" y="0"/>
                                </a:lnTo>
                                <a:lnTo>
                                  <a:pt x="359" y="0"/>
                                </a:lnTo>
                                <a:lnTo>
                                  <a:pt x="444" y="0"/>
                                </a:lnTo>
                                <a:lnTo>
                                  <a:pt x="444" y="424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008360"/>
                            <a:ext cx="44316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825">
                                <a:moveTo>
                                  <a:pt x="0" y="381"/>
                                </a:moveTo>
                                <a:lnTo>
                                  <a:pt x="698" y="0"/>
                                </a:lnTo>
                                <a:lnTo>
                                  <a:pt x="698" y="444"/>
                                </a:lnTo>
                                <a:lnTo>
                                  <a:pt x="0" y="825"/>
                                </a:lnTo>
                                <a:lnTo>
                                  <a:pt x="0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981000"/>
                            <a:ext cx="456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424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169" y="0"/>
                                </a:lnTo>
                                <a:lnTo>
                                  <a:pt x="253" y="0"/>
                                </a:lnTo>
                                <a:lnTo>
                                  <a:pt x="338" y="0"/>
                                </a:lnTo>
                                <a:lnTo>
                                  <a:pt x="402" y="0"/>
                                </a:lnTo>
                                <a:lnTo>
                                  <a:pt x="486" y="21"/>
                                </a:lnTo>
                                <a:lnTo>
                                  <a:pt x="550" y="21"/>
                                </a:lnTo>
                                <a:lnTo>
                                  <a:pt x="634" y="21"/>
                                </a:lnTo>
                                <a:lnTo>
                                  <a:pt x="719" y="43"/>
                                </a:lnTo>
                                <a:lnTo>
                                  <a:pt x="0" y="4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290240"/>
                            <a:ext cx="799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14">
                                <a:moveTo>
                                  <a:pt x="126" y="170"/>
                                </a:moveTo>
                                <a:lnTo>
                                  <a:pt x="84" y="148"/>
                                </a:lnTo>
                                <a:lnTo>
                                  <a:pt x="63" y="127"/>
                                </a:lnTo>
                                <a:lnTo>
                                  <a:pt x="42" y="106"/>
                                </a:lnTo>
                                <a:lnTo>
                                  <a:pt x="42" y="85"/>
                                </a:lnTo>
                                <a:lnTo>
                                  <a:pt x="2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445"/>
                                </a:lnTo>
                                <a:lnTo>
                                  <a:pt x="0" y="466"/>
                                </a:lnTo>
                                <a:lnTo>
                                  <a:pt x="0" y="466"/>
                                </a:lnTo>
                                <a:lnTo>
                                  <a:pt x="0" y="508"/>
                                </a:lnTo>
                                <a:lnTo>
                                  <a:pt x="21" y="508"/>
                                </a:lnTo>
                                <a:lnTo>
                                  <a:pt x="42" y="530"/>
                                </a:lnTo>
                                <a:lnTo>
                                  <a:pt x="42" y="551"/>
                                </a:lnTo>
                                <a:lnTo>
                                  <a:pt x="63" y="572"/>
                                </a:lnTo>
                                <a:lnTo>
                                  <a:pt x="84" y="593"/>
                                </a:lnTo>
                                <a:lnTo>
                                  <a:pt x="126" y="614"/>
                                </a:lnTo>
                                <a:lnTo>
                                  <a:pt x="126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1290240"/>
                            <a:ext cx="94032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1" h="614">
                                <a:moveTo>
                                  <a:pt x="1481" y="0"/>
                                </a:moveTo>
                                <a:lnTo>
                                  <a:pt x="0" y="170"/>
                                </a:lnTo>
                                <a:lnTo>
                                  <a:pt x="0" y="614"/>
                                </a:lnTo>
                                <a:lnTo>
                                  <a:pt x="1481" y="445"/>
                                </a:lnTo>
                                <a:lnTo>
                                  <a:pt x="14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035000"/>
                            <a:ext cx="102060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572">
                                <a:moveTo>
                                  <a:pt x="126" y="572"/>
                                </a:moveTo>
                                <a:lnTo>
                                  <a:pt x="84" y="550"/>
                                </a:lnTo>
                                <a:lnTo>
                                  <a:pt x="63" y="529"/>
                                </a:lnTo>
                                <a:lnTo>
                                  <a:pt x="42" y="487"/>
                                </a:lnTo>
                                <a:lnTo>
                                  <a:pt x="21" y="466"/>
                                </a:lnTo>
                                <a:lnTo>
                                  <a:pt x="0" y="445"/>
                                </a:lnTo>
                                <a:lnTo>
                                  <a:pt x="0" y="423"/>
                                </a:lnTo>
                                <a:lnTo>
                                  <a:pt x="0" y="402"/>
                                </a:lnTo>
                                <a:lnTo>
                                  <a:pt x="0" y="381"/>
                                </a:lnTo>
                                <a:lnTo>
                                  <a:pt x="0" y="360"/>
                                </a:lnTo>
                                <a:lnTo>
                                  <a:pt x="21" y="339"/>
                                </a:lnTo>
                                <a:lnTo>
                                  <a:pt x="42" y="296"/>
                                </a:lnTo>
                                <a:lnTo>
                                  <a:pt x="63" y="275"/>
                                </a:lnTo>
                                <a:lnTo>
                                  <a:pt x="84" y="254"/>
                                </a:lnTo>
                                <a:lnTo>
                                  <a:pt x="105" y="233"/>
                                </a:lnTo>
                                <a:lnTo>
                                  <a:pt x="148" y="212"/>
                                </a:lnTo>
                                <a:lnTo>
                                  <a:pt x="190" y="190"/>
                                </a:lnTo>
                                <a:lnTo>
                                  <a:pt x="232" y="169"/>
                                </a:lnTo>
                                <a:lnTo>
                                  <a:pt x="296" y="148"/>
                                </a:lnTo>
                                <a:lnTo>
                                  <a:pt x="338" y="127"/>
                                </a:lnTo>
                                <a:lnTo>
                                  <a:pt x="401" y="106"/>
                                </a:lnTo>
                                <a:lnTo>
                                  <a:pt x="465" y="106"/>
                                </a:lnTo>
                                <a:lnTo>
                                  <a:pt x="528" y="85"/>
                                </a:lnTo>
                                <a:lnTo>
                                  <a:pt x="592" y="63"/>
                                </a:lnTo>
                                <a:lnTo>
                                  <a:pt x="676" y="42"/>
                                </a:lnTo>
                                <a:lnTo>
                                  <a:pt x="761" y="42"/>
                                </a:lnTo>
                                <a:lnTo>
                                  <a:pt x="824" y="21"/>
                                </a:lnTo>
                                <a:lnTo>
                                  <a:pt x="909" y="21"/>
                                </a:lnTo>
                                <a:lnTo>
                                  <a:pt x="1015" y="0"/>
                                </a:lnTo>
                                <a:lnTo>
                                  <a:pt x="1078" y="0"/>
                                </a:lnTo>
                                <a:lnTo>
                                  <a:pt x="1163" y="0"/>
                                </a:lnTo>
                                <a:lnTo>
                                  <a:pt x="1607" y="402"/>
                                </a:lnTo>
                                <a:lnTo>
                                  <a:pt x="126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1290240"/>
                            <a:ext cx="12060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35">
                                <a:moveTo>
                                  <a:pt x="190" y="0"/>
                                </a:moveTo>
                                <a:lnTo>
                                  <a:pt x="190" y="21"/>
                                </a:lnTo>
                                <a:lnTo>
                                  <a:pt x="169" y="43"/>
                                </a:lnTo>
                                <a:lnTo>
                                  <a:pt x="169" y="64"/>
                                </a:lnTo>
                                <a:lnTo>
                                  <a:pt x="148" y="85"/>
                                </a:lnTo>
                                <a:lnTo>
                                  <a:pt x="127" y="106"/>
                                </a:lnTo>
                                <a:lnTo>
                                  <a:pt x="105" y="127"/>
                                </a:lnTo>
                                <a:lnTo>
                                  <a:pt x="84" y="148"/>
                                </a:lnTo>
                                <a:lnTo>
                                  <a:pt x="42" y="170"/>
                                </a:lnTo>
                                <a:lnTo>
                                  <a:pt x="0" y="191"/>
                                </a:lnTo>
                                <a:lnTo>
                                  <a:pt x="0" y="635"/>
                                </a:lnTo>
                                <a:lnTo>
                                  <a:pt x="42" y="614"/>
                                </a:lnTo>
                                <a:lnTo>
                                  <a:pt x="84" y="593"/>
                                </a:lnTo>
                                <a:lnTo>
                                  <a:pt x="105" y="572"/>
                                </a:lnTo>
                                <a:lnTo>
                                  <a:pt x="127" y="551"/>
                                </a:lnTo>
                                <a:lnTo>
                                  <a:pt x="148" y="530"/>
                                </a:lnTo>
                                <a:lnTo>
                                  <a:pt x="169" y="508"/>
                                </a:lnTo>
                                <a:lnTo>
                                  <a:pt x="169" y="487"/>
                                </a:lnTo>
                                <a:lnTo>
                                  <a:pt x="190" y="466"/>
                                </a:lnTo>
                                <a:lnTo>
                                  <a:pt x="190" y="445"/>
                                </a:lnTo>
                                <a:lnTo>
                                  <a:pt x="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1290240"/>
                            <a:ext cx="91296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635">
                                <a:moveTo>
                                  <a:pt x="0" y="0"/>
                                </a:moveTo>
                                <a:lnTo>
                                  <a:pt x="1438" y="191"/>
                                </a:lnTo>
                                <a:lnTo>
                                  <a:pt x="1438" y="635"/>
                                </a:lnTo>
                                <a:lnTo>
                                  <a:pt x="0" y="4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1048320"/>
                            <a:ext cx="103392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572">
                                <a:moveTo>
                                  <a:pt x="719" y="0"/>
                                </a:moveTo>
                                <a:lnTo>
                                  <a:pt x="782" y="0"/>
                                </a:lnTo>
                                <a:lnTo>
                                  <a:pt x="867" y="21"/>
                                </a:lnTo>
                                <a:lnTo>
                                  <a:pt x="930" y="21"/>
                                </a:lnTo>
                                <a:lnTo>
                                  <a:pt x="994" y="42"/>
                                </a:lnTo>
                                <a:lnTo>
                                  <a:pt x="1057" y="64"/>
                                </a:lnTo>
                                <a:lnTo>
                                  <a:pt x="1121" y="64"/>
                                </a:lnTo>
                                <a:lnTo>
                                  <a:pt x="1184" y="85"/>
                                </a:lnTo>
                                <a:lnTo>
                                  <a:pt x="1247" y="106"/>
                                </a:lnTo>
                                <a:lnTo>
                                  <a:pt x="1290" y="127"/>
                                </a:lnTo>
                                <a:lnTo>
                                  <a:pt x="1353" y="148"/>
                                </a:lnTo>
                                <a:lnTo>
                                  <a:pt x="1395" y="148"/>
                                </a:lnTo>
                                <a:lnTo>
                                  <a:pt x="1438" y="169"/>
                                </a:lnTo>
                                <a:lnTo>
                                  <a:pt x="1480" y="191"/>
                                </a:lnTo>
                                <a:lnTo>
                                  <a:pt x="1501" y="212"/>
                                </a:lnTo>
                                <a:lnTo>
                                  <a:pt x="1543" y="254"/>
                                </a:lnTo>
                                <a:lnTo>
                                  <a:pt x="1565" y="275"/>
                                </a:lnTo>
                                <a:lnTo>
                                  <a:pt x="1586" y="296"/>
                                </a:lnTo>
                                <a:lnTo>
                                  <a:pt x="1607" y="318"/>
                                </a:lnTo>
                                <a:lnTo>
                                  <a:pt x="1607" y="339"/>
                                </a:lnTo>
                                <a:lnTo>
                                  <a:pt x="1628" y="360"/>
                                </a:lnTo>
                                <a:lnTo>
                                  <a:pt x="1628" y="381"/>
                                </a:lnTo>
                                <a:lnTo>
                                  <a:pt x="1628" y="402"/>
                                </a:lnTo>
                                <a:lnTo>
                                  <a:pt x="1607" y="424"/>
                                </a:lnTo>
                                <a:lnTo>
                                  <a:pt x="1607" y="445"/>
                                </a:lnTo>
                                <a:lnTo>
                                  <a:pt x="1586" y="466"/>
                                </a:lnTo>
                                <a:lnTo>
                                  <a:pt x="1565" y="487"/>
                                </a:lnTo>
                                <a:lnTo>
                                  <a:pt x="1543" y="508"/>
                                </a:lnTo>
                                <a:lnTo>
                                  <a:pt x="1522" y="529"/>
                                </a:lnTo>
                                <a:lnTo>
                                  <a:pt x="1480" y="551"/>
                                </a:lnTo>
                                <a:lnTo>
                                  <a:pt x="1438" y="572"/>
                                </a:lnTo>
                                <a:lnTo>
                                  <a:pt x="0" y="381"/>
                                </a:lnTo>
                                <a:lnTo>
                                  <a:pt x="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1492200"/>
                            <a:ext cx="185292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8" h="699">
                                <a:moveTo>
                                  <a:pt x="2918" y="21"/>
                                </a:moveTo>
                                <a:lnTo>
                                  <a:pt x="2897" y="42"/>
                                </a:lnTo>
                                <a:lnTo>
                                  <a:pt x="2833" y="63"/>
                                </a:lnTo>
                                <a:lnTo>
                                  <a:pt x="2770" y="84"/>
                                </a:lnTo>
                                <a:lnTo>
                                  <a:pt x="2728" y="106"/>
                                </a:lnTo>
                                <a:lnTo>
                                  <a:pt x="2643" y="127"/>
                                </a:lnTo>
                                <a:lnTo>
                                  <a:pt x="2580" y="127"/>
                                </a:lnTo>
                                <a:lnTo>
                                  <a:pt x="2516" y="148"/>
                                </a:lnTo>
                                <a:lnTo>
                                  <a:pt x="2432" y="169"/>
                                </a:lnTo>
                                <a:lnTo>
                                  <a:pt x="2368" y="190"/>
                                </a:lnTo>
                                <a:lnTo>
                                  <a:pt x="2305" y="190"/>
                                </a:lnTo>
                                <a:lnTo>
                                  <a:pt x="2199" y="212"/>
                                </a:lnTo>
                                <a:lnTo>
                                  <a:pt x="2114" y="212"/>
                                </a:lnTo>
                                <a:lnTo>
                                  <a:pt x="2030" y="233"/>
                                </a:lnTo>
                                <a:lnTo>
                                  <a:pt x="1924" y="233"/>
                                </a:lnTo>
                                <a:lnTo>
                                  <a:pt x="1839" y="233"/>
                                </a:lnTo>
                                <a:lnTo>
                                  <a:pt x="1776" y="233"/>
                                </a:lnTo>
                                <a:lnTo>
                                  <a:pt x="1649" y="254"/>
                                </a:lnTo>
                                <a:lnTo>
                                  <a:pt x="1565" y="254"/>
                                </a:lnTo>
                                <a:lnTo>
                                  <a:pt x="1480" y="254"/>
                                </a:lnTo>
                                <a:lnTo>
                                  <a:pt x="1374" y="254"/>
                                </a:lnTo>
                                <a:lnTo>
                                  <a:pt x="1290" y="254"/>
                                </a:lnTo>
                                <a:lnTo>
                                  <a:pt x="1205" y="233"/>
                                </a:lnTo>
                                <a:lnTo>
                                  <a:pt x="1099" y="233"/>
                                </a:lnTo>
                                <a:lnTo>
                                  <a:pt x="1015" y="233"/>
                                </a:lnTo>
                                <a:lnTo>
                                  <a:pt x="930" y="233"/>
                                </a:lnTo>
                                <a:lnTo>
                                  <a:pt x="824" y="212"/>
                                </a:lnTo>
                                <a:lnTo>
                                  <a:pt x="761" y="212"/>
                                </a:lnTo>
                                <a:lnTo>
                                  <a:pt x="676" y="190"/>
                                </a:lnTo>
                                <a:lnTo>
                                  <a:pt x="571" y="169"/>
                                </a:lnTo>
                                <a:lnTo>
                                  <a:pt x="507" y="169"/>
                                </a:lnTo>
                                <a:lnTo>
                                  <a:pt x="444" y="148"/>
                                </a:lnTo>
                                <a:lnTo>
                                  <a:pt x="359" y="127"/>
                                </a:lnTo>
                                <a:lnTo>
                                  <a:pt x="296" y="106"/>
                                </a:lnTo>
                                <a:lnTo>
                                  <a:pt x="254" y="106"/>
                                </a:lnTo>
                                <a:lnTo>
                                  <a:pt x="169" y="84"/>
                                </a:lnTo>
                                <a:lnTo>
                                  <a:pt x="127" y="63"/>
                                </a:lnTo>
                                <a:lnTo>
                                  <a:pt x="84" y="42"/>
                                </a:lnTo>
                                <a:lnTo>
                                  <a:pt x="21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21" y="466"/>
                                </a:lnTo>
                                <a:lnTo>
                                  <a:pt x="84" y="487"/>
                                </a:lnTo>
                                <a:lnTo>
                                  <a:pt x="127" y="508"/>
                                </a:lnTo>
                                <a:lnTo>
                                  <a:pt x="169" y="529"/>
                                </a:lnTo>
                                <a:lnTo>
                                  <a:pt x="254" y="550"/>
                                </a:lnTo>
                                <a:lnTo>
                                  <a:pt x="296" y="550"/>
                                </a:lnTo>
                                <a:lnTo>
                                  <a:pt x="359" y="571"/>
                                </a:lnTo>
                                <a:lnTo>
                                  <a:pt x="444" y="593"/>
                                </a:lnTo>
                                <a:lnTo>
                                  <a:pt x="507" y="614"/>
                                </a:lnTo>
                                <a:lnTo>
                                  <a:pt x="571" y="614"/>
                                </a:lnTo>
                                <a:lnTo>
                                  <a:pt x="676" y="635"/>
                                </a:lnTo>
                                <a:lnTo>
                                  <a:pt x="761" y="656"/>
                                </a:lnTo>
                                <a:lnTo>
                                  <a:pt x="824" y="656"/>
                                </a:lnTo>
                                <a:lnTo>
                                  <a:pt x="930" y="677"/>
                                </a:lnTo>
                                <a:lnTo>
                                  <a:pt x="1015" y="677"/>
                                </a:lnTo>
                                <a:lnTo>
                                  <a:pt x="1099" y="677"/>
                                </a:lnTo>
                                <a:lnTo>
                                  <a:pt x="1205" y="677"/>
                                </a:lnTo>
                                <a:lnTo>
                                  <a:pt x="1290" y="699"/>
                                </a:lnTo>
                                <a:lnTo>
                                  <a:pt x="1374" y="699"/>
                                </a:lnTo>
                                <a:lnTo>
                                  <a:pt x="1480" y="699"/>
                                </a:lnTo>
                                <a:lnTo>
                                  <a:pt x="1565" y="699"/>
                                </a:lnTo>
                                <a:lnTo>
                                  <a:pt x="1649" y="699"/>
                                </a:lnTo>
                                <a:lnTo>
                                  <a:pt x="1776" y="677"/>
                                </a:lnTo>
                                <a:lnTo>
                                  <a:pt x="1839" y="677"/>
                                </a:lnTo>
                                <a:lnTo>
                                  <a:pt x="1924" y="677"/>
                                </a:lnTo>
                                <a:lnTo>
                                  <a:pt x="2030" y="677"/>
                                </a:lnTo>
                                <a:lnTo>
                                  <a:pt x="2114" y="656"/>
                                </a:lnTo>
                                <a:lnTo>
                                  <a:pt x="2199" y="656"/>
                                </a:lnTo>
                                <a:lnTo>
                                  <a:pt x="2305" y="635"/>
                                </a:lnTo>
                                <a:lnTo>
                                  <a:pt x="2368" y="635"/>
                                </a:lnTo>
                                <a:lnTo>
                                  <a:pt x="2432" y="614"/>
                                </a:lnTo>
                                <a:lnTo>
                                  <a:pt x="2516" y="593"/>
                                </a:lnTo>
                                <a:lnTo>
                                  <a:pt x="2580" y="571"/>
                                </a:lnTo>
                                <a:lnTo>
                                  <a:pt x="2643" y="571"/>
                                </a:lnTo>
                                <a:lnTo>
                                  <a:pt x="2728" y="550"/>
                                </a:lnTo>
                                <a:lnTo>
                                  <a:pt x="2770" y="529"/>
                                </a:lnTo>
                                <a:lnTo>
                                  <a:pt x="2833" y="508"/>
                                </a:lnTo>
                                <a:lnTo>
                                  <a:pt x="2897" y="487"/>
                                </a:lnTo>
                                <a:lnTo>
                                  <a:pt x="2918" y="466"/>
                                </a:lnTo>
                                <a:lnTo>
                                  <a:pt x="291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400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384200"/>
                            <a:ext cx="18529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8" h="424">
                                <a:moveTo>
                                  <a:pt x="2918" y="191"/>
                                </a:moveTo>
                                <a:lnTo>
                                  <a:pt x="2897" y="212"/>
                                </a:lnTo>
                                <a:lnTo>
                                  <a:pt x="2833" y="233"/>
                                </a:lnTo>
                                <a:lnTo>
                                  <a:pt x="2770" y="254"/>
                                </a:lnTo>
                                <a:lnTo>
                                  <a:pt x="2728" y="276"/>
                                </a:lnTo>
                                <a:lnTo>
                                  <a:pt x="2643" y="297"/>
                                </a:lnTo>
                                <a:lnTo>
                                  <a:pt x="2580" y="297"/>
                                </a:lnTo>
                                <a:lnTo>
                                  <a:pt x="2516" y="318"/>
                                </a:lnTo>
                                <a:lnTo>
                                  <a:pt x="2432" y="339"/>
                                </a:lnTo>
                                <a:lnTo>
                                  <a:pt x="2368" y="360"/>
                                </a:lnTo>
                                <a:lnTo>
                                  <a:pt x="2305" y="360"/>
                                </a:lnTo>
                                <a:lnTo>
                                  <a:pt x="2199" y="382"/>
                                </a:lnTo>
                                <a:lnTo>
                                  <a:pt x="2114" y="382"/>
                                </a:lnTo>
                                <a:lnTo>
                                  <a:pt x="2030" y="403"/>
                                </a:lnTo>
                                <a:lnTo>
                                  <a:pt x="1924" y="403"/>
                                </a:lnTo>
                                <a:lnTo>
                                  <a:pt x="1839" y="403"/>
                                </a:lnTo>
                                <a:lnTo>
                                  <a:pt x="1776" y="403"/>
                                </a:lnTo>
                                <a:lnTo>
                                  <a:pt x="1649" y="424"/>
                                </a:lnTo>
                                <a:lnTo>
                                  <a:pt x="1565" y="424"/>
                                </a:lnTo>
                                <a:lnTo>
                                  <a:pt x="1480" y="424"/>
                                </a:lnTo>
                                <a:lnTo>
                                  <a:pt x="1374" y="424"/>
                                </a:lnTo>
                                <a:lnTo>
                                  <a:pt x="1290" y="424"/>
                                </a:lnTo>
                                <a:lnTo>
                                  <a:pt x="1205" y="403"/>
                                </a:lnTo>
                                <a:lnTo>
                                  <a:pt x="1099" y="403"/>
                                </a:lnTo>
                                <a:lnTo>
                                  <a:pt x="1015" y="403"/>
                                </a:lnTo>
                                <a:lnTo>
                                  <a:pt x="930" y="403"/>
                                </a:lnTo>
                                <a:lnTo>
                                  <a:pt x="824" y="382"/>
                                </a:lnTo>
                                <a:lnTo>
                                  <a:pt x="761" y="382"/>
                                </a:lnTo>
                                <a:lnTo>
                                  <a:pt x="676" y="360"/>
                                </a:lnTo>
                                <a:lnTo>
                                  <a:pt x="571" y="339"/>
                                </a:lnTo>
                                <a:lnTo>
                                  <a:pt x="507" y="339"/>
                                </a:lnTo>
                                <a:lnTo>
                                  <a:pt x="444" y="318"/>
                                </a:lnTo>
                                <a:lnTo>
                                  <a:pt x="359" y="297"/>
                                </a:lnTo>
                                <a:lnTo>
                                  <a:pt x="296" y="276"/>
                                </a:lnTo>
                                <a:lnTo>
                                  <a:pt x="254" y="276"/>
                                </a:lnTo>
                                <a:lnTo>
                                  <a:pt x="169" y="254"/>
                                </a:lnTo>
                                <a:lnTo>
                                  <a:pt x="127" y="233"/>
                                </a:lnTo>
                                <a:lnTo>
                                  <a:pt x="84" y="212"/>
                                </a:lnTo>
                                <a:lnTo>
                                  <a:pt x="21" y="191"/>
                                </a:lnTo>
                                <a:lnTo>
                                  <a:pt x="0" y="170"/>
                                </a:lnTo>
                                <a:lnTo>
                                  <a:pt x="1480" y="0"/>
                                </a:lnTo>
                                <a:lnTo>
                                  <a:pt x="2918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040" y="523080"/>
                            <a:ext cx="574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Ремо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738360"/>
                            <a:ext cx="378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7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920" y="738360"/>
                            <a:ext cx="668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 xml:space="preserve">Ва-Бан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953640"/>
                            <a:ext cx="574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Ремо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960" y="1168920"/>
                            <a:ext cx="469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25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859680"/>
                            <a:ext cx="640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Строй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074600"/>
                            <a:ext cx="469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26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509760"/>
                            <a:ext cx="821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Стройклу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725040"/>
                            <a:ext cx="378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4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1936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24080" y="2150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1880" y="2085840"/>
                            <a:ext cx="14497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bidi="ar-SA" w:val="en-US"/>
                                </w:rPr>
                                <w:t>Ремонт BLIZK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bidi="ar-SA" w:val="ru-RU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;MonoCondensed" w:cs="Arial"/>
                                  <w:color w:val="000000"/>
                                  <w:lang w:val="en-US" w:bidi="ar-SA"/>
                                </w:rPr>
                                <w:t>36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8.8pt;width:396.15pt;height:209.1pt" coordorigin="114,376" coordsize="7923,4182">
                <v:rect id="shape_0" stroked="f" o:allowincell="f" style="position:absolute;left:114;top:376;width:7922;height:418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44,847" path="m444,403l0,0l0,445l444,847l444,403xe" fillcolor="#606060" stroked="t" o:allowincell="f" style="position:absolute;left:4316;top:1942;width:443;height:846;mso-wrap-style:none;v-text-anchor:middle">
                  <v:fill o:detectmouseclick="t" type="solid" color2="#9f9f9f"/>
                  <v:stroke color="black" weight="13320" joinstyle="round" endcap="flat"/>
                  <w10:wrap type="none"/>
                </v:shape>
                <v:shape id="shape_0" coordsize="444,424" path="m0,21l84,0l148,0l232,0l317,0l359,0l444,0l444,424l0,21xe" fillcolor="silver" stroked="t" o:allowincell="f" style="position:absolute;left:4316;top:1921;width:443;height:423;mso-wrap-style:none;v-text-anchor:middle">
                  <v:fill o:detectmouseclick="t" type="solid" color2="#3f3f3f"/>
                  <v:stroke color="black" weight="13320" joinstyle="round" endcap="flat"/>
                  <w10:wrap type="none"/>
                </v:shape>
                <v:shape id="shape_0" coordsize="698,825" path="m0,381l698,0l698,444l0,825l0,381xe" fillcolor="#606060" stroked="t" o:allowincell="f" style="position:absolute;left:4908;top:1964;width:697;height:824;mso-wrap-style:none;v-text-anchor:middle">
                  <v:fill o:detectmouseclick="t" type="solid" color2="#9f9f9f"/>
                  <v:stroke color="black" weight="13320" joinstyle="round" endcap="flat"/>
                  <w10:wrap type="none"/>
                </v:shape>
                <v:shape id="shape_0" coordsize="719,424" path="m0,0l84,0l169,0l253,0l338,0l402,0l486,21l550,21l634,21l719,43l0,424l0,0xe" fillcolor="silver" stroked="t" o:allowincell="f" style="position:absolute;left:4908;top:1921;width:718;height:423;mso-wrap-style:none;v-text-anchor:middle">
                  <v:fill o:detectmouseclick="t" type="solid" color2="#3f3f3f"/>
                  <v:stroke color="black" weight="13320" joinstyle="round" endcap="flat"/>
                  <w10:wrap type="none"/>
                </v:shape>
                <v:shape id="shape_0" coordsize="126,614" path="m126,170l84,148l63,127l42,106l42,85l21,64l0,64l0,21l0,21l0,0l0,445l0,466l0,466l0,508l21,508l42,530l42,551l63,572l84,593l126,614l126,170xe" fillcolor="#606060" stroked="t" o:allowincell="f" style="position:absolute;left:2857;top:2408;width:125;height:613;mso-wrap-style:none;v-text-anchor:middle">
                  <v:fill o:detectmouseclick="t" type="solid" color2="#9f9f9f"/>
                  <v:stroke color="black" weight="13320" joinstyle="round" endcap="flat"/>
                  <w10:wrap type="none"/>
                </v:shape>
                <v:shape id="shape_0" coordsize="1481,614" path="m1481,0l0,170l0,614l1481,445l1481,0xe" fillcolor="#606060" stroked="t" o:allowincell="f" style="position:absolute;left:2983;top:2408;width:1480;height:613;mso-wrap-style:none;v-text-anchor:middle">
                  <v:fill o:detectmouseclick="t" type="solid" color2="#9f9f9f"/>
                  <v:stroke color="black" weight="13320" joinstyle="round" endcap="flat"/>
                  <w10:wrap type="none"/>
                </v:shape>
                <v:shape id="shape_0" coordsize="1607,572" path="m126,572l84,550l63,529l42,487l21,466l0,445l0,423l0,402l0,381l0,360l21,339l42,296l63,275l84,254l105,233l148,212l190,190l232,169l296,148l338,127l401,106l465,106l528,85l592,63l676,42l761,42l824,21l909,21l1015,0l1078,0l1163,0l1607,402l126,572xe" fillcolor="silver" stroked="t" o:allowincell="f" style="position:absolute;left:2857;top:2006;width:1606;height:571;mso-wrap-style:none;v-text-anchor:middle">
                  <v:fill o:detectmouseclick="t" type="solid" color2="#3f3f3f"/>
                  <v:stroke color="black" weight="13320" joinstyle="round" endcap="flat"/>
                  <w10:wrap type="none"/>
                </v:shape>
                <v:shape id="shape_0" coordsize="190,635" path="m190,0l190,21l169,43l169,64l148,85l127,106l105,127l84,148l42,170l0,191l0,635l42,614l84,593l105,572l127,551l148,530l169,508l169,487l190,466l190,445l190,0xe" fillcolor="#606060" stroked="t" o:allowincell="f" style="position:absolute;left:6642;top:2408;width:189;height:634;mso-wrap-style:none;v-text-anchor:middle">
                  <v:fill o:detectmouseclick="t" type="solid" color2="#9f9f9f"/>
                  <v:stroke color="black" weight="13320" joinstyle="round" endcap="flat"/>
                  <w10:wrap type="none"/>
                </v:shape>
                <v:shape id="shape_0" coordsize="1438,635" path="m0,0l1438,191l1438,635l0,445l0,0xe" fillcolor="#606060" stroked="t" o:allowincell="f" style="position:absolute;left:5204;top:2408;width:1437;height:634;mso-wrap-style:none;v-text-anchor:middle">
                  <v:fill o:detectmouseclick="t" type="solid" color2="#9f9f9f"/>
                  <v:stroke color="black" weight="13320" joinstyle="round" endcap="flat"/>
                  <w10:wrap type="none"/>
                </v:shape>
                <v:shape id="shape_0" coordsize="1628,572" path="m719,0l782,0l867,21l930,21l994,42l1057,64l1121,64l1184,85l1247,106l1290,127l1353,148l1395,148l1438,169l1480,191l1501,212l1543,254l1565,275l1586,296l1607,318l1607,339l1628,360l1628,381l1628,402l1607,424l1607,445l1586,466l1565,487l1543,508l1522,529l1480,551l1438,572l0,381l719,0xe" fillcolor="silver" stroked="t" o:allowincell="f" style="position:absolute;left:5204;top:2027;width:1627;height:571;mso-wrap-style:none;v-text-anchor:middle">
                  <v:fill o:detectmouseclick="t" type="solid" color2="#3f3f3f"/>
                  <v:stroke color="black" weight="13320" joinstyle="round" endcap="flat"/>
                  <w10:wrap type="none"/>
                </v:shape>
                <v:shape id="shape_0" coordsize="2918,699" path="m2918,21l2897,42l2833,63l2770,84l2728,106l2643,127l2580,127l2516,148l2432,169l2368,190l2305,190l2199,212l2114,212l2030,233l1924,233l1839,233l1776,233l1649,254l1565,254l1480,254l1374,254l1290,254l1205,233l1099,233l1015,233l930,233l824,212l761,212l676,190l571,169l507,169l444,148l359,127l296,106l254,106l169,84l127,63l84,42l21,21l0,0l0,444l21,466l84,487l127,508l169,529l254,550l296,550l359,571l444,593l507,614l571,614l676,635l761,656l824,656l930,677l1015,677l1099,677l1205,677l1290,699l1374,699l1480,699l1565,699l1649,699l1776,677l1839,677l1924,677l2030,677l2114,656l2199,656l2305,635l2368,635l2432,614l2516,593l2580,571l2643,571l2728,550l2770,529l2833,508l2897,487l2918,466l2918,21xe" fillcolor="#004000" stroked="t" o:allowincell="f" style="position:absolute;left:3322;top:2726;width:2917;height:698;mso-wrap-style:none;v-text-anchor:middle">
                  <v:fill o:detectmouseclick="t" type="solid" color2="#ffbfff"/>
                  <v:stroke color="black" weight="13320" joinstyle="round" endcap="flat"/>
                  <w10:wrap type="none"/>
                </v:shape>
                <v:shape id="shape_0" coordsize="2918,424" path="m2918,191l2897,212l2833,233l2770,254l2728,276l2643,297l2580,297l2516,318l2432,339l2368,360l2305,360l2199,382l2114,382l2030,403l1924,403l1839,403l1776,403l1649,424l1565,424l1480,424l1374,424l1290,424l1205,403l1099,403l1015,403l930,403l824,382l761,382l676,360l571,339l507,339l444,318l359,297l296,276l254,276l169,254l127,233l84,212l21,191l0,170l1480,0l2918,191xe" fillcolor="green" stroked="t" o:allowincell="f" style="position:absolute;left:3306;top:2556;width:2917;height:423;mso-wrap-style:none;v-text-anchor:middle">
                  <v:fill o:detectmouseclick="t" type="solid" color2="#ff7fff"/>
                  <v:stroke color="black" weight="133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2;top:376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200;width:904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Рем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539;width:594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7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1539;width:105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 xml:space="preserve">Ва-Бан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4;top:1878;width:904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Рем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2217;width:738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25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730;width:1007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Строй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2068;width:738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26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1179;width:1293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Стройклу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518;width:594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4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3425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4;top:3763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3661;width:2282;height:5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;MonoCondensed" w:cs="Arial"/>
                            <w:color w:val="000000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;MonoCondensed" w:cs="Arial"/>
                            <w:color w:val="000000"/>
                            <w:lang w:bidi="ar-SA" w:val="en-US"/>
                          </w:rPr>
                          <w:t>Ремонт BLIZKO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Arial" w:hAnsi="Arial" w:eastAsia="Times New Roman;MonoCondensed" w:cs="Arial"/>
                            <w:color w:val="000000"/>
                            <w:lang w:bidi="ar-SA" w:val="ru-RU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;MonoCondensed" w:cs="Arial"/>
                            <w:color w:val="000000"/>
                            <w:lang w:val="en-US" w:bidi="ar-SA"/>
                          </w:rPr>
                          <w:t>36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142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142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;MonoCondensed" w:ascii="Times New Roman;MonoCondensed" w:hAnsi="Times New Roman;MonoCondensed"/>
          <w:b w:val="false"/>
          <w:bCs w:val="false"/>
          <w:i w:val="false"/>
          <w:iCs w:val="false"/>
          <w:color w:val="000000"/>
        </w:rPr>
      </w:r>
    </w:p>
    <w:p>
      <w:pPr>
        <w:pStyle w:val="Heading2"/>
        <w:keepNext w:val="false"/>
        <w:tabs>
          <w:tab w:val="clear" w:pos="708"/>
          <w:tab w:val="left" w:pos="1425" w:leader="none"/>
        </w:tabs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;MonoCondensed" w:ascii="Times New Roman;MonoCondensed" w:hAnsi="Times New Roman;MonoCondensed"/>
          <w:b w:val="false"/>
          <w:bCs w:val="false"/>
          <w:i w:val="false"/>
          <w:iCs w:val="false"/>
          <w:color w:val="000000"/>
        </w:rPr>
      </w:r>
    </w:p>
    <w:p>
      <w:pPr>
        <w:pStyle w:val="Normal"/>
        <w:tabs>
          <w:tab w:val="clear" w:pos="708"/>
          <w:tab w:val="left" w:pos="4608" w:leader="none"/>
        </w:tabs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;MonoCondensed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0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.2.3. Доли строительных изданий за 2008 г.</w:t>
      </w:r>
    </w:p>
    <w:p>
      <w:pPr>
        <w:pStyle w:val="Normal"/>
        <w:tabs>
          <w:tab w:val="clear" w:pos="708"/>
          <w:tab w:val="left" w:pos="46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6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исунка 1.2.3. видно, что на данный момент издание «Ремонт BLIZKO» занимает большую долю строительного рынка и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14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</w:rPr>
        <w:t xml:space="preserve">1.3 Исследование </w:t>
      </w:r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  <w:lang w:val="en-US"/>
        </w:rPr>
        <w:t>PR</w:t>
      </w:r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</w:rPr>
        <w:t xml:space="preserve">-деятельности каталога </w:t>
      </w:r>
      <w:bookmarkStart w:id="0" w:name="OLE_LINK2"/>
      <w:bookmarkStart w:id="1" w:name="OLE_LINK1"/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</w:rPr>
        <w:t xml:space="preserve">«Ремонт </w:t>
      </w:r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  <w:lang w:val="en-US"/>
        </w:rPr>
        <w:t>BLIZKO</w:t>
      </w:r>
      <w:r>
        <w:rPr>
          <w:rFonts w:cs="Times New Roman;MonoCondensed" w:ascii="Times New Roman;MonoCondensed" w:hAnsi="Times New Roman;MonoCondensed"/>
          <w:bCs w:val="false"/>
          <w:i w:val="false"/>
          <w:iCs w:val="false"/>
          <w:color w:val="000000"/>
        </w:rPr>
        <w:t>»</w:t>
      </w:r>
      <w:bookmarkEnd w:id="0"/>
      <w:bookmarkEnd w:id="1"/>
    </w:p>
    <w:p>
      <w:pPr>
        <w:pStyle w:val="Normal"/>
        <w:tabs>
          <w:tab w:val="clear" w:pos="708"/>
          <w:tab w:val="left" w:pos="4608" w:leader="none"/>
        </w:tabs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iCs/>
          <w:color w:val="000000"/>
          <w:sz w:val="28"/>
          <w:szCs w:val="28"/>
        </w:rPr>
      </w:pPr>
      <w:r>
        <w:rPr>
          <w:rFonts w:cs="Times New Roman;MonoCondensed"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и опросы людей, делающих ремонт, они хотят видеть рекламируемые товары. Из всех видов рекламы только каталог провоцирует на спонтанную покуп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зд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7" w:leader="none"/>
          <w:tab w:val="left" w:pos="0" w:leader="none"/>
          <w:tab w:val="left" w:pos="11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мочь покупателю сориентироваться в многообразии строительных и отделочных материалов, сделать верный выбо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7" w:leader="none"/>
          <w:tab w:val="left" w:pos="0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егчить покупателю процесс поиска необходимого товара (имея этот каталог, не нужно будет объезжать все строительные магазины города, по каталогу очень просто сориентироваться, где можно купить нужный товар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7" w:leader="none"/>
          <w:tab w:val="left" w:pos="0" w:leader="none"/>
          <w:tab w:val="left" w:pos="11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практичное издание, которым жители города будут пользоваться, и хранить, как источник ценной информ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7" w:leader="none"/>
          <w:tab w:val="left" w:pos="0" w:leader="none"/>
          <w:tab w:val="left" w:pos="11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оставить компаниям возможность максимально подробно и полно представить свои товары и услуги в одном изда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7" w:leader="none"/>
          <w:tab w:val="left" w:pos="0" w:leader="none"/>
          <w:tab w:val="left" w:pos="1140" w:leader="none"/>
          <w:tab w:val="left" w:pos="148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ть для компаний прямой доступ к активной покупательской аудитории, которая заинтересована в приобретении строительных и отделочных материалов и обладает средним и выше среднего уровнем до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иционирование изд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емонт BLIZKO</w:t>
      </w:r>
      <w:r>
        <w:rPr>
          <w:color w:val="000000"/>
          <w:sz w:val="28"/>
          <w:szCs w:val="28"/>
        </w:rPr>
        <w:t>» – это первое бесплатное рекламно-информационное полноцветное иллюстрированное издание о строительных и отделочных материалах в Екатеринбурге, где представлены фото товара, характеристики товара, цена, местонахождение тем самым информирующее покупателей и позволяющее выбрать товар в домашней обстанов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Стать незаменимым источником информации для целевой аудитории, предоставляя наиболее полную и систематизированную информацию о строительных и отделочных материалах в г. Екатеринбур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озможность быстро сориентироваться в многообразии товарных предложений и принять решение о покуп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годы для потребит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озможность быстро и легко получить справочную информ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зможность получить экономическую выгоду (скидки на товары предъявителям катало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озможность получить дополнительные услуги (заказ товара по телефону с доставкой на дом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годы для участников катало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оступ к целевой аудитории, который обеспечивается за счет точной и хорошо продуманной системы распространения: каталог распространяется в крупных строительных магазинах и супермаркетах бесплатно со стоек. Таким образом, журнал попадает в руки люди, которые делают ремонт либо собираются его дел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лнота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лезность издания: неоднократное обращение к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бъективность оценки информации: доверие и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Длительность жизни из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у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издания – каталог, потому что фотографию товара сопровождает информация о цене, местонахождении, свойствах товара и других характеристиках. Формат – А4. Размер 220 мм х 285 мм оптимальный и удобный при просмотре. Название издания – «</w:t>
      </w:r>
      <w:r>
        <w:rPr>
          <w:bCs/>
          <w:color w:val="000000"/>
          <w:sz w:val="28"/>
          <w:szCs w:val="28"/>
        </w:rPr>
        <w:t>Ремонт BLIZKO</w:t>
      </w:r>
      <w:r>
        <w:rPr>
          <w:color w:val="000000"/>
          <w:sz w:val="28"/>
          <w:szCs w:val="28"/>
        </w:rPr>
        <w:t>». Само название должно отражать выгоды для покупателя, суть издания. Так как выгода для потребителей – это выбор в домашней обстановке, форма – каталог, товар – строительные и отделочные материалы города. Поэтому было выбрано такое креативное название «</w:t>
      </w:r>
      <w:r>
        <w:rPr>
          <w:bCs/>
          <w:color w:val="000000"/>
          <w:sz w:val="28"/>
          <w:szCs w:val="28"/>
        </w:rPr>
        <w:t>Ремонт BLIZKO</w:t>
      </w:r>
      <w:r>
        <w:rPr>
          <w:color w:val="000000"/>
          <w:sz w:val="28"/>
          <w:szCs w:val="28"/>
        </w:rPr>
        <w:t>», которое символизирует и наши принципы работы. Логотип – рис. 1.3.1. Крупно выделено слово «</w:t>
      </w:r>
      <w:r>
        <w:rPr>
          <w:color w:val="000000"/>
          <w:sz w:val="28"/>
          <w:szCs w:val="28"/>
          <w:lang w:val="en-US"/>
        </w:rPr>
        <w:t>BLIZKO</w:t>
      </w:r>
      <w:r>
        <w:rPr>
          <w:color w:val="000000"/>
          <w:sz w:val="28"/>
          <w:szCs w:val="28"/>
        </w:rPr>
        <w:t>», а в нем слово «ремонт», здесь прежде всего делается акцент на простоту и доступность для кажд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7740" cy="85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ис. 1.3.3 – Логотип издани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ан – «Сделай выбор не выходя из дома». Слоган – это лозунг. «Сделай» – это призыв (речь идет о выборе покупке), «дома» – то есть выбор в домашней обстановке, извещение о выгоде для потребителя. Все три слова несут значение, все вместе – призыв. Периодичность – еженедельно. Это оптимальный вариант для пользователей, т.к. по проведенным исследованиям в Екатеринбурге еженедельно делают ремонт примерно 17000 семей, и каждую неделю ряды этих людей пополняются. Тираж – 17000 экземпляров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Обеспечит оптимальный охват аудитории. Качество – высокое: полноцвет, мелованная бумага (тонкий глянец), высококачественные фотографии, профессиональный дизайн и верстка, удобство поиска информации. Упаковка – обложка (рис. 2.3), которая должна ассоциироваться с ремонтом. На обложке должны быть фотографии товаров и оборудования для ремонта, причем фото должны быть сделаны с близкого расстояния, соответственно товары на обложке будут показываться крупно и близко, что соответствует названию каталога и его концепции. На обложке должен быть логотип самого издания, а также тема номера и информация о том сколько в данном номере представлено товаров. Обложка должна отличаться от обложек других журналов, у которых интерьерные обложки. Обложка должна вызывать положительные эмоции. Рубрики – структура строительного рынка. «Смета ремонта», «Наружная отделка», «Внутренняя отделка», «Окна, двери, лестницы», «Ванна», «Климат», «Интерьер», «Загородный дом», «Инструмент», «Услуг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2880" cy="2209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682" t="4075" r="25291" b="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3.2 – Обложка каталога «Ремонт BLIZKO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ы рекламы – каталожная и модульная. В каталожной рекламе единый стандарт подачи информации: изображение – описание – цена – координаты. Размеры модулей – 1 полоса, 1/2 полосы, 1/4 полосы и 1/6 полосы (рис. 1.3.3). Меньше, чем 1/4 полосы модули делать не рекомендуется, потому что будет маленькое нечеткое изображение и мало места для информации. Объем издания – от 100 страниц и более. Объем предварительно определен не с экономической, а с имиджевой точки зрения. Чем толще будет каталог, тем больше информации в нем будет, тем весомее он будет, тем более лояльное отношение к нему буд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00"/>
        <w:gridCol w:w="3010"/>
      </w:tblGrid>
      <w:tr>
        <w:trPr>
          <w:trHeight w:val="2522" w:hRule="atLeast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36650" cy="13925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90930" cy="13925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44575" cy="13925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" w:hRule="atLeast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ос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½ полосы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¼ полосы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3.3 – Расположение рекламных модулей «</w:t>
      </w:r>
      <w:r>
        <w:rPr>
          <w:bCs/>
          <w:color w:val="000000"/>
          <w:sz w:val="28"/>
        </w:rPr>
        <w:t>Ремонт BLIZKO</w:t>
      </w:r>
      <w:r>
        <w:rPr>
          <w:color w:val="000000"/>
          <w:sz w:val="28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здания – обложка и внутренние полосы. В начале каждого журнала помещается редакционный материал, соответствующий теме номера, он не про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полосы будут содержать следующую информац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ти комп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цион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рубрик: «Смета ремонта», «Наружная отделка», «Внутренняя отделка», «Окна, двери, лестницы», «Ванна», «Климат», «Интерьер», «Загородный дом», «Инструмент», «Услуг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каталога будет размещена информация о том в каких магазинах и по каким адресам можно найти катало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йс-лист для рекламод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рика «Вопрос-ответ», в которой публикуются ответы на вопросы читателей, касающиеся ремонта, ответы дают специалисты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самого каталога для потребителей (читательской аудитории) устанавливается беспла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остраняться каталог будет среди представителей среднего класса, основных покупателей товаров и услуг на потребительском рынке, а именно: людей посещающих строительные магазины в поисках товаров для ремо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движение изд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пределение целевой контактной аудит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талога две контактных аудитории: целевая аудитория, то есть рекламодатели, которые будут покупать рекламные площади в каталоге и читательская аудитория, то есть основные покупатели товаров и услуг на потребительском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ределение целей коммуникации. </w:t>
      </w:r>
      <w:r>
        <w:rPr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ть осведомленность о появлении нового издания и узнаваемость названия среди целевой аудитор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можно подробнее описать продукт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казать новые возможности для рекламодателей и чита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вести покупателей к размещению рекламы в катало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здание 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ение обязательно должно содержать: название издания, логотип (при печатном обращении), слоган, цель создания нового издания, описание структуры и содержания каталога, выход на целевую аудиторию, стоимость размещения информации в каталоге, какие выгоды приобретают рекламодатели при размещении рекламы и читатели при получении каталога. Обращение должно призывать и показать преимущества выбора строительн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ное обращение обязательно должно содержать образец размещения рекламы, потому что каталог это новая форма для рекламодателей, и необходимо, чтобы при принятии решения он уже мог представить и оценить, как будет выглядеть его рекламное обр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щении обязательно должна звучать торговая марка, под которой выходит издание – Издательский дом «Абак-пресс», как фактор компетентности, доверия и наде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каналов коммуникации и принятие решения о средствах про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. 1.3.</w:t>
      </w:r>
      <w:r>
        <w:rPr>
          <w:color w:val="000000"/>
          <w:sz w:val="28"/>
          <w:lang w:val="en-US"/>
        </w:rPr>
        <w:t xml:space="preserve">1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en-US"/>
        </w:rPr>
        <w:t>PR</w:t>
      </w:r>
      <w:r>
        <w:rPr>
          <w:color w:val="000000"/>
          <w:sz w:val="28"/>
        </w:rPr>
        <w:t>-ф</w:t>
      </w:r>
      <w:r>
        <w:rPr/>
        <w:t>ор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439"/>
      </w:tblGrid>
      <w:tr>
        <w:trPr>
          <w:trHeight w:val="25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ркетинговая задача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озможные рекламные формы</w:t>
            </w:r>
          </w:p>
        </w:tc>
      </w:tr>
      <w:tr>
        <w:trPr>
          <w:trHeight w:val="58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Привлечение новых клиентов, увеличение продаж, распродажа товаров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аталог, имиджевая реклама, «Смета ремонта (выгодная цена)»</w:t>
            </w:r>
          </w:p>
        </w:tc>
      </w:tr>
      <w:tr>
        <w:trPr>
          <w:trHeight w:val="420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ывод новой торговой марки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Обложки (фото на 1-ой обложке, визитка на 1-ой обложке, 2, 3, 4 обложки), имиджевая реклама, внутренняя обложка рубрики + совет эксперта, новость</w:t>
            </w:r>
          </w:p>
        </w:tc>
      </w:tr>
      <w:tr>
        <w:trPr>
          <w:trHeight w:val="420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величение узнаваемости компании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Имиджевая реклама, внутренняя обложка рубрики + совет эксперта, визитки на 1-ой обложке, </w:t>
            </w:r>
            <w:r>
              <w:rPr>
                <w:bCs/>
                <w:color w:val="000000"/>
                <w:sz w:val="20"/>
                <w:lang w:val="en-US"/>
              </w:rPr>
              <w:t>VIP</w:t>
            </w:r>
            <w:r>
              <w:rPr>
                <w:bCs/>
                <w:color w:val="000000"/>
                <w:sz w:val="20"/>
              </w:rPr>
              <w:t>-места на 2, 3, 4 обложках</w:t>
            </w:r>
          </w:p>
        </w:tc>
      </w:tr>
      <w:tr>
        <w:trPr>
          <w:trHeight w:val="420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стройка от конкурентов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Каталог, имиджевая реклама, «Смета ремонта (выгодная цена)», </w:t>
            </w:r>
            <w:r>
              <w:rPr>
                <w:bCs/>
                <w:color w:val="000000"/>
                <w:sz w:val="20"/>
                <w:lang w:val="en-US"/>
              </w:rPr>
              <w:t>VIP</w:t>
            </w:r>
            <w:r>
              <w:rPr>
                <w:bCs/>
                <w:color w:val="000000"/>
                <w:sz w:val="20"/>
              </w:rPr>
              <w:t>-модуль рядом с содержанием, внутренняя обложка рубрики + совет эксперта</w:t>
            </w:r>
          </w:p>
        </w:tc>
      </w:tr>
      <w:tr>
        <w:trPr>
          <w:trHeight w:val="58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Заявить о своей компании, о направлениях деятельности с минимальным бюджетом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Тематическая карта рубрики, таблица, каталог (1/6, 1/12, 1/24)</w:t>
            </w:r>
          </w:p>
        </w:tc>
      </w:tr>
      <w:tr>
        <w:trPr>
          <w:trHeight w:val="46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крепление лояльности клиентов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вет эксперта, вопросы-ответы, текстовая реклама, «Смета ремонта (выгодная цена)», тематические карты</w:t>
            </w:r>
          </w:p>
        </w:tc>
      </w:tr>
      <w:tr>
        <w:trPr>
          <w:trHeight w:val="58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Укрепление статуса лидера рынка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2-я, 3-я, 4-я обложки, обложки рубрики, фото на 1-ой обложке, визитки на 1-ой обложке, большие форматы рекламы (полоса, разворот), первый разворот, новостные блоки</w:t>
            </w:r>
          </w:p>
        </w:tc>
      </w:tr>
      <w:tr>
        <w:trPr>
          <w:trHeight w:val="58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>Выход на новые рынки (например, в связи с увеличением предоставляемых услуг)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кстовая реклама, новостные блоки, внутренняя обложка рубрики + совет эксперта</w:t>
            </w:r>
          </w:p>
        </w:tc>
      </w:tr>
      <w:tr>
        <w:trPr>
          <w:trHeight w:val="255" w:hRule="atLeast"/>
          <w:cantSplit w:val="true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ебрендинг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</w:rPr>
              <w:t xml:space="preserve">Имиджевая реклама, обложки, </w:t>
            </w:r>
            <w:r>
              <w:rPr>
                <w:bCs/>
                <w:color w:val="000000"/>
                <w:sz w:val="20"/>
                <w:lang w:val="en-US"/>
              </w:rPr>
              <w:t>VIP</w:t>
            </w:r>
            <w:r>
              <w:rPr>
                <w:bCs/>
                <w:color w:val="000000"/>
                <w:sz w:val="20"/>
              </w:rPr>
              <w:t>-мес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таблице 1.3.1 рекламные формы подробно описаны возможные направления про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, использованы такие средства массовой информации как печатные издания, радио 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тором этапе – этапе покупки, торговый персонал посредством личной коммуникации (во время телефонного разговора либо при личной встрече) будет более подробно информировать рекламодателей о катало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движение издания «Ремонт BLIZKO» из инвестиционного фонда ИД «Абак-пресс», оценив финансовые возможности, планируется выделить средства в размере 50 000 руб. Выделенные средства необходимо будет направить на первый этап продвижения: размещения рекламных сообщений в печатных изданиях, на радио и в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3.</w:t>
      </w:r>
      <w:r>
        <w:rPr>
          <w:color w:val="000000"/>
          <w:sz w:val="28"/>
          <w:lang w:val="en-US"/>
        </w:rPr>
        <w:t xml:space="preserve">2 – </w:t>
      </w:r>
      <w:r>
        <w:rPr>
          <w:color w:val="000000"/>
          <w:sz w:val="28"/>
        </w:rPr>
        <w:t>Финансовый отчет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908"/>
        <w:gridCol w:w="1969"/>
        <w:gridCol w:w="1967"/>
      </w:tblGrid>
      <w:tr>
        <w:trPr>
          <w:trHeight w:val="270" w:hRule="atLeast"/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ФИНАНСОВЫЙ РАСЧЕТ</w:t>
            </w:r>
          </w:p>
        </w:tc>
      </w:tr>
      <w:tr>
        <w:trPr>
          <w:trHeight w:val="33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20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200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2008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ДОХОДЫ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9185,2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36678,64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45179,983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Расходы (тыс. р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5050,7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31067,30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34325,207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Налог с оборот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413,3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 650,53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2 033,099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Продажи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3 033,5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7 682,95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8 431,646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Подготовка производств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 487,2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2 736,45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3 049,409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Производство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6 638,8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3 837,28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5 634,985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Распространен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573,4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 119,67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 309,851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Продвижение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2 063,5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2 059,09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 738,15</w:t>
            </w:r>
          </w:p>
        </w:tc>
      </w:tr>
      <w:tr>
        <w:trPr>
          <w:trHeight w:val="255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Администрация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840,7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1 981,30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2 128,066</w:t>
            </w:r>
          </w:p>
        </w:tc>
      </w:tr>
      <w:tr>
        <w:trPr>
          <w:trHeight w:val="255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Фин.результат (тыс. р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-5865,5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5611,33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10854,776</w:t>
            </w:r>
          </w:p>
        </w:tc>
      </w:tr>
      <w:tr>
        <w:trPr>
          <w:trHeight w:val="270" w:hRule="atLeast"/>
          <w:cantSplit w:val="true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Рентабельность (%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15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24,0%</w:t>
            </w:r>
          </w:p>
        </w:tc>
      </w:tr>
    </w:tbl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b w:val="false"/>
          <w:b w:val="false"/>
          <w:color w:val="000000"/>
          <w:sz w:val="28"/>
          <w:szCs w:val="28"/>
        </w:rPr>
      </w:pPr>
      <w:r>
        <w:rPr>
          <w:rFonts w:cs="Times New Roman;MonoCondensed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3.3 – Затраты на продвижение за 2008 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3204"/>
      </w:tblGrid>
      <w:tr>
        <w:trPr>
          <w:trHeight w:val="270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ПРОДВИЖЕНИЕ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Клиентские мероприяти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200,000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Материалы (реквизит) продвижение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61,240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Презентационная продукци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173,000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val="en-US"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 xml:space="preserve">Продвижение – </w:t>
            </w:r>
            <w:r>
              <w:rPr>
                <w:rFonts w:eastAsia="MS Mincho;?l?r ???fc"/>
                <w:color w:val="000000"/>
                <w:sz w:val="20"/>
                <w:lang w:val="en-US" w:eastAsia="ja-JP"/>
              </w:rPr>
              <w:t>public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275,644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Реклама в интернет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118,805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Реклама в печатных изданиях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526,016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Реклама на ради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175,529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Реклама наружна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207,915</w:t>
            </w:r>
          </w:p>
        </w:tc>
      </w:tr>
      <w:tr>
        <w:trPr>
          <w:trHeight w:val="255" w:hRule="atLeast"/>
          <w:cantSplit w:val="true"/>
        </w:trPr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Итог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?l?r ???fc"/>
                <w:color w:val="000000"/>
                <w:sz w:val="20"/>
                <w:lang w:eastAsia="ja-JP"/>
              </w:rPr>
            </w:pPr>
            <w:r>
              <w:rPr>
                <w:rFonts w:eastAsia="MS Mincho;?l?r ???fc"/>
                <w:color w:val="000000"/>
                <w:sz w:val="20"/>
                <w:lang w:eastAsia="ja-JP"/>
              </w:rPr>
              <w:t>1738,149</w:t>
            </w:r>
          </w:p>
        </w:tc>
      </w:tr>
    </w:tbl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;MonoCondensed"/>
          <w:b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ах приведены затраты на продвижение, а так же финансовые отчет по отделам предприятия по годам. В таблице можно проследить повышение рентабельности деятельности фирмы. Это можно объяснить не только успешной работой отделов продаж, производства и распространения, а так же хорошей работы отдела продвижения, который занимается саморекла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 xml:space="preserve">2. Разработка и внедрение предложений по повышению эффективности организации </w:t>
      </w:r>
      <w:r>
        <w:rPr>
          <w:rFonts w:cs="Times New Roman;MonoCondensed"/>
          <w:color w:val="000000"/>
          <w:sz w:val="28"/>
          <w:lang w:val="en-US"/>
        </w:rPr>
        <w:t>PR</w:t>
      </w:r>
      <w:r>
        <w:rPr>
          <w:rFonts w:cs="Times New Roman;MonoCondensed"/>
          <w:color w:val="000000"/>
          <w:sz w:val="28"/>
        </w:rPr>
        <w:t>-кампании на предприятии «Ремонт BLIZKO»</w:t>
      </w:r>
    </w:p>
    <w:p>
      <w:pPr>
        <w:pStyle w:val="Normal"/>
        <w:spacing w:lineRule="auto" w:line="360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2.1 Особенности внедрения эффективного плана для каталога «Ремонт BLIZKO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  <w:szCs w:val="28"/>
        </w:rPr>
      </w:pPr>
      <w:r>
        <w:rPr>
          <w:rFonts w:cs="Times New Roman;MonoCondensed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кламной кампании большую роль играет и концепция продукта, и правильно выявленная аудитория, на которую рассчитан каталог, и комплекс мероприятий по его продвижению.</w:t>
      </w:r>
    </w:p>
    <w:p>
      <w:pPr>
        <w:pStyle w:val="Normal"/>
        <w:shd w:fill="FFFFFF" w:val="clear"/>
        <w:tabs>
          <w:tab w:val="clear" w:pos="708"/>
          <w:tab w:val="left" w:pos="5715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кидка 30% для всех новых клиен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вести для всех новых клиентов скидку на первые 4 размещения, т.е. на первый месяц в размере 30%. Потому что зачастую именно вопрос цены является для рекламодателя основным барьером на пути к заключению сделки с каталогом, хотя ему может очень нравится сам проект и идеально подходит целевая аудитория каталога. А такое уникальное предложение, во-первых, повысит лояльность рекламодателя к изданию, во-вторых, даст ему возможность оценить эффективность рекламы в данном издании без больши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римеру, 1 полоса структурированного модуля в каталоге «</w:t>
      </w:r>
      <w:r>
        <w:rPr>
          <w:color w:val="000000"/>
          <w:sz w:val="28"/>
          <w:szCs w:val="28"/>
        </w:rPr>
        <w:t>Ремонт BLIZKO</w:t>
      </w:r>
      <w:r>
        <w:rPr>
          <w:bCs/>
          <w:color w:val="000000"/>
          <w:sz w:val="28"/>
          <w:szCs w:val="28"/>
        </w:rPr>
        <w:t>» стоит 9900 руб. за 1 размещение, тогда за месяц рекламодатель должен заплатить 39 600 рублей. А если вести скидку 30% на первые 4 размещения, то 1 размещение будет стоить 6930 руб., а размещение в течение месяца, соответственно 27 720 руб. А из-за того, что в каталог привлечется большее количество рекламодателей скидка в 30% не повлияет на рентаб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делать это нужно еще и для того, чтобы быстрее склонять рекламодателей к решению о размещении в журнале. К тому же это будет способствовать увеличению рекламных полос в каталоге, что очень важно для имиджа каталога, а также для рекламодателей и читателей. А в дальнейшем, если рекламодателю понравится отдача от рекламы, возможно, он сможет пересмотреть свой рекламный бюджет и сможет размещать свои рекламные обращения в каталоге постоянно (для постоянных клиентов тоже планируются скид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ход издания на областные гор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 освоения рынка Екатеринбурга каталогу «</w:t>
      </w:r>
      <w:r>
        <w:rPr>
          <w:color w:val="000000"/>
          <w:sz w:val="28"/>
          <w:szCs w:val="28"/>
        </w:rPr>
        <w:t>Ремонт BLIZKO</w:t>
      </w:r>
      <w:r>
        <w:rPr>
          <w:bCs/>
          <w:color w:val="000000"/>
          <w:sz w:val="28"/>
          <w:szCs w:val="28"/>
        </w:rPr>
        <w:t>» необходимо выходить на аудиторию наиболее крупных и близлежащих городов Свердловской области, таких как Березовский, Ревда, В. Пышма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предложение обоснованно тем, что население этих городов все чаще и чаще едет в Екатеринбург для приобретения строительных материалов, так как в областном центре представлен очень широкий выбор строительных и отделочных материалов и торговых предприятий зачастую по более низким ценам, чем в этих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выход на областные города повысит интерес рекламодателей к каталогу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емонт BLIZKO</w:t>
      </w:r>
      <w:r>
        <w:rPr>
          <w:bCs/>
          <w:color w:val="000000"/>
          <w:sz w:val="28"/>
          <w:szCs w:val="28"/>
        </w:rPr>
        <w:t>», так как они тоже заинтересованы в расширении целевой аудитории, а значит и своих потенциальных кли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ие в тематических строительных выставк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 как «</w:t>
      </w:r>
      <w:r>
        <w:rPr>
          <w:color w:val="000000"/>
          <w:sz w:val="28"/>
          <w:szCs w:val="28"/>
        </w:rPr>
        <w:t>Ремонт BLIZKO</w:t>
      </w:r>
      <w:r>
        <w:rPr>
          <w:bCs/>
          <w:color w:val="000000"/>
          <w:sz w:val="28"/>
          <w:szCs w:val="28"/>
        </w:rPr>
        <w:t xml:space="preserve">» – это журнал о </w:t>
      </w:r>
      <w:r>
        <w:rPr>
          <w:color w:val="000000"/>
          <w:sz w:val="28"/>
          <w:szCs w:val="28"/>
        </w:rPr>
        <w:t>строительных и отделочных материалах, то я считаю, что ему просто необходимо участвовать во всех важных выставках на строительную тематику. Участие в выставках является одной из важных составляющей в продвижении каталога. К тому же на выставках часто проводятся семинары по строительной тематике, и чтобы стать экспертов в этой области, конечно же, необходимо посещать такие мероприятия. Личное общение с другими участниками выставки тоже служит продвижению каталога и повышению узнаваемости торговой м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аталог «Ремонт BLIZKO», позволит удовлетворить потребности покупателей в источнике информации о необходимых товарах, а рекламодателям – донести информацию о своих товарах и услугах, именно той категории населения, в которой они заинтересованы как в своих потенциальных клиентах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2.2 Принятие решения в кризисной ситуаци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Cs/>
          <w:i/>
          <w:i/>
          <w:color w:val="000000"/>
          <w:sz w:val="28"/>
          <w:szCs w:val="28"/>
        </w:rPr>
      </w:pPr>
      <w:r>
        <w:rPr>
          <w:rFonts w:cs="Times New Roman;MonoCondensed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связи сложившейся в мире кризисной ситуации, сейчас есть ощущение, что основное ухудшение ситуации придется на лето следующего года, т. к. в этом году люди вытащили деньги из банков и сегодня их активно тратят, поэтому спад потребительской активности не слишком сильный. Кстати, это аргумент для рекламодателей – почему именно сейчас имеет смысл активизировать свою рекламную активность – у людей сейчас деньги на руках, нужно стимулировать потратить их именно у в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начале следующего года тратить будет нечего, и потому игроки рынка ощутят снижение спроса. Несомненно, это скажется на рекламной политике изданий. Какие в связи с этим я вижу проблемы и возмож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ризис заставит рекламодателя считать деньги. Наш продукт – тематический рекламный справочник – по сути своей помогает получать хороший результат за разумные деньги, т.к. мы попадаем в горячую аудиторию, и не заставляем рекламодателя переплачивать за лишние контакты. Самое время заявить об э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ризис уменьшит темпы развития крупных сетевых ритейлеров DIY. Это на руку нашему проекту, т.к. наш основной клиент – средний и мелкий рекламодател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Безусловно, произойдет снижение норм рентабельности на этом рынке, однако это также заставит рекламодателей сконцентрировать свои бюджеты на рекламоносителях первого выбора – изданиях, которые решают задачу поддержания и повышения уровня продаж. Это – БРГ (бесплатные рекламны газеты) и тематические рекламные справочники, то есть 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зис расчистит рынок – многочисленные нежизнеспособные проекты уйдут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исключено, что мы переоцениваем опасность сложившейся на рынке ситуации, тем более что наши продукты имеют одну из самых эффективных бизнес моделей в ИД «Абак-Пресс». Однако лучше заранее подготовиться, чтобы пережить сложный 2009 год и окрепшими продолжить рост и борьбу за лидерство на рынке, чем самонадеянно ничего не предпринимать, уповая на «авось». В 1998 году те, кто надеялся на лучшее – разорились. Те, кто готовились к худшему – выстоял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bCs w:val="false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;MonoCondensed"/>
          <w:bCs/>
          <w:color w:val="000000"/>
          <w:sz w:val="28"/>
          <w:szCs w:val="28"/>
        </w:rPr>
      </w:pPr>
      <w:r>
        <w:rPr>
          <w:rFonts w:cs="Times New Roman;MonoCondensed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выполнении данной курсовой работы была разработана </w:t>
      </w:r>
      <w:r>
        <w:rPr>
          <w:bCs/>
          <w:color w:val="000000"/>
          <w:sz w:val="28"/>
          <w:szCs w:val="28"/>
          <w:lang w:val="en-US"/>
        </w:rPr>
        <w:t>PR</w:t>
      </w:r>
      <w:r>
        <w:rPr>
          <w:bCs/>
          <w:color w:val="000000"/>
          <w:sz w:val="28"/>
          <w:szCs w:val="28"/>
        </w:rPr>
        <w:t>-кампания специализированного печатного рекламного издания «Ремонт BLIZKO» ИД «Абак-прес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достижении цели курсовой работы решены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на теоретическая основа таким важным в маркетинге понятий как </w:t>
      </w:r>
      <w:r>
        <w:rPr>
          <w:bCs/>
          <w:color w:val="000000"/>
          <w:sz w:val="28"/>
          <w:szCs w:val="28"/>
          <w:lang w:val="en-US"/>
        </w:rPr>
        <w:t>PR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  <w:lang w:val="en-US"/>
        </w:rPr>
        <w:t>PR</w:t>
      </w:r>
      <w:r>
        <w:rPr>
          <w:bCs/>
          <w:color w:val="000000"/>
          <w:sz w:val="28"/>
          <w:szCs w:val="28"/>
        </w:rPr>
        <w:t>-кампа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явлены все способы и виды существующей рекла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роанализирована ситуация на рынке рекламных услуг, деятельность конкурентов в г. Екатеринбург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на оценка привлекательности рекламной деятельности в печатных изда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ан план внедрения рекламной кампании, а так же поведение каталога «Ремонт BLIZKO» в сложившееся слож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Если фирма разрабатывает стратегию </w:t>
      </w:r>
      <w:r>
        <w:rPr>
          <w:bCs/>
          <w:color w:val="000000"/>
          <w:sz w:val="28"/>
          <w:szCs w:val="28"/>
          <w:lang w:val="en-US"/>
        </w:rPr>
        <w:t>PR</w:t>
      </w:r>
      <w:r>
        <w:rPr>
          <w:bCs/>
          <w:color w:val="000000"/>
          <w:sz w:val="28"/>
          <w:szCs w:val="28"/>
        </w:rPr>
        <w:t xml:space="preserve">-кампании, она избегает множество ошибок при ее проведении и делает такой </w:t>
      </w:r>
      <w:r>
        <w:rPr>
          <w:bCs/>
          <w:color w:val="000000"/>
          <w:sz w:val="28"/>
          <w:szCs w:val="28"/>
          <w:lang w:val="en-US"/>
        </w:rPr>
        <w:t>PR</w:t>
      </w:r>
      <w:r>
        <w:rPr>
          <w:bCs/>
          <w:color w:val="000000"/>
          <w:sz w:val="28"/>
          <w:szCs w:val="28"/>
        </w:rPr>
        <w:t>, который направлен на потребителя более точно, чем необдуманные и бессмысленные рекламные акции, которые порой просто вредят фирме, например, снижая ее имидж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лагодаря правильной, четко составленной и хорошо продуманной </w:t>
      </w:r>
      <w:r>
        <w:rPr>
          <w:bCs/>
          <w:color w:val="000000"/>
          <w:sz w:val="28"/>
          <w:szCs w:val="28"/>
          <w:lang w:val="en-US"/>
        </w:rPr>
        <w:t>PR</w:t>
      </w:r>
      <w:r>
        <w:rPr>
          <w:bCs/>
          <w:color w:val="000000"/>
          <w:sz w:val="28"/>
          <w:szCs w:val="28"/>
        </w:rPr>
        <w:t>-кампании в дальнейшем предлагается усилить свою деятельность, для развития каталога не только в г. Екатеринбурге но и в других городах, а так же для освоения нового сегмента рекламодателей и целевой аудитор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jc w:val="both"/>
        <w:rPr>
          <w:rFonts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rFonts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«О рекламе» от 13 марта 2006 года №38-ФЗ (вступил в силу с 1 июля 2006 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а М.М. Планирование деятельности фирмы: Учебно-методическое пособие. – М.: Финансы и статистика, 2005. – 248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анд Д. Реклама. М.: Прогресс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ра Р., Майерс Д., Аакер Д. Рекламный менеджмент. Пер. с англ. – 5-е изд. – М., СПб., Киев: Вильямс, 2000. – 784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алков М.И. Внутрифирменное планирование: Учебник. – М.: ИНФРА. 2003. – 392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ский В.Ж., Чайкин Б.И. Экономика и управление предприятием: Учебник. – М.: РИП-холдинг, 2005. – 443 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6" w:leader="none"/>
          <w:tab w:val="left" w:pos="11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сследования рекламного рынка Екатеринбурга. Институт исследований СМИ «</w:t>
      </w:r>
      <w:r>
        <w:rPr>
          <w:color w:val="000000"/>
          <w:sz w:val="28"/>
          <w:szCs w:val="28"/>
          <w:lang w:val="en-US"/>
        </w:rPr>
        <w:t>Gf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ussia</w:t>
      </w:r>
      <w:r>
        <w:rPr>
          <w:color w:val="000000"/>
          <w:sz w:val="28"/>
          <w:szCs w:val="28"/>
        </w:rPr>
        <w:t>» (Москва), сентябрь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лер Ф. Маркетинг. Менеджмент. Пер.с англ. – 2-е изд. – СПб.: Питер, 1999. – 886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ер М. Конкуренция Пер. с англ.: Уч. пос. – М., СПб., Киев: Вильямс, 2000. – 495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о-ценовой бюллетень «Пульс цен», март, 2007 №1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эллс У., Бернет Дж., Мориарти С. Реклама: принципы и практика. Пер. с англ. – 2-е изд. – СПб.: Питер, 2005. – 736 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. Антипов Три измерения оценки эффективности. Маркетолог. – 2000. – №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анкратов Ф.Г. и др. «Рекламная деятельность» – Москва, «Информационно-внедренческий центр «Маркетинг», 19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ткин Э.А. и др. «Рекламное дело» – Москва, Ассоциация авторов и издателей «Тандем» Издательство ЭКМОС, 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.Ю. Гермогенова Эффективная реклама в России. Практика и рекомендации. – М.: «РусПартнер Лтд», 1994. – 252 с. –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Хруцкий В.Е. и др. Современный маркетинг: настольная книга по исследованию рынка: Учеб. пособие. – 2-е изд., перераб. и доп. – М.: Финансы и статистика, 1999. – 528 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. Коробков Быть профи: что это значит для маркетолога? / Маркетолог. – 2000. – №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ненко Н.В. Как оценить эффективность рекламы. / / Маркетинг и маркетинговые исследования в России. – 1998. – №4. – с. 36–4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6" w:leader="none"/>
          <w:tab w:val="left" w:pos="11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офанова О.А. Реклама: новые технологии в России. – СПб.: Питер, 2000. – 384 с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</w:t>
    </w:r>
    <w:r>
      <w:rPr>
        <w:lang w:val="en-US" w:eastAsia="en-US"/>
      </w:rPr>
      <w:t>2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8"/>
        </w:tabs>
        <w:ind w:left="364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3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43"/>
        </w:tabs>
        <w:ind w:left="141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cs="Times New Roman;MonoCondensed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3"/>
        </w:tabs>
        <w:ind w:left="1418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4"/>
        </w:tabs>
        <w:ind w:left="709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MT Extra" w:hAnsi="Symbol;MT Extra" w:cs="Symbol;MT Extra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MT Extra" w:hAnsi="Symbol;MT Extra" w:cs="Symbol;MT Extra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MT Extra" w:hAnsi="Symbol;MT Extra" w:cs="Symbol;MT Extra"/>
      <w:color w:val="000000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Symbol" w:hAnsi="Wingdings;Symbol" w:cs="Wingdings;Symbol"/>
      <w:sz w:val="20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MT Extra" w:hAnsi="Symbol;MT Extra" w:cs="Symbol;MT Extra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cs="Times New Roman;MonoCondensed"/>
    </w:rPr>
  </w:style>
  <w:style w:type="character" w:styleId="WW8Num17z4">
    <w:name w:val="WW8Num17z4"/>
    <w:qFormat/>
    <w:rPr>
      <w:rFonts w:ascii="Wingdings;Symbol" w:hAnsi="Wingdings;Symbol" w:cs="Wingdings;Symbol"/>
      <w:sz w:val="20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cs="Times New Roman;MonoCondensed"/>
    </w:rPr>
  </w:style>
  <w:style w:type="character" w:styleId="WW8Num21z0">
    <w:name w:val="WW8Num21z0"/>
    <w:qFormat/>
    <w:rPr>
      <w:rFonts w:ascii="Symbol;MT Extra" w:hAnsi="Symbol;MT Extra" w:cs="Symbol;MT Extr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MT Extra" w:hAnsi="Symbol;MT Extra" w:cs="Symbol;MT Extra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cs="Times New Roman;MonoCondensed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MT Extra" w:hAnsi="Symbol;MT Extra" w:cs="Symbol;MT Extra"/>
    </w:rPr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cs="Times New Roman;MonoCondensed"/>
    </w:rPr>
  </w:style>
  <w:style w:type="character" w:styleId="WW8Num26z0">
    <w:name w:val="WW8Num26z0"/>
    <w:qFormat/>
    <w:rPr>
      <w:rFonts w:cs="Times New Roman;MonoCondensed"/>
      <w:b w:val="false"/>
    </w:rPr>
  </w:style>
  <w:style w:type="character" w:styleId="WW8Num26z1">
    <w:name w:val="WW8Num26z1"/>
    <w:qFormat/>
    <w:rPr>
      <w:rFonts w:cs="Times New Roman;MonoCondensed"/>
    </w:rPr>
  </w:style>
  <w:style w:type="character" w:styleId="WW8Num27z0">
    <w:name w:val="WW8Num27z0"/>
    <w:qFormat/>
    <w:rPr>
      <w:rFonts w:ascii="Symbol;MT Extra" w:hAnsi="Symbol;MT Extra" w:cs="Symbol;MT Extra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;MT Extra" w:hAnsi="Symbol;MT Extra" w:cs="Symbol;MT Extra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>
      <w:rFonts w:ascii="Symbol;MT Extra" w:hAnsi="Symbol;MT Extra" w:cs="Symbol;MT Extra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1z0">
    <w:name w:val="WW8Num31z0"/>
    <w:qFormat/>
    <w:rPr>
      <w:rFonts w:cs="Times New Roman;MonoCondensed"/>
    </w:rPr>
  </w:style>
  <w:style w:type="character" w:styleId="WW8Num32z0">
    <w:name w:val="WW8Num32z0"/>
    <w:qFormat/>
    <w:rPr>
      <w:rFonts w:ascii="Symbol;MT Extra" w:hAnsi="Symbol;MT Extra" w:cs="Symbol;MT Extra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StrongEmphasis">
    <w:name w:val="Strong"/>
    <w:qFormat/>
    <w:rPr>
      <w:rFonts w:cs="Times New Roman;MonoCondensed"/>
      <w:b/>
      <w:bCs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VisitedInternetLink">
    <w:name w:val="FollowedHyperlink"/>
    <w:rPr>
      <w:rFonts w:cs="Times New Roman;MonoCondensed"/>
      <w:color w:val="800080"/>
      <w:u w:val="single"/>
    </w:rPr>
  </w:style>
  <w:style w:type="character" w:styleId="Style12">
    <w:name w:val="Верхний колонтитул Знак"/>
    <w:qFormat/>
    <w:rPr>
      <w:rFonts w:cs="Times New Roman;MonoCondensed"/>
      <w:sz w:val="24"/>
      <w:szCs w:val="24"/>
    </w:rPr>
  </w:style>
  <w:style w:type="character" w:styleId="Style13">
    <w:name w:val="Нижний колонтитул Знак"/>
    <w:qFormat/>
    <w:rPr>
      <w:rFonts w:cs="Times New Roman;MonoCondensed"/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cs="Times New Roman;MonoCondensed"/>
      <w:sz w:val="16"/>
      <w:szCs w:val="16"/>
    </w:rPr>
  </w:style>
  <w:style w:type="character" w:styleId="21">
    <w:name w:val="Основной текст с отступом 2 Знак"/>
    <w:qFormat/>
    <w:rPr>
      <w:rFonts w:cs="Times New Roman;MonoCondensed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emph">
    <w:name w:val="textemph"/>
    <w:basedOn w:val="Normal"/>
    <w:qFormat/>
    <w:pPr>
      <w:spacing w:before="280" w:after="280"/>
    </w:pPr>
    <w:rPr>
      <w:color w:val="00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25" w:leader="dot"/>
      </w:tabs>
      <w:spacing w:lineRule="auto" w:line="360"/>
      <w:ind w:left="285" w:hanging="285"/>
    </w:pPr>
    <w:rPr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25" w:leader="dot"/>
      </w:tabs>
      <w:spacing w:lineRule="auto" w:line="360"/>
      <w:ind w:left="684" w:hanging="399"/>
    </w:pPr>
    <w:rPr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440" w:hanging="0"/>
      <w:jc w:val="both"/>
    </w:pPr>
    <w:rPr>
      <w:sz w:val="28"/>
      <w:szCs w:val="28"/>
    </w:rPr>
  </w:style>
  <w:style w:type="paragraph" w:styleId="22">
    <w:name w:val="подзаголовок 2"/>
    <w:basedOn w:val="Heading"/>
    <w:qFormat/>
    <w:pPr>
      <w:spacing w:lineRule="auto" w:line="360" w:before="0" w:after="0"/>
      <w:outlineLvl w:val="9"/>
    </w:pPr>
    <w:rPr>
      <w:rFonts w:ascii="Times New Roman;MonoCondensed" w:hAnsi="Times New Roman;MonoCondensed" w:cs="Times New Roman;MonoCondensed"/>
      <w:b w:val="false"/>
      <w:bCs w:val="false"/>
      <w:kern w:val="0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spacing w:lineRule="auto" w:line="360"/>
      <w:ind w:left="284" w:right="284" w:firstLine="709"/>
      <w:jc w:val="both"/>
    </w:pPr>
    <w:rPr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4">
    <w:name w:val="Стиль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9:00Z</dcterms:created>
  <dc:creator>денис</dc:creator>
  <dc:description/>
  <cp:keywords/>
  <dc:language>en-US</dc:language>
  <cp:lastModifiedBy>Mage</cp:lastModifiedBy>
  <cp:lastPrinted>2008-12-01T21:02:00Z</cp:lastPrinted>
  <dcterms:modified xsi:type="dcterms:W3CDTF">2011-10-07T03:49:00Z</dcterms:modified>
  <cp:revision>2</cp:revision>
  <dc:subject/>
  <dc:title>ДИПЛОМ</dc:title>
</cp:coreProperties>
</file>