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  <w:t>МИНИСТЕРСТВО ОБРАЗОВАНИЯ И НАУКИ УКРАИНЫ</w:t>
      </w:r>
    </w:p>
    <w:p>
      <w:pPr>
        <w:pStyle w:val="Style33"/>
        <w:rPr/>
      </w:pPr>
      <w:r>
        <w:rPr/>
        <w:t>НАЦИОНАЛЬНЫЙ ТЕХНИЧЕСКИЙ УНИВЕРСИТЕТ</w:t>
      </w:r>
    </w:p>
    <w:p>
      <w:pPr>
        <w:pStyle w:val="Style33"/>
        <w:rPr/>
      </w:pPr>
      <w:r>
        <w:rPr/>
        <w:t>"ХАРЬКОВСКИЙ ПОЛИТЕХНИЧЕСКИЙ ИНСТИТУТ"</w:t>
      </w:r>
    </w:p>
    <w:p>
      <w:pPr>
        <w:pStyle w:val="Style33"/>
        <w:rPr>
          <w:color w:val="000000"/>
        </w:rPr>
      </w:pPr>
      <w:r>
        <w:rPr>
          <w:color w:val="000000"/>
        </w:rPr>
        <w:t>Кафедра маркетинга</w:t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3"/>
        <w:rPr>
          <w:i/>
          <w:i/>
          <w:iCs/>
          <w:color w:val="000000"/>
        </w:rPr>
      </w:pPr>
      <w:r>
        <w:rPr>
          <w:i/>
          <w:iCs/>
          <w:color w:val="000000"/>
        </w:rPr>
        <w:t>КУРСОВОЙ ПРОЕКТ</w:t>
      </w:r>
    </w:p>
    <w:p>
      <w:pPr>
        <w:pStyle w:val="Style33"/>
        <w:rPr/>
      </w:pPr>
      <w:r>
        <w:rPr>
          <w:caps/>
          <w:color w:val="000000"/>
        </w:rPr>
        <w:t>по теме: "Процесс Маркетинговых исследований"</w:t>
      </w:r>
    </w:p>
    <w:p>
      <w:pPr>
        <w:pStyle w:val="Style33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33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jc w:val="both"/>
        <w:rPr/>
      </w:pPr>
      <w:r>
        <w:rPr>
          <w:color w:val="000000"/>
        </w:rPr>
        <w:t>выполнила:</w:t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  <w:t>ХАРЬКОВ - 2007</w:t>
      </w:r>
      <w:r>
        <w:br w:type="page"/>
      </w:r>
    </w:p>
    <w:p>
      <w:pPr>
        <w:pStyle w:val="Style27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состава наблюдаемых переме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точники получения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бор метода сбор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метода записи и хра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Выбор метода анализа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Анализ полученной в процессе анкетирования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екомендации относительно составления и реализации программы стимулирования сбыта геля Domestos в г. Харько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</w:rPr>
        <w:t>Существует множество различных направлений маркетинговой деятельности: маркетинговые исследования, маркетинговое планирование, товарная политика, система формирования спроса и стимулирования сбыта, ценовая политика, сбытовая политика, рекламная деятельность и т.д. Рассмотрение всех этих направлений в одной работе не представляется возможным. Поэтому, в данной работе следует, прежде всего, остановиться на вопросах маркетинговых исследований.</w:t>
      </w:r>
    </w:p>
    <w:p>
      <w:pPr>
        <w:pStyle w:val="Normal"/>
        <w:ind w:firstLine="709"/>
        <w:rPr/>
      </w:pPr>
      <w:r>
        <w:rPr>
          <w:color w:val="000000"/>
        </w:rPr>
        <w:t>В прошлом веке маркетинговые исследования как таковые не были нужны, так как большинство фирм были мелкими и знали своих клиентов лично. В XX веке появилась необходимость в получении более обширной информации о клиентах и их покупательских потребностях. Появилась проблема нехватки информации.</w:t>
      </w:r>
    </w:p>
    <w:p>
      <w:pPr>
        <w:pStyle w:val="Normal"/>
        <w:ind w:firstLine="709"/>
        <w:rPr/>
      </w:pPr>
      <w:r>
        <w:rPr>
          <w:color w:val="000000"/>
        </w:rPr>
        <w:t>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. Возросшая конкуренция вынуждает предприятия - изготовителей идти на все большие уступки потребителям и посредникам в сбыте своей продукции с помощью стимулирования. Кроме того, объективным фактором возрастания роли стимулирования является то, что эффективность рекламы снижается из-за растущих издержек и рекламной тесноты в средствах массовой информации. Поэтому все большее число предприятий прибегает с стимулированию сбыта, как к средству, которое может эффективно поддержать рекламную кампанию. Естественно, что для достижения желаемого эффекта от стимулирования сбыта, необходимо огромное количество самой разнообразной информации. А если учесть, что маркетинговое исследование-любая исследовательская деятельность, направленная на удовлетворение информационно-аналитических потребностей маркетинга, то необходимость проведения маркетингового исследования по данному вопросу становится очевидной. В этом и состоит актуальность данной работы.</w:t>
      </w:r>
    </w:p>
    <w:p>
      <w:pPr>
        <w:pStyle w:val="Normal"/>
        <w:ind w:firstLine="709"/>
        <w:rPr/>
      </w:pPr>
      <w:r>
        <w:rPr>
          <w:color w:val="000000"/>
        </w:rPr>
        <w:t>Целью курсовой работы является рассмотрение процесса маркетинговых исследований в области стимулирования сбыта существующего товара. Предметом данной работы является разработка программы стимулирования сбыта для продукта потребительского назначения, в частности, геля Domestos, который является одним из ключевых брендов компании Unilever. Объектом является деятельность отдела сбыта и маркетинга компании Unilever-Харьков.</w:t>
      </w:r>
    </w:p>
    <w:p>
      <w:pPr>
        <w:pStyle w:val="Normal"/>
        <w:ind w:firstLine="709"/>
        <w:rPr/>
      </w:pPr>
      <w:r>
        <w:rPr>
          <w:color w:val="000000"/>
        </w:rPr>
        <w:t>Поэтому в данной курсовой работе будут решены следующие задачи:</w:t>
      </w:r>
    </w:p>
    <w:p>
      <w:pPr>
        <w:pStyle w:val="Normal"/>
        <w:ind w:firstLine="709"/>
        <w:rPr/>
      </w:pPr>
      <w:r>
        <w:rPr>
          <w:color w:val="000000"/>
        </w:rPr>
        <w:t>рассмотреть теоретические аспекты разработки программы стимулирования сбыта;</w:t>
      </w:r>
    </w:p>
    <w:p>
      <w:pPr>
        <w:pStyle w:val="Normal"/>
        <w:ind w:firstLine="709"/>
        <w:rPr/>
      </w:pPr>
      <w:r>
        <w:rPr>
          <w:color w:val="000000"/>
        </w:rPr>
        <w:t>описать основные средства стимулирования и их достоинства и недостатки;</w:t>
      </w:r>
    </w:p>
    <w:p>
      <w:pPr>
        <w:pStyle w:val="Normal"/>
        <w:ind w:firstLine="709"/>
        <w:rPr/>
      </w:pPr>
      <w:r>
        <w:rPr>
          <w:color w:val="000000"/>
        </w:rPr>
        <w:t>провести пилотное маркетинговое исследование с целью выбора средств стимулирования сбыта,</w:t>
      </w:r>
    </w:p>
    <w:p>
      <w:pPr>
        <w:pStyle w:val="Normal"/>
        <w:ind w:firstLine="709"/>
        <w:rPr/>
      </w:pPr>
      <w:r>
        <w:rPr>
          <w:color w:val="000000"/>
        </w:rPr>
        <w:t>попытаться дать несколько практических рекомендаций по применению программы стимулирования сбыта.</w:t>
      </w:r>
      <w:r>
        <w:br w:type="page"/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процессе подготовки к составлению годовой отчетности по продажам геля Domestos была выявлена проблема снижения количества продаж по сравнению с аналогичным периодом прошлого года. Выяснилось, что прибыль снизилась на 90000 грн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Естественно, что такое снижение прибыли не могло остаться незамеченным. На совместном совещании руководства компании Unilever -Харьков и ДП ООО „Квітень-Харків" было принято решение о составлении программы стимулирования сбыта данного товара на следующие 3 месяца, для чего было решено провести соответствующие маркетинговые исследования. </w:t>
      </w:r>
    </w:p>
    <w:p>
      <w:pPr>
        <w:pStyle w:val="Normal"/>
        <w:ind w:firstLine="709"/>
        <w:rPr/>
      </w:pPr>
      <w:r>
        <w:rPr>
          <w:color w:val="000000"/>
        </w:rPr>
        <w:t>Прежде всего следует отметить, что для успешного решения возникшей проблемы необходимо ответить на следующие вопросы:</w:t>
      </w:r>
    </w:p>
    <w:p>
      <w:pPr>
        <w:pStyle w:val="Normal"/>
        <w:ind w:firstLine="709"/>
        <w:rPr/>
      </w:pPr>
      <w:r>
        <w:rPr>
          <w:color w:val="000000"/>
        </w:rPr>
        <w:t>1. Какая часть респондентов пользуется средствами для чистки и дезинфекции поверхностей в т. ч. гелем Domestos?</w:t>
      </w:r>
    </w:p>
    <w:p>
      <w:pPr>
        <w:pStyle w:val="Normal"/>
        <w:ind w:firstLine="709"/>
        <w:rPr/>
      </w:pPr>
      <w:r>
        <w:rPr>
          <w:color w:val="000000"/>
        </w:rPr>
        <w:t>2. Какой части потенциальных потребителей известен гель Domestos?</w:t>
      </w:r>
    </w:p>
    <w:p>
      <w:pPr>
        <w:pStyle w:val="Normal"/>
        <w:ind w:firstLine="709"/>
        <w:rPr/>
      </w:pPr>
      <w:r>
        <w:rPr>
          <w:color w:val="000000"/>
        </w:rPr>
        <w:t>3. Какое из средств для чистки и дезинфекции поверхностей пользуется наибольшим спросом?</w:t>
      </w:r>
    </w:p>
    <w:p>
      <w:pPr>
        <w:pStyle w:val="Normal"/>
        <w:ind w:firstLine="709"/>
        <w:rPr/>
      </w:pPr>
      <w:r>
        <w:rPr>
          <w:color w:val="000000"/>
        </w:rPr>
        <w:t>4. Каков основной критерий выбора средств для чистки и дезинфекции поверхностей и соответствует ли ему гель Domestos?</w:t>
      </w:r>
    </w:p>
    <w:p>
      <w:pPr>
        <w:pStyle w:val="Normal"/>
        <w:ind w:firstLine="709"/>
        <w:rPr/>
      </w:pPr>
      <w:r>
        <w:rPr>
          <w:color w:val="000000"/>
        </w:rPr>
        <w:t>5. На какие виды предприятий торговли прежде всего следует делать упор при разработке стратегии стимулирования сбыта (сети супермаркетов, рынки, киоски, небольшие магазины)?</w:t>
      </w:r>
    </w:p>
    <w:p>
      <w:pPr>
        <w:pStyle w:val="Normal"/>
        <w:ind w:firstLine="709"/>
        <w:rPr/>
      </w:pPr>
      <w:r>
        <w:rPr>
          <w:color w:val="000000"/>
        </w:rPr>
        <w:t>6. Влияют ли программы стимулирования сбыта на решение потребителя о покупке и каким образом?</w:t>
      </w:r>
    </w:p>
    <w:p>
      <w:pPr>
        <w:pStyle w:val="Normal"/>
        <w:ind w:firstLine="709"/>
        <w:rPr/>
      </w:pPr>
      <w:r>
        <w:rPr>
          <w:color w:val="000000"/>
        </w:rPr>
        <w:t>7. Какие из акций направленных на стимулирование сбыта будут пользоваться наибольшим спросом у конечного потребителя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Выяснить зависимость между местом совершения покупки и предпочитаемыми видами стимулирования сбыта для достижения наиболее правильного распределения средств стимулир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1 Определение состава наблюдаемых переменны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Изучаемые переменные можно сгруппировать в две категории:</w:t>
      </w:r>
    </w:p>
    <w:p>
      <w:pPr>
        <w:pStyle w:val="Normal"/>
        <w:ind w:firstLine="709"/>
        <w:rPr/>
      </w:pPr>
      <w:r>
        <w:rPr>
          <w:color w:val="000000"/>
        </w:rPr>
        <w:t>непосредственно наблюдаемые;</w:t>
      </w:r>
    </w:p>
    <w:p>
      <w:pPr>
        <w:pStyle w:val="Normal"/>
        <w:ind w:firstLine="709"/>
        <w:rPr/>
      </w:pPr>
      <w:r>
        <w:rPr>
          <w:color w:val="000000"/>
        </w:rPr>
        <w:t>внешне не проявляющиеся и непосредственно не наблюдаемые (относят ментальную деятельность человека - формирование отношения, позиции, мнения к себе или к любому другому элементу своей среды).</w:t>
      </w:r>
    </w:p>
    <w:p>
      <w:pPr>
        <w:pStyle w:val="Normal"/>
        <w:ind w:firstLine="709"/>
        <w:rPr/>
      </w:pPr>
      <w:r>
        <w:rPr>
          <w:color w:val="000000"/>
        </w:rPr>
        <w:t>Отношения отличаться от мнений тем, что они более глубоки, устойчивы и нерациональны.</w:t>
      </w:r>
    </w:p>
    <w:p>
      <w:pPr>
        <w:pStyle w:val="Normal"/>
        <w:ind w:firstLine="709"/>
        <w:rPr/>
      </w:pPr>
      <w:r>
        <w:rPr>
          <w:color w:val="000000"/>
        </w:rPr>
        <w:t>Мнения являются более кратковременными, поверхностными и не обязательно приводят к действию. Отношения человека основаны на системе его ценностей, которая внешне проявляется в постоянстве особенностей его поведения.</w:t>
      </w:r>
    </w:p>
    <w:p>
      <w:pPr>
        <w:pStyle w:val="Normal"/>
        <w:ind w:firstLine="709"/>
        <w:rPr/>
      </w:pPr>
      <w:r>
        <w:rPr>
          <w:color w:val="000000"/>
        </w:rPr>
        <w:t>Ментальная деятельность человека внешне не проявляется, но ее можно пронаблюдать косвенно через вербальное и невербальное поведение людей. Поэтому ответ человека на вопрос можно рассматривать, как наблюдаемое (эмпирическое) проявление не наблюдаемого непосредственного явления (теоретического).</w:t>
      </w:r>
    </w:p>
    <w:p>
      <w:pPr>
        <w:pStyle w:val="Normal"/>
        <w:ind w:firstLine="709"/>
        <w:rPr/>
      </w:pPr>
      <w:r>
        <w:rPr>
          <w:color w:val="000000"/>
        </w:rPr>
        <w:t>В данной работе целесообразным является использование для анализа следующих переменных, перечисленных в таблиц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Анализ переменных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016"/>
        <w:gridCol w:w="2591"/>
      </w:tblGrid>
      <w:tr>
        <w:trPr>
          <w:trHeight w:val="45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менна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ип перемен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Шкала измерения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Количество респондентов, использующих средства для чистки и дезинфекции поверхносте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посредственно наблюдаем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дихотомически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Основной критерий при покупке проду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шне не проявляющая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 Степень соответствия исследуемого продукта основному критерию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шне не проявляющая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. Известные респонденту средства для чистки и дезинфекции поверхносте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шне не проявляющая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вопрос - меню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 Чаще всего покупаемое респондентом сре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посредственно наблюдаем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 Место наиболее частого совершения покуп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посредственно наблюдаем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альтернативны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. Качество влияния акций по стимулированию сбыта на решение о покупк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шне не проявляющая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дихотомический</w:t>
            </w:r>
          </w:p>
        </w:tc>
      </w:tr>
      <w:tr>
        <w:trPr>
          <w:trHeight w:val="57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. Привлекательность для респондента видов стимулирования сбы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шне не проявляющаяс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крытый альтернативный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2 Источники получения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обенности данного этапа связаны с уточнением ряда моментов:</w:t>
      </w:r>
    </w:p>
    <w:p>
      <w:pPr>
        <w:pStyle w:val="Normal"/>
        <w:ind w:firstLine="709"/>
        <w:rPr/>
      </w:pPr>
      <w:r>
        <w:rPr>
          <w:color w:val="000000"/>
        </w:rPr>
        <w:t>Определение целевой аудитории, т.е. кого или что необходимо исследовать.</w:t>
      </w:r>
    </w:p>
    <w:p>
      <w:pPr>
        <w:pStyle w:val="Normal"/>
        <w:ind w:firstLine="709"/>
        <w:rPr/>
      </w:pPr>
      <w:r>
        <w:rPr>
          <w:color w:val="000000"/>
        </w:rPr>
        <w:t>Целевая группа может определяться типом продукции или сущностью проверяемой гипотезы.</w:t>
      </w:r>
    </w:p>
    <w:p>
      <w:pPr>
        <w:pStyle w:val="Normal"/>
        <w:ind w:firstLine="709"/>
        <w:rPr/>
      </w:pPr>
      <w:r>
        <w:rPr>
          <w:color w:val="000000"/>
        </w:rPr>
        <w:t>Для данной продукции в качестве целевой аудитории мы выбираем покупателей рынков, магазинов, супер- и гипермаркетов, где продается бытовая химия. Возраст респондентов: от 18 до 65 лет. Для достижения более высокой точности следует провести по 10 интервью в каждом из выбранных мест сосредоточения целевой аудитории. За участие в опросе предлагается подарок в виде перчаток для работы по хозяйству.</w:t>
      </w:r>
    </w:p>
    <w:p>
      <w:pPr>
        <w:pStyle w:val="Normal"/>
        <w:ind w:firstLine="709"/>
        <w:rPr/>
      </w:pPr>
      <w:r>
        <w:rPr>
          <w:color w:val="000000"/>
        </w:rPr>
        <w:t>Определение величины выборки.</w:t>
      </w:r>
    </w:p>
    <w:p>
      <w:pPr>
        <w:pStyle w:val="Normal"/>
        <w:ind w:firstLine="709"/>
        <w:rPr/>
      </w:pPr>
      <w:r>
        <w:rPr>
          <w:color w:val="000000"/>
        </w:rPr>
        <w:t>Вся исследуемые группа в целом, например все потребители, купившие исследуемый товар или марку, в статистике называется генеральной совокупностью или просто совокупностью.</w:t>
      </w:r>
    </w:p>
    <w:p>
      <w:pPr>
        <w:pStyle w:val="Normal"/>
        <w:ind w:firstLine="709"/>
        <w:rPr/>
      </w:pPr>
      <w:r>
        <w:rPr>
          <w:color w:val="000000"/>
        </w:rPr>
        <w:t>Иногда совокупность является достаточно малой по своей численности и можно опросить всех ее членов. Если совокупность достаточно большая проводится изучение только части совокупности, называемой выборкой.</w:t>
      </w:r>
    </w:p>
    <w:p>
      <w:pPr>
        <w:pStyle w:val="Normal"/>
        <w:ind w:firstLine="709"/>
        <w:rPr/>
      </w:pPr>
      <w:r>
        <w:rPr>
          <w:color w:val="000000"/>
        </w:rPr>
        <w:t>Следует учитывать, что данные, полученные от выборки, скорее не будут в точности соответствовать данным, которые можно было бы получить от всех единиц совокупности.</w:t>
      </w:r>
    </w:p>
    <w:p>
      <w:pPr>
        <w:pStyle w:val="Normal"/>
        <w:ind w:firstLine="709"/>
        <w:rPr/>
      </w:pPr>
      <w:r>
        <w:rPr>
          <w:color w:val="000000"/>
        </w:rPr>
        <w:t>Различие между данными, полученными от выборки и истинными данными, называется ошибкой выборки. Ошибка выборки зависит от метода формирования выборки и размера выборки.</w:t>
      </w:r>
    </w:p>
    <w:p>
      <w:pPr>
        <w:pStyle w:val="Normal"/>
        <w:ind w:firstLine="709"/>
        <w:rPr/>
      </w:pPr>
      <w:r>
        <w:rPr>
          <w:color w:val="000000"/>
        </w:rPr>
        <w:t>При формировании выборки используют вероятностный (случайный) метод, когда все единицы выборки имеют известный шанс (вероятность) быть включенным в выборку, и не вероятностный (неслучайный) метод, если эта вероятность не известна.</w:t>
      </w:r>
    </w:p>
    <w:p>
      <w:pPr>
        <w:pStyle w:val="Normal"/>
        <w:ind w:firstLine="709"/>
        <w:rPr/>
      </w:pPr>
      <w:r>
        <w:rPr>
          <w:color w:val="000000"/>
        </w:rPr>
        <w:t>Определение размера выборки подчиняется строгим законам и может быть осуществлено следующим способом.</w:t>
      </w:r>
    </w:p>
    <w:p>
      <w:pPr>
        <w:pStyle w:val="Normal"/>
        <w:ind w:firstLine="709"/>
        <w:rPr/>
      </w:pPr>
      <w:r>
        <w:rPr>
          <w:color w:val="000000"/>
        </w:rPr>
        <w:t>Можно использовать таблицу больших чисел, показывающую объем выборки при определенном уровне доверительности и уровне ошиб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Объем выбор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34"/>
        <w:gridCol w:w="1035"/>
        <w:gridCol w:w="1034"/>
        <w:gridCol w:w="1035"/>
        <w:gridCol w:w="1139"/>
        <w:gridCol w:w="1139"/>
        <w:gridCol w:w="985"/>
      </w:tblGrid>
      <w:tr>
        <w:trPr>
          <w:trHeight w:val="320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Уровень дове-рительности </w:t>
            </w:r>
            <w:r>
              <w:rPr>
                <w:i/>
                <w:iCs/>
              </w:rPr>
              <w:t>P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Объем выборки при уровне ошибки </w:t>
            </w:r>
            <w:r>
              <w:rPr>
                <w:i/>
                <w:iCs/>
              </w:rPr>
              <w:t>е</w:t>
            </w:r>
            <w:r>
              <w:rPr/>
              <w:t>,%</w:t>
            </w:r>
          </w:p>
        </w:tc>
      </w:tr>
      <w:tr>
        <w:trPr>
          <w:trHeight w:val="340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,85</w:t>
            </w:r>
          </w:p>
          <w:p>
            <w:pPr>
              <w:pStyle w:val="Style30"/>
              <w:rPr/>
            </w:pPr>
            <w:r>
              <w:rPr/>
              <w:t>0,9</w:t>
            </w:r>
          </w:p>
          <w:p>
            <w:pPr>
              <w:pStyle w:val="Style30"/>
              <w:rPr/>
            </w:pPr>
            <w:r>
              <w:rPr/>
              <w:t>0,95</w:t>
            </w:r>
          </w:p>
          <w:p>
            <w:pPr>
              <w:pStyle w:val="Style30"/>
              <w:rPr/>
            </w:pPr>
            <w:r>
              <w:rPr/>
              <w:t>0,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1</w:t>
            </w:r>
          </w:p>
          <w:p>
            <w:pPr>
              <w:pStyle w:val="Style30"/>
              <w:rPr/>
            </w:pPr>
            <w:r>
              <w:rPr/>
              <w:t>67</w:t>
            </w:r>
          </w:p>
          <w:p>
            <w:pPr>
              <w:pStyle w:val="Style30"/>
              <w:rPr/>
            </w:pPr>
            <w:r>
              <w:rPr/>
              <w:t>96</w:t>
            </w:r>
          </w:p>
          <w:p>
            <w:pPr>
              <w:pStyle w:val="Style30"/>
              <w:rPr/>
            </w:pPr>
            <w:r>
              <w:rPr/>
              <w:t>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3</w:t>
            </w:r>
          </w:p>
          <w:p>
            <w:pPr>
              <w:pStyle w:val="Style30"/>
              <w:rPr/>
            </w:pPr>
            <w:r>
              <w:rPr/>
              <w:t>83</w:t>
            </w:r>
          </w:p>
          <w:p>
            <w:pPr>
              <w:pStyle w:val="Style30"/>
              <w:rPr/>
            </w:pPr>
            <w:r>
              <w:rPr/>
              <w:t>118</w:t>
            </w:r>
          </w:p>
          <w:p>
            <w:pPr>
              <w:pStyle w:val="Style30"/>
              <w:rPr/>
            </w:pPr>
            <w:r>
              <w:rPr/>
              <w:t>2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0</w:t>
            </w:r>
          </w:p>
          <w:p>
            <w:pPr>
              <w:pStyle w:val="Style30"/>
              <w:rPr/>
            </w:pPr>
            <w:r>
              <w:rPr/>
              <w:t>105</w:t>
            </w:r>
          </w:p>
          <w:p>
            <w:pPr>
              <w:pStyle w:val="Style30"/>
              <w:rPr/>
            </w:pPr>
            <w:r>
              <w:rPr/>
              <w:t>150</w:t>
            </w:r>
          </w:p>
          <w:p>
            <w:pPr>
              <w:pStyle w:val="Style30"/>
              <w:rPr/>
            </w:pPr>
            <w:r>
              <w:rPr/>
              <w:t>2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7</w:t>
            </w:r>
          </w:p>
          <w:p>
            <w:pPr>
              <w:pStyle w:val="Style30"/>
              <w:rPr/>
            </w:pPr>
            <w:r>
              <w:rPr/>
              <w:t>270</w:t>
            </w:r>
          </w:p>
          <w:p>
            <w:pPr>
              <w:pStyle w:val="Style30"/>
              <w:rPr/>
            </w:pPr>
            <w:r>
              <w:rPr/>
              <w:t>384</w:t>
            </w:r>
          </w:p>
          <w:p>
            <w:pPr>
              <w:pStyle w:val="Style30"/>
              <w:rPr/>
            </w:pPr>
            <w:r>
              <w:rPr/>
              <w:t>6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75</w:t>
            </w:r>
          </w:p>
          <w:p>
            <w:pPr>
              <w:pStyle w:val="Style30"/>
              <w:rPr/>
            </w:pPr>
            <w:r>
              <w:rPr/>
              <w:t>751</w:t>
            </w:r>
          </w:p>
          <w:p>
            <w:pPr>
              <w:pStyle w:val="Style30"/>
              <w:rPr/>
            </w:pPr>
            <w:r>
              <w:rPr/>
              <w:t>10-67</w:t>
            </w:r>
          </w:p>
          <w:p>
            <w:pPr>
              <w:pStyle w:val="Style30"/>
              <w:rPr/>
            </w:pPr>
            <w:r>
              <w:rPr/>
              <w:t>18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95</w:t>
            </w:r>
          </w:p>
          <w:p>
            <w:pPr>
              <w:pStyle w:val="Style30"/>
              <w:rPr/>
            </w:pPr>
            <w:r>
              <w:rPr/>
              <w:t>1690</w:t>
            </w:r>
          </w:p>
          <w:p>
            <w:pPr>
              <w:pStyle w:val="Style30"/>
              <w:rPr/>
            </w:pPr>
            <w:r>
              <w:rPr/>
              <w:t>2400</w:t>
            </w:r>
          </w:p>
          <w:p>
            <w:pPr>
              <w:pStyle w:val="Style30"/>
              <w:rPr/>
            </w:pPr>
            <w:r>
              <w:rPr/>
              <w:t>4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180</w:t>
            </w:r>
          </w:p>
          <w:p>
            <w:pPr>
              <w:pStyle w:val="Style30"/>
              <w:rPr/>
            </w:pPr>
            <w:r>
              <w:rPr/>
              <w:t>6763</w:t>
            </w:r>
          </w:p>
          <w:p>
            <w:pPr>
              <w:pStyle w:val="Style30"/>
              <w:rPr/>
            </w:pPr>
            <w:r>
              <w:rPr/>
              <w:t>9603</w:t>
            </w:r>
          </w:p>
          <w:p>
            <w:pPr>
              <w:pStyle w:val="Style30"/>
              <w:rPr/>
            </w:pPr>
            <w:r>
              <w:rPr/>
              <w:t>16587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Обычно в исследованиях принимают уровень доверительности Р равным 0,95. Уровень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>принимаем равным 2%.</w:t>
      </w:r>
    </w:p>
    <w:p>
      <w:pPr>
        <w:pStyle w:val="Normal"/>
        <w:ind w:firstLine="709"/>
        <w:rPr/>
      </w:pPr>
      <w:r>
        <w:rPr>
          <w:color w:val="000000"/>
        </w:rPr>
        <w:t>Следовательно, в нашем случае получаем объем выборки равный 2400.</w:t>
      </w:r>
    </w:p>
    <w:p>
      <w:pPr>
        <w:pStyle w:val="Normal"/>
        <w:ind w:firstLine="709"/>
        <w:rPr/>
      </w:pPr>
      <w:r>
        <w:rPr>
          <w:color w:val="000000"/>
        </w:rPr>
        <w:t>Т.к. данная работа является прежде всего обучающей, то для проведения исследования мы берем объем выборки равным 40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3 Выбор метода сбора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ыбор метода сбора информации тесно связан с сущностью проблемы и решений, принимаемых на предыдущих этапах разработки плана исследования, и является компромиссом, позволяющим получить необходимый объем информации.</w:t>
      </w:r>
    </w:p>
    <w:p>
      <w:pPr>
        <w:pStyle w:val="Normal"/>
        <w:ind w:firstLine="709"/>
        <w:rPr/>
      </w:pPr>
      <w:r>
        <w:rPr>
          <w:color w:val="000000"/>
        </w:rPr>
        <w:t>В курсовом проекте мы используем коммуникативный метод сбора информации - опрос, который с техничкой точки зрения может быть разным (персональный, по почте, по телефону). Для данной работы я выбрала метод устного персонального опроса, при котором респондент заполняет бланк в присутствии интервьюера т.к считаю, что при этой форме опроса имеются возможности уточнения ответов, практически исключается возможность неверного толкования вопросов. Естественно, что данная форма опроса является дорогой и трудоемкой, но если учесть, что именно этот способ используют такие известные в Украине и в мире компании как TNS, то становится понятным такой выбор. Также следует учесть небольшой объем нашей исходной выборки, а следовательно не будет больших затрат на оплату труда интервьюеров и аналити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4 Выбор метода записи и хран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сновным инструментом записи и сохранения информации при проведении опроса служит вопросник (анкета) - это совокупность вопросов, тип, форма и последовательность которых зависит от целей исследования.</w:t>
      </w:r>
    </w:p>
    <w:p>
      <w:pPr>
        <w:pStyle w:val="Normal"/>
        <w:ind w:firstLine="709"/>
        <w:rPr/>
      </w:pPr>
      <w:r>
        <w:rPr>
          <w:color w:val="000000"/>
        </w:rPr>
        <w:t>Определяя состав и количество вопросов в анкете, следует учитывать время, которое необходимо будет потратить респонденту для ответа на все вопросы. Длительность интервью варьируется от 5 минут до 2-х часов и зависит от ряда факторов: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типа целевой аудитории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исследуемой проблемы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места проведения опроса;</w:t>
      </w:r>
    </w:p>
    <w:p>
      <w:pPr>
        <w:pStyle w:val="Normal"/>
        <w:ind w:firstLine="709"/>
        <w:rPr/>
      </w:pPr>
      <w:r>
        <w:rPr>
          <w:color w:val="000000"/>
          <w:position w:val="-10"/>
        </w:rPr>
        <w:t>- общего качества вопросника (легкость ответов, понятность вопросов и т.д.)</w:t>
      </w:r>
    </w:p>
    <w:p>
      <w:pPr>
        <w:pStyle w:val="Normal"/>
        <w:ind w:firstLine="709"/>
        <w:rPr/>
      </w:pPr>
      <w:r>
        <w:rPr>
          <w:color w:val="000000"/>
        </w:rPr>
        <w:t>Исходя из вышеперечисленных требований, выбранной целевой аудитории, места проведения опроса мы получаем следующую анкету: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АНКЕТА</w:t>
      </w:r>
    </w:p>
    <w:p>
      <w:pPr>
        <w:pStyle w:val="Normal"/>
        <w:ind w:firstLine="709"/>
        <w:rPr/>
      </w:pPr>
      <w:r>
        <w:rPr>
          <w:color w:val="000000"/>
        </w:rPr>
        <w:t>Данная анкета разработана Агентством Маркетинговых Коммуникаций " БАР " для наиболее точного определения предпочтений потребителей, поэтому просим Вас ответить на предложенные вопросы, чтобы мы смогли в своей работе наиболее полно учесть Ваши потребности и пожелания.</w:t>
      </w:r>
    </w:p>
    <w:p>
      <w:pPr>
        <w:pStyle w:val="Normal"/>
        <w:ind w:firstLine="709"/>
        <w:rPr/>
      </w:pPr>
      <w:r>
        <w:rPr>
          <w:color w:val="000000"/>
        </w:rPr>
        <w:t>При заполнении анкеты Вам предлагается отметить наиболее подходящий вариант ответа галочкой или крестиком. Отметку следует ставить слева от вопроса в соответствующем окошке.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1. Пользуетесь ли Вы средствами для чистки и дезинфекции поверхностей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Т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2. Какие из перечисленных ниже средств для чистки и дезинфекции поверхностей Вы знаете? (можно отметить несколько вариантов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Domestos ге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Comet ге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Mr. Proper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Cillit и Cillit Bang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уалетный Утенок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лиз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ругие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3. Какое из перечисленных средств вы покупали чаще всего? (можно отметить 1 вариант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Domestos ге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Comet гел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Mr. Proper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Cillit и Cillit Bang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уалетный Утенок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елиз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ила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ругие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4. Что для Вас является наиболее важным критерием при покупке средств для чистки и дезинфекции поверхностей? (можно отметить 1 вариант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веренность в качеств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ономичность сред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вестность марк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ногофункциональное в использовании средств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аш вариант____________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>Что на Ваш взгляд наиболее точно характеризует гель Domestos? (можно отметить 1 вариант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ысокое качеств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тимальная цен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кономичное средств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звестная марк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ногофункциональное в использовании средство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color w:val="000000"/>
        </w:rPr>
        <w:t>Ваш вариант________________________________________________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6. Как Вы относитесь к рекламным акциям? (можно отметить 1 вариант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ложительн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внодушн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рицательно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7. Где Вы чаще всего совершаете покупку средств для чистки и дезинфекции поверхностей? (можно отметить 1 вариант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супер- и гипермарке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ынок, база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иоски в метро или на остановках общественного транспор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газины, минимарке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аш вариант__________________________________________________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8. Какой должна быть акция, чтобы Вы приняли в ней участие? (можно отметить не более 1 варианта ответа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нижение цены на това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товая цена на товар при покупке 2 и более единиц</w:t>
      </w:r>
    </w:p>
    <w:p>
      <w:pPr>
        <w:pStyle w:val="Normal"/>
        <w:ind w:firstLine="709"/>
        <w:rPr/>
      </w:pPr>
      <w:r>
        <w:rPr>
          <w:color w:val="000000"/>
        </w:rPr>
        <w:t>Цена на комплект товаров ниже чем цена этих же товаров по отдельности (например: 2 бутылки шампуня, каждая из которых стоит по 10 гривен, в комплекте Вы покупаете за 15 гривен)</w:t>
      </w:r>
    </w:p>
    <w:p>
      <w:pPr>
        <w:pStyle w:val="Normal"/>
        <w:ind w:firstLine="709"/>
        <w:rPr/>
      </w:pPr>
      <w:r>
        <w:rPr>
          <w:color w:val="000000"/>
        </w:rPr>
        <w:t>Зачет подержанного товара при покупке нового (например: Вы приносите старый телефон и получаете скидку на покупку нового)</w:t>
      </w:r>
    </w:p>
    <w:p>
      <w:pPr>
        <w:pStyle w:val="Normal"/>
        <w:ind w:firstLine="709"/>
        <w:rPr/>
      </w:pPr>
      <w:r>
        <w:rPr>
          <w:color w:val="000000"/>
        </w:rPr>
        <w:t>Дополнительное количество товара бесплатно (например: +200 мл шампуня в бутылке по обычной цене)</w:t>
      </w:r>
    </w:p>
    <w:p>
      <w:pPr>
        <w:pStyle w:val="Normal"/>
        <w:ind w:firstLine="709"/>
        <w:rPr/>
      </w:pPr>
      <w:r>
        <w:rPr>
          <w:color w:val="000000"/>
        </w:rPr>
        <w:t>Купон дающий скидку на покупку товара (присланный по почте, вырезаемый из журнала, выдаваемый в месте продажи)</w:t>
      </w:r>
    </w:p>
    <w:p>
      <w:pPr>
        <w:pStyle w:val="Normal"/>
        <w:ind w:firstLine="709"/>
        <w:rPr/>
      </w:pPr>
      <w:r>
        <w:rPr>
          <w:color w:val="000000"/>
        </w:rPr>
        <w:t>Возмещение определенной части стоимости товара (например: Вы вырезаете из купленной упаковки порошка купон на скидку → отправляете его по указанному адресу → получаете денежный перевод)</w:t>
      </w:r>
    </w:p>
    <w:p>
      <w:pPr>
        <w:pStyle w:val="Normal"/>
        <w:ind w:firstLine="709"/>
        <w:rPr/>
      </w:pPr>
      <w:r>
        <w:rPr>
          <w:color w:val="000000"/>
        </w:rPr>
        <w:t>Часть стоимости купленного Вами товара будет направлена на благотворительные цели (например: помощь детям сиротам, онкологическим больным, слепым и т.д.)</w:t>
      </w:r>
    </w:p>
    <w:p>
      <w:pPr>
        <w:pStyle w:val="Normal"/>
        <w:ind w:firstLine="709"/>
        <w:rPr/>
      </w:pPr>
      <w:r>
        <w:rPr>
          <w:color w:val="000000"/>
        </w:rPr>
        <w:t>Премия за покупку товара (например: подарок ребенку (наклейка, игрушка, головоломка); дополнение к товару (фотоаппарат + бесплатная фотопленка))</w:t>
      </w:r>
    </w:p>
    <w:p>
      <w:pPr>
        <w:pStyle w:val="Normal"/>
        <w:ind w:firstLine="709"/>
        <w:rPr/>
      </w:pPr>
      <w:r>
        <w:rPr>
          <w:color w:val="000000"/>
        </w:rPr>
        <w:t>Бесплатный образец (например: к бутылке шампуня примотан пробник нового бальзама для волос)</w:t>
      </w:r>
    </w:p>
    <w:p>
      <w:pPr>
        <w:pStyle w:val="Normal"/>
        <w:ind w:firstLine="709"/>
        <w:rPr/>
      </w:pPr>
      <w:r>
        <w:rPr>
          <w:color w:val="000000"/>
        </w:rPr>
        <w:t>Конкурсы (например: придумайте лучший девиз для торговой марки и получи приз; купите новую продукцию → напишите отзыв о ней →отправьте вместе с этикеткой по указанному адресу → получите подарок)</w:t>
      </w:r>
    </w:p>
    <w:p>
      <w:pPr>
        <w:pStyle w:val="Normal"/>
        <w:ind w:firstLine="709"/>
        <w:rPr/>
      </w:pPr>
      <w:r>
        <w:rPr>
          <w:color w:val="000000"/>
        </w:rPr>
        <w:t>"Собери и получи!" (например: купите акционные пачки товара → соберите из них название приза → отправляете его по указанному адресу → получаете соответствующий приз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буду принимать участия в акции при любых условиях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БОЛЬШОЕ СПАСИБО ЗА СОТРУДНИЧЕСТВО!</w:t>
      </w:r>
    </w:p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ерка соответствия вопросов проверяемым гипотезам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49"/>
        <w:gridCol w:w="1054"/>
        <w:gridCol w:w="1056"/>
        <w:gridCol w:w="881"/>
        <w:gridCol w:w="876"/>
        <w:gridCol w:w="880"/>
        <w:gridCol w:w="877"/>
        <w:gridCol w:w="1054"/>
        <w:gridCol w:w="11"/>
      </w:tblGrid>
      <w:tr>
        <w:trPr>
          <w:trHeight w:val="65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Вопросы анкеты</w:t>
            </w:r>
          </w:p>
        </w:tc>
        <w:tc>
          <w:tcPr>
            <w:tcW w:w="76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просы, требующие решения</w:t>
            </w:r>
          </w:p>
        </w:tc>
      </w:tr>
      <w:tr>
        <w:trPr>
          <w:trHeight w:val="5565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Какая часть респондентов пользуется средствами для чистки и дезинфекции поверхностей в т. ч. гелем Domestos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Какой части потенциальных потребителей известен гель Domestos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Какое из средств для чистки и дезинфекции поверхностей пользуется наибольшим спросом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Каков основной критерий выбора средств для чистки и дезинфекции поверхностей и соответствует ли ему гель Domestos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На какие виды предприятий торговли прежде всего следует делать упор при разработке стратегии стимулирования сбыта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 xml:space="preserve">Влияют ли программы стимулирования сбыта на решение потребителя о покупке и каким образом?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Какие из акций направленных на стимулирование сбыта будут пользоваться наибольшим спросом у конечного потребителя?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Выяснить зависимость между местом совершения покупки и предпочитаемыми видами стимулирования сбыта для достижения наиболее правильного распределения средств стимулирования.</w:t>
            </w:r>
          </w:p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. Пользуетесь ли Вы средствами для чистки и дезинфекции поверхностей?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. Какие из перечисленных ниже средств для чистки и дезинфекции поверхностей Вы знаете?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788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>
                <w:i/>
                <w:iCs/>
              </w:rPr>
              <w:t xml:space="preserve">3. Какое из перечисленных средств вы покупали чаще всего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>
                <w:i/>
                <w:iCs/>
              </w:rPr>
              <w:t xml:space="preserve">4. Что для Вас является наиболее важным критерием при покупке средств для чистки и дезинфекции поверхностей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714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>
                <w:i/>
                <w:iCs/>
              </w:rPr>
              <w:t xml:space="preserve">5. Что на Ваш взгляд наиболее точно характеризует гель Domestos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>
                <w:i/>
                <w:iCs/>
              </w:rPr>
              <w:t xml:space="preserve">6. Как Вы относитесь к рекламным акциям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/>
            </w:pPr>
            <w:r>
              <w:rPr>
                <w:i/>
                <w:iCs/>
              </w:rPr>
              <w:t xml:space="preserve">7. Где Вы чаще всего совершаете покупку средств для чистки и дезинфекции поверхностей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ерекрестное табулирование</w:t>
            </w:r>
          </w:p>
        </w:tc>
      </w:tr>
      <w:tr>
        <w:trPr>
          <w:trHeight w:val="1606" w:hRule="atLeast"/>
        </w:trPr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pacing w:lineRule="auto" w:line="240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8. Какой должна быть акция, чтобы Вы приняли в ней участие?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Style30"/>
              <w:ind w:left="113" w:right="113" w:hanging="0"/>
              <w:rPr/>
            </w:pPr>
            <w:r>
              <w:rPr/>
              <w:t>Простое табулировани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5 Выбор метода анализа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 курсовом проекте целесообразно использовать методы простого и перекрестного табулирования.</w:t>
      </w:r>
    </w:p>
    <w:p>
      <w:pPr>
        <w:pStyle w:val="Normal"/>
        <w:ind w:firstLine="709"/>
        <w:rPr/>
      </w:pPr>
      <w:r>
        <w:rPr>
          <w:color w:val="000000"/>
        </w:rPr>
        <w:t>После проведения опроса и сортировки анкет получаем возможность создать книгу к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2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менна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д катег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Номер анкеты (V 1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Какая часть респондентов пользуется средствами для чистки и дезинфекции поверхностей в т. ч. гелем Domestos? (Пользуетесь ли вы средствами для чистки и дезинфекции поверхностей?) (V 2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1. Да</w:t>
            </w:r>
          </w:p>
          <w:p>
            <w:pPr>
              <w:pStyle w:val="Style30"/>
              <w:rPr/>
            </w:pPr>
            <w:r>
              <w:rPr/>
              <w:t>2.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Какой части потенциальных потребителей известен гель Domestos? (Какие из перечисленных ниже средств для чистки и дезинфекции поверхностей Вы знаете?) (V 3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Domestos гель</w:t>
            </w:r>
          </w:p>
          <w:p>
            <w:pPr>
              <w:pStyle w:val="Style30"/>
              <w:rPr/>
            </w:pPr>
            <w:r>
              <w:rPr/>
              <w:t>2.comet гель</w:t>
            </w:r>
          </w:p>
          <w:p>
            <w:pPr>
              <w:pStyle w:val="Style30"/>
              <w:rPr/>
            </w:pPr>
            <w:r>
              <w:rPr/>
              <w:t>3. Mr. Proper</w:t>
            </w:r>
          </w:p>
          <w:p>
            <w:pPr>
              <w:pStyle w:val="Style30"/>
              <w:rPr/>
            </w:pPr>
            <w:r>
              <w:rPr/>
              <w:t>4. Cillit и Cillit Bang</w:t>
            </w:r>
          </w:p>
          <w:p>
            <w:pPr>
              <w:pStyle w:val="Style30"/>
              <w:rPr/>
            </w:pPr>
            <w:r>
              <w:rPr/>
              <w:t>5. Туалетный Утенок</w:t>
            </w:r>
          </w:p>
          <w:p>
            <w:pPr>
              <w:pStyle w:val="Style30"/>
              <w:rPr/>
            </w:pPr>
            <w:r>
              <w:rPr/>
              <w:t>6. Белизна</w:t>
            </w:r>
          </w:p>
          <w:p>
            <w:pPr>
              <w:pStyle w:val="Style30"/>
              <w:rPr/>
            </w:pPr>
            <w:r>
              <w:rPr/>
              <w:t>7. Милам</w:t>
            </w:r>
          </w:p>
          <w:p>
            <w:pPr>
              <w:pStyle w:val="Style30"/>
              <w:rPr/>
            </w:pPr>
            <w:r>
              <w:rPr/>
              <w:t>8. Другие</w:t>
            </w:r>
          </w:p>
          <w:p>
            <w:pPr>
              <w:pStyle w:val="Style3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Какое из средств для чистки и дезинфекции поверхностей пользуется наибольшим спросом? (Какое из перечисленных средств вы покупали чаще всего?) (V 4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Domestos гель</w:t>
            </w:r>
          </w:p>
          <w:p>
            <w:pPr>
              <w:pStyle w:val="Style30"/>
              <w:rPr/>
            </w:pPr>
            <w:r>
              <w:rPr/>
              <w:t>2.comet гель</w:t>
            </w:r>
          </w:p>
          <w:p>
            <w:pPr>
              <w:pStyle w:val="Style30"/>
              <w:rPr/>
            </w:pPr>
            <w:r>
              <w:rPr/>
              <w:t>3. Mr. Proper</w:t>
            </w:r>
          </w:p>
          <w:p>
            <w:pPr>
              <w:pStyle w:val="Style30"/>
              <w:rPr/>
            </w:pPr>
            <w:r>
              <w:rPr/>
              <w:t>4. Cillit и Cillit Bang</w:t>
            </w:r>
          </w:p>
          <w:p>
            <w:pPr>
              <w:pStyle w:val="Style30"/>
              <w:rPr/>
            </w:pPr>
            <w:r>
              <w:rPr/>
              <w:t>5. Туалетный Утенок</w:t>
            </w:r>
          </w:p>
          <w:p>
            <w:pPr>
              <w:pStyle w:val="Style30"/>
              <w:rPr/>
            </w:pPr>
            <w:r>
              <w:rPr/>
              <w:t>6. Белизна</w:t>
            </w:r>
          </w:p>
          <w:p>
            <w:pPr>
              <w:pStyle w:val="Style30"/>
              <w:rPr/>
            </w:pPr>
            <w:r>
              <w:rPr/>
              <w:t>7. Милам</w:t>
            </w:r>
          </w:p>
          <w:p>
            <w:pPr>
              <w:pStyle w:val="Style30"/>
              <w:rPr/>
            </w:pPr>
            <w:r>
              <w:rPr/>
              <w:t>8. Другие</w:t>
            </w:r>
          </w:p>
          <w:p>
            <w:pPr>
              <w:pStyle w:val="Style3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ков основной критерий выбора средств для чистки и дезинфекции поверхностей и соответствует ли ему гель Domestos? (Что для Вас является наиболее важным критерием при покупке средств для чистки и дезинфекции поверхностей?) (V 5)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/>
              <w:t>1. Уверенность в качестве</w:t>
            </w:r>
          </w:p>
          <w:p>
            <w:pPr>
              <w:pStyle w:val="Style30"/>
              <w:rPr/>
            </w:pPr>
            <w:r>
              <w:rPr/>
              <w:t>2. Цена</w:t>
            </w:r>
          </w:p>
          <w:p>
            <w:pPr>
              <w:pStyle w:val="Style30"/>
              <w:rPr/>
            </w:pPr>
            <w:r>
              <w:rPr/>
              <w:t>3 Экономичность средства</w:t>
            </w:r>
          </w:p>
          <w:p>
            <w:pPr>
              <w:pStyle w:val="Style30"/>
              <w:rPr/>
            </w:pPr>
            <w:r>
              <w:rPr/>
              <w:t>4. Известность марки</w:t>
            </w:r>
          </w:p>
          <w:p>
            <w:pPr>
              <w:pStyle w:val="Style30"/>
              <w:rPr/>
            </w:pPr>
            <w:r>
              <w:rPr/>
              <w:t>5. Многофункциональное в использовании средство</w:t>
            </w:r>
          </w:p>
          <w:p>
            <w:pPr>
              <w:pStyle w:val="Style30"/>
              <w:rPr/>
            </w:pPr>
            <w:r>
              <w:rPr/>
              <w:t>6. Ваш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 xml:space="preserve">Каков основной критерий выбора средств для чистки и дезинфекции поверхностей и соответствует ли ему гель Domestos? (Что на Ваш взгляд наиболее точно характеризует гель Domestos?) (V 6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Высокое качество</w:t>
            </w:r>
          </w:p>
          <w:p>
            <w:pPr>
              <w:pStyle w:val="Style30"/>
              <w:rPr/>
            </w:pPr>
            <w:r>
              <w:rPr/>
              <w:t>2. Оптимальная цена</w:t>
            </w:r>
          </w:p>
          <w:p>
            <w:pPr>
              <w:pStyle w:val="Style30"/>
              <w:rPr/>
            </w:pPr>
            <w:r>
              <w:rPr/>
              <w:t>3. Экономичное средство</w:t>
            </w:r>
          </w:p>
          <w:p>
            <w:pPr>
              <w:pStyle w:val="Style30"/>
              <w:rPr/>
            </w:pPr>
            <w:r>
              <w:rPr/>
              <w:t>4. Известная марка</w:t>
            </w:r>
          </w:p>
          <w:p>
            <w:pPr>
              <w:pStyle w:val="Style30"/>
              <w:rPr/>
            </w:pPr>
            <w:r>
              <w:rPr/>
              <w:t>5. Многофункциональное в использовании средство</w:t>
            </w:r>
          </w:p>
          <w:p>
            <w:pPr>
              <w:pStyle w:val="Style30"/>
              <w:rPr/>
            </w:pPr>
            <w:r>
              <w:rPr/>
              <w:t>6. Ваш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Влияют ли программы стимулирования сбыта на решение потребителя о покупке и каким образом? (Как Вы относитесь к рекламным акциям?) (V 7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Положительно</w:t>
            </w:r>
          </w:p>
          <w:p>
            <w:pPr>
              <w:pStyle w:val="Style30"/>
              <w:rPr/>
            </w:pPr>
            <w:r>
              <w:rPr/>
              <w:t>2. Равнодушно</w:t>
            </w:r>
          </w:p>
          <w:p>
            <w:pPr>
              <w:pStyle w:val="Style30"/>
              <w:rPr/>
            </w:pPr>
            <w:r>
              <w:rPr/>
              <w:t>3. Отрицательно</w:t>
            </w:r>
          </w:p>
          <w:p>
            <w:pPr>
              <w:pStyle w:val="Style3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 xml:space="preserve">На какие виды предприятий торговли прежде всего следует делать упор при разработке стратегии стимулирования сбыта? (Г де Вы чаще всего совершаете покупку средств для чистки и дезинфекции поверхностей?) (V 8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Все супер - и гипер - маркеты</w:t>
            </w:r>
          </w:p>
          <w:p>
            <w:pPr>
              <w:pStyle w:val="Style30"/>
              <w:rPr/>
            </w:pPr>
            <w:r>
              <w:rPr/>
              <w:t>2. Рынок, базар</w:t>
            </w:r>
          </w:p>
          <w:p>
            <w:pPr>
              <w:pStyle w:val="Style30"/>
              <w:rPr/>
            </w:pPr>
            <w:r>
              <w:rPr/>
              <w:t>3. Киоски в метро или на остановках общественного транспорта</w:t>
            </w:r>
          </w:p>
          <w:p>
            <w:pPr>
              <w:pStyle w:val="Style30"/>
              <w:rPr/>
            </w:pPr>
            <w:r>
              <w:rPr/>
              <w:t>4. Магазины, минимаркеты</w:t>
            </w:r>
          </w:p>
          <w:p>
            <w:pPr>
              <w:pStyle w:val="Style30"/>
              <w:rPr/>
            </w:pPr>
            <w:r>
              <w:rPr/>
              <w:t>5. Ваш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акие из акций направленных на стимулирование сбыта будут пользоваться наибольшим спросом у конечного потребителя? (Какой должна быть акция, чтобы Вы приняли в ней участие?) (V 9)</w:t>
            </w:r>
          </w:p>
          <w:p>
            <w:pPr>
              <w:pStyle w:val="Style3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. Снижение цены на товар</w:t>
            </w:r>
          </w:p>
          <w:p>
            <w:pPr>
              <w:pStyle w:val="Style30"/>
              <w:rPr/>
            </w:pPr>
            <w:r>
              <w:rPr/>
              <w:t>2. Оптовая цена на товар при покупке 2 и более единиц</w:t>
            </w:r>
          </w:p>
          <w:p>
            <w:pPr>
              <w:pStyle w:val="Style30"/>
              <w:rPr/>
            </w:pPr>
            <w:r>
              <w:rPr/>
              <w:t>3. Цена на комплект товаров ниже чем цена этих же товаров по отдельности (например: 2 бутылки шампуня, каждая из которых стоит по 10 гривен, в комплекте Вы покупаете за 15 гривен)</w:t>
            </w:r>
          </w:p>
          <w:p>
            <w:pPr>
              <w:pStyle w:val="Style30"/>
              <w:rPr/>
            </w:pPr>
            <w:r>
              <w:rPr/>
              <w:t>4. Зачет подержанного товара при покупке нового (например: Вы приносите старый телефон и получаете скидку на покупку нового)</w:t>
            </w:r>
          </w:p>
          <w:p>
            <w:pPr>
              <w:pStyle w:val="Style30"/>
              <w:rPr/>
            </w:pPr>
            <w:r>
              <w:rPr/>
              <w:t>5. Дополнительное количество товара бесплатно (например: +200 мл шампуня в бутылке по обычной цене)</w:t>
            </w:r>
          </w:p>
          <w:p>
            <w:pPr>
              <w:pStyle w:val="Style30"/>
              <w:rPr/>
            </w:pPr>
            <w:r>
              <w:rPr/>
              <w:t>6. Купон дающий скидку на покупку товара (присланный по почте, вырезаемый из журнала, выдаваемый в месте продажи)</w:t>
            </w:r>
          </w:p>
          <w:p>
            <w:pPr>
              <w:pStyle w:val="Style30"/>
              <w:rPr/>
            </w:pPr>
            <w:r>
              <w:rPr/>
              <w:t>7. Возмещение определенной части стоимости товара (например: Вы вырезаете из купленной упаковки порошка купон на скидку → отправляете его по указанному адресу → получаете денежный перевод)</w:t>
            </w:r>
          </w:p>
          <w:p>
            <w:pPr>
              <w:pStyle w:val="Style30"/>
              <w:rPr/>
            </w:pPr>
            <w:r>
              <w:rPr/>
              <w:t>8. Часть стоимости купленного Вами товара будет направлена на благотворительные цели (например: помощь детям сиротам, онкологическим больным, слепым и т.д.)</w:t>
            </w:r>
          </w:p>
          <w:p>
            <w:pPr>
              <w:pStyle w:val="Style30"/>
              <w:rPr/>
            </w:pPr>
            <w:r>
              <w:rPr/>
              <w:t>9. Премия за покупку товара (например: подарок ребенку (наклейка, игрушка, головоломка); дополнение к товару (фотоаппарат + бесплатная фотопленка))</w:t>
            </w:r>
          </w:p>
          <w:p>
            <w:pPr>
              <w:pStyle w:val="Style30"/>
              <w:rPr/>
            </w:pPr>
            <w:r>
              <w:rPr/>
              <w:t>10. Бесплатный образец (например: к бутылке шампуня примотан пробник нового бальзама для волос)</w:t>
            </w:r>
          </w:p>
          <w:p>
            <w:pPr>
              <w:pStyle w:val="Style30"/>
              <w:rPr/>
            </w:pPr>
            <w:r>
              <w:rPr/>
              <w:t>11. Конкурсы (например: придумайте лучший девиз для торговой марки и получи приз; купите новую продукцию → напишите отзыв о ней →отправьте вместе с этикеткой по указанному адресу → получите подарок)</w:t>
            </w:r>
          </w:p>
          <w:p>
            <w:pPr>
              <w:pStyle w:val="Style30"/>
              <w:rPr/>
            </w:pPr>
            <w:r>
              <w:rPr/>
              <w:t>12. "Собери и получи!" (например: купите акционные пачки товара → соберите из них название приза → отправляете его по указанному адресу → получаете соответствующий приз)</w:t>
            </w:r>
          </w:p>
          <w:p>
            <w:pPr>
              <w:pStyle w:val="Style30"/>
              <w:rPr/>
            </w:pPr>
            <w:r>
              <w:rPr/>
              <w:t>13. Не буду принимать участия в акции при любых условиях</w:t>
            </w:r>
          </w:p>
          <w:p>
            <w:pPr>
              <w:pStyle w:val="Style3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1.6 Анализ полученной в процессе анкетирования информац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стое табулиров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опрос 1: Пользуетесь ли Вы средствами для чистки и дезинфекции поверхностей? 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5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color w:val="000000"/>
        </w:rPr>
        <w:t>Таким образом делаем вывод, что 95% опрошенных пользуются средствами для чистки и дезинфекции поверхностей, и только 5% не пользуются.Т. е. на первый поисковый вопрос можем ответить что продукцией, аналогичной исследуемой пользуется заметно большая часть респондентов. Следовательно, аудитория потенциальных покупателей исследуемой продукции достаточно вели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опрос 2: Какие из перечисленных ниже средств для чистки и дезинфекции поверхностей Вы знаете? 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029"/>
        <w:gridCol w:w="3497"/>
      </w:tblGrid>
      <w:tr>
        <w:trPr>
          <w:trHeight w:val="33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Domestos г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Comet г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Mr. Proper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5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Cillit и Cillit Bang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5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уалетный Утен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лиз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ила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0</w:t>
            </w:r>
          </w:p>
        </w:tc>
      </w:tr>
      <w:tr>
        <w:trPr>
          <w:trHeight w:val="4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второй поисковый вопрос и делаем вывод, что исследуемая продукция известна 100% опрошенных. Следовательно не требуется проведение дополнительных мероприятий, направленных на оповещение потенциальных потребителей о существовании данного продукта на рын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Вопрос 3: Какое из перечисленных средств вы покупали чаще всего</w:t>
      </w:r>
      <w:r>
        <w:rPr/>
        <w:t>?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601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Domestos гел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Comet гел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7, 5</w:t>
            </w:r>
          </w:p>
        </w:tc>
      </w:tr>
      <w:tr>
        <w:trPr>
          <w:trHeight w:val="2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Mr. Proper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Cillit и Cillit Bang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Туалетный Утено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, 5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лизн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, 5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ила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, 5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третий поисковый вопрос и делаем вывод, что исследуемый продукт является лидером по уровню спроса, а именно: 25% опрошенных предпочитают именно этот продук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Вопрос 4: Что для Вас является наиболее важным критерием при покупке средств для чистки и дезинфекции поверхностей</w:t>
      </w:r>
      <w:r>
        <w:rPr/>
        <w:t>?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576"/>
        <w:gridCol w:w="2853"/>
      </w:tblGrid>
      <w:tr>
        <w:trPr>
          <w:trHeight w:val="66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веренность в качеств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Це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кономичность сред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звестность мар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ногофункциональное в использовании средств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аш вариан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, отвечаем на четвертый поисковой вопрос и делаем вывод, что наиболее важным критерием при покупке средств для чистки и дезинфекции поверхностей является многофункциональность средства в использовании. Так считают 25% опрошенны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Вопрос 5: Что на Ваш взгляд наиболее точно характеризует гель Domestos</w:t>
      </w:r>
      <w:r>
        <w:rPr/>
        <w:t>?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553"/>
        <w:gridCol w:w="2594"/>
      </w:tblGrid>
      <w:tr>
        <w:trPr>
          <w:trHeight w:val="66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i/>
                <w:iCs/>
              </w:rPr>
              <w:t>/</w:t>
            </w:r>
            <w:r>
              <w:rPr/>
              <w:t>Отв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7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ысокое ка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7, 5</w:t>
            </w:r>
          </w:p>
        </w:tc>
      </w:tr>
      <w:tr>
        <w:trPr>
          <w:trHeight w:val="19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птимальная це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7, 5</w:t>
            </w:r>
          </w:p>
        </w:tc>
      </w:tr>
      <w:tr>
        <w:trPr>
          <w:trHeight w:val="254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Экономичное сред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2, 5</w:t>
            </w:r>
          </w:p>
        </w:tc>
      </w:tr>
      <w:tr>
        <w:trPr>
          <w:trHeight w:val="31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звестная 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ногофункциональное в использовании сред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2, 5</w:t>
            </w:r>
          </w:p>
        </w:tc>
      </w:tr>
      <w:tr>
        <w:trPr>
          <w:trHeight w:val="28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аш вариа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</w:tr>
      <w:tr>
        <w:trPr>
          <w:trHeight w:val="21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четвертый поисковый вопрос и делаем вывод, что исследуемый продукт по мне нию 32, 5% потребителей соответствует основному при покупке средств для дезинфекции и чистки поверхностей критерию, а этим критерием является многофункциональность использования сред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Вопрос 6: Как Вы относитесь к рекламным акциям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ложи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9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авнодуш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6</w:t>
            </w:r>
          </w:p>
        </w:tc>
      </w:tr>
      <w:tr>
        <w:trPr>
          <w:trHeight w:val="3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рицательн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пятый поисковый вопрос и делаем вывод, что на большинство потребителей (95%) информация о проведении рекламных акций в Т Т, направленных на стимулирование сбыта влияет. Из анализа ответов на 7 вопрос анкеты делаем вывод, что на большинство потребителей (79%) информация о проведении рекламных акций в Т Т влияет положительно. Следовательно, становится понятной целесообразность проведения акций, направленных на стимулирование сбы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Вопрос 8: Где Вы чаще всего совершаете покупку средств для чистки и дезинфекции поверхностей</w:t>
      </w:r>
      <w:r>
        <w:rPr/>
        <w:t>?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81"/>
        <w:gridCol w:w="2977"/>
      </w:tblGrid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 супер- и гипермарке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2, 5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Рынок, база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2, 5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иоски в метро или на остановках общественного транспор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2, 5</w:t>
            </w:r>
          </w:p>
        </w:tc>
      </w:tr>
      <w:tr>
        <w:trPr>
          <w:trHeight w:val="2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агазины, минимарке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, 5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аш вариан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шестой поисковый вопрос и делаем вывод, что большинство опрошенных (62, 5%) совершают покупку средств для чистки и дезинфекции поверхностей именно в супермаркетах и гипермаркетах. Следовательно, упор в формировании и реализации программы по стимулированию сбыта следует делать на эти виды Т Т.</w:t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/>
      </w:pPr>
      <w:r>
        <w:rPr>
          <w:i/>
          <w:iCs/>
          <w:color w:val="000000"/>
        </w:rPr>
        <w:t>Вопрос 9: Какой должна быть акция, чтобы Вы приняли в ней участие</w:t>
      </w:r>
      <w:r>
        <w:rPr/>
        <w:t>?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781"/>
        <w:gridCol w:w="2977"/>
      </w:tblGrid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ве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Абсолютное количество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тносительное количество ответов,%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нижение цены на това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птовая цена на товар при покупке 2 и более едини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Цена на комплект товаров ниже чем цена этих же товаров по отдельности (например: 2 бутылки шампуня, каждая из которых стоит по 10 гривен, в комплекте Вы покупаете за 15 гривен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чет подержанного товара при покупке нового (например: Вы приносите старый телефон и получаете скидку на покупку нового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полнительное количество товара бесплатно (например: +200 мл шампуня в бутылке по обычной цене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упон дающий скидку на покупку товара (присланный по почте, вырезаемый из журнала, выдаваемый в месте продажи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Возмещение определенной части стоимости товара (например: Вы вырезаете из купленной упаковки порошка купон на скидку → отправляете его по указанному адресу → получаете денежный перевод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Часть стоимости купленного Вами товара будет направлена на благотворительные цели (например: помощь детям сиротам, онкологическим больным, слепым и т.д.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ремия за покупку товара (например: подарок ребенку (наклейка, игрушка, головоломка); дополнение к товару (фотоаппарат + бесплатная фотопленка))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7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есплатный образец (например: к бутылке шампуня примотан пробник нового бальзама для волос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Конкурсы (например: придумайте лучший девиз для торговой марки и получи приз; купите новую продукцию → напишите отзыв о ней →отправьте вместе с этикеткой по указанному адресу → получите подарок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, 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"Собери и получи!" (например: купите акционные пачки товара → соберите из них название приза → отправляете его по указанному адресу → получаете соответствующий приз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е буду принимать участия в акции при любых условиях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Таким образом получаем ответ на седьмой поисковый вопрос и делаем вывод, что наибольшим спросом у конечного потребителя будут пользоваться следующие виды стимулирования сбыта:</w:t>
      </w:r>
    </w:p>
    <w:p>
      <w:pPr>
        <w:pStyle w:val="Normal"/>
        <w:ind w:firstLine="709"/>
        <w:rPr/>
      </w:pPr>
      <w:r>
        <w:rPr>
          <w:color w:val="000000"/>
        </w:rPr>
        <w:t>премия за покупку товара (17, 5%)</w:t>
      </w:r>
    </w:p>
    <w:p>
      <w:pPr>
        <w:pStyle w:val="Normal"/>
        <w:ind w:firstLine="709"/>
        <w:rPr/>
      </w:pPr>
      <w:r>
        <w:rPr>
          <w:color w:val="000000"/>
        </w:rPr>
        <w:t>снижение цены на товар (15%)</w:t>
      </w:r>
    </w:p>
    <w:p>
      <w:pPr>
        <w:pStyle w:val="Normal"/>
        <w:ind w:firstLine="709"/>
        <w:rPr/>
      </w:pPr>
      <w:r>
        <w:rPr>
          <w:color w:val="000000"/>
        </w:rPr>
        <w:t>цена на комплект товаров ниже чем цена этих же товаров по отдельности (12, 5%)</w:t>
      </w:r>
    </w:p>
    <w:p>
      <w:pPr>
        <w:pStyle w:val="Normal"/>
        <w:ind w:firstLine="709"/>
        <w:rPr/>
      </w:pPr>
      <w:r>
        <w:rPr>
          <w:color w:val="000000"/>
        </w:rPr>
        <w:t>дополнительное количество товара бесплатно (12, 5%)</w:t>
      </w:r>
    </w:p>
    <w:p>
      <w:pPr>
        <w:pStyle w:val="Normal"/>
        <w:ind w:firstLine="709"/>
        <w:rPr/>
      </w:pPr>
      <w:r>
        <w:rPr>
          <w:color w:val="000000"/>
        </w:rPr>
        <w:t>часть стоимости купленного товара будет направлена на благотворительные цели (10%)</w:t>
      </w:r>
    </w:p>
    <w:p>
      <w:pPr>
        <w:pStyle w:val="Normal"/>
        <w:ind w:firstLine="709"/>
        <w:rPr/>
      </w:pPr>
      <w:r>
        <w:rPr>
          <w:color w:val="000000"/>
        </w:rPr>
        <w:t>Далее следует дать ответ на восьмой поисковой вопрос, для чего необходимо применить метод перекрестной табуля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Перекрестное табулировани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96"/>
        <w:gridCol w:w="1111"/>
        <w:gridCol w:w="1111"/>
        <w:gridCol w:w="1111"/>
        <w:gridCol w:w="1111"/>
        <w:gridCol w:w="1111"/>
      </w:tblGrid>
      <w:tr>
        <w:trPr>
          <w:trHeight w:val="324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редпочитаемые рекламные акции (V 9) 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Место совершения покупок (V 8) 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 ответов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Style30"/>
              <w:rPr/>
            </w:pPr>
            <w:r>
              <w:rPr/>
              <w:t xml:space="preserve">8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7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30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33</w:t>
            </w:r>
          </w:p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0</w:t>
            </w:r>
          </w:p>
          <w:p>
            <w:pPr>
              <w:pStyle w:val="Style30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 100</w:t>
            </w:r>
          </w:p>
          <w:p>
            <w:pPr>
              <w:pStyle w:val="Style30"/>
              <w:rPr/>
            </w:pPr>
            <w:r>
              <w:rPr/>
              <w:t>16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 60</w:t>
            </w:r>
          </w:p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 </w:t>
            </w:r>
            <w:r>
              <w:rPr/>
              <w:t>1 2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 100</w:t>
            </w:r>
          </w:p>
          <w:p>
            <w:pPr>
              <w:pStyle w:val="Style30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40</w:t>
            </w:r>
          </w:p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 100</w:t>
            </w:r>
          </w:p>
          <w:p>
            <w:pPr>
              <w:pStyle w:val="Style30"/>
              <w:rPr/>
            </w:pPr>
            <w:r>
              <w:rPr/>
              <w:t>11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50</w:t>
            </w:r>
          </w:p>
          <w:p>
            <w:pPr>
              <w:pStyle w:val="Style30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5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25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 100</w:t>
            </w:r>
          </w:p>
          <w:p>
            <w:pPr>
              <w:pStyle w:val="Style30"/>
              <w:rPr/>
            </w:pPr>
            <w:r>
              <w:rPr/>
              <w:t>11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 72</w:t>
            </w:r>
          </w:p>
          <w:p>
            <w:pPr>
              <w:pStyle w:val="Style30"/>
              <w:rPr/>
            </w:pPr>
            <w:r>
              <w:rPr/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4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4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 100</w:t>
            </w:r>
          </w:p>
          <w:p>
            <w:pPr>
              <w:pStyle w:val="Style30"/>
              <w:rPr/>
            </w:pPr>
            <w:r>
              <w:rPr/>
              <w:t>19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10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 50</w:t>
            </w:r>
          </w:p>
          <w:p>
            <w:pPr>
              <w:pStyle w:val="Style30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2 100</w:t>
            </w:r>
          </w:p>
          <w:p>
            <w:pPr>
              <w:pStyle w:val="Style30"/>
              <w:rPr/>
            </w:pPr>
            <w:r>
              <w:rPr/>
              <w:t>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9 100</w:t>
            </w:r>
          </w:p>
          <w:p>
            <w:pPr>
              <w:pStyle w:val="Style30"/>
              <w:rPr/>
            </w:pPr>
            <w:r>
              <w:rPr/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 100</w:t>
            </w:r>
          </w:p>
          <w:p>
            <w:pPr>
              <w:pStyle w:val="Style30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7 100</w:t>
            </w:r>
          </w:p>
          <w:p>
            <w:pPr>
              <w:pStyle w:val="Style30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40 100</w:t>
            </w:r>
          </w:p>
          <w:p>
            <w:pPr>
              <w:pStyle w:val="Style30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ИМЕЧАНИЕ: незаполненные ячейки таблицы соответствуют нулевым значениям переменных.</w:t>
      </w:r>
    </w:p>
    <w:p>
      <w:pPr>
        <w:pStyle w:val="Normal"/>
        <w:ind w:firstLine="709"/>
        <w:rPr/>
      </w:pPr>
      <w:r>
        <w:rPr>
          <w:color w:val="000000"/>
        </w:rPr>
        <w:t>После проведения перекрестного табулирования можем сделать следующие выводы:</w:t>
      </w:r>
    </w:p>
    <w:p>
      <w:pPr>
        <w:pStyle w:val="Normal"/>
        <w:ind w:firstLine="709"/>
        <w:rPr/>
      </w:pPr>
      <w:r>
        <w:rPr>
          <w:color w:val="000000"/>
        </w:rPr>
        <w:t>для покупателей супермаркетов наиболее привлекательными являются такие виды стимулирования сбыта,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ми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на на комплект товаров ниже чем цена этих же товаров по отдель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полнительное количество товара бесплатн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чет подержанного товара при покупке новог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правление части стоимости купленного товара на благотворительные цел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нижение цены на това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покупателей рынков и базаров приверженность практически одинакова ко всем видам стимулирования сбыта, кроме: зачета подержанного товара при покупке нового, купона дающего скидку на покупку товара, бесплатного образца, конкурсов (к этим видам стимулирования сбыта не выказал приверженности никто из респондентов, совершающих покупки на рынках и базарах), наибольшим же спросом здесь будет пользоваться снижение цены</w:t>
      </w:r>
    </w:p>
    <w:p>
      <w:pPr>
        <w:pStyle w:val="Normal"/>
        <w:ind w:firstLine="709"/>
        <w:rPr/>
      </w:pPr>
      <w:r>
        <w:rPr>
          <w:color w:val="000000"/>
        </w:rPr>
        <w:t>для покупателей киосков целесообразно использовать лишь такой вид стимулирования сбыта, как дополнительное количество товара, т.к к остальным видам выказано полное равнодушие.</w:t>
      </w:r>
    </w:p>
    <w:p>
      <w:pPr>
        <w:pStyle w:val="Normal"/>
        <w:ind w:firstLine="709"/>
        <w:rPr/>
      </w:pPr>
      <w:r>
        <w:rPr>
          <w:color w:val="000000"/>
        </w:rPr>
        <w:t>для покупателей магазинов следует использовать такие виды стимулирования сбыта,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на на комплект товаров ниже чем цена этих же товаров по отдельности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полнительное количество товара безплатно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чет подержанного товара при покупке нового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правление части стоимости купленного товара на благотворительные цели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нижение цены на това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Глава 2. Рекомендации относительно составления и реализации программы стимулирования сбыта геля Domestos в г. Харьков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</w:rPr>
        <w:t>После последовательного анализа всей полученной информации мы можем сделать выводы по поводу наиболее оптимальной программы стимулирования сбыта.</w:t>
      </w:r>
    </w:p>
    <w:p>
      <w:pPr>
        <w:pStyle w:val="Normal"/>
        <w:ind w:firstLine="709"/>
        <w:rPr/>
      </w:pPr>
      <w:r>
        <w:rPr>
          <w:color w:val="000000"/>
        </w:rPr>
        <w:t>Из проведенных выше простого и перекрестного табулирования мы ответили на все поисковые вопросы и можем дать следующие рекомендации относительно составления и реализации программы стимулирования сбыта геля Domestos в г. Харькове. В процессе простого табулирования было выяснено, что большая часть потребителей совершает покупки в супермаркетах, следовательно, акцент в реализации программы должен быть сделан именно на них.</w:t>
      </w:r>
    </w:p>
    <w:p>
      <w:pPr>
        <w:pStyle w:val="Normal"/>
        <w:ind w:firstLine="709"/>
        <w:rPr/>
      </w:pPr>
      <w:r>
        <w:rPr>
          <w:color w:val="000000"/>
        </w:rPr>
        <w:t>для покупателей супермаркетов наиболее привлекательными являются такие виды стимулирования сбыта, как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мии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на на комплект товаров ниже чем цена этих же товаров по отдельности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полнительное количество товара безплатно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чет подержанного товара при покупке нового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правление части стоимости купленного товара на благотворительные цели.</w:t>
      </w:r>
    </w:p>
    <w:p>
      <w:pPr>
        <w:pStyle w:val="Normal"/>
        <w:ind w:firstLine="709"/>
        <w:rPr/>
      </w:pPr>
      <w:r>
        <w:rPr>
          <w:color w:val="000000"/>
        </w:rPr>
        <w:t>Следовательно, компания может применить в качестве стимулирования практически все эти виды, кроме зачета подержанного товара при покупке нового т.к в основном этот способ применяется при продаже дорогостоящей техники и оборудования, которое не обладает высокой оборачиваемостью, а в данном случае товар таковым не является.</w:t>
      </w:r>
    </w:p>
    <w:p>
      <w:pPr>
        <w:pStyle w:val="Normal"/>
        <w:ind w:firstLine="709"/>
        <w:rPr/>
      </w:pPr>
      <w:r>
        <w:rPr>
          <w:color w:val="000000"/>
        </w:rPr>
        <w:t>Что касается дополнительного количество товара бесплатно, то действительно психологическое воздействие гораздо больше, когда предлагается на 20 процентов больше товара, чем когда предлагается 20-ти процентная скидка, хотя выгоднее второе.</w:t>
      </w:r>
    </w:p>
    <w:p>
      <w:pPr>
        <w:pStyle w:val="Normal"/>
        <w:ind w:firstLine="709"/>
        <w:rPr/>
      </w:pPr>
      <w:r>
        <w:rPr>
          <w:color w:val="000000"/>
        </w:rPr>
        <w:t>Методы предложения:</w:t>
      </w:r>
    </w:p>
    <w:p>
      <w:pPr>
        <w:pStyle w:val="Normal"/>
        <w:ind w:firstLine="709"/>
        <w:rPr/>
      </w:pPr>
      <w:r>
        <w:rPr>
          <w:color w:val="000000"/>
        </w:rPr>
        <w:t>поштучно (100 штук + 10 штук);</w:t>
      </w:r>
    </w:p>
    <w:p>
      <w:pPr>
        <w:pStyle w:val="Normal"/>
        <w:ind w:firstLine="709"/>
        <w:rPr/>
      </w:pPr>
      <w:r>
        <w:rPr>
          <w:color w:val="000000"/>
        </w:rPr>
        <w:t>в процентах (+ 20 процентов);</w:t>
      </w:r>
    </w:p>
    <w:p>
      <w:pPr>
        <w:pStyle w:val="Normal"/>
        <w:ind w:firstLine="709"/>
        <w:rPr/>
      </w:pPr>
      <w:r>
        <w:rPr>
          <w:color w:val="000000"/>
        </w:rPr>
        <w:t>в весовом выражении (+ 200 грамм).</w:t>
      </w:r>
    </w:p>
    <w:p>
      <w:pPr>
        <w:pStyle w:val="Normal"/>
        <w:ind w:firstLine="709"/>
        <w:rPr/>
      </w:pPr>
      <w:r>
        <w:rPr>
          <w:color w:val="000000"/>
        </w:rPr>
        <w:t>В данном случае следует избрать метод предложения в процентах, т.к он является наиболее наглядным для данного вида продукции.</w:t>
      </w:r>
    </w:p>
    <w:p>
      <w:pPr>
        <w:pStyle w:val="Normal"/>
        <w:ind w:firstLine="709"/>
        <w:rPr/>
      </w:pPr>
      <w:r>
        <w:rPr>
          <w:color w:val="000000"/>
        </w:rPr>
        <w:t>При использовании данного метода производитель несет два вида дополнительных расходов:</w:t>
      </w:r>
    </w:p>
    <w:p>
      <w:pPr>
        <w:pStyle w:val="Normal"/>
        <w:ind w:firstLine="709"/>
        <w:rPr/>
      </w:pPr>
      <w:r>
        <w:rPr>
          <w:color w:val="000000"/>
        </w:rPr>
        <w:t>бесплатное предоставление некоторого количества товара;</w:t>
      </w:r>
    </w:p>
    <w:p>
      <w:pPr>
        <w:pStyle w:val="Normal"/>
        <w:ind w:firstLine="709"/>
        <w:rPr/>
      </w:pPr>
      <w:r>
        <w:rPr>
          <w:color w:val="000000"/>
        </w:rPr>
        <w:t>новая упаковка для товара.</w:t>
      </w:r>
    </w:p>
    <w:p>
      <w:pPr>
        <w:pStyle w:val="Normal"/>
        <w:ind w:firstLine="709"/>
        <w:rPr/>
      </w:pPr>
      <w:r>
        <w:rPr>
          <w:color w:val="000000"/>
        </w:rPr>
        <w:t>Эти издержки довольно велики, поэтому этот метод применяется обычно крупными фирмами. В нашем случае компания - производитель является 26 по величине бизнесом в мире и может позволить себе подобные издержки для поддержания и увеличения объемов продаж.</w:t>
      </w:r>
    </w:p>
    <w:p>
      <w:pPr>
        <w:pStyle w:val="Normal"/>
        <w:ind w:firstLine="709"/>
        <w:rPr/>
      </w:pPr>
      <w:r>
        <w:rPr>
          <w:color w:val="000000"/>
        </w:rPr>
        <w:t>Относительно более низкой цены на комплект товаров следует упомянуть, что в этом случае снижение цены касается не отдельного товара, а мелкой партии товара. Предложение специальной цены имеет целью увеличение потребления каждой семьей. Выгода для потребителя заключается в том, что ему предлагается более существенное снижение цены, поскольку оно распространяется на партию товара, что особенно эффективно в применении к дешевым товарам. Поскольку исследуемый товар принадлежит именно к этой категории, то применение данного вида стимулирования является полностью обоснованным.</w:t>
      </w:r>
    </w:p>
    <w:p>
      <w:pPr>
        <w:pStyle w:val="Normal"/>
        <w:ind w:firstLine="709"/>
        <w:rPr/>
      </w:pPr>
      <w:r>
        <w:rPr>
          <w:color w:val="000000"/>
        </w:rPr>
        <w:t>Продаваемые мелкими партиями товары объединяются в одной упаковке из термоусадочной полиэтиленовой пленки, на которой, как правило, указывается, что данный товар является объектом стимулирования продаж.</w:t>
      </w:r>
    </w:p>
    <w:p>
      <w:pPr>
        <w:pStyle w:val="Normal"/>
        <w:ind w:firstLine="709"/>
        <w:rPr/>
      </w:pPr>
      <w:r>
        <w:rPr>
          <w:color w:val="000000"/>
        </w:rPr>
        <w:t>Касаемо премий, нам следует подробно остановиться на прямых премиях как наиболее часто и эффективно используемом способе. Прямая премия, как правило, вручается покупателю в момент акта покупки, так как он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бо заключена в самом товаре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либо прикреплена к упаковке товара,</w:t>
      </w:r>
    </w:p>
    <w:p>
      <w:pPr>
        <w:pStyle w:val="Normal"/>
        <w:ind w:firstLine="709"/>
        <w:rPr/>
      </w:pPr>
      <w:r>
        <w:rPr>
          <w:color w:val="000000"/>
        </w:rPr>
        <w:t>либо выплачивается потребителю в кассе.</w:t>
      </w:r>
    </w:p>
    <w:p>
      <w:pPr>
        <w:pStyle w:val="Normal"/>
        <w:ind w:firstLine="709"/>
        <w:rPr/>
      </w:pPr>
      <w:r>
        <w:rPr>
          <w:color w:val="000000"/>
        </w:rPr>
        <w:t>Существуют три больших категорий прямых премий: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Премия для детей</w:t>
      </w:r>
      <w:r>
        <w:rPr>
          <w:color w:val="000000"/>
        </w:rPr>
        <w:t xml:space="preserve">: часто представляет собой головоломки, наклейки, игрушки, и нередко увязываются с каким-либо событием (чемпионат мира по футболу) или ассоциируется с популярными персонами мультфильмов. </w:t>
      </w:r>
      <w:r>
        <w:rPr>
          <w:i/>
          <w:iCs/>
          <w:color w:val="000000"/>
        </w:rPr>
        <w:t>Полезная премия</w:t>
      </w:r>
      <w:r>
        <w:rPr>
          <w:color w:val="000000"/>
        </w:rPr>
        <w:t>: адресована взрослым покупателям и призвана убедить их в практичности того или товара и побудить их совершить покупку. Должна быть оригинальной и каким-либо образом дополнять товар.</w:t>
      </w:r>
    </w:p>
    <w:p>
      <w:pPr>
        <w:pStyle w:val="Normal"/>
        <w:ind w:firstLine="709"/>
        <w:rPr/>
      </w:pPr>
      <w:r>
        <w:rPr>
          <w:i/>
          <w:iCs/>
          <w:color w:val="000000"/>
        </w:rPr>
        <w:t>Премия, доставляющая удовольствие</w:t>
      </w:r>
      <w:r>
        <w:rPr>
          <w:color w:val="000000"/>
        </w:rPr>
        <w:t>: обращена ко всем категориям потребителей и отражает стремление производителя доставить радость, создать новый стиль взаимоотношения с потребителем. Например, потребителю может предоставляться право самому выбирать себе премию, размер которой зависит от потраченной суммы.</w:t>
      </w:r>
    </w:p>
    <w:p>
      <w:pPr>
        <w:pStyle w:val="Normal"/>
        <w:ind w:firstLine="709"/>
        <w:rPr/>
      </w:pPr>
      <w:r>
        <w:rPr>
          <w:color w:val="000000"/>
        </w:rPr>
        <w:t>В нашем случае очевидным является использование полезной премии. Например: при покупке 2 литров геля в подарок предлагается ведро, при покупке 1 литра - перчатки для работы по дому и т.п. .</w:t>
      </w:r>
    </w:p>
    <w:p>
      <w:pPr>
        <w:pStyle w:val="Normal"/>
        <w:ind w:firstLine="709"/>
        <w:rPr/>
      </w:pPr>
      <w:r>
        <w:rPr>
          <w:color w:val="000000"/>
        </w:rPr>
        <w:t>По поводу использования такого способа, как направление части стоимости купленного товара на благотворительные цели, следует сказать, что он основан прежде всего на личной заинтересованности покупателя в возможности помочь социально незащищенным категориям населения и данная программа требует достаточно широкого освещения в СМИ. Более целесообразно использование такого вида стимулирования в национальных масштабах, как показывает практика. Возможна реализация такой программы в будущем.</w:t>
      </w:r>
    </w:p>
    <w:p>
      <w:pPr>
        <w:pStyle w:val="Normal"/>
        <w:ind w:firstLine="709"/>
        <w:rPr/>
      </w:pPr>
      <w:r>
        <w:rPr>
          <w:color w:val="000000"/>
        </w:rPr>
        <w:t>Что касается снижения цены на товар, то временное снижение цены на товар имеет свои преимущества и недостатки. Некоторые предприятия (как производители, так и торговые посредники), прибегают только к этому виду стимулирования; по их мнению, гораздо выгоднее пойти навстречу экономически оправданным пожеланиям потребителя, чем отвечать на все новые запросы индивидуума в отношении качества и разнообразия продукции.</w:t>
      </w:r>
    </w:p>
    <w:p>
      <w:pPr>
        <w:pStyle w:val="Normal"/>
        <w:ind w:firstLine="709"/>
        <w:rPr/>
      </w:pPr>
      <w:r>
        <w:rPr>
          <w:color w:val="000000"/>
        </w:rPr>
        <w:t>Недостатком этого вида стимулирования является то, что он не приводит к созданию круга надежной, постоянной клиентуры, а заставляет покупателя бросаться от одной марки товара к другой, в соответствии с предлагаемым снижением цен.</w:t>
      </w:r>
    </w:p>
    <w:p>
      <w:pPr>
        <w:pStyle w:val="Normal"/>
        <w:ind w:firstLine="709"/>
        <w:rPr/>
      </w:pPr>
      <w:r>
        <w:rPr>
          <w:color w:val="000000"/>
        </w:rPr>
        <w:t>Для того, чтобы не переусердствовать в подчас опасном для товара и предприятия снижении цен, инициаторы стимулирования все чаще подчеркивают временный характер своего предложения цены, сопровождая товар соответствующим письменным пояснением.</w:t>
      </w:r>
    </w:p>
    <w:p>
      <w:pPr>
        <w:pStyle w:val="Normal"/>
        <w:ind w:firstLine="709"/>
        <w:rPr/>
      </w:pPr>
      <w:r>
        <w:rPr>
          <w:color w:val="000000"/>
        </w:rPr>
        <w:t>Преимущество данного приема заключается в том, что он позволяет заранее точно оценить стоимость операции, быстро организовать ее в самых простых формах, максимально сократить сроки ее проведения в соответствии с намеченными целями. Для торговой сети этот вид стимулирования продаж является бесценным инструментом, который может применяться без какой-либо предварительной подготовки в тех случаях, когда требуется немедленно отреагировать на действия конкурентов или внести коррективы в политику цен данного торгового предприятия.</w:t>
      </w:r>
    </w:p>
    <w:p>
      <w:pPr>
        <w:pStyle w:val="Normal"/>
        <w:ind w:firstLine="709"/>
        <w:rPr/>
      </w:pPr>
      <w:r>
        <w:rPr>
          <w:color w:val="000000"/>
        </w:rPr>
        <w:t>Снижение цен может быть предпринято либо производителем, который желает увеличить объем продаж или привлечь к себе новых потребителей, либо торговым предприятием, которое желает создать себе репутацию недорогой торгующей организации. Снижение цен может являться также результатом взаимного соглашения двух сторон: производитель предоставляет скидку торговой сети, а последняя переносит эту скидку частично, полностью или даже в больших размерах на потребителя.</w:t>
      </w:r>
    </w:p>
    <w:p>
      <w:pPr>
        <w:pStyle w:val="Normal"/>
        <w:ind w:firstLine="709"/>
        <w:rPr/>
      </w:pPr>
      <w:r>
        <w:rPr>
          <w:color w:val="000000"/>
        </w:rPr>
        <w:t>Продажа по сниженным ценам особенно эффективна в тех случаях, когда цена играет решающую роль при выборе того или иного товара (например, продуктов повседневного спроса). При этом потребителю адресуются соответствующие рекламно-информационные сообщения с целью побудить его к покупке в конкретной торговой точке.</w:t>
      </w:r>
    </w:p>
    <w:p>
      <w:pPr>
        <w:pStyle w:val="Normal"/>
        <w:ind w:firstLine="709"/>
        <w:rPr/>
      </w:pPr>
      <w:r>
        <w:rPr>
          <w:color w:val="000000"/>
        </w:rPr>
        <w:t>Размеры снижения цен должны быть достаточно ощутимыми, чтобы на них можно было строить рекламные обращения; достаточно стимулирующими спрос, чтобы компенсировать связанное со снижением цен падение прибыли; и достаточно привлекательными, чтобы заставить прийти потребителя.</w:t>
      </w:r>
    </w:p>
    <w:p>
      <w:pPr>
        <w:pStyle w:val="Normal"/>
        <w:ind w:firstLine="709"/>
        <w:rPr/>
      </w:pPr>
      <w:r>
        <w:rPr>
          <w:color w:val="000000"/>
        </w:rPr>
        <w:t>На протяжении года существуют периоды, когда супермаркеты извещают о продаже по весьма низким ценам ряда отобранных ими товаров или заранее установленного количества этих товаров.</w:t>
      </w:r>
    </w:p>
    <w:p>
      <w:pPr>
        <w:pStyle w:val="Normal"/>
        <w:ind w:firstLine="709"/>
        <w:rPr/>
      </w:pPr>
      <w:r>
        <w:rPr>
          <w:color w:val="000000"/>
        </w:rPr>
        <w:t>Во время проведения специализированных выставок и ярмарок многие торговые посредники предоставляют покупателям скидки.</w:t>
      </w:r>
    </w:p>
    <w:p>
      <w:pPr>
        <w:pStyle w:val="Normal"/>
        <w:ind w:firstLine="709"/>
        <w:rPr/>
      </w:pPr>
      <w:r>
        <w:rPr>
          <w:color w:val="000000"/>
        </w:rPr>
        <w:t>Торговые предприятия розничной торговли вывешивают списки товаров недели (месяца), где объединяются сопутствующие продукты повседневного спроса и продукты длительного хранения, что позволяет увеличить общий товарооборот и создать постоянную клиентуру, которая будет руководствоваться стимулированием продаж, применяемым регулярно.</w:t>
      </w:r>
    </w:p>
    <w:p>
      <w:pPr>
        <w:pStyle w:val="Normal"/>
        <w:ind w:firstLine="709"/>
        <w:rPr/>
      </w:pPr>
      <w:r>
        <w:rPr>
          <w:color w:val="000000"/>
        </w:rPr>
        <w:t>Безупречно проведенная операция может незамедлительно привести к росту объема продаж, за которым, сразу после ее окончания последует резкое сокращение этого объема. Поэтому последствия снижения цен должны быть тщательно взвешены, так как они могут оказаться опасными.</w:t>
      </w:r>
    </w:p>
    <w:p>
      <w:pPr>
        <w:pStyle w:val="Normal"/>
        <w:ind w:firstLine="709"/>
        <w:rPr/>
      </w:pPr>
      <w:r>
        <w:rPr>
          <w:color w:val="000000"/>
        </w:rPr>
        <w:t>Например сохранение валовой продукции в размере 25% потребует следующего прироста товарооборот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ровень снижения требуемое увеличение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>уровень снижения</w:t>
        <w:tab/>
        <w:tab/>
        <w:t xml:space="preserve">     требуемое увеличение</w:t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>
          <w:b/>
          <w:bCs/>
        </w:rPr>
        <w:t xml:space="preserve">                 </w:t>
      </w:r>
      <w:r>
        <w:rPr>
          <w:rFonts w:cs="Times New Roman CYR" w:ascii="Times New Roman CYR" w:hAnsi="Times New Roman CYR"/>
          <w:b/>
          <w:bCs/>
        </w:rPr>
        <w:t>цен , %</w:t>
        <w:tab/>
        <w:t xml:space="preserve">  </w:t>
        <w:tab/>
        <w:tab/>
        <w:t xml:space="preserve">           товарооборота , %</w:t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/>
        <w:tab/>
        <w:tab/>
        <w:t>5</w:t>
        <w:tab/>
        <w:tab/>
        <w:tab/>
        <w:tab/>
        <w:t xml:space="preserve">          18</w:t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/>
        <w:tab/>
        <w:t xml:space="preserve">            10</w:t>
        <w:tab/>
        <w:tab/>
        <w:tab/>
        <w:tab/>
        <w:t xml:space="preserve">          50</w:t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/>
        <w:tab/>
        <w:tab/>
        <w:t>15</w:t>
        <w:tab/>
        <w:tab/>
        <w:tab/>
        <w:tab/>
        <w:t xml:space="preserve">          112</w:t>
      </w:r>
    </w:p>
    <w:p>
      <w:pPr>
        <w:pStyle w:val="Normal"/>
        <w:widowControl w:val="false"/>
        <w:autoSpaceDE w:val="false"/>
        <w:ind w:left="567" w:right="284" w:firstLine="567"/>
        <w:rPr/>
      </w:pPr>
      <w:r>
        <w:rPr/>
        <w:tab/>
        <w:tab/>
        <w:t>20</w:t>
        <w:tab/>
        <w:tab/>
        <w:tab/>
        <w:tab/>
        <w:t xml:space="preserve">          300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Как показывает практика предыдущих периодов работы компании Unilever -Харьков и ДП „Квітень - Харьков„ применение снижения цен является эффективным, опрадывающим свое применение приемом. Особенно же выгоден этот прием при работе с т. н. ключевой розницей города. Из проанализированных выше данных мы видим что у конечного потребителя снижение цен также пользуется успехом. Следовательно этот прием следует применять регулярно.</w:t>
      </w:r>
    </w:p>
    <w:p>
      <w:pPr>
        <w:pStyle w:val="Normal"/>
        <w:ind w:firstLine="709"/>
        <w:rPr/>
      </w:pPr>
      <w:r>
        <w:rPr>
          <w:color w:val="000000"/>
        </w:rPr>
        <w:t>Все вышесказанное можно с успехом применять на практике как для предприятий ключевой розницы г. Харькова (сети супермаркетов ТАРГЕТ, РОСТ, КЛАСС, ВЕЛИКА КИШЕНЯ, КАРАВАН, ЮСИ) так и для мелкорозничных точек. Естественно учитывая при этом специфику торговой точки и учитывая данные, полученные в результате данного маркетингового исслед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</w:rPr>
        <w:t>1. Белявский И.К. Маркетинговое исследование: информация, анализ, прогноз: Уч. пособие. - М.: Финансы и статистика, 2002. - 320с.</w:t>
      </w:r>
    </w:p>
    <w:p>
      <w:pPr>
        <w:pStyle w:val="Normal"/>
        <w:ind w:hanging="0"/>
        <w:rPr/>
      </w:pPr>
      <w:r>
        <w:rPr>
          <w:color w:val="000000"/>
        </w:rPr>
        <w:t>2. Дейян А. Троадек А. Стимулирование сбыта и реклама на месте продажи. \”Прогресс” \ М.: 1994 189 с.</w:t>
      </w:r>
    </w:p>
    <w:p>
      <w:pPr>
        <w:pStyle w:val="Normal"/>
        <w:ind w:hanging="0"/>
        <w:rPr/>
      </w:pPr>
      <w:r>
        <w:rPr>
          <w:color w:val="000000"/>
        </w:rPr>
        <w:t>3. Косенков С.І. Маркетинговi дослiдження. - К.: Скарби, 2004. - 464 с.</w:t>
      </w:r>
    </w:p>
    <w:p>
      <w:pPr>
        <w:pStyle w:val="Normal"/>
        <w:ind w:hanging="0"/>
        <w:rPr/>
      </w:pPr>
      <w:r>
        <w:rPr>
          <w:color w:val="000000"/>
        </w:rPr>
        <w:t>4. Организация маркетинга: цель - покупатель. М.: Дело 1996\184 с.</w:t>
      </w:r>
    </w:p>
    <w:p>
      <w:pPr>
        <w:pStyle w:val="Normal"/>
        <w:ind w:hanging="0"/>
        <w:rPr/>
      </w:pPr>
      <w:r>
        <w:rPr>
          <w:color w:val="000000"/>
        </w:rPr>
        <w:t>5. Маркетингові дослідження. Навч.-метод. посіб. /за ред. А. Войчака - Київ.: КНЕУ, 2001. - 106 с.</w:t>
      </w:r>
    </w:p>
    <w:p>
      <w:pPr>
        <w:pStyle w:val="Normal"/>
        <w:ind w:hanging="0"/>
        <w:rPr/>
      </w:pPr>
      <w:r>
        <w:rPr>
          <w:color w:val="000000"/>
        </w:rPr>
        <w:t>6. Парсяк В.Н. Маркетинговые исследования. - К.: Наук. думка, 1995. - 145с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7. Старостіна А.О. Маркетингові дослідження. Практичний аспект. - К.: Наукова думка, 1998. - 256 с.</w:t>
      </w:r>
    </w:p>
    <w:p>
      <w:pPr>
        <w:pStyle w:val="Normal"/>
        <w:ind w:hanging="0"/>
        <w:rPr/>
      </w:pPr>
      <w:r>
        <w:rPr>
          <w:color w:val="000000"/>
        </w:rPr>
        <w:t>8. Также при выполнении работы были использованы материалы сети Interne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Формула"/>
    <w:next w:val="Normal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1">
    <w:name w:val="Бюллетень тире"/>
    <w:qFormat/>
    <w:pPr>
      <w:widowControl w:val="false"/>
      <w:suppressLineNumbers/>
      <w:tabs>
        <w:tab w:val="clear" w:pos="708"/>
        <w:tab w:val="left" w:pos="804" w:leader="none"/>
      </w:tabs>
      <w:bidi w:val="0"/>
      <w:spacing w:lineRule="auto" w:line="360" w:before="40" w:after="40"/>
      <w:ind w:left="804" w:right="567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3">
    <w:name w:val="Стиль ТАБЛИЦА + Междустр.интервал:  полуторный1"/>
    <w:basedOn w:val="Style30"/>
    <w:qFormat/>
    <w:pPr/>
    <w:rPr/>
  </w:style>
  <w:style w:type="paragraph" w:styleId="Style32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2:00Z</dcterms:created>
  <dc:creator>Марина</dc:creator>
  <dc:description/>
  <cp:keywords/>
  <dc:language>en-US</dc:language>
  <cp:lastModifiedBy>Mage</cp:lastModifiedBy>
  <cp:lastPrinted>2007-12-08T20:04:00Z</cp:lastPrinted>
  <dcterms:modified xsi:type="dcterms:W3CDTF">2011-10-07T03:52:00Z</dcterms:modified>
  <cp:revision>2</cp:revision>
  <dc:subject/>
  <dc:title>МИНИСТЕРСТВО ОБРАЗОВАНИЯ И НАУКИ УКРАИНЫ</dc:title>
</cp:coreProperties>
</file>