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 это стратегический процесс, используемый в бизнесе для удовлетворения нужд и потребностей покупателя посредством товаров и услуг. Инструменты маркетинга (комплекс маркетинга) включают в себя продукцию, ее цену, методы распространения продукции. Маркетинг также включает в себя механизм передачи покупателю информации. Этот механизм называется маркетинговой коммуникацией или продвижением. Таким образом, продвижение - это элемент комплекса маркетинга, который обеспечивает связь ключевых маркетинговых посланий с целевыми аудито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продаж продавать стало сложнее, покупать проще. Покупатель способен выбирать продавца, которому готов отдать свои деньги. У него есть выбор. Продавцы заинтересованы в том, чтобы товар купили именно у них, совершив покупку, пришли в следующий раз или порекомендовали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производители и их посредники для продвижения товара используют маркетинговые коммуникации, которые представляют собой специфическое сочетание средств рекламы, личной продажи, стимулирования сбыта и связей с обще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любая платная форма неличного представления и продвижения идей, товаров или услуг, которую заказывает и финансирует определенный спонс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быта - единовременные побудительные меры, поощряющие приобретение тех или иных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и с общественностью - налаживание отношений между компанией и различными контактными аудиториями посредством создания выгодной для компании репутации, положительного имиджа, с другой стороны, и устранением или предупреждением нежелательных слухов, сплетен.</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ЦЕСС ЛИЧНОЙ ПРОДАЖИ КАК ОДИН ИЗ ЭЛЕМЕНТОВ МАРКЕТИНГОВОЙ КОММУНИКАЦИИ.</w:t>
      </w:r>
    </w:p>
    <w:p>
      <w:pPr>
        <w:pStyle w:val="Style16"/>
        <w:spacing w:lineRule="auto" w:line="360"/>
        <w:rPr>
          <w:rFonts w:ascii="Times New Roman" w:hAnsi="Times New Roman" w:cs="Times New Roman"/>
          <w:b/>
          <w:b/>
          <w:sz w:val="28"/>
          <w:szCs w:val="28"/>
        </w:rPr>
      </w:pPr>
      <w:r>
        <w:rPr>
          <w:rFonts w:cs="Times New Roman"/>
          <w:b/>
          <w:sz w:val="28"/>
          <w:szCs w:val="28"/>
        </w:rPr>
      </w:r>
    </w:p>
    <w:p>
      <w:pPr>
        <w:pStyle w:val="Style16"/>
        <w:spacing w:lineRule="auto" w:line="360"/>
        <w:rPr>
          <w:sz w:val="28"/>
          <w:szCs w:val="28"/>
        </w:rPr>
      </w:pPr>
      <w:r>
        <w:rPr>
          <w:sz w:val="28"/>
          <w:szCs w:val="28"/>
        </w:rPr>
        <w:t>Личные продажи</w:t>
      </w:r>
      <w:r>
        <w:rPr>
          <w:iCs/>
          <w:sz w:val="28"/>
          <w:szCs w:val="28"/>
        </w:rPr>
        <w:t xml:space="preserve"> </w:t>
      </w:r>
      <w:r>
        <w:rPr>
          <w:sz w:val="28"/>
          <w:szCs w:val="28"/>
        </w:rPr>
        <w:t xml:space="preserve">как одна из составных частей комплекса маркетинговых коммуникаций призваны обеспечить формирование благоприятных представлений о товаре и побудить потенциальных покупателей к его приобретению. Они осуществляется путем непосредственного контакта представителя продавца и целевых аудиторий с целью совершения по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различных типов личной продаж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ферийный сбыт - заключение сделок на месте с торговым представителе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ничный сбыт - помощь в торговой точке со стороны штатного продавц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домный сбыт - сделки с торговым представителем, который приходит к покупателям на 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ая продажа наиболее важна для компаний, которые продают продукцию, требующую пояснений, демонстрации и обслуживания. Современные компании тратят огромные средства на обучение торгового персонала искусству продажи. Все подходы к обучению направлены на то, чтобы из пассивного приемщика заказов торговый представитель трансформировался в активного добытчика зака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щики заказов действуют на основе следующих предположений: потребители сами знают свои потребности, негативно воспринимают любые попытки повлиять на них и предпочитают вежливых и скромных торговых предста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основных подхода к обучению торговых работников искусству добывания заказ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ход, ориентированный на торговлю, использует обучение торговых представителей высокоэффективным технологиям осуществления продаж. Они включают в себя преувеличение характеристик товара, критику продукции конкурентов, использование пышных презентаций и предложение некоторой скидки, стимулирующей к немедленному совершению сделки. Эта форма торговли предполагает, что потребители не желают приобретать товар иначе, как под давлением со стороны продавца, что они «клюнут на удочку» впечатляюще проведенных презентаций и никогда не пожалеют о совершенной под влиянием мимолетных эмоций покупке.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ход, ориентированный на потребителя, обучает торговых работников решению проблем, с которыми сталкивается каждый потребитель. Торговый представитель учится слушать и задавать уточняющие вопросы с тем, чтобы выяснить потребности покупателя и предложить адекватное проблеме решение. Считается, что мастерство проведения презентаций вторично по отношению к умению анализировать потребности. Данный подход предполагает, что потребители обладают неосознанными потребностями, которые создают коммерческие возможности, что они це</w:t>
      </w:r>
      <w:bookmarkStart w:id="0" w:name="OCRUncertain047"/>
      <w:r>
        <w:rPr>
          <w:rFonts w:cs="Times New Roman" w:ascii="Times New Roman" w:hAnsi="Times New Roman"/>
          <w:sz w:val="28"/>
          <w:szCs w:val="28"/>
        </w:rPr>
        <w:t>нят</w:t>
      </w:r>
      <w:bookmarkEnd w:id="0"/>
      <w:r>
        <w:rPr>
          <w:rFonts w:cs="Times New Roman" w:ascii="Times New Roman" w:hAnsi="Times New Roman"/>
          <w:sz w:val="28"/>
          <w:szCs w:val="28"/>
        </w:rPr>
        <w:t xml:space="preserve"> конструктивные предложения и лояльно относятся к торговым представителям, которые не выпячивают перед потенциальными клиентами свои долгосрочные интересы. </w:t>
      </w:r>
    </w:p>
    <w:p>
      <w:pPr>
        <w:pStyle w:val="Style16"/>
        <w:spacing w:lineRule="auto" w:line="360"/>
        <w:rPr>
          <w:sz w:val="28"/>
          <w:szCs w:val="28"/>
        </w:rPr>
      </w:pPr>
      <w:r>
        <w:rPr>
          <w:sz w:val="28"/>
          <w:szCs w:val="28"/>
        </w:rPr>
        <w:t xml:space="preserve">Однако ни один из подходов к искусству продаж не является идеальным. Необходимо использовать их сочетание. </w:t>
      </w:r>
    </w:p>
    <w:p>
      <w:pPr>
        <w:pStyle w:val="Style16"/>
        <w:spacing w:lineRule="auto" w:line="360"/>
        <w:rPr/>
      </w:pPr>
      <w:r>
        <w:rPr>
          <w:sz w:val="28"/>
          <w:szCs w:val="28"/>
        </w:rPr>
        <w:t xml:space="preserve">Представителей продавца обычно называют </w:t>
      </w:r>
      <w:r>
        <w:rPr>
          <w:iCs/>
          <w:sz w:val="28"/>
          <w:szCs w:val="28"/>
        </w:rPr>
        <w:t xml:space="preserve">торговыми агентами, торговыми консультантами, инженерами по сбыту, агентами по услугам, маркетинговыми агентами, коммивояжерами. </w:t>
      </w:r>
      <w:r>
        <w:rPr>
          <w:sz w:val="28"/>
          <w:szCs w:val="28"/>
        </w:rPr>
        <w:t>Однако определяющая роль в этом перечне представителей продавца принадлежит коммивояжерам и торговым агентам.</w:t>
      </w:r>
    </w:p>
    <w:p>
      <w:pPr>
        <w:pStyle w:val="Style16"/>
        <w:spacing w:lineRule="auto" w:line="360"/>
        <w:rPr/>
      </w:pPr>
      <w:r>
        <w:rPr>
          <w:bCs/>
          <w:iCs/>
          <w:sz w:val="28"/>
          <w:szCs w:val="28"/>
        </w:rPr>
        <w:t>Коммивояжер</w:t>
      </w:r>
      <w:r>
        <w:rPr>
          <w:iCs/>
          <w:sz w:val="28"/>
          <w:szCs w:val="28"/>
        </w:rPr>
        <w:t xml:space="preserve"> </w:t>
      </w:r>
      <w:r>
        <w:rPr>
          <w:sz w:val="28"/>
          <w:szCs w:val="28"/>
        </w:rPr>
        <w:t>– это представитель компании, предлагающий поку</w:t>
        <w:softHyphen/>
        <w:t>пателям товары по имеющимся у него образцам или их описанию.</w:t>
      </w:r>
    </w:p>
    <w:p>
      <w:pPr>
        <w:pStyle w:val="Style16"/>
        <w:spacing w:lineRule="auto" w:line="360"/>
        <w:rPr/>
      </w:pPr>
      <w:r>
        <w:rPr>
          <w:bCs/>
          <w:iCs/>
          <w:sz w:val="28"/>
          <w:szCs w:val="28"/>
        </w:rPr>
        <w:t>Торговый агент</w:t>
      </w:r>
      <w:r>
        <w:rPr>
          <w:iCs/>
          <w:sz w:val="28"/>
          <w:szCs w:val="28"/>
        </w:rPr>
        <w:t xml:space="preserve"> </w:t>
      </w:r>
      <w:r>
        <w:rPr>
          <w:sz w:val="28"/>
          <w:szCs w:val="28"/>
        </w:rPr>
        <w:t>– представитель компании, действующий от ее имени и обеспечивающий выполнение одной или нескольких функций продвижения товара.</w:t>
      </w:r>
    </w:p>
    <w:p>
      <w:pPr>
        <w:pStyle w:val="Style16"/>
        <w:spacing w:lineRule="auto" w:line="360"/>
        <w:rPr>
          <w:sz w:val="28"/>
          <w:szCs w:val="28"/>
        </w:rPr>
      </w:pPr>
      <w:r>
        <w:rPr>
          <w:sz w:val="28"/>
          <w:szCs w:val="28"/>
        </w:rPr>
        <w:t>Благодаря квалифицированной работе торговых агентов и комми</w:t>
        <w:softHyphen/>
        <w:t xml:space="preserve">вояжеров личная продажа может быть наиболее эффективной формой продвижения товара. Для этого необходимо правильно определить компетенцию работников с учетом рынка и целевой аудитории, с которой необходимо иметь личные контакты. Далее следует разработать программу практической реализации мероприятий личной продажи. При этом обычно личную продажу рассматривают  как непрерывный процесс, включающий семь основных этапов: </w:t>
      </w:r>
    </w:p>
    <w:p>
      <w:pPr>
        <w:pStyle w:val="Style16"/>
        <w:spacing w:lineRule="auto" w:line="360"/>
        <w:rPr>
          <w:sz w:val="28"/>
          <w:szCs w:val="28"/>
        </w:rPr>
      </w:pPr>
      <w:r>
        <w:rPr>
          <w:sz w:val="28"/>
          <w:szCs w:val="28"/>
        </w:rPr>
        <w:t>1 этап – установление целевой аудитории, подбор потенциальных покупателей;</w:t>
      </w:r>
    </w:p>
    <w:p>
      <w:pPr>
        <w:pStyle w:val="Style16"/>
        <w:spacing w:lineRule="auto" w:line="360"/>
        <w:rPr/>
      </w:pPr>
      <w:r>
        <w:rPr>
          <w:sz w:val="28"/>
          <w:szCs w:val="28"/>
        </w:rPr>
        <w:t>2 этап – подготовка к контакту  с целевой аудиторией;</w:t>
      </w:r>
    </w:p>
    <w:p>
      <w:pPr>
        <w:pStyle w:val="Style16"/>
        <w:spacing w:lineRule="auto" w:line="360"/>
        <w:rPr>
          <w:sz w:val="28"/>
          <w:szCs w:val="28"/>
        </w:rPr>
      </w:pPr>
      <w:r>
        <w:rPr>
          <w:sz w:val="28"/>
          <w:szCs w:val="28"/>
        </w:rPr>
        <w:t>3 этап – завоевание расположения целевой аудитории;</w:t>
      </w:r>
    </w:p>
    <w:p>
      <w:pPr>
        <w:pStyle w:val="Style16"/>
        <w:spacing w:lineRule="auto" w:line="360"/>
        <w:rPr>
          <w:sz w:val="28"/>
          <w:szCs w:val="28"/>
        </w:rPr>
      </w:pPr>
      <w:r>
        <w:rPr>
          <w:sz w:val="28"/>
          <w:szCs w:val="28"/>
        </w:rPr>
        <w:t>4 этап – представление товара, презентация;</w:t>
      </w:r>
    </w:p>
    <w:p>
      <w:pPr>
        <w:pStyle w:val="Style16"/>
        <w:spacing w:lineRule="auto" w:line="360"/>
        <w:rPr>
          <w:sz w:val="28"/>
          <w:szCs w:val="28"/>
        </w:rPr>
      </w:pPr>
      <w:r>
        <w:rPr>
          <w:sz w:val="28"/>
          <w:szCs w:val="28"/>
        </w:rPr>
        <w:t>5 этап – преодоление возможных сомнений и возражений;</w:t>
      </w:r>
    </w:p>
    <w:p>
      <w:pPr>
        <w:pStyle w:val="Style16"/>
        <w:spacing w:lineRule="auto" w:line="360"/>
        <w:rPr>
          <w:sz w:val="28"/>
          <w:szCs w:val="28"/>
        </w:rPr>
      </w:pPr>
      <w:r>
        <w:rPr>
          <w:sz w:val="28"/>
          <w:szCs w:val="28"/>
        </w:rPr>
        <w:t>6 этап – завершение продажи, заключение сделок;</w:t>
      </w:r>
    </w:p>
    <w:p>
      <w:pPr>
        <w:pStyle w:val="Style16"/>
        <w:spacing w:lineRule="auto" w:line="360"/>
        <w:rPr>
          <w:sz w:val="28"/>
          <w:szCs w:val="28"/>
        </w:rPr>
      </w:pPr>
      <w:r>
        <w:rPr>
          <w:sz w:val="28"/>
          <w:szCs w:val="28"/>
        </w:rPr>
        <w:t>7 этап – послепродажные контакты с покупателями.</w:t>
      </w:r>
    </w:p>
    <w:p>
      <w:pPr>
        <w:pStyle w:val="Style16"/>
        <w:spacing w:lineRule="auto" w:line="360"/>
        <w:rPr/>
      </w:pPr>
      <w:r>
        <w:rPr>
          <w:sz w:val="28"/>
          <w:szCs w:val="28"/>
        </w:rPr>
        <w:t>На первом этапе выявляются целевые аудитории, с которыми целесообразно установить непосредственный контакт. При выборе потенциальных покупателей учитывается их возможность принимать окончательные решения о совершении покупок и их покупательские способности.</w:t>
      </w:r>
    </w:p>
    <w:p>
      <w:pPr>
        <w:pStyle w:val="Style16"/>
        <w:spacing w:lineRule="auto" w:line="360"/>
        <w:rPr>
          <w:sz w:val="28"/>
          <w:szCs w:val="28"/>
        </w:rPr>
      </w:pPr>
      <w:r>
        <w:rPr>
          <w:sz w:val="28"/>
          <w:szCs w:val="28"/>
        </w:rPr>
        <w:t>Определив целевую аудиторию, следует подготовится к встрече с ней. Эта подготовка включает сбор всесторонней информации о потенциальных покупателях, в частности, такой, как роль отдельный покупателей в принятии окончательного решения о покупке, основные мотивы совершения покупок и др. На основе полученной информации следует сформулировать обоснованное обращение к потенциальным покупателям и установит с ними наиболее приемлемый контакт (в форме личного визита, телефонного звонка или письма).  До такого контакта торговому агенту необходимо определить результат, который должен быть достигнут благодаря предполагаемому контакту. Следует также определить время и лучшее месторасположение для контакта, так как многие клиенты чрезвычайно загружены в определенные промежутки времени. И, наконец, торговый представитель должен спланировать общую стратегию совершения планируемой сделки. Выбор стратегии зависит от того, насколько потребитель информирован о товаре  и насколько целенаправленно отобраны потенциальные покупатели.</w:t>
      </w:r>
    </w:p>
    <w:p>
      <w:pPr>
        <w:pStyle w:val="Style16"/>
        <w:spacing w:lineRule="auto" w:line="360"/>
        <w:rPr>
          <w:sz w:val="28"/>
          <w:szCs w:val="28"/>
        </w:rPr>
      </w:pPr>
      <w:r>
        <w:rPr>
          <w:sz w:val="28"/>
          <w:szCs w:val="28"/>
        </w:rPr>
        <w:t>Стратегия «Стандартной продажи» предполагает заранее подготовленный и одинаковый подход представителей продавца ко всем потенциальным покупателям.</w:t>
      </w:r>
    </w:p>
    <w:p>
      <w:pPr>
        <w:pStyle w:val="Style16"/>
        <w:spacing w:lineRule="auto" w:line="360"/>
        <w:rPr>
          <w:sz w:val="28"/>
          <w:szCs w:val="28"/>
        </w:rPr>
      </w:pPr>
      <w:r>
        <w:rPr>
          <w:sz w:val="28"/>
          <w:szCs w:val="28"/>
        </w:rPr>
        <w:t>Стратегия «Гибкой продажи» предполагает индивидуальный подход к каждому покупателю.</w:t>
      </w:r>
    </w:p>
    <w:p>
      <w:pPr>
        <w:pStyle w:val="Style16"/>
        <w:spacing w:lineRule="auto" w:line="360"/>
        <w:rPr>
          <w:sz w:val="28"/>
          <w:szCs w:val="28"/>
        </w:rPr>
      </w:pPr>
      <w:r>
        <w:rPr>
          <w:sz w:val="28"/>
          <w:szCs w:val="28"/>
        </w:rPr>
        <w:t>На третьем этапе окончательным результатом должно быть принятие потенциальными покупателями решения о совершении покупок. Чтобы такое решение было принято, необходимо:</w:t>
      </w:r>
    </w:p>
    <w:p>
      <w:pPr>
        <w:pStyle w:val="Style16"/>
        <w:spacing w:lineRule="auto" w:line="360"/>
        <w:rPr>
          <w:sz w:val="28"/>
          <w:szCs w:val="28"/>
        </w:rPr>
      </w:pPr>
      <w:r>
        <w:rPr>
          <w:sz w:val="28"/>
          <w:szCs w:val="28"/>
        </w:rPr>
        <w:t>- вызвать определенный интерес и внимание целевой аудитории к предлагаемому товару;</w:t>
      </w:r>
    </w:p>
    <w:p>
      <w:pPr>
        <w:pStyle w:val="Style16"/>
        <w:spacing w:lineRule="auto" w:line="360"/>
        <w:rPr>
          <w:sz w:val="28"/>
          <w:szCs w:val="28"/>
        </w:rPr>
      </w:pPr>
      <w:r>
        <w:rPr>
          <w:sz w:val="28"/>
          <w:szCs w:val="28"/>
        </w:rPr>
        <w:t>- создать уверенность в том, что приобретение товара принесет определенную пользу или выгоду;</w:t>
      </w:r>
    </w:p>
    <w:p>
      <w:pPr>
        <w:pStyle w:val="Style16"/>
        <w:spacing w:lineRule="auto" w:line="360"/>
        <w:rPr>
          <w:sz w:val="28"/>
          <w:szCs w:val="28"/>
        </w:rPr>
      </w:pPr>
      <w:r>
        <w:rPr>
          <w:sz w:val="28"/>
          <w:szCs w:val="28"/>
        </w:rPr>
        <w:t>- побудить потенциальных покупателей к активным действиям по совершению покупки.</w:t>
      </w:r>
    </w:p>
    <w:p>
      <w:pPr>
        <w:pStyle w:val="Style16"/>
        <w:spacing w:lineRule="auto" w:line="360"/>
        <w:rPr>
          <w:sz w:val="28"/>
          <w:szCs w:val="28"/>
        </w:rPr>
      </w:pPr>
      <w:r>
        <w:rPr>
          <w:sz w:val="28"/>
          <w:szCs w:val="28"/>
        </w:rPr>
        <w:t>Все перечисленное может быть обеспечено благодаря правильно поставленной работе коммивояжера или торгового агента. Эти работники должны производить должное впечатление на потенциальных покупателей. Оно определяется, во-первых, внешним видом торгового агента (в том числе наличием визитки, престижного автомобиля и др.), во-вторых, тем, насколько профессионально, вежливо и внимательно ведут себя во время беседы с потенциальными покупателями, насколько могут заинтересовать и правильно построить беседу. Иными словами, каждый менеджер или торговый агент должен завоевать соответствующее расположение к нему целевой аудитории, наладить с ней личный контакт.</w:t>
      </w:r>
    </w:p>
    <w:p>
      <w:pPr>
        <w:pStyle w:val="Style16"/>
        <w:spacing w:lineRule="auto" w:line="360"/>
        <w:rPr>
          <w:sz w:val="28"/>
          <w:szCs w:val="28"/>
        </w:rPr>
      </w:pPr>
      <w:r>
        <w:rPr>
          <w:sz w:val="28"/>
          <w:szCs w:val="28"/>
        </w:rPr>
        <w:t>Следующим этапом является представление или презентация товара с использованием механического или целевого подхода. В первом случае называются заранее заученные характеристики и достоинства предлагаемого товара, во втором - проводится предварительная беседа, в результате которой выясняются характеристики товара, интересующие покупателя, после этого представляется товар.</w:t>
      </w:r>
    </w:p>
    <w:p>
      <w:pPr>
        <w:pStyle w:val="Normal"/>
        <w:spacing w:lineRule="auto" w:line="360" w:before="0" w:after="0"/>
        <w:ind w:firstLine="709"/>
        <w:jc w:val="both"/>
        <w:rPr/>
      </w:pPr>
      <w:r>
        <w:rPr>
          <w:rFonts w:cs="Times New Roman" w:ascii="Times New Roman" w:hAnsi="Times New Roman"/>
          <w:sz w:val="28"/>
          <w:szCs w:val="28"/>
        </w:rPr>
        <w:t>Получив определенную информацию об интересах клиента, можно приступить к презентации товара</w:t>
      </w:r>
      <w:r>
        <w:rPr>
          <w:rFonts w:cs="Times New Roman" w:ascii="Times New Roman" w:hAnsi="Times New Roman"/>
          <w:bCs/>
          <w:sz w:val="28"/>
          <w:szCs w:val="28"/>
        </w:rPr>
        <w:t>. Чтобы эффективно провести презентацию товара, следует ответить на два основных вопроса:</w:t>
      </w:r>
    </w:p>
    <w:p>
      <w:pPr>
        <w:pStyle w:val="Normal"/>
        <w:spacing w:lineRule="auto" w:line="360" w:before="0" w:after="0"/>
        <w:ind w:firstLine="709"/>
        <w:jc w:val="both"/>
        <w:rPr/>
      </w:pPr>
      <w:r>
        <w:rPr>
          <w:rFonts w:cs="Times New Roman" w:ascii="Times New Roman" w:hAnsi="Times New Roman"/>
          <w:bCs/>
          <w:sz w:val="28"/>
          <w:szCs w:val="28"/>
        </w:rPr>
        <w:t>- какие приемы убеждения помогут осветить преимущества товара, важные для клиен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кие приемы убеждения подходят к данному типу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ый  представитель рассказывает «историю» товара, то есть привлекает внимание, поддерживает интерес, пробуждает желание и добивается действия. На протяжении всей презентации торговый представитель подчеркивает потребительские выгоды товара, привлекает внимание к его показателям, подтверждающим преимущества продукта. </w:t>
      </w:r>
    </w:p>
    <w:p>
      <w:pPr>
        <w:pStyle w:val="Normal"/>
        <w:spacing w:lineRule="auto" w:line="360" w:before="0" w:after="0"/>
        <w:ind w:firstLine="709"/>
        <w:jc w:val="both"/>
        <w:rPr/>
      </w:pPr>
      <w:r>
        <w:rPr>
          <w:rFonts w:cs="Times New Roman" w:ascii="Times New Roman" w:hAnsi="Times New Roman"/>
          <w:bCs/>
          <w:sz w:val="28"/>
          <w:szCs w:val="28"/>
        </w:rPr>
        <w:t>Выгода</w:t>
      </w:r>
      <w:r>
        <w:rPr>
          <w:rFonts w:cs="Times New Roman" w:ascii="Times New Roman" w:hAnsi="Times New Roman"/>
          <w:sz w:val="28"/>
          <w:szCs w:val="28"/>
        </w:rPr>
        <w:t xml:space="preserve"> - это любое преимущество товара, такое как более низкая цена, пониженная трудоемкость использования или более высокая эффективность. </w:t>
      </w:r>
    </w:p>
    <w:p>
      <w:pPr>
        <w:pStyle w:val="Normal"/>
        <w:spacing w:lineRule="auto" w:line="360" w:before="0" w:after="0"/>
        <w:ind w:firstLine="709"/>
        <w:jc w:val="both"/>
        <w:rPr/>
      </w:pPr>
      <w:r>
        <w:rPr>
          <w:rFonts w:cs="Times New Roman" w:ascii="Times New Roman" w:hAnsi="Times New Roman"/>
          <w:bCs/>
          <w:sz w:val="28"/>
          <w:szCs w:val="28"/>
        </w:rPr>
        <w:t>Показатель</w:t>
      </w:r>
      <w:r>
        <w:rPr>
          <w:rFonts w:cs="Times New Roman" w:ascii="Times New Roman" w:hAnsi="Times New Roman"/>
          <w:sz w:val="28"/>
          <w:szCs w:val="28"/>
        </w:rPr>
        <w:t xml:space="preserve"> - это характеристика товара, такая как вес или размер. Распространенная ошибка при продаже - концентрация на показателях товара (товарная ориентация), а не на потребительских выгодах (рыночная ориентаци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разработали три различных стиля проведения торговой презентации:</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ый известный - стандартный подход, который представляет собой заученное торговое сообщение, охватывающее основные моменты предложения. Он основан на концепции «стимул - реакция»: из предположения, что покупатель пассивен, делается вывод, что его необходимо склонить к покупке при помощи правильных стимулирующих слов, изображений, обстоятельств и действий. Стандартные презентации в основном используются при массовой или телефонной продаже. </w:t>
      </w:r>
    </w:p>
    <w:p>
      <w:pPr>
        <w:pStyle w:val="Normal"/>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Формальный подход также основан на концепции «стимул - реакция», но предполагает раннее определение потребностей и стереотипа поведения покупателя и последующее использование формальной презентации, подходящей данному типу клиента. Сначала торговый представитель втягивает покупателя в дискуссию, в ходе которой определяет его потребности и стереотипы поведения. Затем он переходит к формальной презентации, которая показывает, как данный товар позволяет удовлетворить потребности покупателя. Такая презентация не является стандартной для всех потребителей, но развивается по отработанной схеме.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ход, ориентированный на удовлетворение потребностей, начинается с того, что определяются действительные потребности покупателя в ходе беседы, в которой его побуждают больше говорить, чем слушать. Такой подход требует хороших аналитических способностей и способности конструктивно мыслить. Торговый представитель принимает на себя роль квалифицированного бизнес-консультанта, который старается помочь покупателю сэкономить или заработ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е презентации проводятся с помощью таких наглядных пособий, как буклеты, диаграммы, слайды, фильмы, аудио- и видеозаписи, образцы товара и компьютерная анима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приемы убеждения:</w:t>
      </w:r>
    </w:p>
    <w:p>
      <w:pPr>
        <w:pStyle w:val="Normal"/>
        <w:spacing w:lineRule="auto" w:line="360" w:before="0" w:after="0"/>
        <w:ind w:firstLine="709"/>
        <w:jc w:val="both"/>
        <w:rPr/>
      </w:pPr>
      <w:r>
        <w:rPr>
          <w:rFonts w:cs="Times New Roman" w:ascii="Times New Roman" w:hAnsi="Times New Roman"/>
          <w:bCs/>
          <w:sz w:val="28"/>
          <w:szCs w:val="28"/>
        </w:rPr>
        <w:t>Убеждающие слова.</w:t>
      </w:r>
      <w:r>
        <w:rPr>
          <w:rFonts w:cs="Times New Roman" w:ascii="Times New Roman" w:hAnsi="Times New Roman"/>
          <w:sz w:val="28"/>
          <w:szCs w:val="28"/>
        </w:rPr>
        <w:t xml:space="preserve"> Почти все слова несут в себе не только смысловую, но и эмоциональную нагрузку. У одних слова вызывают яркие образы: настоящий отдых- это синее море, яркое солнце. У других слова в большей степени связаны с чувствами, ощущениями: настоящий отдых – приятное тепло. Для третьих слова связаны с определенными логическими построениями.</w:t>
      </w:r>
    </w:p>
    <w:p>
      <w:pPr>
        <w:pStyle w:val="Normal"/>
        <w:spacing w:lineRule="auto" w:line="360" w:before="0" w:after="0"/>
        <w:ind w:firstLine="709"/>
        <w:jc w:val="both"/>
        <w:rPr/>
      </w:pPr>
      <w:r>
        <w:rPr>
          <w:rFonts w:cs="Times New Roman" w:ascii="Times New Roman" w:hAnsi="Times New Roman"/>
          <w:sz w:val="28"/>
          <w:szCs w:val="28"/>
        </w:rPr>
        <w:t xml:space="preserve">Использование убедительных слов должно сочетаться с индивидуальным настроем продавца в данный момент, индивидуальными особенностями покупателя, особенностями товара и смысловой нагрузкой, которое несет слово в обществе (смотреть таблицу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тод «ключевые слова»</w:t>
      </w:r>
      <w:r>
        <w:rPr>
          <w:rFonts w:cs="Times New Roman" w:ascii="Times New Roman" w:hAnsi="Times New Roman"/>
          <w:sz w:val="28"/>
          <w:szCs w:val="28"/>
        </w:rPr>
        <w:t xml:space="preserve"> усиливает влияние, которое оказывают на клиента описание его потенциальных выгод и влияние убеждающих слов. В данном случае убеждающими словами являются собственные слова клиента. Так, потенциальными выгодами при закупке оптовой партии продуктов быстрого приготовления могут быть: получение прибыли, расширение ассортимента, привлечение новых клиентов, укрепление имиджа розничной 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Убеждающие фразы, нацеленные на работу с различными выгодам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92" w:type="dxa"/>
        <w:jc w:val="left"/>
        <w:tblInd w:w="-365" w:type="dxa"/>
        <w:tblLayout w:type="fixed"/>
        <w:tblCellMar>
          <w:top w:w="0" w:type="dxa"/>
          <w:left w:w="108" w:type="dxa"/>
          <w:bottom w:w="0" w:type="dxa"/>
          <w:right w:w="108" w:type="dxa"/>
        </w:tblCellMar>
      </w:tblPr>
      <w:tblGrid>
        <w:gridCol w:w="1407"/>
        <w:gridCol w:w="1401"/>
        <w:gridCol w:w="1238"/>
        <w:gridCol w:w="1417"/>
        <w:gridCol w:w="1418"/>
        <w:gridCol w:w="1276"/>
        <w:gridCol w:w="1535"/>
      </w:tblGrid>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ибыль, выг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Экономия времен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мфорт, удоб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0"/>
              </w:rPr>
              <w:t>Практич-ность, наде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доровь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естиж</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орошие отношения</w:t>
            </w:r>
          </w:p>
        </w:tc>
      </w:tr>
      <w:tr>
        <w:trPr>
          <w:trHeight w:val="67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годн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явиться врем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б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зонные ски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ет си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идн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Хорошее настроение</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зн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деньг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ьг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покаива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ает стату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Благодар-ность</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н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явится время дл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я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е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др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улярн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бовь</w:t>
            </w:r>
          </w:p>
        </w:tc>
      </w:tr>
      <w:tr>
        <w:trPr>
          <w:trHeight w:val="67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лишних затрат</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экономит ваше врем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лишних уси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мулир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ит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та о ближнем</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ых</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егча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се случаи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епля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ый лучший</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оложить к себе</w:t>
            </w:r>
          </w:p>
        </w:tc>
      </w:tr>
      <w:tr>
        <w:trPr>
          <w:trHeight w:val="99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ит доход</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бимое заняти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покойст-в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тельный срок эксплуа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доровля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клюзив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ши заслуги</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стро окупаем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евремен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оя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 чис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пеш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одить</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кратит убытк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стр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щищ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антийный с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ур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огой</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титься</w:t>
            </w:r>
          </w:p>
        </w:tc>
      </w:tr>
      <w:tr>
        <w:trPr>
          <w:trHeight w:val="67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ит расход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менталь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итет</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делать доброе дело</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зит затрат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ощает жиз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Экономи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молаживаю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ес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ее начало</w:t>
            </w:r>
          </w:p>
        </w:tc>
      </w:tr>
      <w:tr>
        <w:trPr>
          <w:trHeight w:val="64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пециаль-ное предложе-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ан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Универсаль-ны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з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Единствен-ный экземпляр</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ость общения</w:t>
            </w:r>
          </w:p>
        </w:tc>
      </w:tr>
      <w:tr>
        <w:trPr>
          <w:trHeight w:val="32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лече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лева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яд бод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н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Обходитель-ный </w:t>
            </w:r>
          </w:p>
        </w:tc>
      </w:tr>
      <w:tr>
        <w:trPr>
          <w:trHeight w:val="99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остребо-ван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веренно-сть в завтрашнем д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мает устал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сти впечатление</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спешный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скошь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 ключевых слов состоит из 5 последовательных этапов:</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Cs/>
          <w:sz w:val="28"/>
          <w:szCs w:val="28"/>
        </w:rPr>
        <w:t xml:space="preserve"> </w:t>
      </w:r>
      <w:r>
        <w:rPr>
          <w:rFonts w:cs="Times New Roman" w:ascii="Times New Roman" w:hAnsi="Times New Roman"/>
          <w:sz w:val="28"/>
          <w:szCs w:val="28"/>
        </w:rPr>
        <w:t>Общие вопросы</w:t>
      </w:r>
      <w:r>
        <w:rPr>
          <w:rFonts w:cs="Times New Roman" w:ascii="Times New Roman" w:hAnsi="Times New Roman"/>
          <w:bCs/>
          <w:sz w:val="28"/>
          <w:szCs w:val="28"/>
        </w:rPr>
        <w:t>.</w:t>
      </w:r>
      <w:r>
        <w:rPr>
          <w:rFonts w:cs="Times New Roman" w:ascii="Times New Roman" w:hAnsi="Times New Roman"/>
          <w:sz w:val="28"/>
          <w:szCs w:val="28"/>
        </w:rPr>
        <w:t xml:space="preserve"> Сначала задаем общие вопросы, которые помогают нам понять выгоду клиента. К ним относятс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чем (хотите приобрести данную модель; хотите сотрудничать и др.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цели вы ставите (при покупке товаров; при заключении сделки; при выборе ассортимент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для вас является важным ( в работе данной модели; в заключении контракта и др.)?</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критерии для вас важн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требования вы предъявляете ( к работе данной модели; к работе поставщиков и др.)?</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для вас является хорошим результатом? </w:t>
      </w:r>
    </w:p>
    <w:p>
      <w:pPr>
        <w:pStyle w:val="Normal"/>
        <w:spacing w:lineRule="auto" w:line="360" w:before="0" w:after="0"/>
        <w:ind w:firstLine="709"/>
        <w:jc w:val="both"/>
        <w:rPr/>
      </w:pPr>
      <w:r>
        <w:rPr>
          <w:rFonts w:cs="Times New Roman" w:ascii="Times New Roman" w:hAnsi="Times New Roman"/>
          <w:sz w:val="28"/>
          <w:szCs w:val="28"/>
        </w:rPr>
        <w:t>2. Уточняющие вопросы</w:t>
      </w:r>
    </w:p>
    <w:p>
      <w:pPr>
        <w:pStyle w:val="Normal"/>
        <w:spacing w:lineRule="auto" w:line="360" w:before="0" w:after="0"/>
        <w:ind w:firstLine="709"/>
        <w:jc w:val="both"/>
        <w:rPr/>
      </w:pPr>
      <w:r>
        <w:rPr>
          <w:rFonts w:cs="Times New Roman" w:ascii="Times New Roman" w:hAnsi="Times New Roman"/>
          <w:sz w:val="28"/>
          <w:szCs w:val="28"/>
        </w:rPr>
        <w:t>3. Фиксация ключевых слов. Зафиксировать ключевые слова, которые мы получили при ответе на уточняющие вопросы.</w:t>
      </w:r>
    </w:p>
    <w:p>
      <w:pPr>
        <w:pStyle w:val="Normal"/>
        <w:spacing w:lineRule="auto" w:line="360" w:before="0" w:after="0"/>
        <w:ind w:firstLine="709"/>
        <w:jc w:val="both"/>
        <w:rPr/>
      </w:pPr>
      <w:r>
        <w:rPr>
          <w:rFonts w:cs="Times New Roman" w:ascii="Times New Roman" w:hAnsi="Times New Roman"/>
          <w:sz w:val="28"/>
          <w:szCs w:val="28"/>
        </w:rPr>
        <w:t>4. Использование ключевых слов в презентации.</w:t>
      </w:r>
    </w:p>
    <w:p>
      <w:pPr>
        <w:pStyle w:val="Normal"/>
        <w:spacing w:lineRule="auto" w:line="360" w:before="0" w:after="0"/>
        <w:ind w:firstLine="709"/>
        <w:jc w:val="both"/>
        <w:rPr/>
      </w:pPr>
      <w:r>
        <w:rPr>
          <w:rFonts w:cs="Times New Roman" w:ascii="Times New Roman" w:hAnsi="Times New Roman"/>
          <w:sz w:val="28"/>
          <w:szCs w:val="28"/>
        </w:rPr>
        <w:t>5. Фиксация реакции клиента.</w:t>
      </w:r>
    </w:p>
    <w:p>
      <w:pPr>
        <w:pStyle w:val="Normal"/>
        <w:spacing w:lineRule="auto" w:line="360" w:before="0" w:after="0"/>
        <w:ind w:firstLine="709"/>
        <w:jc w:val="both"/>
        <w:rPr/>
      </w:pPr>
      <w:r>
        <w:rPr>
          <w:rFonts w:cs="Times New Roman" w:ascii="Times New Roman" w:hAnsi="Times New Roman"/>
          <w:sz w:val="28"/>
          <w:szCs w:val="28"/>
        </w:rPr>
        <w:t>Торговые презентации можно усовершенствовать демонстрацией рекламной продукции: буклетов, слайдов, видеофильмов и образцов продукции. Если покупатели видят или держат рекламируемую продукцию в руках, то они лучше запоминают её особенности и преимущества. Необходимо рассказать или показать покупателям, как  будет эта продукция зарабатывать или экономить деньги, всякий раз фокусируя внимание на выгоде клиента.</w:t>
      </w:r>
    </w:p>
    <w:p>
      <w:pPr>
        <w:pStyle w:val="Normal"/>
        <w:spacing w:lineRule="auto" w:line="360" w:before="0" w:after="0"/>
        <w:ind w:firstLine="709"/>
        <w:jc w:val="both"/>
        <w:rPr/>
      </w:pPr>
      <w:r>
        <w:rPr>
          <w:rFonts w:cs="Times New Roman" w:ascii="Times New Roman" w:hAnsi="Times New Roman"/>
          <w:sz w:val="28"/>
          <w:szCs w:val="28"/>
        </w:rPr>
        <w:t xml:space="preserve">Пятый этап – преодоление возможных сомнений и разногласий. У потенциальных покупателей могут возникнуть различные сомнения в целесообразности приобретения представленного товара. Наличие таких сомнений является положительным фактором, так как он свидетельствует о том, что товар заинтересовал покупателей. Возможные возражения и сомнения необходимо учесть, во-первых, при контактах с другими потенциальными покупателями, во-вторых, их надо довести до изготовителя товара. Торговому агенту следует выслушать все возможные возражения, замечания и сомнения потенциальных покупателей и по возможности сразу же рассеять их. Их сопротивление обычно носит психологический или логически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сопротивление включает сопротивление вмешательству, предпочтение уже использовавшихся поставщиков или марок товара, апатию, нежелание уступать по каким-либо вопросам, неприятные ассоциации, связанные с торговым представителем, предубеждения, нежелание принимать решения и неуравновешенное отношение к день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ое сопротивление включает в себя недовольство ценой, условиями поставки или конкретными особенностями товара или компании. Чтобы преодолеть эти возражения, торговый представитель поддерживает позитивный настрой, просит покупателя прояснить суть возражения, подводит покупателя вопросами к тому, чтобы он опроверг свои же аргументы. Для ведения таких переговоров торговому работнику необходима основательная подготовка, в которую входит и развитие способностей к преодолению воз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ыявленные возражения помогают продвигаться вперед. Возражения являются тем фактором, который способствует убеждению клиента. Они – указатели того пути, по которому следует двигаться. Если собеседник не приводит ни одного возражения, значит:</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нисколько не интересуете его</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него нет ни одного вопрос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 не нуждается в ваших сведеньях</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 не желает выслушивать предложения и совет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 не желает, чтобы вы его в чем-либо убеждал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авила реагирования на возражения: </w:t>
      </w:r>
    </w:p>
    <w:p>
      <w:pPr>
        <w:pStyle w:val="Normal"/>
        <w:numPr>
          <w:ilvl w:val="0"/>
          <w:numId w:val="7"/>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ожительный настрой </w:t>
      </w:r>
    </w:p>
    <w:p>
      <w:pPr>
        <w:pStyle w:val="Normal"/>
        <w:numPr>
          <w:ilvl w:val="0"/>
          <w:numId w:val="7"/>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ктивно слушать собеседника.</w:t>
      </w:r>
    </w:p>
    <w:p>
      <w:pPr>
        <w:pStyle w:val="Normal"/>
        <w:numPr>
          <w:ilvl w:val="0"/>
          <w:numId w:val="7"/>
        </w:numPr>
        <w:spacing w:lineRule="auto" w:line="360" w:before="0" w:after="0"/>
        <w:ind w:left="0" w:firstLine="709"/>
        <w:jc w:val="both"/>
        <w:rPr/>
      </w:pPr>
      <w:r>
        <w:rPr>
          <w:rFonts w:cs="Times New Roman" w:ascii="Times New Roman" w:hAnsi="Times New Roman"/>
          <w:bCs/>
          <w:sz w:val="28"/>
          <w:szCs w:val="28"/>
        </w:rPr>
        <w:t>Искать за возражением мотив</w:t>
      </w:r>
      <w:r>
        <w:rPr>
          <w:rFonts w:cs="Times New Roman" w:ascii="Times New Roman" w:hAnsi="Times New Roman"/>
          <w:sz w:val="28"/>
          <w:szCs w:val="28"/>
        </w:rPr>
        <w:t>. Если собеседник говорит: «Это нам не нужно», что он и подразумевает в действительности.</w:t>
      </w:r>
    </w:p>
    <w:p>
      <w:pPr>
        <w:pStyle w:val="Normal"/>
        <w:numPr>
          <w:ilvl w:val="0"/>
          <w:numId w:val="7"/>
        </w:numPr>
        <w:spacing w:lineRule="auto" w:line="360" w:before="0" w:after="0"/>
        <w:ind w:left="0" w:firstLine="709"/>
        <w:jc w:val="both"/>
        <w:rPr/>
      </w:pPr>
      <w:r>
        <w:rPr>
          <w:rFonts w:cs="Times New Roman" w:ascii="Times New Roman" w:hAnsi="Times New Roman"/>
          <w:bCs/>
          <w:sz w:val="28"/>
          <w:szCs w:val="28"/>
        </w:rPr>
        <w:t>Делать маленькую паузу</w:t>
      </w:r>
      <w:r>
        <w:rPr>
          <w:rFonts w:cs="Times New Roman" w:ascii="Times New Roman" w:hAnsi="Times New Roman"/>
          <w:sz w:val="28"/>
          <w:szCs w:val="28"/>
        </w:rPr>
        <w:t>. Перед ответом следует сделать небольшую паузу продолжительностью полсекунды или секунду. Это предохранит от мгновенного ответа. Если этого не сделать собеседник может подумать, что вы реагируйте, не выслушав его и не обдумав ответ. Кроме того, пауза позволит обдумать ответ, овладеть своими эмоциями и подобрать верный тон.</w:t>
      </w:r>
    </w:p>
    <w:p>
      <w:pPr>
        <w:pStyle w:val="Normal"/>
        <w:numPr>
          <w:ilvl w:val="0"/>
          <w:numId w:val="7"/>
        </w:numPr>
        <w:spacing w:lineRule="auto" w:line="360" w:before="0" w:after="0"/>
        <w:ind w:left="0" w:firstLine="709"/>
        <w:jc w:val="both"/>
        <w:rPr/>
      </w:pPr>
      <w:r>
        <w:rPr>
          <w:rFonts w:cs="Times New Roman" w:ascii="Times New Roman" w:hAnsi="Times New Roman"/>
          <w:bCs/>
          <w:sz w:val="28"/>
          <w:szCs w:val="28"/>
        </w:rPr>
        <w:t>Давать ответ твердым убедительным голосом</w:t>
      </w:r>
      <w:r>
        <w:rPr>
          <w:rFonts w:cs="Times New Roman" w:ascii="Times New Roman" w:hAnsi="Times New Roman"/>
          <w:sz w:val="28"/>
          <w:szCs w:val="28"/>
        </w:rPr>
        <w:t>.</w:t>
      </w:r>
    </w:p>
    <w:p>
      <w:pPr>
        <w:pStyle w:val="Normal"/>
        <w:numPr>
          <w:ilvl w:val="0"/>
          <w:numId w:val="7"/>
        </w:numPr>
        <w:spacing w:lineRule="auto" w:line="360" w:before="0" w:after="0"/>
        <w:ind w:left="0" w:firstLine="709"/>
        <w:jc w:val="both"/>
        <w:rPr/>
      </w:pPr>
      <w:r>
        <w:rPr>
          <w:rFonts w:cs="Times New Roman" w:ascii="Times New Roman" w:hAnsi="Times New Roman"/>
          <w:bCs/>
          <w:sz w:val="28"/>
          <w:szCs w:val="28"/>
        </w:rPr>
        <w:t>Временно отложить ответ на более поздний срок</w:t>
      </w:r>
      <w:r>
        <w:rPr>
          <w:rFonts w:cs="Times New Roman" w:ascii="Times New Roman" w:hAnsi="Times New Roman"/>
          <w:sz w:val="28"/>
          <w:szCs w:val="28"/>
        </w:rPr>
        <w:t>. Не возможно знать все. Если не возможно ответить следует признаться в этом. Дать обещание вернуться к этому вопросу чуть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сделки. Сняв все возражения и сомнения покупателей, коммивояжер или торговый агент должен побудить их к совершению покупки. На этом этапе торговый агент может предложить потенциальным покупателям приобрести предлагаемый товар или ожидать, пока соответствующие выводы о покупке не сделают сами покупатели, обсуждая с ним отдельные детали покупки так, как если бы она уже состоя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м работникам необходимо научиться определять готовность потребителя к совершению покупки по определенным признакам, включающим физическое состояние клиента, его действия, утверждения, комментарии и вопросы. Они могут использовать различные технологии заключения сделки: попросить оформить заказ, повторить пункты соглашения, предложить помочь секретарю подготовить заказ, предложить клиенту товар на выбор, попросить потребителя сделать незначительные уточнения - цвета, размера, или подчеркнуть потери покупателя в случае отказа от совершения сделки. Торговый представитель может предложить покупателю специальные уступки, для того чтобы все-таки завершить сделку (особая цена, дополнительное количество товара бесплатно или сувенир в под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этап – послепродажные контакты с покупателем. Если покупка состоялась, то коммивояжеру или торговому агенту необходимо обеспечить своевременную доставку приобретенного товара, выяснив при этом, насколько покупатель доволен совершенной покупкой. Если есть какие-то жалобы, необходимо быстро и вежливо на них отреагировать. Поступая так и поддерживая постоянные контакты с покупателями, можно рассчитывать на совершение повторных покупок.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компаний используют агентов и многие из них в маркетинговом комплексе отводят ключевую роль личной продаже. Высокая стоимость личной продажи побуждает всячески повышать эффективность менеджмента службы сбыта. Ориентированная на рынок служба сбыта работает над удовлетворением запросов клиентов и увеличением прибыли компании. Для достижения этих целей продавцам требуется, помимо умения торговать, некоторые навыки маркетингового анализа и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решения по организации службы сбыта, руководство компании по вопросам торговли обязано определить структуру службы сбыта, штаб и как различать специалистов в области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имая продавцов можно ориентироваться на профессиональные и личные данные своих лучших продавцов, чтобы отметить черты новых претендентов. Их необходимо подготовить и обучить искусству торговли, знанию своей продукции, а также  характеристиками рынка организации и ее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 компания должна проводить оценку результатов деятельности своих торговых агентов, что поможет им лучше справляться со своей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лужбы сбыта должна быть направлены на развитие выгодных долгосрочных взаимоотношений с основными клиентами на основе первостепенной значимости клиента и достижения максимальной степени его удовлетворения.</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кулич И.Л. Маркетинг / И.Л. Акулич. – 2-е изд., перераб. и доп. – Мн.: Выш. шк., 2002. – 447 с.</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Барышева А.В. «Продажи на 100%». 3-е издание. – СПб.: Питер, 2007. – 192 с.</w:t>
      </w:r>
    </w:p>
    <w:p>
      <w:pPr>
        <w:pStyle w:val="Normal"/>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тлер Ф. Основы маркетинга: Пер. с англ. / Общ. Ред. и вступ. Ст. Е.М. Пеньковой. – Новосибирск: Наука, 1992. – 7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рекомендаций"/>
    <w:basedOn w:val="Normal"/>
    <w:qFormat/>
    <w:pPr>
      <w:spacing w:lineRule="auto" w:line="240" w:before="0" w:after="0"/>
      <w:ind w:firstLine="709"/>
      <w:jc w:val="both"/>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2:00Z</dcterms:created>
  <dc:creator>Irina</dc:creator>
  <dc:description/>
  <cp:keywords/>
  <dc:language>en-US</dc:language>
  <cp:lastModifiedBy>Mage</cp:lastModifiedBy>
  <dcterms:modified xsi:type="dcterms:W3CDTF">2011-10-07T03:52:00Z</dcterms:modified>
  <cp:revision>2</cp:revision>
  <dc:subject/>
  <dc:title/>
</cp:coreProperties>
</file>