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jc w:val="center"/>
        <w:rPr/>
      </w:pPr>
      <w:r>
        <w:rPr>
          <w:sz w:val="28"/>
          <w:szCs w:val="28"/>
        </w:rPr>
        <w:t>Федеральное агентство по образованию Екатеринбургский торгово-экономический техникум</w:t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чёт по практике, товароведа – стажёра розничного предприятия</w:t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>Исполнитель: Банаева А.С.</w:t>
      </w:r>
    </w:p>
    <w:p>
      <w:pPr>
        <w:pStyle w:val="Normal"/>
        <w:keepNext w:val="true"/>
        <w:widowControl w:val="false"/>
        <w:spacing w:lineRule="auto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>отделение очное</w:t>
      </w:r>
    </w:p>
    <w:p>
      <w:pPr>
        <w:pStyle w:val="Normal"/>
        <w:keepNext w:val="true"/>
        <w:widowControl w:val="false"/>
        <w:spacing w:lineRule="auto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>курс 3 группа 3-3 Твп</w:t>
      </w:r>
    </w:p>
    <w:p>
      <w:pPr>
        <w:pStyle w:val="Normal"/>
        <w:keepNext w:val="true"/>
        <w:widowControl w:val="false"/>
        <w:spacing w:lineRule="auto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>специальность 080402</w:t>
      </w:r>
    </w:p>
    <w:p>
      <w:pPr>
        <w:pStyle w:val="Normal"/>
        <w:keepNext w:val="true"/>
        <w:widowControl w:val="false"/>
        <w:spacing w:lineRule="auto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оверил: Мухина С.А.</w:t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 2009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розничного торгового предприятия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офессиональной деятельности товароведа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ёмка по количеству и качеству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принятых товаров на хранение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просов покупателей (потребителей)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услуг розничной торговл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зучение розничного торгового предприятия</w:t>
      </w:r>
    </w:p>
    <w:p>
      <w:pPr>
        <w:pStyle w:val="Normal"/>
        <w:keepNext w:val="true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роходила практику в торговом центре «Купец», на улице Техническая 37.</w:t>
      </w:r>
    </w:p>
    <w:p>
      <w:pPr>
        <w:pStyle w:val="14pt"/>
        <w:keepNext w:val="true"/>
        <w:widowControl w:val="false"/>
        <w:spacing w:lineRule="auto" w:line="360"/>
        <w:ind w:firstLine="709"/>
        <w:rPr/>
      </w:pPr>
      <w:r>
        <w:rPr/>
        <w:t>Торговый центр был построен в рекордно короткие сроки и открыт для покупателей 22 августа 2004 года к Дню города. На открытии присутствовали министр торговли, мер города, глава администрации Железнодорожного района. Общая площадь – 8000 кв.м., торговая площадь – 5000 кв.м. (свидетельство, лицензия прилагается).</w:t>
      </w:r>
    </w:p>
    <w:p>
      <w:pPr>
        <w:pStyle w:val="14pt"/>
        <w:keepNext w:val="true"/>
        <w:widowControl w:val="false"/>
        <w:spacing w:lineRule="auto" w:line="360"/>
        <w:ind w:firstLine="709"/>
        <w:rPr/>
      </w:pPr>
      <w:r>
        <w:rPr/>
        <w:t>На первом этаже торгового центра расположен отдел продуктовых товаров: роскошный винный отдел, оформленный в интерьере винного погребка. Огромный аквариум с перегородкой: для осетровых и озерных рыб, порадует посетителей; широко представлены продукты собственного производства. В магазине имеются следующие цеха: мясной, рыбный, куриный, салатный, горячий, пекарня, кондитерский, с недавнего времени есть цех по производству суши и ролл. Их продукция продаётся не только в торговом зале, но и поставляется в кафе на втором этаже. Украшением первого этажа стали чайный домик в китайском стиле и пекарня за стеклом: покупателю хорошо видно, как пекутся булочки и батоны. Еще одна особенность – информационные услуги. Если, например, покупатель захочет узнать, в каком чае или кофе меньше всего кофеина, есть ли он в продаже и по какой цене, ответ на этот вопрос он получит у администратора-консультанта, который постоянно дежурит в зале, сверяя свою информацию с данными компьютера.</w:t>
      </w:r>
    </w:p>
    <w:p>
      <w:pPr>
        <w:pStyle w:val="14pt"/>
        <w:keepNext w:val="true"/>
        <w:widowControl w:val="false"/>
        <w:spacing w:lineRule="auto" w:line="360"/>
        <w:ind w:firstLine="709"/>
        <w:rPr/>
      </w:pPr>
      <w:r>
        <w:rPr/>
        <w:t>В качестве дополнительных услуг: уютная детская комната, в которой покупатели могут спокойно оставить своих детей под присмотром воспитателей; отдел зоотоваров, где есть свой консультант со знаниями ветеринарии, где продаются не только корма, но и аксессуары для братьев наших меньших; банкоматы трёх банков, кассы с обменом валюты и приемом коммунальных платежей, продажа авиа- и железнодорожных билетов, фирменный киоск «Фотомагия», филиал туристического агентства.</w:t>
      </w:r>
    </w:p>
    <w:p>
      <w:pPr>
        <w:pStyle w:val="14pt"/>
        <w:keepNext w:val="true"/>
        <w:widowControl w:val="false"/>
        <w:spacing w:lineRule="auto" w:line="360"/>
        <w:ind w:firstLine="709"/>
        <w:rPr/>
      </w:pPr>
      <w:r>
        <w:rPr/>
        <w:t>На втором этаже: промышленные товары широкого ассортимента, 2400 кв. м. площади (основные направления товары для дома, предметы интерьера, сувениры, хозяйственные товары), фаст–фуд, студия загара.</w:t>
      </w:r>
    </w:p>
    <w:p>
      <w:pPr>
        <w:pStyle w:val="14pt"/>
        <w:keepNext w:val="true"/>
        <w:widowControl w:val="false"/>
        <w:spacing w:lineRule="auto" w:line="360"/>
        <w:ind w:firstLine="709"/>
        <w:rPr/>
      </w:pPr>
      <w:r>
        <w:rPr/>
        <w:t>Так же в магазине находится: аптека, водоочистители, копировальные услуги и изготовление визиток, «Мебель», «Мыло королевское», парикмахерская, ремонт одежды, страхование, цифровая техника «Диксис», цветы, швейная фурнитура ( план магазина прилагается).</w:t>
      </w:r>
    </w:p>
    <w:p>
      <w:pPr>
        <w:pStyle w:val="14pt"/>
        <w:keepNext w:val="true"/>
        <w:widowControl w:val="false"/>
        <w:spacing w:lineRule="auto" w:line="360"/>
        <w:ind w:firstLine="709"/>
        <w:rPr/>
      </w:pPr>
      <w:r>
        <w:rPr/>
        <w:t>Организационная структура данного предприятия составлена на основании штатного расписания и должностных инструкций, разработанных и существующих в данной компании. (штатное расписание прилагается).</w:t>
      </w:r>
    </w:p>
    <w:p>
      <w:pPr>
        <w:pStyle w:val="14pt"/>
        <w:keepNext w:val="true"/>
        <w:widowControl w:val="false"/>
        <w:spacing w:lineRule="auto" w:line="360"/>
        <w:ind w:firstLine="709"/>
        <w:rPr/>
      </w:pPr>
      <w:r>
        <w:rPr/>
        <w:t>При описании организационной структуры был использован графический подход, как более наглядный и удобный. В рамках данного подхода сразу видно, какие должности существуют, а также наглядно видно связи подчинения (структура торгового центра прилагается).</w:t>
      </w:r>
    </w:p>
    <w:p>
      <w:pPr>
        <w:pStyle w:val="14pt"/>
        <w:keepNext w:val="true"/>
        <w:widowControl w:val="false"/>
        <w:spacing w:lineRule="auto" w:line="360"/>
        <w:ind w:firstLine="709"/>
        <w:rPr/>
      </w:pPr>
      <w:r>
        <w:rPr/>
        <w:t>Организационная структура предприятия определяется различиями в области деятельности, характере и сложности выпускаемой продукции, размерах и степени дифференциации, территориальному расположению предприятия и других различных факторов, из всего многообразия построения организационных структур руководство предприятия выбрало линейную организационную структуру, как наиболее подходящую.</w:t>
      </w:r>
    </w:p>
    <w:p>
      <w:pPr>
        <w:pStyle w:val="Normal"/>
        <w:keepNext w:val="true"/>
        <w:widowControl w:val="false"/>
        <w:tabs>
          <w:tab w:val="clear" w:pos="709"/>
          <w:tab w:val="left" w:pos="2628" w:leader="none"/>
          <w:tab w:val="left" w:pos="1259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сь персонал магазина отвечает за выполнение ежемесячных планов продаж. Высокий объем продаж зависит от многих факторов, демонстрации продукта, предпродажном консультировании, поиске клиентов и своевременном заказе товара и т.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>2. Изучение профессиональной деятельности товароведа</w:t>
      </w:r>
    </w:p>
    <w:p>
      <w:pPr>
        <w:pStyle w:val="14pt"/>
        <w:keepNext w:val="true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14pt"/>
        <w:keepNext w:val="true"/>
        <w:widowControl w:val="false"/>
        <w:spacing w:lineRule="auto" w:line="360"/>
        <w:ind w:firstLine="709"/>
        <w:rPr/>
      </w:pPr>
      <w:r>
        <w:rPr/>
        <w:t>В торговом центре «Купец», имеется несколько товароведов. Все товароведы с высшим профессиональным образованием, они постоянно повышают квалификацию. Товаровед тесно связан со следующими структурными подразделениям: приёмщик (если возникают вопросы в приёмке товаров, например: приёмщик сомневается, какой это сорт яблок, то он обращается к товароведу); кладовщик (если на складе у кладовщика имеется просроченный товар, то он обращается к товароведу, чтобы тот оформил акт на возврат товара поставщику), операторы (если у операторов возникли вопросы по накладной из–за цен, то они обращаются к товароведам); старший продавец (проверяет правильность оформленных ценников); продавцы – консультанты (следят за сроками годности и делают правильную выкладку товаров, если возникают вопросы, по этому поводу, то они так же обращаются к товароведам).</w:t>
      </w:r>
    </w:p>
    <w:p>
      <w:pPr>
        <w:pStyle w:val="14pt"/>
        <w:keepNext w:val="true"/>
        <w:widowControl w:val="false"/>
        <w:spacing w:lineRule="auto" w:line="360"/>
        <w:ind w:firstLine="709"/>
        <w:rPr/>
      </w:pPr>
      <w:r>
        <w:rPr/>
        <w:t>Опытные товароведы безошибочно ориентируются в тысячах наименованиях товаров, из чего складывается главное - безупречное качество продукции, предлагаемой потребителю (ассортиментный перечень прилагается).</w:t>
      </w:r>
    </w:p>
    <w:p>
      <w:pPr>
        <w:pStyle w:val="14pt"/>
        <w:keepNext w:val="true"/>
        <w:widowControl w:val="false"/>
        <w:spacing w:lineRule="auto" w:line="360"/>
        <w:ind w:firstLine="709"/>
        <w:rPr/>
      </w:pPr>
      <w:r>
        <w:rPr/>
        <w:t>С товароведением связаны и другие учебные дисциплины, такие как: маркетинг (так как товаровед должен знать как правильно делать выкладку товаров, должен знать состояние спроса и так далее). В торговом центре «Купец» развивается отдел маркетинга. Каждый месяц товаровед делает отчёт по рекламе, промоакций (отчёт и календарь промоакций прилагается); правовое обеспечение (товаровед должен знать все законы устанавливающие требования к осуществлению торговли); документальное обеспечение (уметь заполнять формы учётных документов); бухгалтерский учёт (товаровед занимается составлением товарных отчётов, оформлением накладных и счёт – фактур); охрана труда; основы экономики; организация труда и управления.</w:t>
      </w:r>
    </w:p>
    <w:p>
      <w:pPr>
        <w:pStyle w:val="14pt"/>
        <w:keepNext w:val="true"/>
        <w:widowControl w:val="false"/>
        <w:spacing w:lineRule="auto" w:line="360"/>
        <w:ind w:firstLine="709"/>
        <w:rPr/>
      </w:pPr>
      <w:r>
        <w:rPr/>
        <w:t>Функции товароведа в данном торговом центре это осуществление деятельности на основании утверждённых инструкций: по заказам товаров от поставщиков, складирования и выкладка товаров в торговом зале, анализа пересортицы товара, возврата (должностная инструкция прилагается).</w:t>
      </w:r>
    </w:p>
    <w:p>
      <w:pPr>
        <w:pStyle w:val="14pt"/>
        <w:keepNext w:val="true"/>
        <w:widowControl w:val="false"/>
        <w:spacing w:lineRule="auto" w:line="360"/>
        <w:ind w:firstLine="709"/>
        <w:rPr/>
      </w:pPr>
      <w:r>
        <w:rPr/>
        <w:t>Роль товароведа в торгово – технологическом процессе, одна из самых важных. Товаровед принимает участие практически во всём торгово - технологическом процессе: поступление и приёмка товаров, организация хранения товаров, размещение и выкладка товаров в торговом зале.</w:t>
      </w:r>
    </w:p>
    <w:p>
      <w:pPr>
        <w:pStyle w:val="14pt"/>
        <w:keepNext w:val="true"/>
        <w:widowControl w:val="false"/>
        <w:spacing w:lineRule="auto" w:line="360"/>
        <w:ind w:firstLine="709"/>
        <w:rPr/>
      </w:pPr>
      <w:r>
        <w:rPr/>
        <w:t>В зависимости от спроса покупателей и наличии товара в торговом зале и на складе составляется заявка на поставку товара поставщику.</w:t>
      </w:r>
    </w:p>
    <w:p>
      <w:pPr>
        <w:pStyle w:val="14pt"/>
        <w:keepNext w:val="true"/>
        <w:widowControl w:val="false"/>
        <w:spacing w:lineRule="auto" w:line="360"/>
        <w:ind w:firstLine="709"/>
        <w:rPr/>
      </w:pPr>
      <w:r>
        <w:rPr/>
        <w:t>Каждый день составляется товарный отчёт. В котором указывается входящий остаток товаров в магазин на конкретное число, возврат поставщику и какой товар идёт на списание (товарный отчёт прилагается).</w:t>
      </w:r>
    </w:p>
    <w:p>
      <w:pPr>
        <w:pStyle w:val="14pt"/>
        <w:keepNext w:val="true"/>
        <w:widowControl w:val="false"/>
        <w:spacing w:lineRule="auto" w:line="360"/>
        <w:ind w:firstLine="709"/>
        <w:rPr/>
      </w:pPr>
      <w:r>
        <w:rPr/>
        <w:t>При работе товаровед пользуется компьютерной программой «</w:t>
      </w:r>
      <w:r>
        <w:rPr>
          <w:lang w:val="en-US"/>
        </w:rPr>
        <w:t>Gestori</w:t>
      </w:r>
      <w:r>
        <w:rPr/>
        <w:t>». Это программа позволяет быстро и качественно проанализировать движения того или иного товара, вовремя принять необходимое решение (статистика продаж прилагается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ёмка по количеству и качеств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ёмка товаров в данном торговом центре должна проходить очень быстро и правильно, так как магазин большой и товарооборот тоже, машины с товаром идут безостановоч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ом товаровед отдаёт приёмщикам список машин и возврат товаров на текущий ден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шла машина с товаром.</w:t>
      </w:r>
    </w:p>
    <w:p>
      <w:pPr>
        <w:pStyle w:val="14pt"/>
        <w:keepNext w:val="true"/>
        <w:widowControl w:val="false"/>
        <w:spacing w:lineRule="auto" w:line="360"/>
        <w:ind w:firstLine="709"/>
        <w:rPr/>
      </w:pPr>
      <w:r>
        <w:rPr/>
        <w:t>Проверяется соблюдение санитарных условий, температурный режим при транспортировке – занести в журнал.</w:t>
      </w:r>
    </w:p>
    <w:p>
      <w:pPr>
        <w:pStyle w:val="14pt"/>
        <w:keepNext w:val="true"/>
        <w:widowControl w:val="false"/>
        <w:spacing w:lineRule="auto" w:line="360"/>
        <w:ind w:firstLine="709"/>
        <w:rPr/>
      </w:pPr>
      <w:r>
        <w:rPr/>
        <w:t>При приёмке молока температура самого молока тоже занести в журнал.</w:t>
      </w:r>
    </w:p>
    <w:p>
      <w:pPr>
        <w:pStyle w:val="14pt"/>
        <w:keepNext w:val="true"/>
        <w:widowControl w:val="false"/>
        <w:spacing w:lineRule="auto" w:line="360"/>
        <w:ind w:firstLine="709"/>
        <w:rPr/>
      </w:pPr>
      <w:r>
        <w:rPr/>
        <w:t>Зарегистрировать накладную в приходном журнале без сум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вед и приёмщик осуществляют приёмку по количеству и качеству с отбором образцов штучного товара для операторов (образцы нумеруются по накладной). После приёмки накладная регистрируется в журнал прихода, делаются исправления, если есть ошиб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вед проставляет процент торговой наценки, согласно существующих распоряжений с офис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ы товара + накладная с счёт фактурой передают операторам, для заведения това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после заведения накладной, погружает кассы, весы погружаются для весового това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рший продавец забирает образцы + ценники заведённого товара, отдаёт продавцу - консультант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 – консультант делает заявку кладовщик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довщик по заявке выдаёт товар в зал, и на фасовк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ринимала штучный и весовой товар. Штучный товар это пиво «Асахи» (товарная накладная прилагается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совой товар (сыр) - вместе с накладной должен быть сертификат соответствия (накладная и сертификат соответствия прилагается) Все товары принимаются по одному и тому же алгоритму, который указан выше. Если принимать такой товар как мясо, яйцо, колбаса и т.д. то должно быть ветеринарное удостоверение, если его нет, то печать в накладной от ветеринарного врача. Товар принимается по количеству и качеств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ка товаров по количеству заключается в сверке массы (весовой товар завешивается) количества фактически поступивших товаров с показателями счетов фактуры, товарно-транспортных накладных и других сопроводительных докумен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ка товаров по качеству, если при приёмке будут обнаружены недоброкачественные или некомплектные товары, то приёмку приостанавливают и составляют акт. В нём указывают количество осмотренных товаров и характер выявленных дефектов. Одновременно надо создать необходимые условия для сохранности поступивших товар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овар оказался ненадлежащего качества, то составляется акт на возврат товара поставщику. Если недоброкачественность обнаружена покупателем, то к акту прикладывают: заявление покупателя с заключением магазина, фабричный ярлык или копию товарного чека. (акт на возврат товара от покупателя прилагается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магазин поступил некачественный товар, то товароведом составляется претензия поставщику (претензия прилагается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змещение принятых товаров на хран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иёмки товары доставляют в помещения для хранения. Процесс хранения товаров в магазине предусматривает их правильное размещение и укладку, создание оптимального режима, наблюдение и текущий уход за товар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рговом центре очень большое помещение для хранения товаров. Есть холодильные камеры, склады, фасовки. Пакетированные товары хранятся на поддонниках и подтоварниках, товары в промышленной таре – на стеллажах и подтоварниках. Товары, воспринимающие посторонние запахи, изолированы от товаров, обладающих острыми запахами. Гигроскопические товары хранятся отдельно от товаров, выделяющими влагу. Соблюдено товарное соседств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строномические товары хранятся в холодильных камерах, при этом копчёности и колбасные изделия хранятся в подвешенном состоя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аждого товара есть особые условия хранения: температура, влажность. Примерная влажность у товаров одинаковая не более 75%. Ведётся журнал учёта температуры и относительной влажности воздух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аждой группы товаров закреплено постоянное место хранения, что позволяет быстрее работа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, где храниться товар строго соблюдены санитарные требования. Помещения проветриваются, делается влажная убор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 периодически перекладывается, проверяются сроки год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продовольственных товаров поступает в магазин в не расфасованном виде, и фасовка их осуществляется непосредственно в магазинах. Фасовки в магазине оборудованы специальным оборудованием. Есть фасовка у таких отделов как: кондитерский, бакалея, фрукты – овощи, гастрономия. Рабочего место фасовщиц оснащено соответствующим инвентарём и упаковочными материал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рговом зале так же соблюдается товарное соседство, за каждой товарной группой закреплено определённое место. Выкладка в торговом зале самая разнообразная: вертикальная, навалом, декоративная (она используется только для рекламы товара), товар размещён на стеллажах, на горках, крупногабаритные товары размещены на подтоварниках. На каждом товаре есть правильно оформленный ценник. Товар выложен насыщен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екоторым товарным подгруппам работают мерчендайзеры, которые сами выкладывают свой товар по определённой планограмм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ведения опроса покупателей (потребителей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 чтобы узнать мнение о товаре, проводится письменный опрос (в виде анкеты), устный опрос (интервью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рговом центре «Купец» недавно появился цех по изготовлению суши и роллов. Я решила провести опрос именно по этой теме, и узнать перспективу развития этого товара на товарном рынке, и насколько покупатели знают, что такое суши и роллы. (образец анкеты прилагается). В анкетирование участвовали лица разные по возрасту, образованию, с разными доход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анкетирования было выявлено следующие: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суши и роллы знают 50% опрошенных, 28% - дали не точный ответ, а 22% - не имеют представления что это такое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прос: «Как часто Вы употребляете суши и роллы», я получила следующие ответы: 30% - употребляют суши, но очень редко, 29% - не употребляют их вообще, 28% - 1-2 раза в месяц, и лишь 13% - употребляют их раз в неделю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понской кухне очень цениться умение пользоваться китайскими палочками, потому что даже не все японцы и китайцы умеют ими пользоваться. У своих опрашиваемых я решила также узнать умеют ли они пользоваться китайскими палочками для еды: 53% - не умеют совсем, 30% - пользоваться умеют и 17% ответили, что умеют, но плохо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7% - употребляют суши и роллы исключительно в кафе и ресторанах, 23% - заказывают суши заказ, 23% - покупают суши и роллы в магазинах и кушают их дома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анкеты был самый важный вопрос: «Хотели ли бы Вы, чтобы это направление Японской кухни развивалось в Вашем городе?». Ответы были ожидаемыми: 62% - ответили да, 20% - проявили равнодушие и 18% - сказали не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дведения итогов, анкетирование показало, что данный товар имеет далеко не последнее место на товарном рынке. И суши, роллы будут развиваться на российском товарном рынке, т.к. этот продукт имеет много полезных свойств, и очень интересует людей живущих на территории России.</w:t>
      </w:r>
    </w:p>
    <w:p>
      <w:pPr>
        <w:pStyle w:val="Normal"/>
        <w:keepNext w:val="true"/>
        <w:widowControl w:val="false"/>
        <w:tabs>
          <w:tab w:val="clear" w:pos="709"/>
          <w:tab w:val="left" w:pos="2318" w:leader="none"/>
          <w:tab w:val="left" w:pos="760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и качества услуг розничной торгов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результаты деятельности ТЦ «Купец», можно сделать следующие основные выво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организационная структура торгово-технологического процесса на предприятие не плохая и отвечает всем требованиям современной организации. Устойчивый и широкий ассортимент, применены современные методы продаж, предоставлены покупателям дополнительные услуги, широко использована внутримагазинная реклама, соблюдены правила продаж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ри усовершенствование торгово-технологического процесса можно достигнуть наивысших результат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холодильных камерах может быть использована новая технология хранения охлаждённого мяса, основанная на сочетание холодного эффекта с действием ультрафиолетовых лучей. Что позволит удлинить срок хранения охлаждённого мяса с 5 до 25 сут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агазине могут использоваться механизмы для подъема груза, что позволит грузить товар массой более 50 кг в штабеля высотой превышая 2 м. А следовательно разумно использовать площадь подсобного помещ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расчётов с покупателями, которые совершают мелкие покупки (1-2 предмета), сделать «экспресс – кассу», что ускорит расчёт с покупателя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зле расчёта сделать механизм с автоматическим взвешиванием фруктов и овощей, это будет удобно для покупателей тем, что ненужно стоять в очереди два раза, один раз в отделе, а второй раз в узле расчёта, на кассе. А для предприятия это будет удобно тем, что не нужно нанимать лишнего продавц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иёмке сделать сканер, чтобы не искать товар в многочисленных списках, а просто сканировать и заводить в компьютер, это будет удобно и для приёмщиков и для поставщиков. Будет экономиться время на приёмке машины и нужно будет меньше платить за простой маши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гастрономическом отделе вместо обычной пищевой плёнки и целлофановых пакетов, использовать вакуум. (например: заворачивать сыр и колбасу не в пищевую плёнку и целлофановый пакет, а помещать товар в вакуум), что позволит продлить срок год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А самое главное в торгово-технологическом процессе это квалифицированный персонал – то есть персонал должен постоянно проходить повышения квалификаций (аттестацию)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72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Обычный + 14 pt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52:00Z</dcterms:created>
  <dc:creator>Ксюша</dc:creator>
  <dc:description/>
  <cp:keywords/>
  <dc:language>en-US</dc:language>
  <cp:lastModifiedBy>Mage</cp:lastModifiedBy>
  <dcterms:modified xsi:type="dcterms:W3CDTF">2011-10-07T03:52:00Z</dcterms:modified>
  <cp:revision>2</cp:revision>
  <dc:subject/>
  <dc:title/>
</cp:coreProperties>
</file>