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Профессионализм специалис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связям с общественностью</w:t>
      </w:r>
      <w:r>
        <w:br w:type="page"/>
      </w:r>
    </w:p>
    <w:p>
      <w:pPr>
        <w:pStyle w:val="TextBodyIndent"/>
        <w:shd w:fill="FFFFFF" w:val="clear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TextBodyIndent"/>
        <w:shd w:fill="FFFFFF" w:val="clear"/>
        <w:suppressAutoHyphens w:val="true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hd w:fill="FFFFFF" w:val="clear"/>
        <w:suppressAutoHyphens w:val="true"/>
        <w:rPr/>
      </w:pPr>
      <w:r>
        <w:rPr>
          <w:color w:val="000000"/>
        </w:rPr>
        <w:t>Данная работа знакомит с общими представлениями о профессиональном статусе специалистов по связям с общественностью, а также кодексом профессиональной этики. Основное внимание уделяется вопросу о роли профессиональных качеств и культурно-нравственных оснований специалиста в современном информационном обществе, в котором этика и профессионализм становятся глобальной проблем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I Составляющие профессионализма в области связей с общественностью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рофессионализм - хорошее владение своей профессией”. Ожегов С.И. и Шведова Н.Ю. Толковый словарь русского языка. М., 1995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рофессиональный - такой, который полностью отвечает требованиям данного производства, данной области деятельности”. Там ж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Профессионал - человек, который занимается чем-либо профессионально”. Там ж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основные требования к специалисту в области связей с общественностью?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ворческий подход к делу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ние особенностей и признаков информационного обществ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ние основ управления общественным мнением в условиях информационного обществ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ние знаниями и навыками проведения исследовательской деятельности при планировании и осуществлении кампании PR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ность проведения самостоятельного аналитического обзора имеющейся информа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ние умениями и навыками анализа статистических данных объекта исследова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статочная подготовленность в области социальной психологии, теории коммуникации, социологии, психологии, имиджелогии, теории управления, конфликтологии, рекламовед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ность прогнозирования кризисных ситуаций в практике PR и выходов из этих ситуац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ние особенностей региональной культуры, политики, исторических традиц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пособность адаптировать зарубежный опыт PR к российской и региональной действительност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ого следовать кодексу профессиональной этик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ие вести переговор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ие составить деловое письмо, написать статью, дать аналитический обзор материалов СМИ, составить контракт, трудовое соглашение, договор и т.д.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ние навыками объективной подачи материалов С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ние методами культурологического подхода в работе с организациями и ее члена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нание основ правового взаимодействия со С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ммуникабельность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ладение культурой реч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требований профессионального характера в планировании и практике кампании PR обязательным компонентом предполагает нравственный аспект деятельности, ориентированный на утвердившиеся в обществе моральные ценности и нормы, культурные традиции, стереотипы поведения, уровень политической и правовой культуры насе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специалистов в области связей с общественностью - дело достаточно новое в России. Несмотря на давнюю традицию работы государственных институтов с общественностью, общественными и профессиональными организациями, политическими партиями и т.д. специальной подготовки профессионалов в этой области практически не существовало. Очевидно, однако, что бывшие партийные (комсомольские) школы, а ныне - академии государственной службы по многим направлениям подготовки кадров предполагали и предполагают множество взаимосвязанных и взаимообусловленных проблем и точек пересечения в этой области. Но в данном случае в обучении специалистов доминируют сугубо политические институциональные ориентиры, связанные с формированием субъекта политических отношений, деятеля в области полит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редств массовой информации, специфика развития демократических процессов в информационном обществе, создающем условия доступности к практически любой информации (кроме, безусловно, засекреченной) широких масс населения, явились причиной необходимости связи государственных, административных, финансово-экономических, производственных, управленческих, образовательных и т.д. институтов, структур, партий и т.д. с широкими слоями общества (массами), с общественными организациями с целью разработки и использования социальных механизмов управления общественным мнением, снятия конфликтных ситуаций, желательного истолкования доносимой до массового сознания информации, гуманизации общественных отношений, персонифицируемых в межличностном общении, регламентации коммуникативного поведения и т.д. Эта сторона деятельности специалистов находится в компетенции профессионалов в области связей с общественност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ниге “Effective Public Relations”, используемой в качестве учебника по подготовке специалистов в этой области в американских университетах, авторами указываются следующие пять направлений учебного курса, овладение которыми является непременным условием получения диплома профессионала в PR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туальное обоснование теории и принципов организации паблик рилейшнз: вводный теоретический курс, управленческие задачи, нравственные обязанности (ответственность)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аблик рилейшнз: письмо, распространение сообщений: умение выделить в письме основную проблему, дизайн письма, редакция, распределение (distribution) письменного материала и использование его в практике связей с общественностью, включая печать, радиовещание и аудиовизуальные средства массовой информации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я для планирования и развития Public Relations: использование исследований для идентификации (поставленных) проблем и запросов общественности, определение соответствия действий и стратегии коммуникаций, определить сумму налога по результатам, включая эмпирические и теоретические методы исследования, используемые в принятии решений PR кампаний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и инструментарий в деятельности служб связей с общественностью: использование конкретных методов и запланированных подходов для экспериментального овладения составлением программы планирования, проведением менеджерского анализа и программы административного действия, применением теории менеджмента и планирования стратегии паблик рилейшнз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экспериментом обычно принимает форму тщательно структурированного процесса, находящегося под контролем назначенного профессионала из департамента по связям с общественностью или фирмы.</w:t>
      </w:r>
      <w:r>
        <w:rPr>
          <w:rStyle w:val="Style16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курс предполагает также изучение сферы практической деятельности в связях с общественностью, в которую включены теория и практика средств массовой информации, межличностные отношения, трудовые и международные отношения. Дополнительные специальные курсы ориентируют специалиста в области теории коммуникации и коммуникативного процесса, истории и структуры массовой коммуникации, а также продукции массовой коммуникации: фотографии, печати, письма, публичных выступлений, электронных масс-меди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изм в области связей с общественностью предполагает два взаимосвязанных момента: 1) постоянное совершенствование в области своей профессиональной деятельности; 2) обеспечение в своей деятельности сочетания теоретических знаний и практического их примен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подразумевает овладение знаниями по широкому кругу вопросов, связанных с профессиональной деятельностью “родственных” отделений PR, международной практики PR организаций. Во многом этому помогает участие профессионалов по связям с общественностью в различных PR организациях, сотрудничество с профессиональными отечественными и зарубежными журналами и т.д. Следует знать, что в России получили широкую известность за свою плодотворную деятельность в области связей с общественностью такие организации, как фирма “Имидж-Контакт”, агентство “Миссия-Л”, агентство “Имиджленд “Public Relations”, агентство “Publicity PR”, “PR-центр” и многие другие. РАСО является учредителем ежемесячного журнала “Советник” - профессионального издания по вопросам развития деловой коммуникации в системе политического плюрализма и развивающихся рыночных отношений в Росс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часть агентств являются участниками Хартии принципов сотрудничества и конкуренции на российском рынке услуг по связям с общественност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ми зарубежными организациями по связям с общественностью являются Международная ассоциация PR (JPRA), Европейская конфедерация по связям с общественностью (CEPR), Международная ассоциация организационных коммуникаторов (JCO), Международный институт качества связей с общественностью (JQPR), Американское общество Public Relations (PRSA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международных организаций паблик рилейшнз ориентирована на строгое соблюдение принципов качества и качественного развития профессии “Связи с общественностью”. Профессиональные стандарты определены Хельсинкской хартией и утверждены в качестве основной концепции качества профессии. В России утверждены национальные премии в области связей с общественностью - “Серебряный Лучник” и “Золотая стрела”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второго аспекта профессиональной деятельности в области PR, то именно сочетание теоретических знаний с правильным их использованием на практике на основе неукоснительного соблюдения правовой законности и нравственной ответственности свидетельствует о профессионализме специалистов в области связей с общественностью. Свидетельством тому являются следующие положения Хартии принципов сотрудничества и конкуренции на российском рынке услуг по связям с общественностью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ной целью Хартии является формирование ее Участниками цивилизованных рамок сотрудничества, взаимодействия и существования в условиях свободного рынка и добросовестной конкурен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ник должен придерживаться честного и откровенного подхода во взаимоотношениях с клиентам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ник в одном лице не может представлять интересы конфликтующих или конкурирующих сторон, за исключением случаев, когда на то имеется согласие последни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частник берет на себя обязательство сохранять конфиденциальность сведений, полученных от бывших, настоящих или потенциальных клиентов, за исключением случаев, когда от клиента получено согласие на раскрытие подобной информац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ом подобной практики являются направления профессиональной деятельности Консалтинговой группы “Имидж-контакт” (президент - докт. психол. наук, профессор А.П. Ситников), специализирующейся на разработке и практике оригинальных прикладных психотехнологий для различных областей деятельности: рекламы, public relations, делового администрирования, политики, педагогики, маркетинговых исследований, политического и психологического консалтинга, информационно-психологической безопасности. Это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подбор, формирование, тренинг и обучение команды</w:t>
      </w:r>
      <w:r>
        <w:rPr>
          <w:rStyle w:val="Style16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работка организационной и управленческой структуры с дальнейшим консультирование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ценка, подбор, тренинг персонала под конкретную задачу, определенную клиентом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аркетинговые и социологические исследования, изучение рынк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нализ конкурентной ситуации, стратегий поведения и ресурсов конкурент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учение возможных и оптимальных механизмов влияния на ситуацию (таких, как лоббирование, реклама, PR, работа со СМИ и пр.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е PR и рекламных кампан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проведение политических и избирательных кампаний "под ключ" или консультационное их сопровожден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работка концепции персонального имиджа клиента, проведение имиджевой кампании, тренингов, консультир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направления профессиональной деятельности управленческого плана наглядно иллюстрируют тот факт, что паблик рилейшнз являются неотъемлемой составной частью любого из видов менеджерской практики, т.к. она обращена к людям, работает с людьми, а также ориентирована на достижение успеха в реализации поставленных людьми ц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й и нравственный аспекты являются необходимым компонентом каждого из составляющих компонентов структуры профессиональной деятельности. Однако информационный выбор (отбор информации) зависит от меры нравственной ответственности и личностных нравственных качеств специалиста - субъекта деятельности (его честность, порядочность, верность долгу и т.д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тически любое направление профессиональной деятельности в области связей с общественностью может быть представлено следующим образом: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751195" cy="350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 Нравственные основы в связях с общественностью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кодекса профессиональной этики специалиста в области связей с общественностью, то общепринятые его стандарты сводятся к следующему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овным принципом профессиональной этики в области связей с общественностью должно быть неукоснительное следование специалиста заповеди, согласно которой интересы клиента или организации должны всегда занимать приоритетное положение по отношению к интересам практики PR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фессиональный статус и привилегии специалистов в области связей с общественностью определяются эффективностью результатов PR- кампании по достижению взаимовыгодных отношений между организациями и общественностью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правленностью деятельности специалистов в области PR должно быть достижение гармонии и понимания между взаимодействующими общественными субъектами - индивидом и организацией, организацией и обществом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взаимопонимания между организацией и общественностью во всех формах планируемой коммуникации несет нравственную нагрузку и в индивидуальном плане. Коротко нравственные требования к специалисту в области PR можно охарактеризовать следующим образом: основным принципом деятельности тех, кто работает с людьми, должно быть неукоснительное соблюдение честности, порядочности, человечности, и, безусловно, ориентации на выполнение такого нравственного требования к любой профессиональной деятельности, как "не навреди". Последнее предполагает как нравственное основание мотива и целей деятельности, так и оценки ее результатов с точки зрения и прагматических, и гуманистических ценностей практического применения знаний, умений и навыков стратегии PR-камп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ый аспект в деятельности связей с общественностью приобретает особое значение в условиях современной России в связи с насущной потребностью стабилизации образа жизни, становления "нового (развивающегося) рынка", сохранения ценностей российской культуры и, что самое главное, - создания цивилизованных условий для жизни, духовного и физического развития нашего народ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ый аспект профессиональной деятельности специалистов в области связей с общественностью наиболее рельефно проявляется в переходные периоды развития общества и в кризисных PR ситуациях, т.е., когда прежние правовые основы и социокультурные ценности претерпевают существенные изменения, разрушаются, а новые не обрели необходимой устойчивости в качестве регулятивных механизмов управления развивающимися процессами общественной жиз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е процессы современной жизни (как в смысле массовых, так и межличностных коммуникаций) обусловлены необходимостью передачи и восприятия информации, основным каналом которой является речевая деятельность. Как форма реализации коммуникативной функции языка речевая деятельность есть не только акт говорения, в котором актуализируются установки говорящего, но и процесс понимания, т.е. адекватного восприятия передаваемой информации. Поэтому культура речи, с одной стороны, несет нагрузку профессионального характера, а, с другой, свидетельствует об образованности, воспитанности специалиста. В первом случае умение донести до слушателя (собеседника, аудитории) необходимую информацию в грамотной, понятной для других форме, эмоционально, логически выдержанно и убедительно обеспечивает значительную долю успеха в проведении PR-кампаний. Помимо этого в связях с общественностью специалисту необходимо знание понятийного аппарата той области предметов или явлений, которые характерны для объекта его исследования. Неправильное употребление и произнесение терминов, заполненность речевого потока иностранными заимствованиями, неумение четко обозначить цели, задачи, вопросы и т.д. является ахиллесовой пятой многих практиков в этой сфере человеческих отношений. Профессионал в области связей с общественностью должен знать, что сказать, где и когда сказать и, что не менее важно - как сказать. Подробнее смотрите в соответствующем разделе учебного пособ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второго случая - аспекта культурно-коммуникативного и нормативно-лингвистического, то он предполагает, во-первых, неразрывную связь с первым, особенно это стало очевидным в свете последних исследований в области психолингвистики. Во-вторых, как неотъемлемая часть делового этикета культура речи способствует установлению взаимопонимания, дружелюбия, уважения между людьми, заставляет партнеров в своем поведении ориентироваться на норму человеческих взаимоотношений. При всей многовариантности интерпретаций полученной информации люди в своем поведении ориентируются, прежде всего, на сложившиеся привычные нормы общения, выступающие в качестве стандартов, эталонов нравственной оценки. Чем устойчивее связь этих норм с культурными традициями общества, тем эффективнее результаты PR-кампаний, направленных на достижение межгруппового или межличностного согласия, гармонизации отношений между взаимодействующими общественными субъектами. Нравственные нормы аккумулируют достижения нравственной культуры общества. Значение нравственной нормы в современный период перехода России к новым цивилизационным отношениям с присущим для него ломкой традиционных духовных ценностей усугубляет общее напряженное эмоционально-психологическое состояние огромных масс населения. Аномия, отчуждение, конформизм как явления истории ХХ века являются причиной распространения такого типа поведения людей, в котором преобладают стихийно-бунтарские, иррационально-агрессивные мотивы всеобщего разрушения. Подобный тип поведения особенно отчетливо проявляется в маргинальных группах и в среде подростков, т.е. там, где устойчивая моральная нормативность либо разрушена, либо еще не сформировалас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актической деятельности специалисты по связям с общественностью должны учитывать два фактора, характеризующие современную коммуникативную ситуацию в мире. Во-первых, в прошлые эпохи люди сохраняли устойчивость своего существования ориентацией на традиционные ценности и особенностями трудовой деятельности. В ХХ веке, в особенности во второй его половине, условия века техники способствуют, по словам К. Ясперса, "утверждению нигилизма внутри населения, превратившегося в массы"</w:t>
      </w:r>
      <w:r>
        <w:rPr>
          <w:rStyle w:val="Style16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color w:val="000000"/>
          <w:sz w:val="28"/>
          <w:szCs w:val="28"/>
        </w:rPr>
        <w:t xml:space="preserve"> (</w:t>
      </w:r>
      <w:r>
        <w:rPr>
          <w:iCs/>
          <w:color w:val="000000"/>
          <w:sz w:val="28"/>
          <w:szCs w:val="28"/>
        </w:rPr>
        <w:t>подчеркнуто нами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-вторых, особенностями массового сознания, ориентированного на "проглатывание" огромного, все возрастающего количества информации, подвижность, эголитаризм, неограниченный рост материальных потребностей. На этот факт зарубежная социология давно обратила внимание. Мало прижившийся в отечественных работах в соответствующей области знаний термин "аномия" (введен французским социологом Э.Дюркгеймом) означает </w:t>
      </w:r>
      <w:r>
        <w:rPr>
          <w:iCs/>
          <w:color w:val="000000"/>
          <w:sz w:val="28"/>
          <w:szCs w:val="28"/>
        </w:rPr>
        <w:t>особое состояние общества, в котором заметная часть его членов, зная о существовании обязывающих норм (нравственных и правовых), относится к ним негативно или равнодушно.</w:t>
      </w:r>
      <w:r>
        <w:rPr>
          <w:rStyle w:val="Style16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5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в области связей с общественностью должен учитывать, что современная Россия находится в эпицентре социальной аномической ситуации, деструктивная сила которой во много раз превышает трудности и тяготы экономических и политических кризисов, т.к. она разрушает человека как духовно, так и физически. Одиночество и конформизм - это не альтернативы аномии, а две неразрывно связанные между собой стороны образа жизни общего истока цивилизационного развития обще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динокая толпа", "кризис идентичности" - это не психоаналитическая гипербола американского социолога Д. Рисмена, а глубокое изучение нового типа коммуникативного поведения человека в условиях фундаментального изменения норм и ценностей традиционной культуры. Деструктивное состояние массового сознания, многообразие форм "отклоняющегося" поведения людей затрудняют возможности преодоления кризисного состояния в экономике и социальной сфер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у особенность России необходимо учитывать на всех четырех ступенях моделирования процесса паблик рилейшнз: исследовании, реализации планов служб связей с общественностью и т.д. Постановка целей и задач, разработка программы и ее осуществление, и наконец оценка результатов кампании паблик рилейшнз должны проводиться с учетом соответствующих историко-культурных особенностей современ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заключение необходимо отметить, что, квалифицируя связи с общественностью как прогрессию в индивидуальном и коллективном отношении, следует иметь в виду, что специалист в этой области должен быть нравственным посредником общества. "Это требование является нравственной основой для профессиональной деятельности паблик рилейшнз: служение обществу и социальная ответственность должны быть поставлены выше личного успеха и частных интересов, отмечают американские исследователи PR".</w:t>
      </w:r>
      <w:r>
        <w:rPr>
          <w:rStyle w:val="Style16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пцов Г. Паблик рилейшнз, или как успешно управлять общественным мнением. М., 1998. Раздел 15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с общественностью - “паблик рилейшнз” - государственной власти и управления. Алматы, 1997. С.162-164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uttlip S.M., Center A.H., Broom G.M. Effective Public Relations. P</w:t>
      </w:r>
      <w:r>
        <w:rPr>
          <w:lang w:val="ru-RU"/>
        </w:rPr>
        <w:t>. 137</w:t>
      </w:r>
      <w:r>
        <w:rPr/>
        <w:t>.</w:t>
      </w:r>
    </w:p>
  </w:footnote>
  <w:footnote w:id="3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чь идет о деятельности профессионала PR с представителями организации, заинтересованной в получении положительных результатов при реализации поставленных заказчиком целей (Заказчик - фирма, партия, государственные институты и т.д.).</w:t>
      </w:r>
    </w:p>
  </w:footnote>
  <w:footnote w:id="4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сперс К. Смысл и назначение истории / Пер. с нем. М.: Политиздат, 1991. С. 145.</w:t>
      </w:r>
    </w:p>
  </w:footnote>
  <w:footnote w:id="5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Современная западная социология: Словарь. М. 1990.</w:t>
      </w:r>
    </w:p>
  </w:footnote>
  <w:footnote w:id="6">
    <w:p>
      <w:pPr>
        <w:pStyle w:val="Style17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utlip S.M., Center A.N., Broom G.M., Effective Public Relations</w:t>
      </w:r>
      <w:r>
        <w:rPr/>
        <w:t>.</w:t>
      </w:r>
      <w:r>
        <w:rPr>
          <w:lang w:val="en-US"/>
        </w:rPr>
        <w:t xml:space="preserve"> P.</w:t>
      </w:r>
      <w:r>
        <w:rPr/>
        <w:t xml:space="preserve"> </w:t>
      </w:r>
      <w:r>
        <w:rPr>
          <w:lang w:val="en-US"/>
        </w:rPr>
        <w:t>13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5z0">
    <w:name w:val="WW8NumSt5z0"/>
    <w:qFormat/>
    <w:rPr>
      <w:rFonts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Style16">
    <w:name w:val="знак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текст сноски"/>
    <w:basedOn w:val="Normal"/>
    <w:qFormat/>
    <w:pPr/>
    <w:rPr>
      <w:lang w:val="fr-FR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2:00Z</dcterms:created>
  <dc:creator>лбгоьбш</dc:creator>
  <dc:description/>
  <cp:keywords/>
  <dc:language>en-US</dc:language>
  <cp:lastModifiedBy>Mage</cp:lastModifiedBy>
  <dcterms:modified xsi:type="dcterms:W3CDTF">2011-10-07T03:52:00Z</dcterms:modified>
  <cp:revision>2</cp:revision>
  <dc:subject/>
  <dc:title>Тема пятая</dc:title>
</cp:coreProperties>
</file>