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ромышленный маркетинг, его особенности, сущность и необходимость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омышленный маркетинг – это такой вид маркетинга, который используется для организации и управления разработкой товара, процессом ценообразования, продвижением товара и стимулированием сбыта продукции промышленного назначения, удовлетворяя при этом потребности конкретной организаци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Отличия промышленного маркетинга от потребительского: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Вторичность спроса – для последующего использования товара с целью получения прибыли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Лица, принимающие решение о покупке – это высоко квалифицированные специалисты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Потребители промышленной продукции хорошо осведомлены о темпах НТП и последних достижениях науки. В соответствии с этим потребители требуют удовлетворения своих потребностей наиболее совершенными способами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Потребители промышленной продукции предъявляют высокие требования к качеству потребляемой продукции, так как от этого зависит качество работы самого потребителя, следовательно, эффективность его деятельности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Продукция промышленного назначения обычно производится мелкими партиями, а в большинстве случаев ведется работа под заказ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Потребители промышленной продукции в наилучшей степени осведомлены об уровнях своих потребителей и их параметрах и требуют предоставления товара, способного удовлетворить их потребности только в требуемом масштабе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Особенности сегментирования рынка сбыта. Используются такие принципы сегментирования: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сегментирование в зависимости от отрасли;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сфера деятельности;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форма собственности;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размеры предприятия;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особенности осуществления покупк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сроки поставки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форма оплаты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форма расчета.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степень приверженности;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основная цель покупк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для собственной цели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для перепродаж.</w:t>
      </w:r>
    </w:p>
    <w:p>
      <w:pPr>
        <w:pStyle w:val="TextBodyIndent"/>
        <w:keepNext w:val="true"/>
        <w:widowControl w:val="false"/>
        <w:numPr>
          <w:ilvl w:val="1"/>
          <w:numId w:val="16"/>
        </w:numPr>
        <w:spacing w:lineRule="auto" w:line="360"/>
        <w:ind w:left="0" w:firstLine="720"/>
        <w:rPr/>
      </w:pPr>
      <w:r>
        <w:rPr/>
        <w:t>готовность потребителя к риску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Организация системы формирования спроса и стимулирования сбыта (ФОССТИС).</w:t>
      </w:r>
    </w:p>
    <w:p>
      <w:pPr>
        <w:pStyle w:val="TextBodyIndent"/>
        <w:keepNext w:val="true"/>
        <w:widowControl w:val="false"/>
        <w:numPr>
          <w:ilvl w:val="0"/>
          <w:numId w:val="16"/>
        </w:numPr>
        <w:spacing w:lineRule="auto" w:line="360"/>
        <w:ind w:left="0" w:firstLine="720"/>
        <w:rPr/>
      </w:pPr>
      <w:r>
        <w:rPr/>
        <w:t>Особенности классификации товара. Товары промышленного назначения классифицируются в зависимости от степени участия в производственном процессе: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rPr/>
      </w:pPr>
      <w:r>
        <w:rPr/>
        <w:t>Сырье и детали (тот вид товара, который полностью используется в процессе изготовления продукции и полностью переносит свою стоимость).</w:t>
      </w:r>
    </w:p>
    <w:p>
      <w:pPr>
        <w:pStyle w:val="TextBodyIndent"/>
        <w:keepNext w:val="true"/>
        <w:widowControl w:val="false"/>
        <w:numPr>
          <w:ilvl w:val="1"/>
          <w:numId w:val="15"/>
        </w:numPr>
        <w:spacing w:lineRule="auto" w:line="360"/>
        <w:ind w:left="0" w:firstLine="720"/>
        <w:rPr/>
      </w:pPr>
      <w:r>
        <w:rPr/>
        <w:t>Сырье и материалы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сельскохозяйственная продукция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природные ресурсы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акое разделение данной группы промышленных товаров необходимо в результате существующих различий проведения маркетинговой работы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/Х продукцию производят большое количество мелких производителей, о существовании которых конечный потребитель в большинстве случаев даже не догадывается и не задумывается. Реализация с/х продукции проводится через посредников, которые осуществляют сортировку, транспортировку, хранение, придание ему товарного вида. В результате сезонности продукции и скоропортящегося характера продукции рекламная деятельность сведена до минимума. В основном проводится рекламная деятельность фирмы сбытовой (посредника). При этом даже используется присвоение марок (от фирмы посредника). Цены невелики. Однако, для такого рода продукции основополагающим фактором принятия решения о покупке является сочетание качества и цены фирмы-посредника и фирмы-распространи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иродные ресурсы обычно производят ограниченное количество производителей, которые в большинстве случаев являются одновременно и поставщиками. Удельная стоимость такой продукции невысока, однако, высок уровень транспортных затрат. Вся продукция всех конкурентов по техническому уровню качества практически совпадает. Рекламная деятельность таких фирм исключена, она не приносит никакого эффект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результате того, что потребители крайне заинтересованы в потреблении такой продукции, они зависят от этой продукции, то поставки обычно осуществляются на основе долгосрочных договоров. Основными критериями выбора поставщика, принятие решения о покупке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имидж и надежность посредника и близость поставщика (месторасположение).</w:t>
      </w:r>
    </w:p>
    <w:p>
      <w:pPr>
        <w:pStyle w:val="TextBodyIndent"/>
        <w:keepNext w:val="true"/>
        <w:widowControl w:val="false"/>
        <w:numPr>
          <w:ilvl w:val="1"/>
          <w:numId w:val="15"/>
        </w:numPr>
        <w:spacing w:lineRule="auto" w:line="360"/>
        <w:ind w:left="0" w:firstLine="720"/>
        <w:rPr/>
      </w:pPr>
      <w:r>
        <w:rPr/>
        <w:t>Полуфабрикаты и детал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лностью, без изменений включаются в готовую продукцию. Эта продукция не отличается по качеству или другим характеристикам, она выполняется в соответствии со стандартами, реализация ведется на договорной основе и основными критериями выбора являются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надежность поставщика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его репутация.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rPr/>
      </w:pPr>
      <w:r>
        <w:rPr/>
        <w:t>Капитальное имущество. Это тот вид продукции, который частично присутствует в готовом изделии и переносит свою стоимость на готовую продукцию по частям. Этот вид делится:</w:t>
      </w:r>
    </w:p>
    <w:p>
      <w:pPr>
        <w:pStyle w:val="TextBodyIndent"/>
        <w:keepNext w:val="true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Стационарные сооружения – здания, сооружения, стационарное оборудование. Данная продукция производится под заказ. Наиболее эффективный способ – ФОССТИС – «паблик релейшнз», либо реклама в специальных изданиях, а также индивидуальные контакты с потребителями. Специалисты по сбыту такой продукции должны быть высококвалифицированными специалистами, владеющими полным объемом информации о товаре и процессе его эксплуатации. Основными критериями покупки являются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качество изготовителя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уровень эксплуатационных расходов за весь срок эксплуатации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уровень сервисного обслуживания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договорная цена реализации.</w:t>
      </w:r>
    </w:p>
    <w:p>
      <w:pPr>
        <w:pStyle w:val="TextBodyIndent"/>
        <w:keepNext w:val="true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Вспомогательное оборудование – транспортные средства и транспортное оборудование. Реализация осуществляется через посредников. Продукция различается по качественным и стоимостным, техническим параметрам и с высоким уровнем эластичности спроса. Рекламная деятельность имеет решающее действие, ведется через специальные издания и через организацию выставок и ярмарок. Основными критериями покупки является качество и цена.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spacing w:lineRule="auto" w:line="360"/>
        <w:ind w:left="0" w:firstLine="720"/>
        <w:rPr/>
      </w:pPr>
      <w:r>
        <w:rPr/>
        <w:t>Вспомогательные материалы и услуги.</w:t>
      </w:r>
    </w:p>
    <w:p>
      <w:pPr>
        <w:pStyle w:val="TextBodyIndent"/>
        <w:keepNext w:val="true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Вспомогательные материалы. К ним относятся горюче-смазочные материалы, крепежные детали, материалы для технического обслуживани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Основными критериями приобретения являются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цена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имидж поставщика (надежность).</w:t>
      </w:r>
    </w:p>
    <w:p>
      <w:pPr>
        <w:pStyle w:val="TextBodyIndent"/>
        <w:keepNext w:val="true"/>
        <w:widowControl w:val="false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Деловые услуг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по техническому обслуживанию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по рекламе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по транспортировке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/>
        <w:t>консультационные.</w:t>
      </w:r>
    </w:p>
    <w:p>
      <w:pPr>
        <w:pStyle w:val="TextBodyIndent"/>
        <w:keepNext w:val="true"/>
        <w:widowControl w:val="false"/>
        <w:tabs>
          <w:tab w:val="clear" w:pos="720"/>
          <w:tab w:val="left" w:pos="1418" w:leader="none"/>
        </w:tabs>
        <w:spacing w:lineRule="auto" w:line="360"/>
        <w:ind w:firstLine="720"/>
        <w:rPr/>
      </w:pPr>
      <w:r>
        <w:rPr/>
        <w:t>Основной критерий выбора – репутация поставщик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результате того, что в промышленном маркетинге основное направление – это выпуск высококачественной продукции, основные его направления связаны с повышением как качества изготовления продуктов (машин, оборудования) так и совершенствованием его технических и эксплуатационных характеристик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качестве основных принципов классификации современного маркетинга выделяют следующие: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По сферам деятельност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 товаров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биржевой маркетинг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банковский маркетинг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 услуг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 перепродаж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омышленный маркетинг по этому принципу подразделяется на маркетинг товаров, то есть производственный маркетинг и маркетинг перепродаж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вида товаров: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Общий маркетинг классифицируется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промышленный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потребительски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омышленный маркетинг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 сырья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 капитального имущества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ориентации маркетинговой деятельност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, ориентированный на потребителя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ркетинг, ориентированный на продукт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смешанный маркетинг (на продукт и потребителя)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вида спроса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демаркетинг (при слишком большом спросе для его снижения)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ремаркетинг (наоборот)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синхромаркетинг (в зависимости от сезонных колебаний)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поддерживающий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противодействующий и т.д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дифференциаци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дифференцированный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недифференцированный (массовый)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концентрированный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интеграци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интегрированный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неинтегрированный.</w:t>
      </w:r>
    </w:p>
    <w:p>
      <w:pPr>
        <w:pStyle w:val="TextBodyIndent"/>
        <w:keepNext w:val="true"/>
        <w:widowControl w:val="false"/>
        <w:numPr>
          <w:ilvl w:val="0"/>
          <w:numId w:val="12"/>
        </w:numPr>
        <w:spacing w:lineRule="auto" w:line="360"/>
        <w:ind w:left="0" w:firstLine="720"/>
        <w:rPr/>
      </w:pPr>
      <w:r>
        <w:rPr/>
        <w:t>В зависимости от способа организации маркетинговой деятельност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икромаркетинг;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rPr/>
      </w:pPr>
      <w:r>
        <w:rPr/>
        <w:t>макромаркетинг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аркетинг, ориентированный на продукт в качестве основной цели ставит перед собой производство товара в первую очередь, а потом обеспечивает продвижение этого продукта на рынок. Трудности данного маркетинга состоят в том, что не всегда созданный предприятием товар соответствует требованиям потребителей. В результате этого МД сводится только лишь к стимулированию сбыт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аркетинг, ориентированный на потребителя, предполагает, прежде всего, выявление потребителя и его нужд, потребностей, запросов, на основании которых осуществляется производство товара. Трудности этого маркетинга состоят в том, что предприятие теряет большую часть потребителей за период разработки и создания товара, то есть с момента выявления потребности и до поступления товара на рынок. Кроме того, происходит потеря целевых потребителей предприятия за счет конкурентной борьбы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мешанный маркетинг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Является наиболее сложным и наиболее успешным. Он предполагает осуществление одновременных работ по выявлению нужд и потребностей потребителя и создание товаров. Основная цель смешанного маркетинга – вовремя выявить скрытый спрос на товар, оценить потенциальную емкость рынка и предложить потребителю нужный товар в тот момент, когда потребитель осознает наличие потребности в товар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Интегрированный маркетинг предполагает использование одного способа ориентации маркетинга (продукт/потребитель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еинтегрированный маркетинг – предполагает двойную ориентацию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ифференцированный маркетинг предполагает охват предприятием нескольких целевых сегментов, с учетом их особенностей и характеристик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едифференцированный маркетинг предполагает удовлетворение потребностей всего рынка сбыта одним товаром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онцентрированный маркетинг предполагает производство одного вида товара и удовлетворение им одной конкретной группы потребителе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акромаркетинг предполагает осуществление предприятием ограниченного набора маркетинговых функций и функционирование на внутреннем рынке сбыт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акромаркетинг предполагает осуществление всего спектра маркетинговых функций предприятия и действия предприятия как на внутреннем рынке так и за его пределам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Большинство потребителей промышленной продукции предпочитает высококачественную продукцию низкостоимостной (80% потребителей придерживаются такого мнения), то общая схема факторов, влияющих на принятие решения о покупке, приобретают иерархическую форму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хема иерархии факторов, влияющих на покупку продукции промышленного назначения факторы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1-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2035</wp:posOffset>
                </wp:positionH>
                <wp:positionV relativeFrom="paragraph">
                  <wp:posOffset>-4445</wp:posOffset>
                </wp:positionV>
                <wp:extent cx="933450" cy="3848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-0.3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о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-4445</wp:posOffset>
                </wp:positionV>
                <wp:extent cx="93345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е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-0.3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8035</wp:posOffset>
                </wp:positionH>
                <wp:positionV relativeFrom="paragraph">
                  <wp:posOffset>-4445</wp:posOffset>
                </wp:positionV>
                <wp:extent cx="9334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луатац. 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-0.3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луатац.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755</wp:posOffset>
                </wp:positionH>
                <wp:positionV relativeFrom="paragraph">
                  <wp:posOffset>-4445</wp:posOffset>
                </wp:positionV>
                <wp:extent cx="102489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-0.3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66370</wp:posOffset>
                </wp:positionV>
                <wp:extent cx="640080" cy="3657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1pt" to="197.9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166370</wp:posOffset>
                </wp:positionV>
                <wp:extent cx="182880" cy="36576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1pt" to="219.5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66370</wp:posOffset>
                </wp:positionV>
                <wp:extent cx="640080" cy="365760"/>
                <wp:effectExtent l="635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1pt" to="305.95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166370</wp:posOffset>
                </wp:positionV>
                <wp:extent cx="1463040" cy="36576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1pt" to="399.55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ровня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4pt" to="61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4pt" to="97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133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69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4pt" to="212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4pt" to="255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98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628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4pt" to="38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1.4pt" to="428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факто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635</wp:posOffset>
                </wp:positionH>
                <wp:positionV relativeFrom="paragraph">
                  <wp:posOffset>113665</wp:posOffset>
                </wp:positionV>
                <wp:extent cx="1207770" cy="3848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8.9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2-го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80010</wp:posOffset>
                </wp:positionV>
                <wp:extent cx="548640" cy="365760"/>
                <wp:effectExtent l="635" t="4445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pt" to="190.7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1880</wp:posOffset>
                </wp:positionH>
                <wp:positionV relativeFrom="paragraph">
                  <wp:posOffset>80010</wp:posOffset>
                </wp:positionV>
                <wp:extent cx="822960" cy="365760"/>
                <wp:effectExtent l="254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3pt" to="349.1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365760"/>
                <wp:effectExtent l="5080" t="1270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7145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5pt" to="61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7145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5pt" to="97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5pt" to="140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5pt" to="18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5pt" to="226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69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5pt" to="313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052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5pt" to="356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916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3.5pt" to="399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0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5pt" to="435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ровня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факторы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3-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9235</wp:posOffset>
                </wp:positionH>
                <wp:positionV relativeFrom="paragraph">
                  <wp:posOffset>27305</wp:posOffset>
                </wp:positionV>
                <wp:extent cx="1024890" cy="3848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.1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27305</wp:posOffset>
                </wp:positionV>
                <wp:extent cx="1024890" cy="3848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.1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8115</wp:posOffset>
                </wp:positionH>
                <wp:positionV relativeFrom="paragraph">
                  <wp:posOffset>27305</wp:posOffset>
                </wp:positionV>
                <wp:extent cx="1024890" cy="3848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продаж. обслу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.1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лепродаж. 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уровня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и приобретении продукции промышленного назначения, из совокупной выборки товаров формируется выборка в зависимости от технического уровня и качественного состояния товар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 втором этапе производится сопоставление качественно-технического уровня товара и его стоимости. В очередную выборку включаются те товары, где будет оптимальное соответствие цены и качеств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 третьем этапе отдается предпочтение тому товару, который помимо максимального технико-стоимостного соответствия сопровождается большим набором услуг послепродажного и послегарантийного обслуживани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Исходя из этого, основная ориентация промышленного маркетинга – это функциональная ориентация. Промышленный потребитель приобретает не просто товар и не совокупность каких-то затраченных ресурсов, а приобретает набор функций. Которые предназначены для удовлетворения потребности потребителя. Кроме того, спрос на продукцию промышленного назначения в большинстве случаев неэластичен. Поэтому основная задача промышленного маркетинга – это максимальная функциональная сходимость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ля того, чтобы обеспечить максимальный контроль за процессом формирования и выполнения функций в конкретном промышленном товаре, производится группировка функций в зависимости от ответчика за их уровень. С этой целью предполагают наличие следующей цепочки: Разработчик Изготовитель Потребитель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 </w:t>
      </w:r>
      <w:r>
        <w:rPr/>
        <w:t>В зависимости от этого существует три основных группы показателей или функций: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rPr/>
      </w:pPr>
      <w:r>
        <w:rPr/>
        <w:t>Показатели назначения. Включают в себя те технические параметры, показатели, функции товара, которые формируются конструктором в момент разработки проекта товара и в последующие этапы ЖЦТ изменению не подлежат.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rPr/>
      </w:pPr>
      <w:r>
        <w:rPr/>
        <w:t>Показатели технического уровня. Это те технические показатели, которые формируются в процессе изготовления товара или продукта и зависят от качества изготовителя, от точности изготовления и степени современности оборудования, участвующего в производств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Эти показатели формируют также понятие как качество товара и его надежность. За уровень этих показателей отвечает предприятие изготовитель и в случае возникновения сбоев функционирования оборудования из-за низких показателей технического уровня ответственность за узкое место несет изготовитель и следовательно все затраты и усилия по предотвращению сбоев ложатся на изготовителя.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rPr/>
      </w:pPr>
      <w:r>
        <w:rPr/>
        <w:t>Показатели уровня эксплуатации. Включают в себя те технические показатели, уровень которых зависит от качества эксплуатации товара. В том случае, если возникает низкая производительность товара и низкая результативность работы за счет недоиспользования товара в соответствии с его назначением потребителем, то вся ответственность возлагается на потреби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условиях рыночной экономики промышленную продукцию нельзя проектировать без учета нужд и потребностей потребителя, то есть каждый шаг, каждое действие фирмы-производителя должны быть в обязательном порядке, согласовывать их с потребностями потребителя конкретной машины. То есть товар промышленного назначения должен быть максимально приспособлен к удовлетворению потребностей каждого конкретного потребителя (ни в большей, ни в меньшей степени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Если товар будет обладать качественными и характеристиками, уступающими требованиям потребителя, то мы будем иметь дело с неудовлетворенной потребностью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Если эксплуатационные характеристики и качества будут установлены выше требуемого уровня, то КС товара будет тем ниже, чем больше разрыв между потребностью и возможностями машины. В результате того, что каждая недоиспользованная функция, эксплуатационное качество или характеристика промышленного продукта, влечет за собой дополнительные расходы со стороны потребителя, которые он оплачивать не желает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том случае, если на рынке складывается ситуация непрерывного роста цен, вызванного какими-либо экономическими и политическими факторами предприятие-производитель промышленного товара может принять следующие решения: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Оставить товар неизменным, а все данные затраты перенести на потребителя.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Оставить структуру товара неизменной, а расходы разделить между производителем и потребителем.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Произвести изменения в товаре таким образом, чтобы цену оставить неизменной (за счет использования более дешевых материалов, за счет ограничения возможностей товара, за счет уменьшения размера товара и т.д.)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Изменить структуру товара таким образом, чтобы увеличение цены было оправдано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Наиболее приемлемыми в промышленном маркетинге является второй вариант при условии острой необходимости в товаре у потребителя. приемлем также четвертый вариант, однако при условии, что до этого момента существуют какие-либо резервы совершенствования товара в рамках существующих потребносте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вышеуказанные условия развития промышленного маркетинга, можно сделать вывод, что наиболее эффективным и приемлемым является функциональное направление в маркетинге, которое заключается в следующе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В изучении функций промышленного продукта, а вернее потребности в нём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обозначении технологических задач и условий их решения и внедрения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определении степени удовлетворённости существующей потребности фирмами-конкурентам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ение ниши рынка для нового продукта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ение требований, конструкции, качества изготовления и т.д, т.е. формирование товарной идеи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Исходя из этого функциональный маркетинг представляет собой инженерно – промышленную часть общего маркетинга промышленных товаров, который сводится к представлению, как потребности, так и товара, предназначенного для её удовлетворения в виде совокупности необходимых функций или действий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 этом этапе функционального маркетинга актуально и целесообразно использование ФСА, который позволит произвести отбор и воплощение в необходимый товар тех функций, которые необходимы для удовлетворения потребностей и обоснованы с точки зрения затрат, необходимых для их производ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функциональном маркетинге при осуществлении выбора функций требуемых потребителями для выполнения, прежде всего, предприятие-производитель и предприятие-потребитель нацелены на поиск путей для повышения производительности анализируемого продукта в эксплуатации (максимум - для мощности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ироком понимании, функция представляет собой деятельность, обязанность, назначение, рол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точки зрения математики, функция – это математически и логически выведенное строгое соотноше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точки зрения политэкономии, в условиях товарного воспроизводства, функции исследуемого объекта проявляются в момент реализации его потребительной стоимости, которая происходит в процессе конечного, или производственного потребления това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точки зрения ФСА, функция представляет собой важное проявление свойства объекта в данной системе отношений. При этом описание функций должно дать ответ на вопрос: “Что должен делать объект? И какую потребность он может при этом удовлетворять?”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с точки зрения функционального маркетинга путём объединения всех подходов к функций можно сделать вывод, что понятию “функция” присваивается какое-либо проявление существующих свойств исследуемого объекта, при помощи которых он обладает способностью удовлетворения потребностей общества в целом, или отдельных потребителей в част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этапе когда существует перечень необходимых для выполнения функций, переходят к рассмотрению объекта, как носителя этой функции, каждая из которых определяет цели и свой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мериканские учёные под руководством Майлса в основу анализа положили функции и их назначения. Данная группа учёных построила методику таким образом, чтобы абстрогируясь от существующего решения и сосредоточив внимание на функциях анализируемого изделия можно было найти принципиально новые варианты их реализации, которые обепечат фирме минимальные затраты на их внедрение, рост потребности и поддержание конкурентоспособ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тод системного исследования функций объекта (изделие, процесс, структура) направлен на минимизацию затрат в сфере проектирования процессоа ка производства, так и эксплуатации объекта при сохранении и при необходимости повышения его качества в полезность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равнению с методами современной теории оптимизации. Которая предполагает максимальное значение целевой функции с помощью сложных алгоритмов компьютерных программ, данная система анализа не нацелена на получение абсолютного оптимум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м случае, проводится преближённая оптимизация с исследованием доступных и относительно простых алгоритмов предусматривающих комплексную поэтапную технико-экономическую оценку решений с учётом внутренних и внешних характеристик объекта. А также с учётом выработанных практикой правил и процедур, которые не всегда могут быть представлены в виде точной формализационной математической зависим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й анализ предполагает обязательное проведение научных исследований, постоновку экспериментов с целью выявления аномалий и закономерносте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технико-экономический анализ опирается на наблюдение за действующим производством и сферой эксплуат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ругим направлением функционального маркетинга является ФСА. Он обращает внимание на функционирование оборудования и эффективность выполнения функций. Функциональный анализ призван исследовать функции изделия и при этом определяются отношения между общественной потребностью и свойствами объекта, кроме того этот метод основывается на выявлении и раскрытии цепи последовательно связанных между собой функцией, которая характеризует структуру объекта. Для эффективности проведения такого анализа необходимо в качестве инструментогв установления связей между функциями использовать два основных вопроса: - почему? - как?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ими вопросами в соответствующей очерёдности определяется сущность и необходимость каждой предыдущей функции. В этом случае под функцией следует понимать внешнее проявление свойств какого-либо объекта в системе соответствующих отношений. Помимо перечисленных характеристик ФСА существует ещё одна, которая является основно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характеристика характеризует основное назначение ФСА. Она позволяет определить степень соответствия эффективности и полезности проявления функции и стоимости осуществления и внедрения функции в конкретный объек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СА сводится, прежде всего, к тому, что на первом этапе определяется основное назначение и основная идея создаваемого объекта, затем формируются все необходимые функции, которые данный объект должен осуществлять с точки зрения наиболее полного удовлетворения потребности потребител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ледующем этапе ФСА определяется степень полезности каждой из перечисленных функций, а также уровень затрат на их осуществление и воплощение в товар. В результате производится соотношение полезности и затрат функции и формируется на основании этого новый объект, в структуру которого входят только выгодные как для потребителя, так и производителя функциина основании проведенного ФСА необходимо построить целевую функцию конкретного объек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91440</wp:posOffset>
                </wp:positionV>
                <wp:extent cx="0" cy="22860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2pt" to="101.9pt,18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9890</wp:posOffset>
                </wp:positionH>
                <wp:positionV relativeFrom="paragraph">
                  <wp:posOffset>161290</wp:posOffset>
                </wp:positionV>
                <wp:extent cx="182880" cy="11887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2.7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8530</wp:posOffset>
                </wp:positionH>
                <wp:positionV relativeFrom="paragraph">
                  <wp:posOffset>69850</wp:posOffset>
                </wp:positionV>
                <wp:extent cx="182880" cy="19202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5.5pt;width:14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8530</wp:posOffset>
                </wp:positionH>
                <wp:positionV relativeFrom="paragraph">
                  <wp:posOffset>69850</wp:posOffset>
                </wp:positionV>
                <wp:extent cx="18288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pt;margin-top:5.5pt;width:14.35pt;height:21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59055</wp:posOffset>
                </wp:positionV>
                <wp:extent cx="1371600" cy="762000"/>
                <wp:effectExtent l="5080" t="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200">
                              <a:moveTo>
                                <a:pt x="0" y="768"/>
                              </a:moveTo>
                              <a:cubicBezTo>
                                <a:pt x="156" y="960"/>
                                <a:pt x="312" y="1152"/>
                                <a:pt x="432" y="1056"/>
                              </a:cubicBezTo>
                              <a:cubicBezTo>
                                <a:pt x="552" y="960"/>
                                <a:pt x="624" y="168"/>
                                <a:pt x="720" y="192"/>
                              </a:cubicBezTo>
                              <a:cubicBezTo>
                                <a:pt x="816" y="216"/>
                                <a:pt x="840" y="1200"/>
                                <a:pt x="1008" y="1200"/>
                              </a:cubicBezTo>
                              <a:cubicBezTo>
                                <a:pt x="1176" y="1200"/>
                                <a:pt x="1536" y="384"/>
                                <a:pt x="1728" y="192"/>
                              </a:cubicBezTo>
                              <a:cubicBezTo>
                                <a:pt x="1920" y="0"/>
                                <a:pt x="2088" y="72"/>
                                <a:pt x="2160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200" path="m0,768c156,960,312,1152,432,1056c552,960,624,168,720,192c816,216,840,1200,1008,1200c1176,1200,1536,384,1728,192c1920,0,2088,72,2160,48e" stroked="t" o:allowincell="f" style="position:absolute;margin-left:111.6pt;margin-top:4.65pt;width:107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олезность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ункции, </w:t>
      </w:r>
      <w:r>
        <w:rPr>
          <w:sz w:val="28"/>
          <w:lang w:val="en-US"/>
        </w:rPr>
        <w:t>fi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4130</wp:posOffset>
                </wp:positionH>
                <wp:positionV relativeFrom="paragraph">
                  <wp:posOffset>139700</wp:posOffset>
                </wp:positionV>
                <wp:extent cx="182880" cy="1188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1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4130</wp:posOffset>
                </wp:positionH>
                <wp:positionV relativeFrom="paragraph">
                  <wp:posOffset>139700</wp:posOffset>
                </wp:positionV>
                <wp:extent cx="18288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pt;margin-top:11pt;width:14.35pt;height:7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7010</wp:posOffset>
                </wp:positionH>
                <wp:positionV relativeFrom="paragraph">
                  <wp:posOffset>118110</wp:posOffset>
                </wp:positionV>
                <wp:extent cx="182880" cy="11887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pt;margin-top:9.3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413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3pt" to="101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2770</wp:posOffset>
                </wp:positionH>
                <wp:positionV relativeFrom="paragraph">
                  <wp:posOffset>5080</wp:posOffset>
                </wp:positionV>
                <wp:extent cx="182880" cy="10058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0.4pt;width:14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18288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8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2770</wp:posOffset>
                </wp:positionH>
                <wp:positionV relativeFrom="paragraph">
                  <wp:posOffset>5080</wp:posOffset>
                </wp:positionV>
                <wp:extent cx="18288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pt;margin-top:0.4pt;width:14.35pt;height:7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18288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14.8pt;width:14.35pt;height:7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170</wp:posOffset>
                </wp:positionH>
                <wp:positionV relativeFrom="paragraph">
                  <wp:posOffset>166370</wp:posOffset>
                </wp:positionV>
                <wp:extent cx="44805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3.1pt" to="389.8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250</wp:posOffset>
                </wp:positionH>
                <wp:positionV relativeFrom="paragraph">
                  <wp:posOffset>166370</wp:posOffset>
                </wp:positionV>
                <wp:extent cx="137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1pt" to="195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9890</wp:posOffset>
                </wp:positionH>
                <wp:positionV relativeFrom="paragraph">
                  <wp:posOffset>166370</wp:posOffset>
                </wp:positionV>
                <wp:extent cx="182880" cy="3657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13.1pt;width:14.35pt;height:28.7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ункц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701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pt" to="116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pt" to="116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4130</wp:posOffset>
                </wp:positionH>
                <wp:positionV relativeFrom="paragraph">
                  <wp:posOffset>10160</wp:posOffset>
                </wp:positionV>
                <wp:extent cx="18288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pt;margin-top:0.8pt;width:14.35pt;height:7.1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2770</wp:posOffset>
                </wp:positionH>
                <wp:positionV relativeFrom="paragraph">
                  <wp:posOffset>101600</wp:posOffset>
                </wp:positionV>
                <wp:extent cx="18288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pt;margin-top:8pt;width:14.35pt;height:7.1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Затраты на осу-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8530</wp:posOffset>
                </wp:positionH>
                <wp:positionV relativeFrom="paragraph">
                  <wp:posOffset>87630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pt;margin-top:6.9pt;width:14.35pt;height:14.3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ществление, 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7010</wp:posOffset>
                </wp:positionH>
                <wp:positionV relativeFrom="paragraph">
                  <wp:posOffset>-1143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9pt" to="116.3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7010</wp:posOffset>
                </wp:positionH>
                <wp:positionV relativeFrom="paragraph">
                  <wp:posOffset>-11430</wp:posOffset>
                </wp:positionV>
                <wp:extent cx="18288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-0.9pt;width:14.35pt;height:7.1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полученного графика и построенной целевой функции необходимо определить относительную эффективность стоим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7975" cy="1240155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1300" cy="333375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тепень полезности и эффективности </w:t>
      </w:r>
      <w:r>
        <w:rPr>
          <w:sz w:val="28"/>
          <w:lang w:val="en-US"/>
        </w:rPr>
        <w:t>i</w:t>
      </w:r>
      <w:r>
        <w:rPr>
          <w:sz w:val="28"/>
        </w:rPr>
        <w:t xml:space="preserve"> – той фун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54660" cy="551815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эффективности (относительный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9560" cy="346710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Затраты на реализацию </w:t>
      </w:r>
      <w:r>
        <w:rPr>
          <w:sz w:val="28"/>
          <w:lang w:val="en-US"/>
        </w:rPr>
        <w:t>i</w:t>
      </w:r>
      <w:r>
        <w:rPr>
          <w:sz w:val="28"/>
        </w:rPr>
        <w:t xml:space="preserve"> – той фун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18795" cy="55181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тносительные затраты на реализацию функций в объект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9070" cy="35814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ремя на подготовку и реализацию функ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ФСА в системе маркетинга должен найти оптимальное соответствие в товаре при его потреблении. Однако в качестве недостатка ФСА можно отметить не ясное видение цепочки “Расзработчик – изготовитель - потребитель”, а это в свою очередь в значительной степени затрудняет процесс оптимизации затрат в распределении функции совершенствования товара. Сложность ФСА состоит в том, что его приходится в основном ориентировать на нужды производителей (изготовителей). Это происходит в результате того, что функциональная сторона вопроса товара, потребителя начинает интерисовать тогда, когда он приобретает товар, изучает его технологиюв процессе эксплуатации. Исходя из этого сложность ФСА в маркетинге заключается ещё и в том, что со стороны производителя должны быть предприняты все необходимые усилия по привлечению потребителя к процессу формирования функциональной стороны объек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Что касается внутренней стороны объекта, то к его изучению потребитель прибегает только тогда, когда начинает отказывать какая нибудь из подсистем, то есть возникают отклонения от заданных требований и неисправ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реди основных факторов формирования стоимостных оценок, функциональных элементов технической системы выделяют следующие группы фактор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плуатационные факторы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ункциональные, характеризуют способности элемента к выполнению заданных функций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хнико-эксплуатационные факторы, то есть определяющие сохранение этой способености в процессе эксплуатаци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Конструкторско-технологические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изационно – технологическ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ая из перечисленных группфакторов при реализации имеет свою специфическую направленность. Эксплуатационные факторы призваны характеризовать исследуемую техническую систему в качестве средства достижения определённых целей, а именно удовлетворение конкретных потребностей потреби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роме того эти факторы обуславливают размер затрат на их реализацию. В этой группе факторов есть необходимость выделения двух подгрупп, что обеспечит более тщательный анализ и разработку машин (объекта), который включает в себя не только сосредоточение в объекте с его набором необходимых функций, но и обеспечение надёжности этого объекта. При этом первая подгруппа включает в себя показатели назначения и количества выполняемых функций, а также число и режим функций машины и её цикл функционирования, максимально возможные значения функциональных параметров и диапазон измерения. Вторая подгруппа включает в себя показатели надёжности, величины ресурсов, кратности применения функционального элемента. Данная группа факторов является основополагающей, ради которой и осуществляется весь процесс анализа и реализации его результатов в конкретный объек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ая группа факторов (конструкторско–технологические) направлена на изучение и исследование технической системы в качестве объекта создания и производства. В свою очередь организационно – экономические факторы позволяют характеризовать условия создания, производства и эксплуатации объек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нацеленность такого анализа должна быть направлена на сферу эксплуатации – сферу потребления. В результате этого возникает ситуация, в которой факторы, формирующиеся при создании оборудования относятся в разряд неуправляемых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ональный подход к маркетингу является наиболее удобным и выгодным по следующим причинам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7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рос на машиностроительную продукцию не всегда обосновано формируется на основе запросов потребителей, которые в большинстве случаев являются малоинформированными о продукции, готовящейся к выпуску и находящейся в процессе производства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7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уктура потребности в основном определяется на основе построения технологических задач, то есть на основе формирования банка функций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20"/>
          <w:tab w:val="left" w:pos="117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ребования к проектируемым товарам обычно формируются на основе технологических задач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казанные выше задачи создают понятийный базовый аппарат технико-технологического окружения. В этот аппарат входит тип товара промышленного назначения, набор их технических и эксплуатационных характеристик, особенности товара, диктуемые условиями и сферой использования конечного потребителя, уровень качества изготовления, уровень надёжности и т.д. То есть, говоря математическим языком, технико-технологическое окружение представляет собой </w:t>
      </w:r>
      <w:r>
        <w:rPr>
          <w:sz w:val="28"/>
          <w:lang w:val="en-US"/>
        </w:rPr>
        <w:t>n</w:t>
      </w:r>
      <w:r>
        <w:rPr>
          <w:sz w:val="28"/>
        </w:rPr>
        <w:t xml:space="preserve"> – мерное пространств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этого большинство потребителей промышленной продукции в настоящее время отличаются в зависимости от различных факторов, в результате чего целесообразно проводить сегментирование рынка сбы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ли рассматривать конкретную фирму в этом экономическом пространстве, то она занимает определённую часть, которая представляет для конкретного предприятия в определённый момент времени прибыльную и наиболее привлекательную возможность. А в свою очередь для потребителя - даёт наибольший эффект. В дальнейшем в промышленном маркетинге эту часть рынка будем называть технико-технологической нишей (ТТН). ТТН не обязан будет включать один сегмент, их может быть не ограниченное количество. Это зависит от размеров, интересов и возможностей производителя. Не смотря на то, что выбор свободной ТТН на рынке является ответственным моментом любого промышленного предприятия, необходимо учитывать, что эта ниша существует не в вакууме, а в содействии с ТТН конкурентов. В промышленном маркетинге особенно важно определит точки соприкосновения собственной ТТН с конкурентом. Основой проведения маркетинговой работы на предприятии является анализ собираемой информации. В промышленном маркетинге особое внимание уделяется информации, обираемой на местах эксплуатации оборудования, в результате которой управленческим персоналом фирмы разрешаются мероприятии по устранению узких мест производства, под которыми в настоящее время понимаются любые перебои функционирования используемого оборудования, возникающие как по вене разработчиков и изготовителя, так и по вене потребител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существует достаточно подходов для анализа маркетинговой информации. В качестве основных используются следующие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719" w:leader="none"/>
          <w:tab w:val="left" w:pos="10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М – ка “Маркет”. Она предназначена для ввода, накопления, хранения, обработки, актуализации и вывода технических, текущих статистических и прогнозных данных по запросам пользователя. Суть этой м-ки сводится к контролю и регулированию производственной деятельности предприятия. В случае обнаружения отклонений от производственного плана, который зависит от оптимального плана поставок, сбалансированного производственными мощностями и возможностями партнёров по кооперации, принимаются меры по перераспределению ресурсов и совершенствованию режима работы предприятия. Информационная система “Маркет” представляет собой гибкую систему маркетинговых исследований позволяющих производить контроль не только управляемой и производственной системы, но и сбытовой и эксплуатационной. Кроме того существует подход к управлению информационными потоками. С этой целью на предприятии осуществляется построение схемы маркетинговых исследований в виде пошагового представления, что в свою очередь ускоряет и облегчает процесс принятия решения. Однако, в данной методике главным деятелем является производитель или специализированные группы фирм, в результате чего возникают случаи искажения информации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719" w:leader="none"/>
          <w:tab w:val="left" w:pos="10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М-ка хронометража и анализа рабочих процессов. Широко применяется в горной промышленности (Германия, Бразилия, Либерия). При помощи этого метода разрабатываются организационные мероприятия по повышению возможностей использования парков оборудования и тем самым производственной мощности карьера. Эта методика позволяет выявлять узкие места в производстве потребителей, а потребности и возможности производителя не учитываются. В Англии нашло свое применение другое направление в сфере применения и сбора информации: терротехнология. Суть: организация, изучение и обеспечение эффективного функционирования оборудова6ния в течение всего срока его службы с одновременным устранением недостатков.</w:t>
      </w:r>
    </w:p>
    <w:p>
      <w:pPr>
        <w:pStyle w:val="Heading1"/>
        <w:widowControl w:val="false"/>
        <w:spacing w:lineRule="auto" w:line="360"/>
        <w:ind w:firstLine="720"/>
        <w:rPr/>
      </w:pPr>
      <w:r>
        <w:rPr/>
        <w:t>Таким образом терротехнология – это технология конструирования, установки, ввода в эксплуатацию, технологического обслуживания, а также осуществления прямых и обратных связей между конструированием оборудования и его работоспособности. Недостаток терротехнологии – отсутствие поэтапного механизма исследования с системой соответствующих показателей. Таким образом в области исследования и анализа функционального маркетинга должна быть использована такая истема, которая объединяла бы три выше перечисленных указанных подходов. При этом эта система должна предусматривать сосредоточение внимания на основной части исследований, в технико-технологическом окружении и на сфере эксплуатации оборудования.</w:t>
      </w:r>
    </w:p>
    <w:p>
      <w:pPr>
        <w:pStyle w:val="23"/>
        <w:keepNext w:val="true"/>
        <w:widowControl w:val="false"/>
        <w:spacing w:lineRule="auto" w:line="360"/>
        <w:ind w:left="0" w:firstLine="720"/>
        <w:rPr/>
      </w:pPr>
      <w:r>
        <w:rPr/>
        <w:t>После изучения технологической системы и определения потребностей в промышленной продукции необходимо установить спрос в чисто рыночной ситуации. После этого необходимо чётко сформулировать и скорректировать цель предприятия и проанализировать технологическую нишу. Только на этом этапе появляется возможность проектирования рабочей модели конкретного вида промышленного това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left="0" w:firstLine="720"/>
        <w:rPr/>
      </w:pPr>
      <w:r>
        <w:rPr>
          <w:b/>
        </w:rPr>
        <w:t>ПРЕДМЕТ И МЕТОД ФС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keepNext w:val="true"/>
        <w:widowControl w:val="false"/>
        <w:spacing w:lineRule="auto" w:line="360"/>
        <w:ind w:firstLine="720"/>
        <w:rPr/>
      </w:pPr>
      <w:r>
        <w:rPr/>
        <w:t>Предметом ФСА являются системные объекты и их элементы, результат взаимодействия которых характеризуется эффективностью удовлетворения потребностей на уровне выполняемых функ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ами ФСА могут быть технические системы и продукция производственно-хозяйственные продуцирующие систем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методам ФСА относятся: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</w:rPr>
        <w:t>Корректировка формы – объект анализа при этом – система в законченном виде. В этом случае аналитик имеет дело со сложившейся и довольно устойчивой системой представления о носителях, функциях, потребителях.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sz w:val="28"/>
        </w:rPr>
        <w:t>Исследование формы - объектом анализа является инженерное представление о системе (эскизы, документы), так как в законченном, функционирующем виде система ещё не изготавливалась.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инверсной формы. Суть: аналитик исследует рынок и ищет на нём систему потребителей. Изучив эту систему потребностей, он формирует функцию, способную удовлетворить эти потребности. Полученную информацию он передаёт производителю для дальнейшего создания им носителя функ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20"/>
        <w:rPr/>
      </w:pPr>
      <w:r>
        <w:rPr/>
        <w:t>КЛАССИИКАЦИЯ ФУНКЦИЙ ФСА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нешние функции – функции, отражающие отношения между объектом и сферой его применения. Эти функции по признаку удовлетворения потребностей делятся на четыре групп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Главная функция – функция для выполнения которой и создаётся данная систем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 Эстетическая функция – функция, которая предаёт системе привлекательный вид, улучшая внешнее восприятие объекта потребител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 Эргономическая функция – функция, повышающая удобства использования человеком данного объек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 Экологическая функция – функция, защищающая окружающую среду от вредных факторов, присутствующих в данной системе. Система всегда создаёт эти вредные факторы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нутрисистемные функции – действия и взаимосвязи внутри объекта, обусловленные принципом его построения и особенностями внутренних возможностей системы. Данный вид функции по обеспечению работоспособности объекта делится н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1 Основные функции - действия, способности, работающие на осуществление главной функции систем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 Вспомогательные функции – такие способности объекта к проявлению свойств, которые создают условия и предпосылки для выполнения основных функций.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Функции по степени их полезности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 Полезные – функции, которые отражают необходимые потребительские свойства и позитивно влияют на работоспособность системы, либо увеличивают спрос на неё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 Бесполезные – функции, которые являются излишними в объекте. Они не снижают работоспособности объекта, но удорожают ег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 Вредные – функции, которые снижают работоспособность объекта и вызывают увеличение потребительной стоим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360"/>
        <w:ind w:left="0" w:firstLine="720"/>
        <w:rPr/>
      </w:pPr>
      <w:r>
        <w:rPr/>
        <w:t>ОСНОВНЫЕ ПОДХОДЫ К ФСА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ункциональный подход – заключается в постановке задачи создания функций, а затем уже их носителей. Функция проектируется, рассчитывается, моделируется под конкретные численно-определённые потребности. Носители рассматриваются как досадная неизбежность и форма отвлечения минимально-необходимой стоим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ональный подход опирается на три постула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требителю нужно не изделие а его полезные фун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деальное изделие – это такое, которого нет, но его функции выполняю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 любом изделии можно делать дополнительно полезные функции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тивозатратный подход – состоит в сознательных ограничениях, накладываемых аналитиком на расходование любых средств как своих собственных. Поэтому на вопросы: кому это нужно? Чья это потребность? Кто хозяин? Чьи затраты и убытки? Аналитик отвечает: мне, моя, я, мо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тыре постулата этого подход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ё существующее вокруг – это различные формы существования затрат на разные фун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Затраты на любую функцию могут быть меньше, чем мы способны себе представи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 любом объекте всегда имеются излишние затра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Совершенствование объекта должно происходить как процесс достижения ранее заданных предельно допустимых или минимально необходимых затрат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истемный подход – проявляется в том, что аналитик руководствуется методической системой чётко сформулированных правил, законов, эвристических приёмов, позволяющих с неизбежностью понять анализируемую систему и изучить её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Коллективный подход - состоит в комплексном использовании различных знаний, необходимых для решения поставленной задач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20"/>
        <w:rPr/>
      </w:pPr>
      <w:r>
        <w:rPr/>
        <w:t>КЛЮЧЕВЫЕ ПОНЯТИЯ ФС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Потребность – желание или их совокупность, формирующие необходимость получения и удовлетворения, и проявления как побудительных мотивов поведения людей, то есть потребителей. Потребность потребителей в конечном счёте выражается необходимостью получения требуемых функ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– это действия, направленные на достижение цели, реализацию потребносте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осители функций – материальные системы, изделия, участвующие в реализации функций, т.е. выполнение определённых действий или проявление свой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– конкретные затраты времени и средств на создание и функционирование систем или носител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нализ ФСА – комплекс творческих приёмов, процедур и способов выполнения исследований с целью выявления целесообразности, конструктивного решения носителей, формулирования функций и определение потребнос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64"/>
        </w:tabs>
        <w:ind w:left="764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rFonts w:cs="Times New Roman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1"/>
        </w:tabs>
        <w:ind w:left="1201" w:hanging="49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98"/>
        </w:tabs>
        <w:ind w:left="2198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907"/>
        </w:tabs>
        <w:ind w:left="2907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472"/>
        </w:tabs>
        <w:ind w:left="747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41"/>
        </w:tabs>
        <w:ind w:left="8541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9">
    <w:name w:val="Основной текст Знак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3:00Z</dcterms:created>
  <dc:creator>Reanimator 99 CD</dc:creator>
  <dc:description/>
  <cp:keywords/>
  <dc:language>en-US</dc:language>
  <cp:lastModifiedBy>Mage</cp:lastModifiedBy>
  <dcterms:modified xsi:type="dcterms:W3CDTF">2011-10-07T03:53:00Z</dcterms:modified>
  <cp:revision>2</cp:revision>
  <dc:subject/>
  <dc:title>Управление конкурентоспособностью</dc:title>
</cp:coreProperties>
</file>