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Высшее Учебное За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ко-гуманитарный факультет в г. Мелитопо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изводство тортов "Киевский" предприятием "Сластёна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полнила: студентка 32 группы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. менеджмент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ней В.В.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рила: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рока Н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итополь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Резюме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Характеристика продукции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Оцен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ынка сбыта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ценка конкурентов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Стратегия маркетинга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рганизационный план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Анализ рис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и каждый любит </w:t>
      </w:r>
      <w:r>
        <w:rPr>
          <w:sz w:val="28"/>
          <w:szCs w:val="28"/>
          <w:lang w:val="uk-UA"/>
        </w:rPr>
        <w:t>торты</w:t>
      </w:r>
      <w:r>
        <w:rPr>
          <w:sz w:val="28"/>
          <w:szCs w:val="28"/>
        </w:rPr>
        <w:t xml:space="preserve">, сладости являются первым товаром, который дарят на праздники и дни рождения, угощают гостей или дарят любимым. Наши </w:t>
      </w:r>
      <w:r>
        <w:rPr>
          <w:sz w:val="28"/>
          <w:szCs w:val="28"/>
          <w:lang w:val="uk-UA"/>
        </w:rPr>
        <w:t>торты</w:t>
      </w:r>
      <w:r>
        <w:rPr>
          <w:sz w:val="28"/>
          <w:szCs w:val="28"/>
        </w:rPr>
        <w:t xml:space="preserve"> изготавливаются из качественного сырья, поставщиками которого будут ведущие страны мира, также </w:t>
      </w:r>
      <w:r>
        <w:rPr>
          <w:sz w:val="28"/>
          <w:szCs w:val="28"/>
          <w:lang w:val="uk-UA"/>
        </w:rPr>
        <w:t>торты</w:t>
      </w:r>
      <w:r>
        <w:rPr>
          <w:sz w:val="28"/>
          <w:szCs w:val="28"/>
        </w:rPr>
        <w:t xml:space="preserve"> обладают превосходным ароматом и не содержат алкоголя, что позволит полакомиться 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как взрослым, так и детям. </w:t>
      </w:r>
      <w:r>
        <w:rPr>
          <w:sz w:val="28"/>
          <w:szCs w:val="28"/>
          <w:lang w:val="uk-UA"/>
        </w:rPr>
        <w:t xml:space="preserve">В их состав входят орехи фундук, что будет значительным преимуществом перед нашими конкурентами, которые добавляют в торты арахис. </w:t>
      </w:r>
      <w:r>
        <w:rPr>
          <w:sz w:val="28"/>
          <w:szCs w:val="28"/>
        </w:rPr>
        <w:t xml:space="preserve">Именно по этому я думаю, что </w:t>
      </w:r>
      <w:r>
        <w:rPr>
          <w:sz w:val="28"/>
          <w:szCs w:val="28"/>
          <w:lang w:val="uk-UA"/>
        </w:rPr>
        <w:t>торты «Киевский»</w:t>
      </w:r>
      <w:r>
        <w:rPr>
          <w:sz w:val="28"/>
          <w:szCs w:val="28"/>
        </w:rPr>
        <w:t xml:space="preserve"> предприятия «</w:t>
      </w:r>
      <w:r>
        <w:rPr>
          <w:sz w:val="28"/>
          <w:szCs w:val="28"/>
          <w:lang w:val="uk-UA"/>
        </w:rPr>
        <w:t>Сластёна</w:t>
      </w:r>
      <w:r>
        <w:rPr>
          <w:sz w:val="28"/>
          <w:szCs w:val="28"/>
        </w:rPr>
        <w:t>» будут пользоваться спросом, а, следовательно, проект будет выго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будем производить </w:t>
      </w:r>
      <w:r>
        <w:rPr>
          <w:sz w:val="28"/>
          <w:szCs w:val="28"/>
          <w:lang w:val="uk-UA"/>
        </w:rPr>
        <w:t xml:space="preserve">торты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средней </w:t>
      </w:r>
      <w:r>
        <w:rPr>
          <w:sz w:val="28"/>
          <w:szCs w:val="28"/>
        </w:rPr>
        <w:t xml:space="preserve">цене </w:t>
      </w:r>
      <w:r>
        <w:rPr>
          <w:sz w:val="28"/>
          <w:szCs w:val="28"/>
          <w:lang w:val="uk-UA"/>
        </w:rPr>
        <w:t>67</w:t>
      </w:r>
      <w:r>
        <w:rPr>
          <w:sz w:val="28"/>
          <w:szCs w:val="28"/>
        </w:rPr>
        <w:t xml:space="preserve"> гривен за </w:t>
      </w:r>
      <w:r>
        <w:rPr>
          <w:sz w:val="28"/>
          <w:szCs w:val="28"/>
          <w:lang w:val="uk-UA"/>
        </w:rPr>
        <w:t>килограмм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uk-UA"/>
        </w:rPr>
        <w:t xml:space="preserve">34-40 гривен за торт весом 500 грамм, 65- 74 </w:t>
      </w:r>
      <w:r>
        <w:rPr>
          <w:sz w:val="28"/>
          <w:szCs w:val="28"/>
        </w:rPr>
        <w:t>гривн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торт</w:t>
      </w:r>
      <w:r>
        <w:rPr>
          <w:sz w:val="28"/>
          <w:szCs w:val="28"/>
        </w:rPr>
        <w:t xml:space="preserve"> весом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ило</w:t>
      </w:r>
      <w:r>
        <w:rPr>
          <w:sz w:val="28"/>
          <w:szCs w:val="28"/>
        </w:rPr>
        <w:t>грамм</w:t>
      </w:r>
      <w:r>
        <w:rPr>
          <w:sz w:val="28"/>
          <w:szCs w:val="28"/>
          <w:lang w:val="uk-UA"/>
        </w:rPr>
        <w:t xml:space="preserve"> и 90-100 гривен за торт весом 1,5 килограмм (будут производиться преимущественно по индивидуальному заказу клиента).</w:t>
      </w:r>
      <w:r>
        <w:rPr>
          <w:sz w:val="28"/>
          <w:szCs w:val="28"/>
        </w:rPr>
        <w:t xml:space="preserve"> Продукцию планируется продавать в ведущих супермаркетах города, а также мелких магазинах розничной торговли и различных кафе и ресто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деятельности предприятия я буду нанимать команду из 2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>человек. Средняя заработная плата будет выше прожиточного минимума. Общее количество рабочих часов в неделю не превышает 4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проду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m13"/>
          <w:sz w:val="28"/>
          <w:szCs w:val="28"/>
        </w:rPr>
      </w:pPr>
      <w:r>
        <w:rPr>
          <w:bCs/>
          <w:sz w:val="28"/>
          <w:szCs w:val="28"/>
        </w:rPr>
        <w:t xml:space="preserve">Продуктом предприятия «Сластёна» является торт «Киевский». </w:t>
      </w:r>
      <w:r>
        <w:rPr>
          <w:sz w:val="28"/>
          <w:szCs w:val="28"/>
        </w:rPr>
        <w:t>Рецептура и технология были разработаны в 1956 году. За свою более чем пятидесятилетнюю историю, он стал одним из символов Киева. Торт состоит из двух воздушно-ореховых коржей безе круглой формы с прослойками крема. Поверхность торта украшена различными кремами, боковая поверхность обсыпана ореховой крошкой. В первоначальной рецептуре торта были использованы индийские орехи кешью. Возможно использование лесного ореха «фундук». Патентом на торговый знак, промышленный образец и способ изготовления торта владеет Кондитерская корпорация Roshen, в которую входит «Киевская кондитерская фабрика им. К.Маркс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 состав продукта входят: сахар, масло сливочное, орех дробленный, мука пшеничная в/с, молоко сгущенное, белок яичный сухой, какао-порошок, коньяк, пудра ванильная, вино, красители. В 100г продукта содержится (в г): белков - 19,6; жиров - 30,9; углеводов - 58,0. Энергетическая ценность100г продукта: 543 кк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«Сластёна» выпускаются торты массой 500 г, 1 кг и 1,5 кг. Диаметр и высота коржей возрастает с увеличением массы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 различное оформление тортов: стандартное (цветочные орнаменты), к праздникам (к Новому году, 8-му марта, дню рождения, свадьбе) и по индивидуальному зак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т, конечно же, отметить уникальные вкусовые качества торта «Киевский».</w:t>
      </w:r>
      <w:r>
        <w:rPr>
          <w:sz w:val="28"/>
        </w:rPr>
        <w:t xml:space="preserve"> Отличные потребительские свойства обеспечивают современная технология производства и качественное сырье, используемые для производства. Особые вкусовые качества торту придают специальные пищевые добавки, которые используются при изготовлении безе, а так же</w:t>
      </w:r>
      <w:r>
        <w:rPr>
          <w:sz w:val="28"/>
          <w:szCs w:val="14"/>
        </w:rPr>
        <w:br/>
      </w:r>
      <w:r>
        <w:rPr>
          <w:sz w:val="28"/>
          <w:szCs w:val="28"/>
        </w:rPr>
        <w:t>еще одна фирменная деталь: наше предприятие не кладет арахис в торты. «Хрустящий ингредиент» настоящего «Киевского» — лесной орех (фундук).</w:t>
      </w:r>
      <w:r>
        <w:rPr>
          <w:sz w:val="28"/>
        </w:rPr>
        <w:t xml:space="preserve"> </w:t>
      </w:r>
      <w:r>
        <w:rPr>
          <w:sz w:val="28"/>
          <w:szCs w:val="28"/>
        </w:rPr>
        <w:t>Главный секрет уникального вкуса «Киевского» торта в «перебродивших» белках.</w:t>
      </w:r>
      <w:r>
        <w:rPr>
          <w:sz w:val="28"/>
        </w:rPr>
        <w:t xml:space="preserve"> </w:t>
      </w:r>
      <w:r>
        <w:rPr>
          <w:sz w:val="28"/>
          <w:szCs w:val="28"/>
        </w:rPr>
        <w:t>По легенде, именно благодаря халатности кондитера, добавившего в выпечку подгулявшие белки и создался знаменитый городской торт. На предприятии «Сластёна» используют только диетические яйца, не позже трех дней после снесения.</w:t>
      </w:r>
    </w:p>
    <w:p>
      <w:pPr>
        <w:pStyle w:val="21"/>
        <w:tabs>
          <w:tab w:val="clear" w:pos="708"/>
          <w:tab w:val="left" w:pos="9639" w:leader="none"/>
        </w:tabs>
        <w:ind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>Торт упаковывается в картонную коробку цилиндрической формы. На упаковке содержится эмблема компании «Сластёна» и символ города Киева – каштановая вет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изделия – 72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ходя из вышесказанного, потребители могут оценить прекрасные вкусовые качества, оригинальное оформление и оптимальный срок хранения наше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рынка сбы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отмечается тенденция приобретения тортов не только к праздникам, но и для повседневного потребления. В этой связи украинский рынок тортов является достаточно перспективным для бизнеса. По данным различных исследований, украинцы тратят на сладости порядка 2,5–3% доходов – этот показатель больше, чем в други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тортов наблюдается следующая тенденция: этот вид лакомства пользуется наибольшим спросом в крупных городах. При этом горожане склонны покупать торты чаще и меньшими объ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Мы предполагаем, что покупателями тортов «Киевский» будут люди самого различного возраста, истинные ценители качественных кондитерских изделий, но н</w:t>
      </w:r>
      <w:r>
        <w:rPr>
          <w:sz w:val="28"/>
          <w:szCs w:val="28"/>
        </w:rPr>
        <w:t xml:space="preserve">аиболее активными потребителями тортов будут семьи, имеющие несовершеннолетних детей, </w:t>
      </w:r>
      <w:r>
        <w:rPr>
          <w:sz w:val="28"/>
        </w:rPr>
        <w:t>преимущественно жители г. Мелито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кольку продукт содержит большое количество калорийных продуктов, не стоит рассчитывать на высокую популярность среди людей, имеющие проблемы с излишним весом, но остальным людям, по-настоящему ценящим вкусные торты, наш продукт придется по вкус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ценка конкур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приятий, которые изготовляют аналогичную продукцию:</w:t>
      </w:r>
    </w:p>
    <w:p>
      <w:pPr>
        <w:pStyle w:val="Tekstjust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Мелитопольский хлебокомбинат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дно из крупнейших предприятий Мелитополя, производит хлебобулочные и кондитерские мучные изделия.</w:t>
      </w:r>
    </w:p>
    <w:p>
      <w:pPr>
        <w:pStyle w:val="Tekstjus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литопольский цех по выпечке то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рупный цех Мелитополя, который занимается выпечкой различных тортов и всевозможных пирожных.</w:t>
      </w:r>
    </w:p>
    <w:p>
      <w:pPr>
        <w:pStyle w:val="Tekstjust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дитерская компания "Крем Розет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 эксклюзивные торты. Созданные по французской рецептуре, эти торты неповторимы по оформлению. Французский декор занимает особое место в создании тортов от "Крем Розет". Поэтому над ними трудятся не только лучшие кондитеры, но и дизайнеры, food-стилисты.</w:t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Кондитерская корпорация ROSHEN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упнейший украинский производитель кондитерских изделий. Около 25% всех отечественных сладостей выпускается на фабриках предприятия – Киевской, Винницкой, Мариупольской и Кременчугской. В ассортименте более 200 видов конфет, шоколада, карамели, печенья, вафель, мармелада и тортов при общем объеме производства более 310 тысяч тонн в год. Всю кондитерскую продукцию фабрики корпорации ROSHEN производят на основе натуральных высококачественных продуктов. Постоянно совершенствуется рецептура, внедряются современные технологии. Такие сладости, как торт "Киевский", шоколад "Чайка", конфеты "Киев вечерний", "Белочка", "Лещина" и другие, известны и любимы во многих странах ми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развит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ланируем привлечь покупателей высоким качеством и изысканным вкусом. Входящие в состав натуральные ингредиенты, придают торту неповторимые</w:t>
      </w:r>
      <w:r>
        <w:rPr>
          <w:sz w:val="28"/>
        </w:rPr>
        <w:t xml:space="preserve"> вкусовые качества. Огромное преимущество перед другими производителями -</w:t>
      </w:r>
      <w:r>
        <w:rPr>
          <w:sz w:val="28"/>
          <w:szCs w:val="28"/>
        </w:rPr>
        <w:t xml:space="preserve"> одна фирменная деталь: наше предприятие не кладет арахис в торты. «Хрустящий ингредиент» настоящего «Киевского» — лесной орех (фундук).</w:t>
      </w:r>
      <w:r>
        <w:rPr>
          <w:sz w:val="28"/>
        </w:rPr>
        <w:t xml:space="preserve"> </w:t>
      </w:r>
      <w:r>
        <w:rPr>
          <w:sz w:val="28"/>
          <w:szCs w:val="28"/>
        </w:rPr>
        <w:t>Именно поэтому</w:t>
      </w:r>
      <w:r>
        <w:rPr>
          <w:sz w:val="28"/>
        </w:rPr>
        <w:t xml:space="preserve"> </w:t>
      </w:r>
      <w:r>
        <w:rPr>
          <w:sz w:val="28"/>
          <w:szCs w:val="28"/>
        </w:rPr>
        <w:t>покупатели не будут разочарованы покупкой. Разработка яркой красочной упаковки даст возможность привлечь внимание покупателя и взять некоторое преимущество у конкурентов. Что касается цены, она установится на уровне конкурентов, т.к. качество продукции будет соответствовать спросу потребителей и будет обусловлена затратами сырья и производственными затрат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я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нашего предприятия: «Сластёна – сладко до последней крош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ценообразования будут учитывать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услуг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конкур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редприятия будут установлены цены относительно уровня конкурентов, т.к. это обусловлено высоким качеством продукции и затратами на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еклам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ая и наружная реклама: билборды, небольшие рекламные вывески в магазинах и супермаркетах, с которыми мы будем работат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ы, периодические изд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лама в супермаркетах «Сильпо», «АТБ» и «Фурш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тимулирования конечных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окупателей воспринимается ими как "бесплатный подарок" или развлечение. Покупатель (потребитель) имеет возможность выбора среди предложенных ему вариантов стимулирования и безразличен к тому, от кого идет стимулирование - от производителя или торговой сети. Об этом свидетельствуют многочисленные опросы, проведенные агентствами по стимулированию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тает такие виды стимулирования, как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сплатные образцы, сопровождающие покупку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количество товара, предоставляемое бесплатно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дажа по сниженным ценам, за которыми с некоторым отрывом следует скидка при повторной покуп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как начинающее предприятие постараемся максимально учесть все предпочтения покупателей и максимально заинтересовать их в нашей продукции. В магазинах будет действовать гибкая система скидок, заранее обговоренная непосредственно на точках розничной торговли и устанавливаемая самими супермарк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небольших выставок продукции, на которых покупателям будет предоставлена возможность продегустировать нашу продукцию и оценить ее по высшему разряду. Такого рода выставки будут проводиться непосредственно в супермаркетах для привлечения все большего количества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о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будет работать с 9.00 до 17.00 с понедельника по пятницу без перерывов. Общее количество часов в неделю не превышает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тся, что на предприятии будет задействовано 20 челове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иже приведена организационная схема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60960</wp:posOffset>
                </wp:positionV>
                <wp:extent cx="4897755" cy="2269490"/>
                <wp:effectExtent l="5080" t="508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7800" cy="2269440"/>
                          <a:chOff x="0" y="0"/>
                          <a:chExt cx="4897800" cy="226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97800" cy="22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2280" y="810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2280" y="810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53960" y="32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14120" y="80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000" y="810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000" y="810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000" y="810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2960" y="80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53960" y="32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53960" y="32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53960" y="32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53600" y="32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53600" y="32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8680" y="0"/>
                            <a:ext cx="601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640"/>
                            <a:ext cx="601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485640"/>
                            <a:ext cx="601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технолог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85640"/>
                            <a:ext cx="601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набжения и отгруз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2920" y="485640"/>
                            <a:ext cx="59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485640"/>
                            <a:ext cx="59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служивания оборудова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972360"/>
                            <a:ext cx="59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 производственного отдел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972360"/>
                            <a:ext cx="59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снабжению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458720"/>
                            <a:ext cx="59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отгрузк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945080"/>
                            <a:ext cx="59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972360"/>
                            <a:ext cx="59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ладчи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1320" y="485640"/>
                            <a:ext cx="59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обные рабоч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120" y="972360"/>
                            <a:ext cx="59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и склад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120" y="1458720"/>
                            <a:ext cx="5976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4.8pt;width:385.65pt;height:178.7pt" coordorigin="1425,96" coordsize="7713,3574">
                <v:rect id="shape_0" stroked="f" o:allowincell="f" style="position:absolute;left:1425;top:96;width:7712;height:357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8043;top:137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8043;top:137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975;top:6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5857;top:137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118;top:137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118;top:137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118;top:137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3005;top:137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975;top:6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4975;top:6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975;top:6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4974;top:6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974;top:6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94;top:96;width:947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5;top:861;width:947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31;top:861;width:947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техноло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38;top:861;width:947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набжения и отгруз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69;top:861;width:94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69;top:861;width:94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служивания оборудо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37;top:1627;width:94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 производственного отдел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0;top:1627;width:94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снабжени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0;top:2393;width:94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отгрузк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0;top:3159;width:94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69;top:1627;width:94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ладчи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9;top:861;width:94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обные рабоч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96;top:1627;width:94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и скла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96;top:2393;width:94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1 – Организационная структура предприятия «Сластёна».</w:t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мые обязанности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:</w:t>
      </w:r>
    </w:p>
    <w:p>
      <w:pPr>
        <w:pStyle w:val="Aaa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организует всю работу предприятия;</w:t>
      </w:r>
    </w:p>
    <w:p>
      <w:pPr>
        <w:pStyle w:val="Aaa"/>
        <w:numPr>
          <w:ilvl w:val="0"/>
          <w:numId w:val="11"/>
        </w:numPr>
        <w:tabs>
          <w:tab w:val="clear" w:pos="360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несет полную ответственность за его состояние и состояние трудового коллектива;</w:t>
      </w:r>
    </w:p>
    <w:p>
      <w:pPr>
        <w:pStyle w:val="Aaa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распоряжается имуществом предприятия;</w:t>
      </w:r>
    </w:p>
    <w:p>
      <w:pPr>
        <w:pStyle w:val="Aaa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заключает договора;</w:t>
      </w:r>
    </w:p>
    <w:p>
      <w:pPr>
        <w:pStyle w:val="Aaa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поиск поставщиков материала;</w:t>
      </w:r>
    </w:p>
    <w:p>
      <w:pPr>
        <w:pStyle w:val="Aaa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сбыт продукции (т.е. поиск клиентов)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технолог несет ответственность за:</w:t>
      </w:r>
    </w:p>
    <w:p>
      <w:pPr>
        <w:pStyle w:val="Aaa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выпуск высококачественной продукции;</w:t>
      </w:r>
    </w:p>
    <w:p>
      <w:pPr>
        <w:pStyle w:val="Aaa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механизации и автоматизации производственных процессов;</w:t>
      </w:r>
    </w:p>
    <w:p>
      <w:pPr>
        <w:pStyle w:val="Aaa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соблюдение установленной технологии;</w:t>
      </w:r>
    </w:p>
    <w:p>
      <w:pPr>
        <w:pStyle w:val="Aaa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осуществляет оперативный контроль за ходом производства;</w:t>
      </w:r>
    </w:p>
    <w:p>
      <w:pPr>
        <w:pStyle w:val="Aaa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разрабатывает графики работы;</w:t>
      </w:r>
    </w:p>
    <w:p>
      <w:pPr>
        <w:pStyle w:val="Aaa"/>
        <w:numPr>
          <w:ilvl w:val="0"/>
          <w:numId w:val="13"/>
        </w:numPr>
        <w:tabs>
          <w:tab w:val="clear" w:pos="360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организует контроль за качеством поступающего на предприятие сырья, материалов.</w:t>
      </w:r>
    </w:p>
    <w:p>
      <w:pPr>
        <w:pStyle w:val="Aaa"/>
        <w:numPr>
          <w:ilvl w:val="0"/>
          <w:numId w:val="0"/>
        </w:numPr>
        <w:tabs>
          <w:tab w:val="clear" w:pos="360"/>
          <w:tab w:val="left" w:pos="0" w:leader="none"/>
        </w:tabs>
        <w:spacing w:lineRule="auto" w:line="360"/>
        <w:ind w:left="0" w:firstLine="1069"/>
        <w:jc w:val="both"/>
        <w:rPr/>
      </w:pPr>
      <w:r>
        <w:rPr/>
        <w:t>В свою очередь обязанности технологов производственного отдела напрямую связаны с типом оборудования и работы с ним, контроль качества сырья и готовой продукц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:</w:t>
      </w:r>
    </w:p>
    <w:p>
      <w:pPr>
        <w:pStyle w:val="Aaa"/>
        <w:numPr>
          <w:ilvl w:val="0"/>
          <w:numId w:val="5"/>
        </w:numPr>
        <w:tabs>
          <w:tab w:val="clear" w:pos="360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руководит работой по планированию и экономическому стимулированию на предприятии;</w:t>
      </w:r>
    </w:p>
    <w:p>
      <w:pPr>
        <w:pStyle w:val="Aaa"/>
        <w:numPr>
          <w:ilvl w:val="0"/>
          <w:numId w:val="5"/>
        </w:numPr>
        <w:tabs>
          <w:tab w:val="clear" w:pos="360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разрабатывает мероприятия по снижению себестоимости и повышению рентабельности предприятия, улучшению использования производственных фондов, выявлению и использованию резервов на предприятии</w:t>
      </w:r>
    </w:p>
    <w:p>
      <w:pPr>
        <w:pStyle w:val="Aaa"/>
        <w:numPr>
          <w:ilvl w:val="0"/>
          <w:numId w:val="5"/>
        </w:numPr>
        <w:tabs>
          <w:tab w:val="clear" w:pos="360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осуществляет учет средств предприятия и хозяйственных операций с материальными и денежными ресурсами;</w:t>
      </w:r>
    </w:p>
    <w:p>
      <w:pPr>
        <w:pStyle w:val="Aaa"/>
        <w:numPr>
          <w:ilvl w:val="0"/>
          <w:numId w:val="5"/>
        </w:numPr>
        <w:tabs>
          <w:tab w:val="clear" w:pos="360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устанавливает результаты финансово-хозяйственной деятельности предприятия.</w:t>
      </w:r>
    </w:p>
    <w:p>
      <w:pPr>
        <w:pStyle w:val="Aaa"/>
        <w:numPr>
          <w:ilvl w:val="0"/>
          <w:numId w:val="0"/>
        </w:numPr>
        <w:tabs>
          <w:tab w:val="clear" w:pos="360"/>
          <w:tab w:val="left" w:pos="0" w:leader="none"/>
        </w:tabs>
        <w:spacing w:lineRule="auto" w:line="360"/>
        <w:ind w:left="0" w:firstLine="1069"/>
        <w:jc w:val="both"/>
        <w:rPr/>
      </w:pPr>
      <w:r>
        <w:rPr/>
        <w:t>Отдел снабжения и отгрузки:</w:t>
      </w:r>
    </w:p>
    <w:p>
      <w:pPr>
        <w:pStyle w:val="Aaa"/>
        <w:numPr>
          <w:ilvl w:val="0"/>
          <w:numId w:val="3"/>
        </w:numPr>
        <w:tabs>
          <w:tab w:val="left" w:pos="36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осуществляет поиск поставщиков и потребителей (точек реализации);</w:t>
      </w:r>
    </w:p>
    <w:p>
      <w:pPr>
        <w:pStyle w:val="Aaa"/>
        <w:numPr>
          <w:ilvl w:val="0"/>
          <w:numId w:val="3"/>
        </w:numPr>
        <w:tabs>
          <w:tab w:val="left" w:pos="36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проводит подробный анализ поставок сырья и материалов, сроков и количества отгрузки готовой продукции;</w:t>
      </w:r>
    </w:p>
    <w:p>
      <w:pPr>
        <w:pStyle w:val="Aaa"/>
        <w:numPr>
          <w:ilvl w:val="0"/>
          <w:numId w:val="3"/>
        </w:numPr>
        <w:tabs>
          <w:tab w:val="left" w:pos="36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следит за выполнением договоров купли-продажи поставщиками и покупателей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numPr>
          <w:ilvl w:val="0"/>
          <w:numId w:val="0"/>
        </w:numPr>
        <w:spacing w:lineRule="auto" w:line="360"/>
        <w:ind w:left="0" w:firstLine="1069"/>
        <w:jc w:val="both"/>
        <w:rPr>
          <w:b/>
          <w:b/>
        </w:rPr>
      </w:pPr>
      <w:r>
        <w:rPr>
          <w:b/>
        </w:rPr>
        <w:t>7. Анализ рис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функционирования предприятия возможно возникновение таких рисков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производством: сбой производственной линии, поломка оборуд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реализацией товара: поломка транспортного сред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доставкой сырья: несогласованность времени и количества поставок сырья с поставщ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озникновения рис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зучение рынка сбыта: мы должны точно и четко знать потенциальное количество покупателей в том или ином магазине или супермаркете, чтобы избежать перенасыщение данного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оценка конкурентов: мы должны быть в курсе нововведений у конкурентов в технологическом план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спроса на т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сокращению риск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изучение рынка: сбор достоверной информации о потенциальных покупателях и точках реализ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-хозяйственной деятельности: четкая постановка задач и стратегии предприятия, рациональное планирование технологического процесса, быстрое реагирование на изменения спроса и предложения на рынк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имущества.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m13">
    <w:name w:val="stm1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both"/>
    </w:pPr>
    <w:rPr>
      <w:sz w:val="20"/>
    </w:rPr>
  </w:style>
  <w:style w:type="paragraph" w:styleId="Tekstjust">
    <w:name w:val="tekst-just"/>
    <w:basedOn w:val="Normal"/>
    <w:qFormat/>
    <w:pPr>
      <w:spacing w:before="0" w:after="280"/>
      <w:jc w:val="both"/>
    </w:pPr>
    <w:rPr>
      <w:rFonts w:ascii="Verdana" w:hAnsi="Verdana" w:cs="Verdana"/>
      <w:color w:val="777777"/>
      <w:sz w:val="18"/>
      <w:szCs w:val="18"/>
    </w:rPr>
  </w:style>
  <w:style w:type="paragraph" w:styleId="Style16">
    <w:name w:val="Обычный (веб)"/>
    <w:basedOn w:val="Normal"/>
    <w:qFormat/>
    <w:pPr>
      <w:spacing w:before="0" w:after="300"/>
      <w:jc w:val="both"/>
    </w:pPr>
    <w:rPr>
      <w:color w:val="545454"/>
      <w:sz w:val="21"/>
      <w:szCs w:val="21"/>
    </w:rPr>
  </w:style>
  <w:style w:type="paragraph" w:styleId="Style17">
    <w:name w:val="?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a">
    <w:name w:val="aaa"/>
    <w:basedOn w:val="Style17"/>
    <w:qFormat/>
    <w:pPr>
      <w:numPr>
        <w:ilvl w:val="0"/>
        <w:numId w:val="14"/>
      </w:numPr>
      <w:tabs>
        <w:tab w:val="clear" w:pos="708"/>
        <w:tab w:val="left" w:pos="360" w:leader="none"/>
      </w:tabs>
      <w:ind w:left="360" w:hanging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4:00Z</dcterms:created>
  <dc:creator>InMe</dc:creator>
  <dc:description/>
  <cp:keywords/>
  <dc:language>en-US</dc:language>
  <cp:lastModifiedBy>Mage</cp:lastModifiedBy>
  <dcterms:modified xsi:type="dcterms:W3CDTF">2011-10-07T03:54:00Z</dcterms:modified>
  <cp:revision>2</cp:revision>
  <dc:subject/>
  <dc:title>Государственное Высшее Учебное Заведение</dc:title>
</cp:coreProperties>
</file>