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едеральное агентство по образованию</w:t>
      </w:r>
    </w:p>
    <w:p>
      <w:pPr>
        <w:pStyle w:val="Style24"/>
        <w:rPr/>
      </w:pPr>
      <w:r>
        <w:rPr/>
        <w:t>Высшего профессионального образования</w:t>
      </w:r>
    </w:p>
    <w:p>
      <w:pPr>
        <w:pStyle w:val="Style24"/>
        <w:rPr/>
      </w:pPr>
      <w:r>
        <w:rPr/>
        <w:t>Томский государственный педагогический университе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Бизнес-план по производству женской одежды</w:t>
      </w:r>
    </w:p>
    <w:p>
      <w:pPr>
        <w:pStyle w:val="Style24"/>
        <w:rPr/>
      </w:pPr>
      <w:r>
        <w:rPr/>
        <w:t xml:space="preserve">Плановый период: </w:t>
      </w:r>
    </w:p>
    <w:p>
      <w:pPr>
        <w:pStyle w:val="Style24"/>
        <w:rPr/>
      </w:pPr>
      <w:r>
        <w:rPr/>
        <w:t>1,5 месяца</w:t>
      </w:r>
    </w:p>
    <w:p>
      <w:pPr>
        <w:pStyle w:val="Style24"/>
        <w:rPr/>
      </w:pPr>
      <w:r>
        <w:rPr/>
        <w:t xml:space="preserve">Место подготовки: </w:t>
      </w:r>
    </w:p>
    <w:p>
      <w:pPr>
        <w:pStyle w:val="Style24"/>
        <w:rPr/>
      </w:pPr>
      <w:r>
        <w:rPr/>
        <w:t>ТГПУ, ФТП</w:t>
      </w:r>
    </w:p>
    <w:p>
      <w:pPr>
        <w:pStyle w:val="Style24"/>
        <w:rPr/>
      </w:pPr>
      <w:r>
        <w:rPr/>
        <w:t>ООО "</w:t>
      </w:r>
      <w:r>
        <w:rPr>
          <w:lang w:val="en-US" w:eastAsia="en-US"/>
        </w:rPr>
        <w:t>Sofi</w:t>
      </w:r>
      <w:r>
        <w:rPr/>
        <w:t>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Адрес предприятия: 634 040 г. Томск, Иркутский Тракт, 171</w:t>
      </w:r>
    </w:p>
    <w:p>
      <w:pPr>
        <w:pStyle w:val="Style24"/>
        <w:jc w:val="left"/>
        <w:rPr/>
      </w:pPr>
      <w:r>
        <w:rPr/>
        <w:t>Учредители: Трофимова Софья Сергеевна, тел.: 8 909 549 4118</w:t>
      </w:r>
    </w:p>
    <w:p>
      <w:pPr>
        <w:pStyle w:val="Style24"/>
        <w:jc w:val="left"/>
        <w:rPr/>
      </w:pPr>
      <w:r>
        <w:rPr/>
        <w:t>Руководитель: Трофимова Софья Сергеевна</w:t>
      </w:r>
    </w:p>
    <w:p>
      <w:pPr>
        <w:pStyle w:val="Style24"/>
        <w:jc w:val="left"/>
        <w:rPr/>
      </w:pPr>
      <w:r>
        <w:rPr/>
        <w:t xml:space="preserve">Стоимость проекта: </w:t>
      </w:r>
    </w:p>
    <w:p>
      <w:pPr>
        <w:pStyle w:val="Style24"/>
        <w:jc w:val="left"/>
        <w:rPr/>
      </w:pPr>
      <w:r>
        <w:rPr/>
        <w:t xml:space="preserve">150 тыс. руб. </w:t>
      </w:r>
    </w:p>
    <w:p>
      <w:pPr>
        <w:pStyle w:val="Style24"/>
        <w:jc w:val="left"/>
        <w:rPr/>
      </w:pPr>
      <w:r>
        <w:rPr/>
        <w:t xml:space="preserve">Автор проекта: </w:t>
      </w:r>
    </w:p>
    <w:p>
      <w:pPr>
        <w:pStyle w:val="Style24"/>
        <w:jc w:val="left"/>
        <w:rPr/>
      </w:pPr>
      <w:r>
        <w:rPr/>
        <w:t>Трофимова Софья Сергеевн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Томск 2007</w:t>
      </w:r>
      <w:r>
        <w:br w:type="page"/>
      </w:r>
    </w:p>
    <w:p>
      <w:pPr>
        <w:pStyle w:val="Style19"/>
        <w:rPr/>
      </w:pPr>
      <w:r>
        <w:rPr/>
        <w:t>Меморандум конфиденциаль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ажаемые инвесторы и все заинтересованные лица. Напоминаем, что план содержит информацию не подлежащую разглашению и может быть использована в интересах фирмы предоставившей проект даже случайная утечка информации может нанести ущерб предприятию, так как бизнес-план раскрывает многие стороны деятельности фирмы и её перспективную политику. 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Описание предприят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роизводственно-торговое предприятие "</w:t>
      </w:r>
      <w:r>
        <w:rPr>
          <w:rStyle w:val="InternetLink"/>
          <w:lang w:val="en-US" w:eastAsia="en-US"/>
        </w:rPr>
        <w:t>Sofi</w:t>
      </w:r>
      <w:r>
        <w:rPr>
          <w:rStyle w:val="InternetLink"/>
          <w:lang w:val="en-US" w:eastAsia="en-US"/>
        </w:rPr>
        <w:t>". Отрасль - Швейное производство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исание продукци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продукци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продукции конкурент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нализ рынк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лан сбыт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.Финансовый план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Расчет численности работающих и фонда оплаты труда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Расчет себестоимости услуг, прибыли и рентабельности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Основные технико-экономические показатели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Технико-экономические показатели</w:t>
      </w:r>
      <w:r>
        <w:rPr>
          <w:lang w:val="en-US" w:eastAsia="en-US"/>
        </w:rPr>
        <w:tab/>
        <w:t>25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Описание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роизводственно-торговое предприятие "</w:t>
      </w:r>
      <w:r>
        <w:rPr>
          <w:lang w:val="en-US" w:eastAsia="en-US"/>
        </w:rPr>
        <w:t>Sofi</w:t>
      </w:r>
      <w:r>
        <w:rPr/>
        <w:t>". Отрасль - Швейное производств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отяжении многих веков человек создавал одежду. В одежде отражается его духовная культура, понимание об удобстве, красоте тела, души и окружающего мира. Как известно выбор одежды определяет мода. Одежда сейчас стала объектом развлечения и творчества, примером этому являются демонстрируемые коллекции высокой м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мск - город студентов. Город, в котором идет постоянный приток молодых людей, которые стремятся выделяться и выглядеть модно и стильно. Наша задача занять четкую позицию на рынке и обеспечить бесперебойное производство молодежной модной одежды, отличающийся от конкурентов качеством изготовления, натуральностью тканей и сравнительно не высокими ценами, доступными людям со средним достатком. Мы следим за всеми даже малейшими изменениями моды и будем стремиться отражать это в наших изделиях. Мы будем создавать одежду для уверенных в себе молодых женщин с учетом модных тенденций покроя, выбора материалов и фурни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ой задачей предприятия является конструирование и производство женской одежды широкого профиля. Целью предприятия является обеспечение женской доли населения качественной одеждой с модными силуэтными направлениями, рассчитанную на женщин младшей и средней возрастной группы средних размеров. Объем будет корректироваться спросом рынка. Стадия развития фирмы - начальная. Планирование сезонности работы предприятия: Зима - костюмная группа, платья - трикотаж; Лето - легкие летние платья, сарафаны, юбки, брюки, шорты, легкие костюмные групп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спективы увеличения доли предприятия на рынке за счет новых моделей, натуральных тканей, рекламы и выхода товара на международный рын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ые площади предприятия предполагается арендовать в отдаленном районе города (Живмассив, Черемошники) в целях экономии оплаты аренды. Торговые же площади в центральных магазинах города (ГУМ, ЦУМ,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cite</w:t>
      </w:r>
      <w:r>
        <w:rPr/>
        <w:t xml:space="preserve">). Рабочий коллектив составит 12 человек. Готовую продукцию предполагается реализовать в арендуемых розничных отделах центральных магазинов. На начальном этапе планируется проводить рекламную кампанию (промоутерская деятельность, реклама в Интернет), главной целью которой является информирования населения о производстве данной продукции. В дальнейшем планируется организация показов и привлечение С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ятие “</w:t>
      </w:r>
      <w:r>
        <w:rPr>
          <w:lang w:val="en-US"/>
        </w:rPr>
        <w:t>Sofi</w:t>
      </w:r>
      <w:r>
        <w:rPr/>
        <w:t xml:space="preserve">” планирует занять достойное место на рынке среди конкурентов и укрепиться на нём зачет бесперебойного производства модной и актуальной одежды нового поколения. Планируется окупить в течение 1,5 лет все затраты, завоевать долю рынка производства и сбыта одежды не меньше 30-4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 касается дальнейших перспектив, то планируется выйти на рынок данной продукции с расширенным ассортиментом (от нижнего белья до верхней одежд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чему мое предприятие добьется успеха? Потому что оно будет выпускать товар, который всегда будут покупать, и работать в нем будут высококвалифицированные специалисты. Владельцем данного предприятия является собственник. Роль собственника - организация предприятия и обеспечение сбыта. Финансирование предприятия - кредит в банке и собственные сбере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Описание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Характеристика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укцией данного предприятия является молодежная женская одежда младшей и средней возрастной групп, размеров от 42-48, различного ассортимента (кофты, блузы, юбки, брюки, платья, костюмные группы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ирование сезонности работы предприятия: зима - костюмная группа, платья - трикотаж; лето - легкие летние платья, сарафаны, юбки, брюки, шорты, легкие костюмные группы. Потребительские свойства изготовляемой продукции обеспечивает качество изготовления и использование натуральных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ая продукция не выпускалась ранее, но с помощью высококвалифицированных специалистов и продуманному маркетинговому плану продукция будет пользоваться спросом. В дальнейшем планируется расширение ассортимента, сегмента рынка и выход на международный уровень. Как говориться: "Совершенствованию нет предела" - особенно когда это касается одежды. Натуральные ткани требуют большей затраты чем синтетические ткани, но у них есть значительное преимущество - комфорт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2 Анализ продукции конкурент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м сравнительную характеристику продукции конкурентов (платья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55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звание пред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ор тка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 материала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, руб. за 1м ткан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, руб. за издел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тайский ры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otton</w:t>
            </w:r>
            <w:r>
              <w:rPr/>
              <w:t>,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70*1,2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</w:t>
            </w:r>
            <w:r>
              <w:rPr/>
              <w:t xml:space="preserve">00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рецкая одеж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crylic,70%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ine merinos,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 xml:space="preserve">1,70*1,2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одный базар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лопок, 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70*1,2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200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Terranova</w:t>
            </w:r>
            <w:r>
              <w:rPr/>
              <w:t>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uckoza</w:t>
            </w:r>
            <w:r>
              <w:rPr/>
              <w:t>/</w:t>
            </w:r>
            <w:r>
              <w:rPr>
                <w:lang w:val="en-US"/>
              </w:rPr>
              <w:t>Viscose</w:t>
            </w:r>
            <w:r>
              <w:rPr/>
              <w:t>, 9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70*1,2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чество продукции может характеризоваться следующими свойствами: качество изготовления, выбор материала и используемой фурнитуры, срок эксплуатации, износостойкость, актуаль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 касается спроса и ценообразования. 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видно из таблицы каждый конкурент воздействует на интерес потребителя различными способами. Китайский рынок ведет политику "низкой цены"; турецкие производители превосходят качеством изготовления, цена соизмерима с качеством и материалом; "Модный базар" интересными и модными моделями, отчего и цена повышается; "Т</w:t>
      </w:r>
      <w:r>
        <w:rPr>
          <w:lang w:val="en-US"/>
        </w:rPr>
        <w:t>erranova</w:t>
      </w:r>
      <w:r>
        <w:rPr/>
        <w:t xml:space="preserve">" первоначально заинтересовала потребителя "Громким именем" производителя, но качество выпускаемой продукции оставляет желать лучшего, от этого и цена в несколько раз меньше конкур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тавим и опишем качество изготовляемой одежды и сравним с продукцией нашего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7"/>
        <w:gridCol w:w="1911"/>
        <w:gridCol w:w="1920"/>
        <w:gridCol w:w="140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звание предприяти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ачество изготовления в баллах (1-5)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ыбор материала в баллах (1-5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уальность, модность</w:t>
            </w:r>
          </w:p>
          <w:p>
            <w:pPr>
              <w:pStyle w:val="Style22"/>
              <w:rPr/>
            </w:pPr>
            <w:r>
              <w:rPr/>
              <w:t xml:space="preserve">в баллах (1-5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адка на фигуре в баллах (1-5)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тайский рын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рецкая одежд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одный базар"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Terranova</w:t>
            </w:r>
            <w:r>
              <w:rPr/>
              <w:t>"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Sofi</w:t>
            </w:r>
            <w:r>
              <w:rPr/>
              <w:t>"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видно из таблицы продукция предприятия "</w:t>
      </w:r>
      <w:r>
        <w:rPr>
          <w:lang w:val="en-US"/>
        </w:rPr>
        <w:t>Sofi</w:t>
      </w:r>
      <w:r>
        <w:rPr/>
        <w:t>" имеет ряд преимуществ: качество изготовления продукции на порядок выше остальных конкурентов. Это связанно с работой на предприятии высококвалифицированного персонала, сравнительно небольшим объемом производства и тем самым индивидуальным подходом к каждому изделию. Как было сказано выше предприятие "</w:t>
      </w:r>
      <w:r>
        <w:rPr>
          <w:lang w:val="en-US"/>
        </w:rPr>
        <w:t>Sofi</w:t>
      </w:r>
      <w:r>
        <w:rPr/>
        <w:t xml:space="preserve">" пристально следит за всеми изменениями моды и вносит своевременно эти изменения в производство выпускаемой продукции, что поддерживает актуальность продукции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3 Анализ рын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им рынок швейной продукции на рынке в городе Томске. Размер рынка не органичен. На данный момент это город Томск. В перспективе выход предприятия на международный рынок за счет участия в показах и конкурсах в других городах России и за рубеж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анализировав ассортимент многих магазинов, выяснилось, что в небольших и крупных магазинах одежда костюмного и платьево-блузочного ассортимента представлена в достаточном количестве, но в большинстве случаев она однообразна. Различная одежда присутствует на мелкооптовых рынках, где она намного дешевле, чем в магазинах, но качество снижено. Рыночная конъюнктура складывается исходя из группы товаров, завозимых в регион импортного производства, производимых в других регионах и частично в нашем регио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ор группы потребителей и выбор сегмента рынка опирается на следующие фактор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ографический - Томск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мографический - от 18 до 50 ле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циальный - уровень доходности в пределах 2500-10000 руб.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еденческий - поиск выгод, степень случай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ихологический - приверженности к классике, авангард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е анализа сегментов рынка можно сформировать ассортиментную концепцию, которая обеспечит проектирование одежды, необходимой целевому потребител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назначению - для повседневной носки (пиджаки, комплекты, жакет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конструктивному решению изделия: пиджаки - прямого, полуприлегающего, прилегающего силуэтов с втачными рукавами, цельнокроеными, регла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критериями являются функциональность, комплектность и рациональность. Изделия легко одеваются и просты в ух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евая аудитория - женщины в возрасте от 18 - 50 лет. В дальнейшем возможно "стирание возрастных рамок" и привлечение все большего количества потребителей. Потребителями являются как физические лица(покупатели), так и возможности поставки товара под реализацию. Так как отделы продаж находятся с центре города, потребители будет стекаться со всех районов города, это люди как часто ходящие по магазинам, так и случайные покупатели. Чтобы потребителю было легче найти отделы продаж, оформлена рекламная вывеска и расставлены рекламные штендеры. Качественные изделия с хорошей посадкой и правильно подобранным материалом всегда будут пользоваться спросом и обходить конкур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ебольших отделах, реализующих швейную продукцию, в среднем суточный доход составляет 4 тыс. рублей. В месяц средний доход торгового предприятия составит около 120 тыс. рублей. Доход этого вида деятельности зависит от ряда факторов: доход увеличивается в предпраздничные дни, и уменьшается в последние дни; не маловажную роль играет сезонность, которая определяет ассортимент. Город относится к зоне резко-континентального климата. В связи с изменением сезона изменяется ассортимент производимой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имний и переходный период преобладает одежда костюмного ассортимента, а летний период - платьево-блузочного. Нарядная одежда не подвержена сезонным колебаниям и пользуется спросом в любое время года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4 План сбы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редприятия выбирается тип системы распространения товар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индивидуальным заказа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ипу мелкосерийного производства (по договорам с предприятиям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ран калькуляционный метод цено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увеличить спрос на предлагаемую продукцию, предусматривается ряд рекламных мероприятий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кламные мероприятия необходимо осуществлять периодически, учитывая сезонные колебания спро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составлении графика рекламных мероприятий учитывают то, что рекламное сообщение должно доводиться до сведения максимального числа потребителей при минимальных затрата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фик рекламных мероприятий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85"/>
        <w:gridCol w:w="399"/>
        <w:gridCol w:w="391"/>
        <w:gridCol w:w="356"/>
        <w:gridCol w:w="397"/>
        <w:gridCol w:w="356"/>
        <w:gridCol w:w="408"/>
        <w:gridCol w:w="356"/>
        <w:gridCol w:w="365"/>
        <w:gridCol w:w="496"/>
        <w:gridCol w:w="529"/>
        <w:gridCol w:w="498"/>
        <w:gridCol w:w="1507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ства рекламы</w:t>
            </w:r>
          </w:p>
        </w:tc>
        <w:tc>
          <w:tcPr>
            <w:tcW w:w="4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есяцы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оимость рекламы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 Газета "Реклама"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. Газета "Курьер"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. Бегущая строка на ТВ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 реклам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репление имидж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лечение заказчик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ведение до сведения покупателей о существовании данного предприятия на рынке услу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 средств рекламы обусловлен популярностью и доступностью средств массовой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дственный 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м разделе описывается все производственные аспекты, режим работы, объем выпуска и другие моменты, связанные с производ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ятие "</w:t>
      </w:r>
      <w:r>
        <w:rPr>
          <w:lang w:val="en-US"/>
        </w:rPr>
        <w:t>Sofi</w:t>
      </w:r>
      <w:r>
        <w:rPr/>
        <w:t xml:space="preserve">" - общество с ограниченной ответственностью, расположено в городе Томске по адресу: Иркутский тракт, 171. Размер уставного капитала 50000 руб. Предприятие имеет одного участника с долей 100%. Основной вид деятельности - пошив женской одежды, а так же отшив коллекции моделей для участия в выставк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онно-производственная структура предприят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редприятие - физическое лицо, руководитель - директор. Структура управления показана на рисунке 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36576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714680"/>
                          <a:chOff x="0" y="0"/>
                          <a:chExt cx="3657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ойщ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30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6pt;width:288pt;height:135pt" coordorigin="2520,172" coordsize="576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7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5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ойщ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25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332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12" to="4140,1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80" to="6119,1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792" to="7380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1. Организационная струк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Численность руководящих работников 1 человек и 2 бригады швей по 8 человек и по 1 закройщи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Качество изделий контролирует закройщик, он же выдает готовые издел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Штатное расписа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труктор - 1 ч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ройщик - 2 ч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веи - 8 ч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авцы - 4 ч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го: 19 ч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Оборудование в предприятия: 6 основных машин, 2 резервные, 4 гладильных стола, 4 утюга, 2 раскройный сто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Торговый отдел располагается в магазине, аренда которого составляет 10 000 руб. в меся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лагаемая продукция будет изготавливаться на производственном предприятии ООО "</w:t>
      </w:r>
      <w:r>
        <w:rPr>
          <w:lang w:val="en-US"/>
        </w:rPr>
        <w:t>Sofi</w:t>
      </w:r>
      <w:r>
        <w:rPr/>
        <w:t xml:space="preserve">". Предприятие имеет выгодное месторасположение - микрорайоне, где аренда помещения намного ниже по сравнению с центром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влена задача спроектировать технологический процесс и внедрить схему разделения труда, что позволит увеличить выпуск изделий, а в летнее время осуществлять мелкосерийное производство, что позволит увеличить объем производства с одного м2 с производственной площад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выбор основан на наличии спроса на этот товар и у предприятия есть необходимое оборудование: универсальные, спецмаш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ходными данными для расчета производственной программы являю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швейного цеха - 162 м2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о человек в бригаде - 9 чел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ализация процесса - ассортимент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счета производственной программы принимается односменный режим работы с коэффициентом сменности -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но-производственная программа представлена в таблице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.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196"/>
        <w:gridCol w:w="1196"/>
        <w:gridCol w:w="1196"/>
        <w:gridCol w:w="1196"/>
        <w:gridCol w:w="1197"/>
        <w:gridCol w:w="1219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руппы и виды изделий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ыпуск изделий, шт.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Удельный вес,%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Трудоемкость изготовления изделий, час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 xml:space="preserve">Количество рабочих, портных, чел. 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дово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уточный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 1 бригад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шв. цеха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Костюм (пиджак, юбка)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3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костюм (пиджак, брюки)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6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Жак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07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9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вки необходимого материала будут приходить из г. Новосибирска. В тех количествах, которые не обходи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очник теплоснабжения - ТЭЦ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ятие "</w:t>
      </w:r>
      <w:r>
        <w:rPr>
          <w:lang w:val="en-US"/>
        </w:rPr>
        <w:t>Sofi</w:t>
      </w:r>
      <w:r>
        <w:rPr/>
        <w:t xml:space="preserve">" расположен в г. Томск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оительный объем помещения 810 м3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ичество работающих 12 чел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жим работы предприятия - одна смена 8 ча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пловые потребители - системы отопления, общеобменной вентиляции и бытового горячего водоснабж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ологические потребители тепла отсутствую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водоснабжения - открыта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плоноситель - вода с параметрами 150-70 0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пловые нагрузки определяются при климатологических данных Томска: t = - 25 0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температура воздуха всех помещений принимается равной tB =18 0C. </w:t>
      </w:r>
      <w:r>
        <w:br w:type="page"/>
      </w:r>
    </w:p>
    <w:p>
      <w:pPr>
        <w:pStyle w:val="Heading2"/>
        <w:ind w:hanging="0"/>
        <w:rPr/>
      </w:pPr>
      <w:r>
        <w:rPr/>
        <w:t>2.5 .Финансовый 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работы предприятия обслуживания населения в рыночных условиях. Расчет годового объема производства и реализации услу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ектируемое предприятие "</w:t>
      </w:r>
      <w:r>
        <w:rPr>
          <w:lang w:val="en-US"/>
        </w:rPr>
        <w:t>Sofi</w:t>
      </w:r>
      <w:r>
        <w:rPr/>
        <w:t xml:space="preserve">" является частным предприятием физического лица Трофимовой С.С. Производственное предприятие первого разряда, специализируется на пошиве женской одежды: жакеты, костюмы, плать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труда на предприятии обеспечивает изготовление разнообразных моделей в соответствии с индивидуальными запросами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алоне заказчику помогут с выбором фасона, покроя материалов, отделок с учетом направления моды, на основе воспроизведения моделей из журналов мод, а также путем разработки авторских моделей. Изготавливают изделия в швейном цехе по разнообразным моделям и формам, т.к используют современное оборудование и различные средства малой мех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словиях рыночной экономики проектирование предприятий является конкурентоспособным, т.к персонал предприятий имеет высокий уровень квалификации, что положительно влияет на качество изготовления изделий любой сложности и структуры матери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годового объема производства и реализации услуг представлен в таблиц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объема производства и реализации услуг на 2007 г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612"/>
        <w:gridCol w:w="832"/>
        <w:gridCol w:w="710"/>
        <w:gridCol w:w="590"/>
        <w:gridCol w:w="844"/>
        <w:gridCol w:w="1066"/>
        <w:gridCol w:w="1781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цесс производств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уск в натуральном выражени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едняя стоимость услуг, руб.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д. объем в денежном выражении, руб. 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. дней в го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мен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ден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год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ак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71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8713,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8713,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ая заработанная плата производственных рабочих определя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оз = Стз · Кд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оп = Сгср · Кд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Стз, Сгер - часовые ставки закройщиков и портных брига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д - коэффициент доплат до часового фон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овые тарифные ставки закройщиков и портных рассчитываются по формула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з = Ст l · ТКз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п = Стl · ТКср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Стl - часовая тарифная ставка первого разря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Кз - тарифный коэффициент для закройщи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Кср - средний тарифный коэффициент брига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й тарифный коэффициент бригады рассчитыва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Кср = ТКм. р. + (ТКб. р. - ТКм. р) · (Рср Рм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ТКм. р., ТКб. р. - тарифные коэффициенты меньших и больших многочисленных разрядов, между которыми находится средний разряд, который определяется по формуле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51000" cy="55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Рм - меньший тарифный разряд, соответствующий меньшему из двух смежных коэффициентов, между которыми находится средний тарифный коэффициен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ср - средний тарифный коэффициен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м - меньший из двух смежных коэффициентов, между которыми находится средний тарифный коэффициен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б -большой из двух смежных коэффициентов, между которыми находится средний тарифный коэффици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производства в натуральном времени рассчитыва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н = Всм · Др · К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Пн - производственная программа в натуральном выражении, ш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м - выпуск изделий в смен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см - коэффициент см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на услуги определя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ус = общая сумма стоимости по прейскуранту · Кпц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33800" cy="508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CТ1н-ч - стоимость одного нормо-часа, руб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бщ - время на изготовление изделия, ч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пц - коэффициент повышения ц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пределения стоимости 1 нормо-часа составлена таблица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нд рабочего времени на планируемый год (2008 г) 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744"/>
        <w:gridCol w:w="1744"/>
        <w:gridCol w:w="1456"/>
        <w:gridCol w:w="1540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яц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рабочих дней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ходных и</w:t>
            </w:r>
          </w:p>
          <w:p>
            <w:pPr>
              <w:pStyle w:val="Style22"/>
              <w:rPr/>
            </w:pPr>
            <w:r>
              <w:rPr/>
              <w:t>праздничны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х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январь</w:t>
            </w:r>
          </w:p>
          <w:p>
            <w:pPr>
              <w:pStyle w:val="Style22"/>
              <w:rPr/>
            </w:pPr>
            <w:r>
              <w:rPr/>
              <w:t>февраль</w:t>
            </w:r>
          </w:p>
          <w:p>
            <w:pPr>
              <w:pStyle w:val="Style22"/>
              <w:rPr/>
            </w:pPr>
            <w:r>
              <w:rPr/>
              <w:t>март</w:t>
            </w:r>
          </w:p>
          <w:p>
            <w:pPr>
              <w:pStyle w:val="Style22"/>
              <w:rPr/>
            </w:pPr>
            <w:r>
              <w:rPr/>
              <w:t>I квартал</w:t>
            </w:r>
          </w:p>
          <w:p>
            <w:pPr>
              <w:pStyle w:val="Style22"/>
              <w:rPr/>
            </w:pPr>
            <w:r>
              <w:rPr/>
              <w:t xml:space="preserve">апрель </w:t>
            </w:r>
          </w:p>
          <w:p>
            <w:pPr>
              <w:pStyle w:val="Style22"/>
              <w:rPr/>
            </w:pPr>
            <w:r>
              <w:rPr/>
              <w:t xml:space="preserve">май </w:t>
            </w:r>
          </w:p>
          <w:p>
            <w:pPr>
              <w:pStyle w:val="Style22"/>
              <w:rPr/>
            </w:pPr>
            <w:r>
              <w:rPr/>
              <w:t>июнь</w:t>
            </w:r>
          </w:p>
          <w:p>
            <w:pPr>
              <w:pStyle w:val="Style22"/>
              <w:rPr/>
            </w:pPr>
            <w:r>
              <w:rPr/>
              <w:t>II квартал</w:t>
            </w:r>
          </w:p>
          <w:p>
            <w:pPr>
              <w:pStyle w:val="Style22"/>
              <w:rPr/>
            </w:pPr>
            <w:r>
              <w:rPr/>
              <w:t>июль</w:t>
            </w:r>
          </w:p>
          <w:p>
            <w:pPr>
              <w:pStyle w:val="Style22"/>
              <w:rPr/>
            </w:pPr>
            <w:r>
              <w:rPr/>
              <w:t>август</w:t>
            </w:r>
          </w:p>
          <w:p>
            <w:pPr>
              <w:pStyle w:val="Style22"/>
              <w:rPr/>
            </w:pPr>
            <w:r>
              <w:rPr/>
              <w:t>сентябрь</w:t>
            </w:r>
          </w:p>
          <w:p>
            <w:pPr>
              <w:pStyle w:val="Style22"/>
              <w:rPr/>
            </w:pPr>
            <w:r>
              <w:rPr/>
              <w:t>III квартал</w:t>
            </w:r>
          </w:p>
          <w:p>
            <w:pPr>
              <w:pStyle w:val="Style22"/>
              <w:rPr/>
            </w:pPr>
            <w:r>
              <w:rPr/>
              <w:t>октябрь</w:t>
            </w:r>
          </w:p>
          <w:p>
            <w:pPr>
              <w:pStyle w:val="Style22"/>
              <w:rPr/>
            </w:pPr>
            <w:r>
              <w:rPr/>
              <w:t>ноябрь декабрь</w:t>
            </w:r>
          </w:p>
          <w:p>
            <w:pPr>
              <w:pStyle w:val="Style22"/>
              <w:rPr/>
            </w:pPr>
            <w:r>
              <w:rPr/>
              <w:t>IV квартал</w:t>
            </w:r>
          </w:p>
          <w:p>
            <w:pPr>
              <w:pStyle w:val="Style22"/>
              <w:rPr/>
            </w:pPr>
            <w:r>
              <w:rPr/>
              <w:t>Итого за год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1</w:t>
            </w:r>
          </w:p>
          <w:p>
            <w:pPr>
              <w:pStyle w:val="Style22"/>
              <w:rPr/>
            </w:pPr>
            <w:r>
              <w:rPr/>
              <w:t>28</w:t>
            </w:r>
          </w:p>
          <w:p>
            <w:pPr>
              <w:pStyle w:val="Style22"/>
              <w:rPr/>
            </w:pPr>
            <w:r>
              <w:rPr/>
              <w:t>31</w:t>
            </w:r>
          </w:p>
          <w:p>
            <w:pPr>
              <w:pStyle w:val="Style22"/>
              <w:rPr/>
            </w:pPr>
            <w:r>
              <w:rPr/>
              <w:t>90</w:t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31</w:t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91</w:t>
            </w:r>
          </w:p>
          <w:p>
            <w:pPr>
              <w:pStyle w:val="Style22"/>
              <w:rPr/>
            </w:pPr>
            <w:r>
              <w:rPr/>
              <w:t>31</w:t>
            </w:r>
          </w:p>
          <w:p>
            <w:pPr>
              <w:pStyle w:val="Style22"/>
              <w:rPr/>
            </w:pPr>
            <w:r>
              <w:rPr/>
              <w:t>31</w:t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92</w:t>
            </w:r>
          </w:p>
          <w:p>
            <w:pPr>
              <w:pStyle w:val="Style22"/>
              <w:rPr/>
            </w:pPr>
            <w:r>
              <w:rPr/>
              <w:t>31</w:t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31</w:t>
            </w:r>
          </w:p>
          <w:p>
            <w:pPr>
              <w:pStyle w:val="Style22"/>
              <w:rPr/>
            </w:pPr>
            <w:r>
              <w:rPr/>
              <w:t>92</w:t>
            </w:r>
          </w:p>
          <w:p>
            <w:pPr>
              <w:pStyle w:val="Style22"/>
              <w:rPr/>
            </w:pPr>
            <w:r>
              <w:rPr/>
              <w:t>36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26</w:t>
            </w:r>
          </w:p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>28</w:t>
            </w:r>
          </w:p>
          <w:p>
            <w:pPr>
              <w:pStyle w:val="Style22"/>
              <w:rPr/>
            </w:pPr>
            <w:r>
              <w:rPr/>
              <w:t>1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/>
            </w:pPr>
            <w:r>
              <w:rPr/>
              <w:t>60</w:t>
            </w:r>
          </w:p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/>
            </w:pPr>
            <w:r>
              <w:rPr/>
              <w:t>61</w:t>
            </w:r>
          </w:p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  <w:t>21</w:t>
            </w:r>
          </w:p>
          <w:p>
            <w:pPr>
              <w:pStyle w:val="Style22"/>
              <w:rPr/>
            </w:pPr>
            <w:r>
              <w:rPr/>
              <w:t>66</w:t>
            </w:r>
          </w:p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  <w:t>21</w:t>
            </w:r>
          </w:p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/>
            </w:pPr>
            <w:r>
              <w:rPr/>
              <w:t>64</w:t>
            </w:r>
          </w:p>
          <w:p>
            <w:pPr>
              <w:pStyle w:val="Style22"/>
              <w:rPr/>
            </w:pPr>
            <w:r>
              <w:rPr/>
              <w:t>251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одолжительность очередного</w:t>
            </w:r>
          </w:p>
          <w:p>
            <w:pPr>
              <w:pStyle w:val="Style22"/>
              <w:rPr/>
            </w:pPr>
            <w:r>
              <w:rPr/>
              <w:t>отпуска и его вид по скользящему графику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стоимости I нормо-ча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51"/>
        <w:gridCol w:w="2197"/>
        <w:gridCol w:w="25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статей</w:t>
            </w:r>
          </w:p>
          <w:p>
            <w:pPr>
              <w:pStyle w:val="Style22"/>
              <w:rPr/>
            </w:pPr>
            <w:r>
              <w:rPr/>
              <w:t>затра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ула расчета</w:t>
            </w:r>
          </w:p>
          <w:p>
            <w:pPr>
              <w:pStyle w:val="Style22"/>
              <w:rPr/>
            </w:pPr>
            <w:r>
              <w:rPr/>
              <w:t>статей за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затрат,</w:t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ая заработанная плата</w:t>
            </w:r>
          </w:p>
          <w:p>
            <w:pPr>
              <w:pStyle w:val="Style22"/>
              <w:rPr/>
            </w:pPr>
            <w:r>
              <w:rPr/>
              <w:t>производственных рабочих</w:t>
            </w:r>
          </w:p>
          <w:p>
            <w:pPr>
              <w:pStyle w:val="Style22"/>
              <w:rPr/>
            </w:pPr>
            <w:r>
              <w:rPr/>
              <w:t>Дополнительная заработная плата</w:t>
            </w:r>
          </w:p>
          <w:p>
            <w:pPr>
              <w:pStyle w:val="Style22"/>
              <w:rPr/>
            </w:pPr>
            <w:r>
              <w:rPr/>
              <w:t>Косвенные расходы</w:t>
            </w:r>
          </w:p>
          <w:p>
            <w:pPr>
              <w:pStyle w:val="Style22"/>
              <w:rPr/>
            </w:pPr>
            <w:r>
              <w:rPr/>
              <w:t>Производственная себестоимость</w:t>
            </w:r>
          </w:p>
          <w:p>
            <w:pPr>
              <w:pStyle w:val="Style22"/>
              <w:rPr/>
            </w:pPr>
            <w:r>
              <w:rPr/>
              <w:t>Внепроизводственные расходы</w:t>
            </w:r>
          </w:p>
          <w:p>
            <w:pPr>
              <w:pStyle w:val="Style22"/>
              <w:rPr/>
            </w:pPr>
            <w:r>
              <w:rPr/>
              <w:t>Полная себестоимость</w:t>
            </w:r>
          </w:p>
          <w:p>
            <w:pPr>
              <w:pStyle w:val="Style22"/>
              <w:rPr/>
            </w:pPr>
            <w:r>
              <w:rPr/>
              <w:t>Прибыль</w:t>
            </w:r>
          </w:p>
          <w:p>
            <w:pPr>
              <w:pStyle w:val="Style22"/>
              <w:rPr/>
            </w:pPr>
            <w:r>
              <w:rPr/>
              <w:t>Стоимость Iн-ч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о = Зоз · Уз + Зоп ·Уп</w:t>
            </w:r>
          </w:p>
          <w:p>
            <w:pPr>
              <w:pStyle w:val="Style22"/>
              <w:rPr/>
            </w:pPr>
            <w:r>
              <w:rPr/>
              <w:t>Зд = Зо · 0,12</w:t>
            </w:r>
          </w:p>
          <w:p>
            <w:pPr>
              <w:pStyle w:val="Style22"/>
              <w:rPr/>
            </w:pPr>
            <w:r>
              <w:rPr/>
              <w:t>Зо · 0,6</w:t>
            </w:r>
          </w:p>
          <w:p>
            <w:pPr>
              <w:pStyle w:val="Style22"/>
              <w:rPr/>
            </w:pPr>
            <w:r>
              <w:rPr/>
              <w:t xml:space="preserve">Спр =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ст.1-3</w:t>
            </w:r>
          </w:p>
          <w:p>
            <w:pPr>
              <w:pStyle w:val="Style22"/>
              <w:rPr/>
            </w:pPr>
            <w:r>
              <w:rPr/>
              <w:t>Спр · 0,03</w:t>
            </w:r>
          </w:p>
          <w:p>
            <w:pPr>
              <w:pStyle w:val="Style22"/>
              <w:rPr/>
            </w:pPr>
            <w:r>
              <w:rPr/>
              <w:t xml:space="preserve">Спол =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затрат (5ст + 6ст) </w:t>
            </w:r>
          </w:p>
          <w:p>
            <w:pPr>
              <w:pStyle w:val="Style22"/>
              <w:rPr/>
            </w:pPr>
            <w:r>
              <w:rPr/>
              <w:t>П= Спол · 0,30</w:t>
            </w:r>
          </w:p>
          <w:p>
            <w:pPr>
              <w:pStyle w:val="Style22"/>
              <w:rPr/>
            </w:pPr>
            <w:r>
              <w:rPr/>
              <w:t>СТ1н-ч = Спол + 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,88*0,13+26,17*0,87=26,9</w:t>
            </w:r>
          </w:p>
          <w:p>
            <w:pPr>
              <w:pStyle w:val="Style22"/>
              <w:rPr/>
            </w:pPr>
            <w:r>
              <w:rPr/>
              <w:t>26,9*0,12=3,23</w:t>
            </w:r>
          </w:p>
          <w:p>
            <w:pPr>
              <w:pStyle w:val="Style22"/>
              <w:rPr/>
            </w:pPr>
            <w:r>
              <w:rPr/>
              <w:t>26,9*0,6=16,14</w:t>
            </w:r>
          </w:p>
          <w:p>
            <w:pPr>
              <w:pStyle w:val="Style22"/>
              <w:rPr/>
            </w:pPr>
            <w:r>
              <w:rPr/>
              <w:t>26,9+3,23+16,14=46,27</w:t>
            </w:r>
          </w:p>
          <w:p>
            <w:pPr>
              <w:pStyle w:val="Style22"/>
              <w:rPr/>
            </w:pPr>
            <w:r>
              <w:rPr/>
              <w:t>46,27*0,03=1,39</w:t>
            </w:r>
          </w:p>
          <w:p>
            <w:pPr>
              <w:pStyle w:val="Style22"/>
              <w:rPr/>
            </w:pPr>
            <w:r>
              <w:rPr/>
              <w:t>1,39+46,27=47,66</w:t>
            </w:r>
          </w:p>
          <w:p>
            <w:pPr>
              <w:pStyle w:val="Style22"/>
              <w:rPr/>
            </w:pPr>
            <w:r>
              <w:rPr/>
              <w:t>47,66*0,3=14,3</w:t>
            </w:r>
          </w:p>
          <w:p>
            <w:pPr>
              <w:pStyle w:val="Style22"/>
              <w:rPr/>
            </w:pPr>
            <w:r>
              <w:rPr/>
              <w:t>47,66+14,3=61,9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ригада состоит из 9 человек, из них 3 человека - 6 разряда, 3 человека - 5 разряда, 3 человека - 4 разря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ср=(3*2,44+3*2,16+3*1,91) /9=2,17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ср=5+(2,17-2,16) /(2,44-2,16) =5+0,01/0,28=5,0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мин=1100/166,7=6,6 (ру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закр=6,6*2,44=16,1 (ру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порт=6,6*2,17=14,3 (ру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оз=16,1*1,98=31,88 (ру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оп=14,3*1,83=26,17 (ру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пц=61,96*13,75/33,6=851,95/33,6=25,36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усл=25,36*33,6=852 (руб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 Расчет численности работающих и фонда оплаты тру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численности рабочих основного производственного процес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необходимого количества рабочих необходимо составить баланс рабочего времени на одного рабочего. Этот баланс устанавливает среднее количество часов, которое рабочий должен отработать в течение планово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Баланс рабочего времени одного рабочего на 2007 г.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417"/>
        <w:gridCol w:w="124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лан на 2007 г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дн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час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ендарный фонд времени</w:t>
            </w:r>
          </w:p>
          <w:p>
            <w:pPr>
              <w:pStyle w:val="Style22"/>
              <w:rPr/>
            </w:pPr>
            <w:r>
              <w:rPr/>
              <w:t>Количество выходных и праздничных дней</w:t>
            </w:r>
          </w:p>
          <w:p>
            <w:pPr>
              <w:pStyle w:val="Style22"/>
              <w:rPr/>
            </w:pPr>
            <w:r>
              <w:rPr/>
              <w:t>Номинальный фонд рабочего времени</w:t>
            </w:r>
          </w:p>
          <w:p>
            <w:pPr>
              <w:pStyle w:val="Style22"/>
              <w:rPr/>
            </w:pPr>
            <w:r>
              <w:rPr/>
              <w:t>Не выходы на работу</w:t>
            </w:r>
          </w:p>
          <w:p>
            <w:pPr>
              <w:pStyle w:val="Style22"/>
              <w:rPr/>
            </w:pPr>
            <w:r>
              <w:rPr/>
              <w:t>очередные отпуская</w:t>
            </w:r>
          </w:p>
          <w:p>
            <w:pPr>
              <w:pStyle w:val="Style22"/>
              <w:rPr/>
            </w:pPr>
            <w:r>
              <w:rPr/>
              <w:t>не выходы по болезни</w:t>
            </w:r>
          </w:p>
          <w:p>
            <w:pPr>
              <w:pStyle w:val="Style22"/>
              <w:rPr/>
            </w:pPr>
            <w:r>
              <w:rPr/>
              <w:t>отпуск в связи с родами</w:t>
            </w:r>
          </w:p>
          <w:p>
            <w:pPr>
              <w:pStyle w:val="Style22"/>
              <w:rPr/>
            </w:pPr>
            <w:r>
              <w:rPr/>
              <w:t>отпуск учащимся</w:t>
            </w:r>
          </w:p>
          <w:p>
            <w:pPr>
              <w:pStyle w:val="Style22"/>
              <w:rPr/>
            </w:pPr>
            <w:r>
              <w:rPr/>
              <w:t>выполнение государственных и общественных обязанностей</w:t>
            </w:r>
          </w:p>
          <w:p>
            <w:pPr>
              <w:pStyle w:val="Style22"/>
              <w:rPr/>
            </w:pPr>
            <w:r>
              <w:rPr/>
              <w:t>Количество дней не выхода на работу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5</w:t>
            </w:r>
          </w:p>
          <w:p>
            <w:pPr>
              <w:pStyle w:val="Style22"/>
              <w:rPr/>
            </w:pPr>
            <w:r>
              <w:rPr/>
              <w:t>115</w:t>
            </w:r>
          </w:p>
          <w:p>
            <w:pPr>
              <w:pStyle w:val="Style22"/>
              <w:rPr/>
            </w:pPr>
            <w:r>
              <w:rPr/>
              <w:t>250</w:t>
            </w:r>
          </w:p>
          <w:p>
            <w:pPr>
              <w:pStyle w:val="Style22"/>
              <w:rPr/>
            </w:pPr>
            <w:r>
              <w:rPr/>
              <w:t>24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000</w:t>
            </w:r>
          </w:p>
          <w:p>
            <w:pPr>
              <w:pStyle w:val="Style22"/>
              <w:rPr/>
            </w:pPr>
            <w:r>
              <w:rPr/>
              <w:t>192</w:t>
            </w:r>
          </w:p>
          <w:p>
            <w:pPr>
              <w:pStyle w:val="Style22"/>
              <w:rPr/>
            </w:pPr>
            <w:r>
              <w:rPr/>
              <w:t>24</w:t>
            </w:r>
          </w:p>
          <w:p>
            <w:pPr>
              <w:pStyle w:val="Style22"/>
              <w:rPr/>
            </w:pPr>
            <w:r>
              <w:rPr/>
              <w:t>24</w:t>
            </w:r>
          </w:p>
          <w:p>
            <w:pPr>
              <w:pStyle w:val="Style22"/>
              <w:rPr/>
            </w:pPr>
            <w:r>
              <w:rPr/>
              <w:t>24</w:t>
            </w:r>
          </w:p>
          <w:p>
            <w:pPr>
              <w:pStyle w:val="Style22"/>
              <w:rPr/>
            </w:pPr>
            <w:r>
              <w:rPr/>
              <w:t>16</w:t>
            </w:r>
          </w:p>
          <w:p>
            <w:pPr>
              <w:pStyle w:val="Style22"/>
              <w:rPr/>
            </w:pPr>
            <w:r>
              <w:rPr/>
              <w:t>28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0</w:t>
            </w:r>
          </w:p>
          <w:p>
            <w:pPr>
              <w:pStyle w:val="Style22"/>
              <w:rPr/>
            </w:pPr>
            <w:r>
              <w:rPr/>
              <w:t>9,6</w:t>
            </w:r>
          </w:p>
          <w:p>
            <w:pPr>
              <w:pStyle w:val="Style22"/>
              <w:rPr/>
            </w:pPr>
            <w:r>
              <w:rPr/>
              <w:t>1,2</w:t>
            </w:r>
          </w:p>
          <w:p>
            <w:pPr>
              <w:pStyle w:val="Style22"/>
              <w:rPr/>
            </w:pPr>
            <w:r>
              <w:rPr/>
              <w:t>1,2</w:t>
            </w:r>
          </w:p>
          <w:p>
            <w:pPr>
              <w:pStyle w:val="Style22"/>
              <w:rPr/>
            </w:pPr>
            <w:r>
              <w:rPr/>
              <w:t>1,2</w:t>
            </w:r>
          </w:p>
          <w:p>
            <w:pPr>
              <w:pStyle w:val="Style22"/>
              <w:rPr/>
            </w:pPr>
            <w:r>
              <w:rPr/>
              <w:t>0,8</w:t>
            </w:r>
          </w:p>
          <w:p>
            <w:pPr>
              <w:pStyle w:val="Style22"/>
              <w:rPr/>
            </w:pPr>
            <w:r>
              <w:rPr/>
              <w:t>14,0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Число рабочих в году (Э) </w:t>
            </w:r>
          </w:p>
          <w:p>
            <w:pPr>
              <w:pStyle w:val="Style22"/>
              <w:rPr/>
            </w:pPr>
            <w:r>
              <w:rPr/>
              <w:t>Потери времени внутри рабочего дня</w:t>
            </w:r>
          </w:p>
          <w:p>
            <w:pPr>
              <w:pStyle w:val="Style22"/>
              <w:rPr/>
            </w:pPr>
            <w:r>
              <w:rPr/>
              <w:t>перерывы в работе кормящих матерей</w:t>
            </w:r>
          </w:p>
          <w:p>
            <w:pPr>
              <w:pStyle w:val="Style22"/>
              <w:rPr/>
            </w:pPr>
            <w:r>
              <w:rPr/>
              <w:t>льготные часы подросткам</w:t>
            </w:r>
          </w:p>
          <w:p>
            <w:pPr>
              <w:pStyle w:val="Style22"/>
              <w:rPr/>
            </w:pPr>
            <w:r>
              <w:rPr/>
              <w:t>Полезный фонд рабочего времени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1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720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7/1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6,0</w:t>
            </w:r>
          </w:p>
          <w:p>
            <w:pPr>
              <w:pStyle w:val="Style22"/>
              <w:rPr/>
            </w:pPr>
            <w:r>
              <w:rPr/>
              <w:t>0,11</w:t>
            </w:r>
          </w:p>
          <w:p>
            <w:pPr>
              <w:pStyle w:val="Style22"/>
              <w:rPr/>
            </w:pPr>
            <w:r>
              <w:rPr/>
              <w:t>0,11</w:t>
            </w:r>
          </w:p>
          <w:p>
            <w:pPr>
              <w:pStyle w:val="Style22"/>
              <w:rPr/>
            </w:pPr>
            <w:r>
              <w:rPr/>
              <w:t>99,7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продолжительность рабочего дня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87600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исочное число рабочих определя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04900" cy="45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Чяв - явное число рабочих в одну смен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Z - общий процент дней невыходов на рабо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енность резервных рабочих определяется как разность между списочным и явочным количеством рабочи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раз = Чсп - Чя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яв=Всм*Т/R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явз=6,26*1,25/8=1 (че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явп=6,26*13,75/8=11 (че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сп=11*100/(100-13,9) =13 (че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яв=Чявз+Чявп=11+1=12 (чел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емесячная заработная плата одного рабочего определя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48765" cy="520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Фгод - годовой фонд заработной пла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сп - списочное число рабочи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- количество сме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 - кол-во месяцев в год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р. мес=592841,2/(13*12*1) =3800,3 (руб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фонда заработной платы рабочих основного процес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134"/>
        <w:gridCol w:w="851"/>
        <w:gridCol w:w="915"/>
        <w:gridCol w:w="700"/>
        <w:gridCol w:w="980"/>
        <w:gridCol w:w="1328"/>
        <w:gridCol w:w="1052"/>
        <w:gridCol w:w="980"/>
      </w:tblGrid>
      <w:tr>
        <w:trPr>
          <w:cantSplit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9017635</wp:posOffset>
                      </wp:positionH>
                      <wp:positionV relativeFrom="paragraph">
                        <wp:posOffset>158115</wp:posOffset>
                      </wp:positionV>
                      <wp:extent cx="0" cy="27051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0.05pt,12.45pt" to="710.05pt,22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7033895</wp:posOffset>
                      </wp:positionH>
                      <wp:positionV relativeFrom="paragraph">
                        <wp:posOffset>348615</wp:posOffset>
                      </wp:positionV>
                      <wp:extent cx="0" cy="21640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3.85pt,27.45pt" to="553.85pt,1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7935595</wp:posOffset>
                      </wp:positionH>
                      <wp:positionV relativeFrom="paragraph">
                        <wp:posOffset>348615</wp:posOffset>
                      </wp:positionV>
                      <wp:extent cx="0" cy="21640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4.85pt,27.45pt" to="624.85pt,1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ссортимент</w:t>
            </w:r>
          </w:p>
          <w:p>
            <w:pPr>
              <w:pStyle w:val="Style22"/>
              <w:rPr/>
            </w:pPr>
            <w:r>
              <w:rPr/>
              <w:t>услуг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Кол-во</w:t>
            </w:r>
          </w:p>
          <w:p>
            <w:pPr>
              <w:pStyle w:val="Style22"/>
              <w:rPr/>
            </w:pPr>
            <w:r>
              <w:rPr/>
              <w:t>заказов</w:t>
            </w:r>
          </w:p>
          <w:p>
            <w:pPr>
              <w:pStyle w:val="Style22"/>
              <w:rPr/>
            </w:pPr>
            <w:r>
              <w:rPr/>
              <w:t xml:space="preserve">в год, шт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Затраты времени</w:t>
            </w:r>
          </w:p>
          <w:p>
            <w:pPr>
              <w:pStyle w:val="Style22"/>
              <w:rPr/>
            </w:pPr>
            <w:r>
              <w:rPr/>
              <w:t>на изделие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Годовая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трудоемк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работная плата за</w:t>
            </w:r>
          </w:p>
          <w:p>
            <w:pPr>
              <w:pStyle w:val="Style22"/>
              <w:rPr/>
            </w:pPr>
            <w:r>
              <w:rPr/>
              <w:t>1. н. - ч., руб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нды заработной платы</w:t>
            </w:r>
          </w:p>
        </w:tc>
      </w:tr>
      <w:tr>
        <w:trPr>
          <w:trHeight w:val="1283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ind w:left="113" w:right="113" w:hanging="0"/>
              <w:rPr/>
            </w:pPr>
            <w:r>
              <w:rPr/>
              <w:t>основ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дополни-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тель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овой</w:t>
            </w:r>
          </w:p>
          <w:p>
            <w:pPr>
              <w:pStyle w:val="Style22"/>
              <w:rPr/>
            </w:pPr>
            <w:r>
              <w:rPr/>
              <w:t xml:space="preserve">фонд, уч. </w:t>
            </w:r>
          </w:p>
          <w:p>
            <w:pPr>
              <w:pStyle w:val="Style22"/>
              <w:rPr/>
            </w:pPr>
            <w:r>
              <w:rPr/>
              <w:t>сверхуро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-</w:t>
            </w:r>
          </w:p>
          <w:p>
            <w:pPr>
              <w:pStyle w:val="Style22"/>
              <w:rPr/>
            </w:pPr>
            <w:r>
              <w:rPr/>
              <w:t>тельный</w:t>
            </w:r>
          </w:p>
          <w:p>
            <w:pPr>
              <w:pStyle w:val="Style22"/>
              <w:rPr/>
            </w:pPr>
            <w:r>
              <w:rPr/>
              <w:t>фон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довой</w:t>
            </w:r>
          </w:p>
          <w:p>
            <w:pPr>
              <w:pStyle w:val="Style22"/>
              <w:rPr/>
            </w:pPr>
            <w:r>
              <w:rPr/>
              <w:t>фонд</w:t>
            </w:r>
          </w:p>
        </w:tc>
      </w:tr>
      <w:tr>
        <w:trPr>
          <w:trHeight w:val="1134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нский жакет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57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3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16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4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,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52932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351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592841,2</w:t>
            </w:r>
          </w:p>
        </w:tc>
      </w:tr>
      <w:tr>
        <w:trPr>
          <w:trHeight w:val="1134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57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3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16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4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,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52932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351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592841,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енность и фонд заработной платы рабочих вспомогательных процесс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численности рабочих вспомогательных процессов и их фонд заработной плат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60"/>
        <w:gridCol w:w="1260"/>
        <w:gridCol w:w="851"/>
        <w:gridCol w:w="709"/>
        <w:gridCol w:w="852"/>
        <w:gridCol w:w="992"/>
        <w:gridCol w:w="1276"/>
        <w:gridCol w:w="1134"/>
      </w:tblGrid>
      <w:tr>
        <w:trPr>
          <w:trHeight w:val="1089" w:hRule="atLeast"/>
          <w:cantSplit w:val="true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лжность работник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Тарифный разря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Число вспомогательных рабочих в 2 сме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 xml:space="preserve">Месячный оклад, руб.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м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Ставка с учетом премии, ру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онд з/пл</w:t>
            </w:r>
          </w:p>
        </w:tc>
      </w:tr>
      <w:tr>
        <w:trPr>
          <w:trHeight w:val="1089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еся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адовщик</w:t>
            </w:r>
          </w:p>
          <w:p>
            <w:pPr>
              <w:pStyle w:val="Style22"/>
              <w:rPr/>
            </w:pPr>
            <w:r>
              <w:rPr/>
              <w:t>Уборщица</w:t>
            </w:r>
          </w:p>
          <w:p>
            <w:pPr>
              <w:pStyle w:val="Style22"/>
              <w:rPr/>
            </w:pPr>
            <w:r>
              <w:rPr/>
              <w:t>Запускальщик</w:t>
            </w:r>
          </w:p>
          <w:p>
            <w:pPr>
              <w:pStyle w:val="Style22"/>
              <w:rPr/>
            </w:pPr>
            <w:r>
              <w:rPr/>
              <w:t>Итого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б/р</w:t>
            </w:r>
          </w:p>
          <w:p>
            <w:pPr>
              <w:pStyle w:val="Style22"/>
              <w:rPr/>
            </w:pPr>
            <w:r>
              <w:rPr/>
              <w:t>б/р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32</w:t>
            </w:r>
          </w:p>
          <w:p>
            <w:pPr>
              <w:pStyle w:val="Style22"/>
              <w:rPr/>
            </w:pPr>
            <w:r>
              <w:rPr/>
              <w:t>0,5</w:t>
            </w:r>
          </w:p>
          <w:p>
            <w:pPr>
              <w:pStyle w:val="Style22"/>
              <w:rPr/>
            </w:pPr>
            <w:r>
              <w:rPr/>
              <w:t>0,12</w:t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380</w:t>
            </w:r>
          </w:p>
          <w:p>
            <w:pPr>
              <w:pStyle w:val="Style22"/>
              <w:rPr/>
            </w:pPr>
            <w:r>
              <w:rPr/>
              <w:t>1120</w:t>
            </w:r>
          </w:p>
          <w:p>
            <w:pPr>
              <w:pStyle w:val="Style22"/>
              <w:rPr/>
            </w:pPr>
            <w:r>
              <w:rPr/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38</w:t>
            </w:r>
          </w:p>
          <w:p>
            <w:pPr>
              <w:pStyle w:val="Style22"/>
              <w:rPr/>
            </w:pPr>
            <w:r>
              <w:rPr/>
              <w:t>112</w:t>
            </w:r>
          </w:p>
          <w:p>
            <w:pPr>
              <w:pStyle w:val="Style22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518</w:t>
            </w:r>
          </w:p>
          <w:p>
            <w:pPr>
              <w:pStyle w:val="Style22"/>
              <w:rPr/>
            </w:pPr>
            <w:r>
              <w:rPr/>
              <w:t>1232</w:t>
            </w:r>
          </w:p>
          <w:p>
            <w:pPr>
              <w:pStyle w:val="Style22"/>
              <w:rPr/>
            </w:pPr>
            <w:r>
              <w:rPr/>
              <w:t>1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85,76</w:t>
            </w:r>
          </w:p>
          <w:p>
            <w:pPr>
              <w:pStyle w:val="Style22"/>
              <w:rPr/>
            </w:pPr>
            <w:r>
              <w:rPr/>
              <w:t>616</w:t>
            </w:r>
          </w:p>
          <w:p>
            <w:pPr>
              <w:pStyle w:val="Style22"/>
              <w:rPr/>
            </w:pPr>
            <w:r>
              <w:rPr/>
              <w:t>147,84</w:t>
            </w:r>
          </w:p>
          <w:p>
            <w:pPr>
              <w:pStyle w:val="Style22"/>
              <w:rPr/>
            </w:pPr>
            <w:r>
              <w:rPr/>
              <w:t>16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829,12</w:t>
            </w:r>
          </w:p>
          <w:p>
            <w:pPr>
              <w:pStyle w:val="Style22"/>
              <w:rPr/>
            </w:pPr>
            <w:r>
              <w:rPr/>
              <w:t>7392,0</w:t>
            </w:r>
          </w:p>
          <w:p>
            <w:pPr>
              <w:pStyle w:val="Style22"/>
              <w:rPr/>
            </w:pPr>
            <w:r>
              <w:rPr/>
              <w:t>1764</w:t>
            </w:r>
          </w:p>
          <w:p>
            <w:pPr>
              <w:pStyle w:val="Style22"/>
              <w:rPr/>
            </w:pPr>
            <w:r>
              <w:rPr/>
              <w:t>19430,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Расчет общей численности и фонда заработной платы всех работающих в ателье. Все представленные расчеты численности ателье и фонда их заработной платы сведены в таблиц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водная таблица общей численности работающих на предприятии и фонда их заработной платы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8191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1842"/>
        <w:gridCol w:w="1806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  <w:p>
            <w:pPr>
              <w:pStyle w:val="Style22"/>
              <w:rPr/>
            </w:pPr>
            <w:r>
              <w:rPr/>
              <w:t>Категория работаю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Численность в 2-х смен., чел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довой фонд заработной платы, руб. 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Рабочие основ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2841,2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Рабочие вспомогательных проце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430,4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работников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2271,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2.7 Расчет себестоимости услуг, прибыли и рентабель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себестоимости услуг осуществляется в соответствии с "Положением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", утвержденным Постановлением Правительства РФ за №552 от 05.08.92 г. и последующими дополнениями и измене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представлен в таблиц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овая калькуляция проектируемого издел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516"/>
        <w:gridCol w:w="1365"/>
        <w:gridCol w:w="1540"/>
      </w:tblGrid>
      <w:tr>
        <w:trPr>
          <w:trHeight w:val="413" w:hRule="atLeast"/>
          <w:cantSplit w:val="true"/>
        </w:trPr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и затрат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у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затрат, руб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1 ед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весь объем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Сырье и материал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з табл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33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Основная заработная плата производственных рабочи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о = Ф * 1,15</w:t>
            </w:r>
          </w:p>
          <w:p>
            <w:pPr>
              <w:pStyle w:val="Style22"/>
              <w:rPr/>
            </w:pPr>
            <w:r>
              <w:rPr/>
              <w:t>592841,2*1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1767,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Дополнительная з/плата производственных рабочи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д = Зо * 0,12</w:t>
            </w:r>
          </w:p>
          <w:p>
            <w:pPr>
              <w:pStyle w:val="Style22"/>
              <w:rPr/>
            </w:pPr>
            <w:r>
              <w:rPr/>
              <w:t>681767,4*0,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812,1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Расходы на освоение и подготовку произво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о * 0,05</w:t>
            </w:r>
          </w:p>
          <w:p>
            <w:pPr>
              <w:pStyle w:val="Style22"/>
              <w:rPr/>
            </w:pPr>
            <w:r>
              <w:rPr/>
              <w:t>681767,4*0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088,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Общепроизводственные рас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о*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35</w:t>
            </w:r>
          </w:p>
          <w:p>
            <w:pPr>
              <w:pStyle w:val="Style22"/>
              <w:rPr/>
            </w:pPr>
            <w:r>
              <w:rPr/>
              <w:t>681767,4*0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4530,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Общехозяйственные рас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о * 0, 20</w:t>
            </w:r>
          </w:p>
          <w:p>
            <w:pPr>
              <w:pStyle w:val="Style22"/>
              <w:rPr/>
            </w:pPr>
            <w:r>
              <w:rPr/>
              <w:t>681767,4*0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441,9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пр =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ст 1-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197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Коммерческие рас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р * 0,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459,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 Полная себестоимо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пр + ст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17432,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В статье "Сырье и материалы" учитывается лишь стоимость прикладных материалов и фурнитуры, перечень которых предусмотрен прейскурантом Б01 (01 - 15). Расчет затрат выполняется по форме таблиц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Расчет материальной сметы на женский жакет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2"/>
        <w:gridCol w:w="1701"/>
        <w:gridCol w:w="1559"/>
        <w:gridCol w:w="124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 рас-</w:t>
            </w:r>
          </w:p>
          <w:p>
            <w:pPr>
              <w:pStyle w:val="Style22"/>
              <w:rPr/>
            </w:pPr>
            <w:r>
              <w:rPr/>
              <w:t>хода на од-но издел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товая цена за ед. изд., руб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 затрат, руб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95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9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сновными факторами снижения себестоимости технологического процесса являются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окращение норм расхода материалов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нижение трудоемкости по узлам обработ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Процесс снижения трудоемкости составит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1800" cy="5080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де Тст, Тнов - трудоемкость единицы изделия до и после внедрения мероприяти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А=(9,35-8,85) /8,85*100%=5,64%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Рост производительности труда составит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b=(100*a) /(100-a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b=(100*5,64) /(100-5,64) =564/94,36=6%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ибыль составляет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 = Vр - Спол,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де П - прибыль от реализации, руб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Vр - объем реализации услуг, руб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пол - полная себестоимость, руб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 = 1338713,5-1217432,2=121281,3 (руб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Рентабельность услуг определяется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Рус = П/С*100%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де Рус - рентабельность услуги,%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Рус=121281,3/1217432,2*100%=10%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трат на 1 рубль определяется по формуле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533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=1217432,2/1338713,5=0,90 коп. </w:t>
      </w:r>
      <w:r>
        <w:br w:type="page"/>
      </w:r>
    </w:p>
    <w:p>
      <w:pPr>
        <w:pStyle w:val="Heading2"/>
        <w:ind w:hanging="0"/>
        <w:rPr/>
      </w:pPr>
      <w:r>
        <w:rPr/>
        <w:t>3.Основные технико-экономические показатели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1 Технико-экономические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554"/>
        <w:gridCol w:w="1836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. измер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 показателя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Объем производства и реализации усл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8713,5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Единый доход на вмененный дох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60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Численность персонала</w:t>
            </w:r>
          </w:p>
          <w:p>
            <w:pPr>
              <w:pStyle w:val="Style22"/>
              <w:rPr/>
            </w:pPr>
            <w:r>
              <w:rPr/>
              <w:t xml:space="preserve">в том числе: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оличество рабочих основного процес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. Выработка: </w:t>
            </w:r>
          </w:p>
          <w:p>
            <w:pPr>
              <w:pStyle w:val="Style22"/>
              <w:rPr/>
            </w:pPr>
            <w:r>
              <w:rPr/>
              <w:t>на одного работающ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622,4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на одного рабоч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977,9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Трудоемкость единицы издел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7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Годовой фонд заработной пла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2271,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 Среднегодовая з/плата на одного рабоч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097,8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. Себестоим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17432,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. Прибы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1281,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. Рентаб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. Затрата на 1 руб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п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. Коэффициент механиз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8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. Объем услуг с 1 м2 производствен-</w:t>
            </w:r>
          </w:p>
          <w:p>
            <w:pPr>
              <w:pStyle w:val="Style22"/>
              <w:rPr/>
            </w:pPr>
            <w:r>
              <w:rPr/>
              <w:t>ной площад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63,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умма единого налога на год определяется по формуле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EН = CH* БД * К1 *К2…Кn* К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де: СН - ставки единого налога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БД - базовая доходность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1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К2…Кn - повышающие и понижающие коэффициенты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КЕ - количество единиц физического показател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ЕН =0,15*4000*190*0,9*1=102600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реднегодовая выработка на одного работающего рассчитывается по формуле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Вср. г = Vр /Чсп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где Vр - объем реализации услуг, ру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Чсп - списочная численность рабочих, чел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реднегодовая выработка на одного рабочего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7100" cy="533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где Чяв - явочное число рабочих, чел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Проектируемый процесс по пошиву женского жакета является экономически выгодным, т.к получена прибыль в сумме 121281,3 руб., рентабельность составила 10% с учетом затрат на 1 руб.90 коп. Себестоимость услуг составляет 1217432,2 руб. при объеме производства и реализации услуг 1338713,5 руб. Объем услуг с м2 производственной площади составляет 8263,7 руб.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i/>
      <w:i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spacing w:before="240" w:after="60"/>
      <w:ind w:firstLine="1134"/>
    </w:pPr>
    <w:rPr>
      <w:rFonts w:ascii="Arial" w:hAnsi="Arial" w:cs="Arial"/>
      <w:b/>
      <w:bCs/>
      <w:kern w:val="2"/>
    </w:rPr>
  </w:style>
  <w:style w:type="paragraph" w:styleId="33">
    <w:name w:val="Основной текст 3"/>
    <w:basedOn w:val="Normal"/>
    <w:qFormat/>
    <w:pPr>
      <w:widowControl w:val="false"/>
      <w:autoSpaceDE w:val="false"/>
      <w:ind w:right="-852" w:firstLine="709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4:00Z</dcterms:created>
  <dc:creator>Трофимова Софья Сергеевна</dc:creator>
  <dc:description/>
  <cp:keywords/>
  <dc:language>en-US</dc:language>
  <cp:lastModifiedBy>Mage</cp:lastModifiedBy>
  <dcterms:modified xsi:type="dcterms:W3CDTF">2011-10-07T03:54:00Z</dcterms:modified>
  <cp:revision>2</cp:revision>
  <dc:subject/>
  <dc:title>Описание предприятия</dc:title>
</cp:coreProperties>
</file>