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АО «Магический цветок» было организовано в городе Витебске и расположено по адресу: ул. Гагарина, 57. Учредителем данного предприятия является Мирный Андрей Васильеви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предприятие поставило перед собой новую задачу: производить радиоэлектронную продукцию, которая будет реализовываться в оптовой и розничной сети и иметь отличный дизайн, хорошее качество и относительно низкую цену. Гарантия на данный товар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 работает в две смены. Тип производства данного предприятия массовый. Характеристика типа производства находится в приложении – Г. Предприятие планирует сбыт продукции на рынки РБ и в страны ближнего и дальнего зарубеж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данные по проекту находятся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ые данные по проект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1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 целом по проекту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Обьем производства, штук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Цена единицы продукции, руб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.Выручка от реализации продукции, млн. руб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.Прибыль балансовая, руб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.Прибыль чистая, руб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Загрузка производственной мощности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.Численность работающих, чел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.Уровень безубыточности, %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.Рентабельность продукции, %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00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93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77900000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522939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6973503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0,9%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6,7%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ПРИЯТИЯ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ое акционерное общество "Магический цветок " зарегистрировано в Витебской регистрационной палате 30.03.2003 г. за номером 6833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й адрес предприятия: 210001 г.Витебск, ул. Гагарина, 5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ое акционерное общество учреждено двумя лицами, уставной капитал разделен на две доли, размеры которых определены учредительными документами. Участники общества не отвечают по его обязательствам и несут риск убытков, связанных с деятельностью общества, в пределах стоимости внесенных ими вкла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ми документами общества с ограниченной ответственностью являются учредительный договор, подписанный его учредителями, и утвержденный ими уста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директор, председатель Совета директоров - Мирный Андрей Васильевич, имеет высшее образование по специальности финанси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Совета директоров – Шматко Петр Михайлович, </w:t>
        <w:br/>
        <w:t>зам. директора, имеет высшее образование по специальности бухгал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ый пакет акций находиться у председателя Совета директоров(60%), а у второго акционера - 4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ид деятельности предприятия – изготовление магических цветков.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ДУКЦИИ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хорошо зарекомендовала себя на рынке. Об этом свидетельствует «Бренд года» в 2003, в 2004 и в 2006 год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роизводства заводом продукции за последние годы приведен в таблиц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м производства миксеров ОАО «Электрон»</w:t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0"/>
        <w:gridCol w:w="1063"/>
        <w:gridCol w:w="1134"/>
        <w:gridCol w:w="993"/>
        <w:gridCol w:w="1275"/>
      </w:tblGrid>
      <w:tr>
        <w:trPr>
          <w:trHeight w:val="229" w:hRule="atLeast"/>
        </w:trPr>
        <w:tc>
          <w:tcPr>
            <w:tcW w:w="2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2006</w:t>
            </w:r>
          </w:p>
        </w:tc>
      </w:tr>
      <w:tr>
        <w:trPr>
          <w:trHeight w:val="594" w:hRule="atLeast"/>
        </w:trPr>
        <w:tc>
          <w:tcPr>
            <w:tcW w:w="2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Объём производства, в тыс. шту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1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2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9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0"/>
              <w:jc w:val="both"/>
              <w:rPr/>
            </w:pPr>
            <w:r>
              <w:rPr/>
              <w:t>2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едприятие решило ввести в производство новую модель. Все прежние модели больше не вы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ительные особенности нового изделия от предыдущи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ктные разм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ьный деко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продукция используется как бра и станет прекрасным украшением в вашем до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устройства - в подключении сенсоров. Таким образом в гостиной висят два цветка. Лампочка в светильнике висит на стене между цветками. Все провода проложены по стене под обоями, и не заме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заходите в гостиную, подходите к первому цветку, слегка касаетесь его листьев, и … вдруг зажигается лапочка. Касаетесь другого – лампочка гас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данные приведены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данные</w:t>
      </w:r>
      <w:r>
        <w:rPr/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1"/>
        <w:gridCol w:w="2679"/>
      </w:tblGrid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оминальное напряжение, 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20</w:t>
            </w: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2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Род то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еременный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оминальная частота, Гц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оминальная потребляемая мощность, В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ласс по типу защиты от электрото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II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Исполнение по типу защиты от влаг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Защищенное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Масса, к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,4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Габаритные размеры привода МР,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x100x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полностью соответствует требованию наших покупателей. Мы регулярно проводим анкетирование. Сильные и слабые стороны товара приведены в таблице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е и слабые стороны тов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53"/>
        <w:gridCol w:w="3015"/>
      </w:tblGrid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ие преимущества предоставляет Ваша продукция клиентам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 намного дешевле и качественнее импортны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остранные более функциональны и раскручены</w:t>
            </w:r>
          </w:p>
        </w:tc>
      </w:tr>
      <w:tr>
        <w:trPr>
          <w:trHeight w:val="9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жете ли Вы эффективно довести продукцию до тех потребителей, на которых она ориентирована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о проводятся рекламные акции по продвижению товара на рынк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доступны дорогие виды рекламы. Реклама по телевизору используется не часто.</w:t>
            </w:r>
          </w:p>
        </w:tc>
      </w:tr>
      <w:tr>
        <w:trPr>
          <w:trHeight w:val="2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жет ли Ваша продукция успешно конкурировать с продукцией других производителей в отношени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чест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цен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тимулирования спрос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еста распростран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 конкурирует с аналогичными товарами у конкурентов. Предлагаются качественные товары по сравнительно невысокой цене. Предлагается сезонные скидки. Товары распространяется в центральных магазина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убежные товары такого же качества, но покупают его чаще, не смотря на высокие це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 не можем пока выйти на международный рынок.</w:t>
            </w:r>
          </w:p>
        </w:tc>
      </w:tr>
      <w:tr>
        <w:trPr>
          <w:trHeight w:val="9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ть ли у Вас идеи относительно новых видов продукции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дется постоянная разработка новых моделей в соответствии с направлениями мод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отка новых моделей требует дополнительных материальных затрат</w:t>
            </w:r>
          </w:p>
        </w:tc>
      </w:tr>
      <w:tr>
        <w:trPr>
          <w:trHeight w:val="34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ожно ли копирование Вашей продукции конкурентами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рменная обработка, маркировка подтверждающая подлинность товар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ожны дешевые подделки</w:t>
            </w:r>
          </w:p>
        </w:tc>
      </w:tr>
      <w:tr>
        <w:trPr>
          <w:trHeight w:val="1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слеживаете ли Вы жалобы покупателей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ществует жалобная книг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СБЫТА. СТРАТЕГИЯ МАРКЕТИНГА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Анализ рынков сбы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зируя рынок сбыта нашей продукции, мы пришли к выводу, что она полностью востребована. Производители аналогичной продукции есть, но их не много на наших рынках, поэтому продукция не залёживается на скла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бщие тенденции на рынке, ожидается резкий рост потребности в нашем устройстве. В связи с достаточно долгим жизненным циклом товара следует принять во внимание возможное увеличение поставок запасных частей, а также организации послегарантийного сервис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интерес со стороны покупателей к нашей продукции объясняется большой популярностью пейджингов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дукция реализуется как на внутренним рынке, так и на внешнем, в основн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дукция занимает более 35 %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потенциальных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дукцию приобретают в основном лица в возрасте от 20 до 50 лет различного п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новными требованиями потребителей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из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окупке товара покупателя в основном интересует качество, цена и гарантийн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товар более технически оснащённый, даже по-сравнению с зарубежными продукцией. 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</w:t>
      </w:r>
    </w:p>
    <w:p>
      <w:pPr>
        <w:pStyle w:val="Normal"/>
        <w:spacing w:lineRule="auto" w:line="360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 уже 4 года, и оно занимает значительную долю на отечественном рынке. Среди главных конкурентов нам следует отмети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Bosch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emen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amsun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наши конкуренты выпускают дорогой товар с малым количеством функций. Мы же пошли другим путем: низкая цена+многофункциональность+удоб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более подробно наших конкуретов в таблице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конкурентов</w:t>
      </w:r>
    </w:p>
    <w:tbl>
      <w:tblPr>
        <w:tblW w:w="90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2"/>
        <w:gridCol w:w="1620"/>
        <w:gridCol w:w="1622"/>
        <w:gridCol w:w="1620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Факто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агический цве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Siemens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Samsu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Bosch</w:t>
            </w:r>
          </w:p>
        </w:tc>
      </w:tr>
      <w:tr>
        <w:trPr>
          <w:trHeight w:val="34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 Технический уровен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</w:t>
            </w:r>
          </w:p>
        </w:tc>
      </w:tr>
      <w:tr>
        <w:trPr>
          <w:trHeight w:val="3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 Уровень каче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</w:t>
            </w:r>
          </w:p>
        </w:tc>
      </w:tr>
      <w:tr>
        <w:trPr>
          <w:trHeight w:val="23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. Це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</w:t>
            </w:r>
          </w:p>
        </w:tc>
      </w:tr>
      <w:tr>
        <w:trPr>
          <w:trHeight w:val="28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. Дизай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00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0"/>
        <w:gridCol w:w="1620"/>
        <w:gridCol w:w="1627"/>
      </w:tblGrid>
      <w:tr>
        <w:trPr>
          <w:trHeight w:val="352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</w:t>
            </w:r>
          </w:p>
        </w:tc>
      </w:tr>
      <w:tr>
        <w:trPr>
          <w:trHeight w:val="42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.Местонахо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</w:t>
            </w:r>
          </w:p>
        </w:tc>
      </w:tr>
      <w:tr>
        <w:trPr>
          <w:trHeight w:val="7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Послепродажное обслуж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. Мнение покуп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редний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,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 – значение бал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-3 – низ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6 – удолетвори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-9 – высо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– идеальный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тегия маркетинга</w:t>
      </w:r>
    </w:p>
    <w:p>
      <w:pPr>
        <w:pStyle w:val="Normal"/>
        <w:spacing w:lineRule="auto" w:line="360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движение осуществляется до конечного потребителя, оно заключается в деятельности по управлению, перемещением реализации товара от предприятия к потреб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включает комплексные элементы товародви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иров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ы с потреб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товародвижения учитывается обработка законов, оформляются счета фактуры и все сопровождается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товар проделывает путь от производителя к потребителю через каналы распределения. При помощи этих каналов фирма улучшает возможности продажи товара, стимулирует продажи, устанавливает контакты с покупателями, приспосабливает товар под требования покупателей и устанавливает величину товар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образование определяется полезными затратами труда и рассматривается как процесс формирования цены на данный това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на продукцию у нас заметно ниже, чем у конкурентов. Давайте посмотрим это в таблице 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цен у конкурентов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60"/>
      </w:tblGrid>
      <w:tr>
        <w:trPr>
          <w:trHeight w:val="352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Название предприя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Цена</w:t>
            </w:r>
          </w:p>
        </w:tc>
      </w:tr>
      <w:tr>
        <w:trPr>
          <w:trHeight w:val="363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Лимит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17264</w:t>
            </w:r>
          </w:p>
        </w:tc>
      </w:tr>
      <w:tr>
        <w:trPr>
          <w:trHeight w:val="3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Sieme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21000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Samsu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25000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Bos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/>
              <w:t>4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разберём наши затраты на рекламу, они приведены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рекламмных мероприятий на год</w:t>
      </w:r>
    </w:p>
    <w:tbl>
      <w:tblPr>
        <w:tblW w:w="917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282"/>
        <w:gridCol w:w="1824"/>
        <w:gridCol w:w="1972"/>
      </w:tblGrid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№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Стоимость, ру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Срок исполнения</w:t>
            </w:r>
          </w:p>
        </w:tc>
      </w:tr>
      <w:tr>
        <w:trPr>
          <w:trHeight w:val="37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Изготовление элементов фирменного стиля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2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8"/>
              <w:jc w:val="both"/>
              <w:rPr/>
            </w:pPr>
            <w:r>
              <w:rPr/>
              <w:t>3 недели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оварного зна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 дня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Фирменных бланк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еделя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Фирменных конвер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еделя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Фирменного зна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 дня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ружная реклама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еделя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формление проходно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 дня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Изготовление рекламных щи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 дня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Изготовление фирменной упаков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 дня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Издание различной печатной рекламы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еделя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.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лакатов (300 шт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 дня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.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Листовок (600 шт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 дня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еклама в печатных изданиях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352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.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 газетах (12 раз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.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 справочника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352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Изготовление фирменных календаре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есяц</w:t>
            </w:r>
          </w:p>
        </w:tc>
      </w:tr>
      <w:tr>
        <w:trPr>
          <w:trHeight w:val="36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еклама в движущемся транспорт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22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адиореклам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29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частие в выставка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131" w:hRule="atLeast"/>
        </w:trPr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Итого на реклам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6352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Год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также предлагаем нашим клиентам скидки при покупке двух лимитеров(10%). Возможна оптовая закуп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обретения товара, на него даётся гарантия на срок 1 год. При поломке нужно обратиться в торговые центры наше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ЛАН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главе определяется производственная программа предприятия, потребность в персонале и заработной плате, осуществляется выбор и характеристика применяемого оборудования, дается подробное описание 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роцесс – совокупность всех действий людей и орудий труда, необходимых для изготовления продукции внутр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работки изделие сравнивается с нормативами и ГОСТами, общими техническими условиями, соответствующие изготавливаемому изде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Программа производства и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рынка сбыта и маркетинговых исследований можно составить производственную программу, которая будет представлена в таблице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производства и реализации продукции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216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Показатель</w:t>
            </w:r>
          </w:p>
        </w:tc>
      </w:tr>
      <w:tr>
        <w:trPr>
          <w:trHeight w:val="448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1. Использование производственных мощ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80,5%</w:t>
            </w:r>
          </w:p>
        </w:tc>
      </w:tr>
      <w:tr>
        <w:trPr>
          <w:trHeight w:val="6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2. Годовой объём производства в натуральном выра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30000</w:t>
            </w:r>
          </w:p>
        </w:tc>
      </w:tr>
      <w:tr>
        <w:trPr>
          <w:trHeight w:val="6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3. Годовой объём производства в стоимостном выра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477900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2160"/>
      </w:tblGrid>
      <w:tr>
        <w:trPr>
          <w:trHeight w:val="2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4. Выручка от реализации все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477900000</w:t>
            </w:r>
          </w:p>
        </w:tc>
      </w:tr>
      <w:tr>
        <w:trPr>
          <w:trHeight w:val="98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5. Доля выручки от реализации новой продукции по прдприятию в общей выручке по предприят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100</w:t>
            </w:r>
          </w:p>
        </w:tc>
      </w:tr>
      <w:tr>
        <w:trPr>
          <w:trHeight w:val="19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6. Удельный вес реализуемой продукции по рынкам сбыта:</w:t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 xml:space="preserve"> </w:t>
            </w:r>
            <w:r>
              <w:rPr/>
              <w:t>внутренний рынок</w:t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 xml:space="preserve"> </w:t>
            </w:r>
            <w:r>
              <w:rPr/>
              <w:t>ближнее зарубежье</w:t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 xml:space="preserve"> </w:t>
            </w:r>
            <w:r>
              <w:rPr/>
              <w:t>дальнее зарубеж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ind w:firstLine="99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мощности</w:t>
      </w:r>
    </w:p>
    <w:p>
      <w:pPr>
        <w:pStyle w:val="Normal"/>
        <w:spacing w:lineRule="auto" w:line="360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 По оборудов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поместить оборудование, необходимое для производства продукции, предприятие покупает производственное помещение площадью 500 кв.м., а так же административное и складские помещения площадью 40 и 600 кв.м. Так же для производства продукции у заводов покупается необходимое оборудование: конвейер, линия пайки волной, линия пайки ручной, электромонтажный стол, ультразвуковая установка, вычислительна тех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9 приведен расчет производствен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ственные мощности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562"/>
        <w:gridCol w:w="1277"/>
        <w:gridCol w:w="1843"/>
        <w:gridCol w:w="1419"/>
        <w:gridCol w:w="22"/>
        <w:gridCol w:w="1360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пособ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озд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личе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тво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изводи-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ельность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единицы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борудования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(н/ч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ействительный фонд времени ра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я,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изводственная мощность,(изделий)</w:t>
            </w:r>
          </w:p>
        </w:tc>
      </w:tr>
      <w:tr>
        <w:trPr>
          <w:trHeight w:val="42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Конвейер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Оборудование находилось в пользова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830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7068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Электромонтажный стол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830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7068</w:t>
            </w:r>
          </w:p>
        </w:tc>
      </w:tr>
      <w:tr>
        <w:trPr>
          <w:trHeight w:val="685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.Установка пайки волной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2.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830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7068</w:t>
            </w:r>
          </w:p>
        </w:tc>
      </w:tr>
      <w:tr>
        <w:trPr>
          <w:trHeight w:val="263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. Установка ручной пайки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830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7068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.Ультрозвуковая установка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830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7068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се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8.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830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70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фонд времени оборудования рассчитывается по таблице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 рабочего времени единицы оборудования</w:t>
      </w:r>
    </w:p>
    <w:tbl>
      <w:tblPr>
        <w:tblW w:w="7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21"/>
        <w:gridCol w:w="1417"/>
      </w:tblGrid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Показател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Часов 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. Календарный фонд, Ф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. Выходные и праздничные дни, Дв+Д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. Сокращённые (предпраздничные) дни, Дп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. Режимный фонд, Ф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032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. Действительный фонд, Ф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83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ботает в 2 смены. Продолжительность одной смены 8 часов. Рабочая неделя – 5 дней. Количество выходных и праздничных дней в году – 109 и 5 предпраздничны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жимный фонд времени рассчитывается по формуле (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еж. = Ксм *(Дсм *(Фк - Дв - Дпр) - Тс *Дппр), (1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см – количество смен работы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см – длительность смен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 – время сокращенных предпраздничных 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к– календарный фон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ж. = 2*(8*(365-112)-1*8)=40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тельный фонд времени работы оборудования рассчитывается по формуле (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д=Фреж*(1-а/100)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потери рабочего времени на капитальный ремонт (принимается в приделах 2–12% в зависимости от изношенности оборуд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д=4032*(1-5/100)=383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одственная мощность рассчитывается по формуле (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=n*Фд/tn,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д – действительный фонд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n – прогрессивная трудоемкость изде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единиц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=3*3830,4/0,31=370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рессивной трудоемкости осуществляется согласно принципиальной электрической схеме в таблице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рогрессивной трудоемкост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004"/>
        <w:gridCol w:w="1474"/>
        <w:gridCol w:w="1902"/>
        <w:gridCol w:w="2011"/>
      </w:tblGrid>
      <w:tr>
        <w:trPr>
          <w:trHeight w:val="7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Наименование операции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Кол-во операций, К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Норма времени на операцию, час, Нв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Трудоемкость операции, час, tn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Трудоемкость производственной программы, час, Тn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1.Монтаж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0,0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0,0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2121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2.Пайка (в)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0,0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0,03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909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3.Регулировк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0,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0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3030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4.Сборк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0,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0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3030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5.Контроль ОТ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0,0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0,0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303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Всего: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 </w:t>
            </w:r>
            <w:r>
              <w:rPr/>
              <w:t>0,3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 </w:t>
            </w:r>
            <w:r>
              <w:rPr/>
              <w:t>0,3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/>
              <w:t>93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удоемкость операций рассчитывается по формуле (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n = К*Н.вр, (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– количество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вр – норма времени на опер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на монтажно-сборочные работы находится в приложении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ормы времени необходимо рассчитать оперативное время (Топ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находится по формуле (5):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онт=Нвз.пл+(Нмонт*Nэл)+Нотл.пл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nЭЛ – количество эле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онт=(0,026+(6*0,14+2*0,14+6*0,17+2*0,14+3*0,28)+0,026)/60=0,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йка волной находится по формуле (6): 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.в=Нвз.пл+Нпай.в+Нпром.в+(Нпай.р+Нпром.р)*n*0,1+Нотл.пл (6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ВЫВОДОВ–количество вы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.в=(0,026+(0,24+0,09)+(0,24+0,09)*44*0,1)/60=0,03(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находится по формуле (7):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гул=Нвз.пл+Нрег.в*n+Нотл.пл (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г=(0,026+2,1*3+0,026)/60=0,1(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ка находится по формуле (8):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сбор=Нвз.пл+Нсбор+Нотл.пл (8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бор=(0,026+5,28+0,026)/60=0,09(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ОТК находится по формуле (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к=Нвз.пл+Нотк+Нотл.пл (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к=(0,026+0,6+0,026)/60=0,01(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ходится по формуле (10):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вр=Топ*(1+ПТ/100) (1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Т – время на подготовку заключительной работы, организационно-техническое обслуживание, отдых и личные надобности, (1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характеристики типа производства находится в приложении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 – оператив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р(монт)=0,06*(1+10/100)=0,07 (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р(пай.в.) =0,03*(1+10/100)=0,03 (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р(рег) =0,09*(1+10/100)=0,1(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р(сбор) =0,09*(1+10/100)=0,1(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р(отк) =0,01*(1+10/100)=0,01(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Производственная мощность конвейера (ПМКОНВЕЙЕРА) находится по формуле (1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=Фд/ПП, (11) где ФД – действительный фонд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П – производственная програ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830,4/30000=0,13 (ч/ш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личество рабочих мест на каждую операцию (NР.М) находится по формуле (1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р.м=Нвр/r, (12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ВРi – норма времени на I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р.м(монт)=0,07/0,13=0,5=1 (че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р.м(п.в)=0,03/0,13=0,2=1 (че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р.м(рег)=0,1/0,13=0,8=1 (че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р.м(сбор)=0,1/0,13=0,8=1 (че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р.м(отк)=0,01/0,13= 0,08=1(че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сновных рабоч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Р.М=1 + 1 + 1 + 1 + 1 = 5(р.м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бщая длина конвейера (L) находится по формуле (1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=l1* NР.М+l2, (1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l1 – шаг конвейера (не менее 0,8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2 – суммарная длина натяжной и приводной станции конвей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=1*5+3=8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 Коэффициент использования производственной мощ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м=ПП/ПМ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м=30000/37068=0,8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оэффициент использовании ПМ (КПМ) по каждому ви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приемлем, что предполагает обеспечение предприятия необходимыми средствами производства в выпуске новой продукции и их эффективное использование, правильное планирование количества рабочих мест на каждой операции основ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 Коэффициент загрузк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оэффициент загрузки (КЗ) каждого вида оборудования находится по формуле (1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з=Tn/Фд*n, (15)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=12825/3830,4*4=0,8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Трудоемкость производственной программы находится по формуле (1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n= ПП*tn*Кбр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Р – коэффициент, учитывающий количество брака (принимается в размере от 1,01 до 1,0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n(монт)=30000*0,07*1,01=21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n(пайка)= 30000*0,03*1,01=9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n(регул)= 30000*0,1*1,01=30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n(сборка)= 30000*0,1*1,01=30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n(ОТК)= 30000*0,01*1,01=3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 Амортизационные отчис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12 предоставлен расчет амортизационных отчислений. Амортизационные отчисления рассчитывались линейным способом. Линейный способ – это годовая норма амортизации одинаковая за каждый год полезного использования основных сред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онных отчислений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726"/>
        <w:gridCol w:w="1712"/>
        <w:gridCol w:w="1832"/>
        <w:gridCol w:w="1522"/>
      </w:tblGrid>
      <w:tr>
        <w:trPr>
          <w:trHeight w:val="407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ОФ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единиц оборудовани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оначальная стоимо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амортизационных отчислений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амортизационных отчислений</w:t>
            </w:r>
          </w:p>
        </w:tc>
      </w:tr>
      <w:tr>
        <w:trPr>
          <w:trHeight w:val="203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млн.р)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0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Здания: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Производст-венные помещения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0</w:t>
            </w:r>
          </w:p>
        </w:tc>
      </w:tr>
      <w:tr>
        <w:trPr>
          <w:trHeight w:val="407" w:hRule="atLeast"/>
        </w:trPr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Административные помещения</w:t>
            </w:r>
          </w:p>
        </w:tc>
        <w:tc>
          <w:tcPr>
            <w:tcW w:w="1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00000</w:t>
            </w:r>
          </w:p>
        </w:tc>
        <w:tc>
          <w:tcPr>
            <w:tcW w:w="18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0000</w:t>
            </w:r>
          </w:p>
        </w:tc>
      </w:tr>
      <w:tr>
        <w:trPr>
          <w:trHeight w:val="20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Складские помещения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000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0000</w:t>
            </w:r>
          </w:p>
        </w:tc>
      </w:tr>
      <w:tr>
        <w:trPr>
          <w:trHeight w:val="20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Оборудование: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Конвейер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00</w:t>
            </w:r>
          </w:p>
        </w:tc>
      </w:tr>
      <w:tr>
        <w:trPr>
          <w:trHeight w:val="20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Пайка (в)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000</w:t>
            </w:r>
          </w:p>
        </w:tc>
      </w:tr>
      <w:tr>
        <w:trPr>
          <w:trHeight w:val="407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.Эл.монт. стол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0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000</w:t>
            </w:r>
          </w:p>
        </w:tc>
      </w:tr>
      <w:tr>
        <w:trPr>
          <w:trHeight w:val="203" w:hRule="atLeast"/>
        </w:trPr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Вычислит. техника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0000</w:t>
            </w:r>
          </w:p>
        </w:tc>
      </w:tr>
      <w:tr>
        <w:trPr>
          <w:trHeight w:val="40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Инструмент и приспос-ия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0000</w:t>
            </w:r>
          </w:p>
        </w:tc>
      </w:tr>
      <w:tr>
        <w:trPr>
          <w:trHeight w:val="20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Транспорт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0000</w:t>
            </w:r>
          </w:p>
        </w:tc>
      </w:tr>
      <w:tr>
        <w:trPr>
          <w:trHeight w:val="20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Др. виды ОФ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0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00000</w:t>
            </w:r>
          </w:p>
        </w:tc>
      </w:tr>
      <w:tr>
        <w:trPr>
          <w:trHeight w:val="39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500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4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находятся по формуле (1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отч=Аст*(Nа/100)*n (17)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СТ – первоначальная стоимос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– количество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А – норма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Материально-техническое обесп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 Сведения о поставщиках сырья и материа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ставщиках сырья и материалов в рублях на 2006 год предоставлены в таблице 1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 поставщиках сырья и материалов в рублях на 2006 год</w:t>
      </w:r>
    </w:p>
    <w:tbl>
      <w:tblPr>
        <w:tblW w:w="79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3135"/>
        <w:gridCol w:w="2005"/>
      </w:tblGrid>
      <w:tr>
        <w:trPr>
          <w:trHeight w:val="315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Наименование материала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Витебский завод радио деталей</w:t>
            </w:r>
          </w:p>
        </w:tc>
      </w:tr>
      <w:tr>
        <w:trPr>
          <w:trHeight w:val="510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6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Цена поставки млн.руб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Условия поставки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1.Основные материалы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 xml:space="preserve">Припой 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94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договор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Спирт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94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договор</w:t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Флюс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127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договор</w:t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2.Покупные комплектующие изделия: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96" w:hanging="142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Резистор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3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Завод изготовитель</w:t>
            </w:r>
          </w:p>
        </w:tc>
      </w:tr>
      <w:tr>
        <w:trPr>
          <w:trHeight w:val="379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Конденсатор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29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Завод изготовитель</w:t>
            </w:r>
          </w:p>
        </w:tc>
      </w:tr>
      <w:tr>
        <w:trPr>
          <w:trHeight w:val="337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Транзистор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6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Завод изготовитель</w:t>
            </w:r>
          </w:p>
        </w:tc>
      </w:tr>
      <w:tr>
        <w:trPr>
          <w:trHeight w:val="3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Диод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13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Завод изготовитель</w:t>
            </w:r>
          </w:p>
        </w:tc>
      </w:tr>
      <w:tr>
        <w:trPr>
          <w:trHeight w:val="407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Реле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2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96" w:hanging="142"/>
              <w:jc w:val="both"/>
              <w:rPr/>
            </w:pPr>
            <w:r>
              <w:rPr/>
              <w:t>Завод изготовител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 Расчет потребности в материальных ресурс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материальных ресурсах предоставлен в таблице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4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ребность в материальных ресурс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17"/>
        <w:gridCol w:w="1056"/>
        <w:gridCol w:w="948"/>
        <w:gridCol w:w="1866"/>
        <w:gridCol w:w="831"/>
        <w:gridCol w:w="1368"/>
      </w:tblGrid>
      <w:tr>
        <w:trPr>
          <w:trHeight w:val="176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Виды материальных ресурс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расх. на единицу, Н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ъем пр-ва, V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-в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. тех-го рас-да, К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-ы мат-ых ресурсов в натур-ом выражеднии, RНАТ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мат. рес.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Основные материа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пой(кг)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1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029,2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люс(кг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06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</w:t>
            </w:r>
          </w:p>
        </w:tc>
        <w:tc>
          <w:tcPr>
            <w:tcW w:w="1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8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4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181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59"/>
        <w:gridCol w:w="993"/>
        <w:gridCol w:w="992"/>
        <w:gridCol w:w="1843"/>
        <w:gridCol w:w="850"/>
        <w:gridCol w:w="1349"/>
      </w:tblGrid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рт(л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1,5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822,1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ТЗР 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91,105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с ТЗ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413,205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Покупные комплектующие издел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исто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15000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енсато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7000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зисто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8500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9000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л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2500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52000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ТЗР 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2600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с ТЗ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4946000</w:t>
            </w:r>
          </w:p>
        </w:tc>
      </w:tr>
      <w:tr>
        <w:trPr>
          <w:trHeight w:val="49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Полуфабрикаты соб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чатная плата(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5160</w:t>
            </w:r>
          </w:p>
        </w:tc>
      </w:tr>
      <w:tr>
        <w:trPr>
          <w:trHeight w:val="34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пус(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88468</w:t>
            </w:r>
          </w:p>
        </w:tc>
      </w:tr>
      <w:tr>
        <w:trPr>
          <w:trHeight w:val="34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33628</w:t>
            </w:r>
          </w:p>
        </w:tc>
      </w:tr>
      <w:tr>
        <w:trPr>
          <w:trHeight w:val="34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ТЗР 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681,4</w:t>
            </w:r>
          </w:p>
        </w:tc>
      </w:tr>
      <w:tr>
        <w:trPr>
          <w:trHeight w:val="34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с ТЗ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10309,4</w:t>
            </w:r>
          </w:p>
        </w:tc>
      </w:tr>
      <w:tr>
        <w:trPr>
          <w:trHeight w:val="30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731722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Нормы расхода на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 Расчет нормы расхода материала на печатную плату и корп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Расчет площади печатной платы (SПП) находится по формуле (1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ПП = a * b, (18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– ширина печа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 – длина печа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ПП = 0,1*0,1 = 0,01 (м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бъем печатной платы (VПП) находится по формуле (1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ПП = SПП * h, (19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h – толщина печа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ПП = 0,01 * 0,001 = 0,00001 (м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лощадь корпуса (SКОРП) находится по формуле (2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КОРП = а * b, где (20) </w:t>
        <w:tab/>
        <w:t xml:space="preserve"> </w:t>
        <w:tab/>
        <w:t xml:space="preserve"> а – ширина корпу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– длинна корпуса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КОРП = 0,1*0,1 = 0,01 (м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Объем корпуса (VКОРП) находится по формуле (2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КОРП</w:t>
      </w:r>
      <w:r>
        <w:rPr>
          <w:sz w:val="28"/>
          <w:szCs w:val="28"/>
          <w:lang w:val="en-US" w:eastAsia="en-US"/>
        </w:rPr>
        <w:t xml:space="preserve"> = 2(a*b*h+a*c*h+b*c*h), (2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h – толщина корпу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КОРП = 2*(0,1*0,1*0,001+0,1*0,05*0,001+0,1*0,05*0,001)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0,00004 (м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ес печатной платы (МПП), материал стеклотекстолита, находится по формуле (2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П = VПП * g, (22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g – удельная пло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П = 0,00001*1400 = 0,014 (к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 находится удельная плотность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ес корпуса (МКОРП)находится по формуле (2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РП = VКОРП * g, (2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РП = 0,0004*1050=0,04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 Нормы расхода на припой, флюс и спи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. Нормы расхода на припой (НрПР), флюса (НрФ), спирта (НрСП) находится по формуле (2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(пр,сп,ф)= n1 кв м *Sпп/100*Кдопаек (2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1 кв м – норма расхода на 1кв.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ДОПАЕК – количество ручных допаек (4 ручных допае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6 предоставлены нормативы расхода на 100</w:t>
        <w:tab/>
        <w:t>паек, и норматив расхода на 1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(пр)=0,35*0,01/100*5= 0,000175(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(ф)=0,12*0,01/100*5=0,000006(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(спирт)=0,03*0,01/100*5=0,000015(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 Технические от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. Коэффициент технических отходов (КТЕХ.ОТХ) находится по формуле (2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ех.отх=1+(%тех.отх/100) (25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ложении 11 предоставлен % технического от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ех.отх(пр) =1+(7/100)=1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ех.отх(конд) =1+(5/100)=1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ех.отх(пп) =1+(11/100)=1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ех.отх(корп) =1+(0,5/100)=1,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 Расходы материальных ресур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6. Расходы материальных ресурсов в натуральном выражении (RНАТ) находится по формуле (2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НАТ = НР * VПР-ВА * КТЕХ.ОТХ, (2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5 Потребность в материальных ресурс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. Потребность в материальных ресурсах в стоимостном выражении (РСТ) определяется по формуле (2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СТ = PНАТ * Ц, 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15 предоставлены затраты на приобретение инструментов и приспособ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ьные затраты на материалы и приспособления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57"/>
        <w:gridCol w:w="1898"/>
        <w:gridCol w:w="1763"/>
        <w:gridCol w:w="1851"/>
      </w:tblGrid>
      <w:tr>
        <w:trPr>
          <w:trHeight w:val="4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Цена за ед-ц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Стоим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Услов. приоб-ия</w:t>
            </w:r>
          </w:p>
        </w:tc>
      </w:tr>
      <w:tr>
        <w:trPr>
          <w:trHeight w:val="2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.Сверл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4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4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Покупка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.Тис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4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4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Покупка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3.Микромет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1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3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Покупка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4.Паяльни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Покупка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5.Отверт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32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32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Покупка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6.Вольтмето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1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Покупка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7.Ампермет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2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Покупка</w:t>
            </w:r>
          </w:p>
        </w:tc>
      </w:tr>
      <w:tr>
        <w:trPr>
          <w:trHeight w:val="25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ИТОГО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47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147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both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1предоставлены наименование и количество элементов в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Организационно-штатная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 состоит из цеховых структур: цех пайки волной, цех сборки, склады. Организационная структура управления: директор – начальник цеха (маркетолог (рабочие основного производства: пайщики, регулировщики, сборщики), мастер (рабочие вспомогательного производства: наладчики), бухгалтер (рабочие обслуживающие производство: кладовщики, уборщики)). Предприятием руководит директор, который через своих заместителей, осуществляет руководство производственной, финансовой деятельностью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Численность работающих, их квал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Численность основных рабочих (ЧО.Р) находится по формуле (28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.р=Tn/Фэф*Квн (28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Tn – трудоемкость программ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ЭФ – эффективный фонд времени одного рабоч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.Н – коэффициент выполнения н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6 предоставлен эффективный фонд времени одного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эффективного фонда времени</w:t>
      </w:r>
    </w:p>
    <w:tbl>
      <w:tblPr>
        <w:tblW w:w="71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276"/>
        <w:gridCol w:w="1559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ов</w:t>
            </w:r>
          </w:p>
        </w:tc>
      </w:tr>
      <w:tr>
        <w:trPr>
          <w:trHeight w:val="15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157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Календарный фонд, Ф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Выходные и праздничные дни, Дпр + 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Длительность смены, Д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Сокращеные рабочие дни, ДП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Время сокращенных праздничных дней,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Табельный фонд, Ф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Неотработаное время, ТНЕЯВКИ в т. ч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пус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лезн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неявки разрешенные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Эффективный фонд времени, ФЭ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Табельный фонд времени (ФТАБ) находится по формуле (29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ТАБ=ДСМ*(ФК-ДВ-ДПР)-ТС*ДППР, 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ТАБ=8*(365-112)-8*1=2016 (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Эффективные фонд (ФЭФ) находится по формуле (3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ЭФ = ФТАБ – ТНЕЯВКИ, (3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ЭФ = 2016 – 288=1728 (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7 предоставлен расчет потребности в трудовых ресурс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отребности в трудовых ресурсах</w:t>
      </w:r>
    </w:p>
    <w:tbl>
      <w:tblPr>
        <w:tblW w:w="87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395"/>
        <w:gridCol w:w="1369"/>
        <w:gridCol w:w="1485"/>
        <w:gridCol w:w="1560"/>
      </w:tblGrid>
      <w:tr>
        <w:trPr>
          <w:trHeight w:val="22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атегория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Числен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вал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52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асчет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инята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</w:t>
            </w:r>
          </w:p>
        </w:tc>
      </w:tr>
      <w:tr>
        <w:trPr>
          <w:trHeight w:val="103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абочие основного производства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онтажники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айщики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егулировщики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борщики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то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, 5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,2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42"/>
        <w:jc w:val="both"/>
        <w:rPr/>
      </w:pPr>
      <w:r>
        <w:rPr/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1276"/>
        <w:gridCol w:w="1643"/>
        <w:gridCol w:w="1475"/>
      </w:tblGrid>
      <w:tr>
        <w:trPr>
          <w:trHeight w:val="2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абочие вспомогательного производства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Монтеры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Наладчики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В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бслуживающий персонал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Уборщик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Кладо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пециалисты и служащие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Гл. бухгалтер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аркетолог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ч. цеха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а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уководители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Зам. директора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8 предоставлены затраты на оплату труда основ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раты на оплату труда основных рабочих</w:t>
      </w:r>
    </w:p>
    <w:tbl>
      <w:tblPr>
        <w:tblW w:w="93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671"/>
        <w:gridCol w:w="1186"/>
        <w:gridCol w:w="1680"/>
        <w:gridCol w:w="1180"/>
        <w:gridCol w:w="1953"/>
      </w:tblGrid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  <w:r>
              <w:rPr/>
              <w:t>Наименование операци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рудоемкость операции, Тn,ч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ЧТС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Затраты на оплату труда,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лн.руб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Числен-ность работ-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щих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Затр. на ЗП с учетом числен,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онтаж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121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44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78024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7802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01"/>
        <w:gridCol w:w="1134"/>
        <w:gridCol w:w="1701"/>
        <w:gridCol w:w="1134"/>
        <w:gridCol w:w="1985"/>
      </w:tblGrid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айка вол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153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15363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бор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254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254320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егулир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623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623980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ОТ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8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62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62398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634085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ем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290225,5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сего с прем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924310,5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ФСЗ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5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473508,675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сего ЗП с отчис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450801,8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ЧТС находится по формуле (3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С=МТСразр/Чср.м*Кn (31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ТС – месячная тарифная ставка (120000 руб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СР.М – среднее количество рабочих ч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n – межразрядный коэффициент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С(2) =120000/171,5*1,16=744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С(3) =120000/171,5*1,35=866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С(4) =120000/171,5*1,57=1007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Оплата труда основных рабочих (ОТ)</w:t>
        <w:tab/>
        <w:t xml:space="preserve"> находится по формуле (3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= Тn * ЧТС * Численность, (3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n – трудоемкость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9 предоставлена оплата труда вспомогательных рабоч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лата труда вспомогательных рабочих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75"/>
        <w:gridCol w:w="2169"/>
        <w:gridCol w:w="1497"/>
        <w:gridCol w:w="2063"/>
      </w:tblGrid>
      <w:tr>
        <w:trPr>
          <w:trHeight w:val="26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Категории</w:t>
            </w:r>
          </w:p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работающих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Эффективный фонд  вр-ни, ч.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ЧТС, руб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Числен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Расходы на оплату труда,млн .руб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2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монтеры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7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74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279680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наладчик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7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74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279680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водител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7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74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279680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уборщик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7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64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107648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кладовщик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7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64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107648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бухгалтер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7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223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3856896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маркетолог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7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208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3602880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начальник цех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7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255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4411584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мастер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7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82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3148416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директор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7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31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5408640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зам. директор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7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255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4411584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30894336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прем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30%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9268300,8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всего с преми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40162636,8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ФСЗН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35%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14056922,88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Всего ЗП с отчисл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 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"/>
              <w:jc w:val="both"/>
              <w:rPr/>
            </w:pPr>
            <w:r>
              <w:rPr/>
              <w:t>26105713,9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6.ОЦЕНКА РИС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ства без риска не бывает. При этом наибольшую прибыль, как правило, приносят рыночные операции с повышенным ри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о всем нужна мера. Риск обязательно должен быть рассчитан до максимально допустимого предела. Ошибки, просчеты – вещь обычная, поскольку предусмотреть все нельзя. Важно оплошностей не повторять, постоянно корректировать систему действий с позиций максимума прибыли. Опыт убеждает, что банкротство почти всегда связано грубыми просчетами в менедж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выжить в этих условиях, нужно решать на внедрение технических и других новшеств, на смелые действия, а это всегда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ться смириться с неизбежностью риска, прогнозировать его, оценивать, не переходить допустимые пред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риска, наиболее характерные для Белару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й риск связан с производством продукции,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риск, возникающий в процессе закупки товаров и услуг, произведенных или закупленных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0 предоставлены исследования оценки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14"/>
        <w:gridCol w:w="3531"/>
      </w:tblGrid>
      <w:tr>
        <w:trPr>
          <w:trHeight w:val="5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иды риско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гда наступаю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еры по сокращению рисков</w:t>
            </w:r>
          </w:p>
        </w:tc>
      </w:tr>
      <w:tr>
        <w:trPr>
          <w:trHeight w:val="27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 Коммерчески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отсутствие уверенности в достижении цели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отклонение от цели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неполнота или неточность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провести поиск партнеров с достаточными фин. средствами и распологающими информацией о рынке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обратится к услугам внешних консультантов – экспертов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- образование спец. резервных фондов для самострахования. </w:t>
            </w:r>
          </w:p>
        </w:tc>
      </w:tr>
      <w:tr>
        <w:trPr>
          <w:trHeight w:val="19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 Производствен-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ы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просчёты в выборе управленческого и обслу-живающего персонала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потери рабочего времени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запаздывание по срокам выполнения работ и т.д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распределение работ на определённое время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вовремя сдавать работы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выбирать более квали – фицированных специалистов.</w:t>
            </w:r>
          </w:p>
        </w:tc>
      </w:tr>
      <w:tr>
        <w:trPr>
          <w:trHeight w:val="16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. Транспортны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нехватка транспортных средств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- неудобства при переме –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щении груза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плохие дороги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сделать как можно больше различных дорог, путей для перевози грузов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вовремя осуществлять поставку товаров и т.д.</w:t>
            </w:r>
          </w:p>
        </w:tc>
      </w:tr>
      <w:tr>
        <w:trPr>
          <w:trHeight w:val="16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. Природно- естественны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плохие дороги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плохие погодные условия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осуществ. все возможные средства передвижния, не смотря на погодные условия но товар не должен пострадать.</w:t>
            </w:r>
          </w:p>
        </w:tc>
      </w:tr>
      <w:tr>
        <w:trPr>
          <w:trHeight w:val="31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. Финансовы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риск связанный с неста – бильностью экономич. законодательства и текущей экономич. ситуации, условий инвестирования и использ. прибыли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банкротство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потери прибыли и неполучение части дохода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сделать всё возможное для стабильности на предприятии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вовремя оплачивать долги, налоги и т.д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хеджирование (т.е форма трах. цены и прибыли от нежелательного для покупателя повышения цен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затрат на производство представлен в таблице 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та затрат на производство</w:t>
      </w:r>
    </w:p>
    <w:tbl>
      <w:tblPr>
        <w:tblW w:w="92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45"/>
        <w:gridCol w:w="2473"/>
        <w:gridCol w:w="2214"/>
      </w:tblGrid>
      <w:tr>
        <w:trPr>
          <w:trHeight w:val="380" w:hRule="atLeast"/>
          <w:cantSplit w:val="true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Элемент затрат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умма в руб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боснование ра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 расчете на изделие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 расчете на производственную программу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Материальные затраты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17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1514378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1.Основные материалы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,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5413,205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абл.14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2.Прочие комплектующие изделия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499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3494600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абл.14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3.Полуфабрикаты собственного производств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988468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абл.14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4.Износ оснастк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836,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509564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0% от п.2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5.Энергоресурсы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3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2038256,8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0% от п.2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Расходы на оплату труд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837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509564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1.Основная з/п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67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086947,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абл.18+табл.19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2.Дополнительная з/п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67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08694,7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% от п.2.1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.Отчисления на социальные нужды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4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9283474,7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5% от п.2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.Амортизация ОФ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11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2340000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абл.12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.Обязательное страхование от несчастных случаев на производств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37739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,5% от п.2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Прочие затраты, итого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68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9204000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1.Отчисления в инновационный фонд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5000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,25 % от произв. с/с</w:t>
            </w:r>
          </w:p>
        </w:tc>
      </w:tr>
      <w:tr>
        <w:trPr>
          <w:trHeight w:val="25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2Командировочные и представительские расходы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7</w:t>
            </w:r>
          </w:p>
        </w:tc>
        <w:tc>
          <w:tcPr>
            <w:tcW w:w="2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210000</w:t>
            </w:r>
          </w:p>
        </w:tc>
        <w:tc>
          <w:tcPr>
            <w:tcW w:w="22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,3% от п.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3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91"/>
        <w:gridCol w:w="2473"/>
        <w:gridCol w:w="2323"/>
      </w:tblGrid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3.Связь, подписк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7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2100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,3% от п.2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4.Расходы на рекламу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7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2100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,3% от п.2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5.Процент за кредит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7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2100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,3% от п.2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6.Подготовка кадр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7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2100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,3% от п.2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7.Расходы на гарантийный ремонт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07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2100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0,5% от п.2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сего по смет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05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01590000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п.1+п.2+п.3+п.4+п.5+п.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2 предоставлена калькуляция отпускной цены единицы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2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лькуляция отпускной цены единицы изделия</w:t>
      </w:r>
    </w:p>
    <w:tbl>
      <w:tblPr>
        <w:tblW w:w="94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481"/>
        <w:gridCol w:w="1592"/>
        <w:gridCol w:w="3323"/>
      </w:tblGrid>
      <w:tr>
        <w:trPr>
          <w:trHeight w:val="51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калькуляци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, 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рублей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снование расчета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Основные материалы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1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Покупные комплектующие издели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99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1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Полуфабрикаты собственного производств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1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Основная з/п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0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18+табл.19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Дополнительная з/п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% от п.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Отчисления в ФСЗН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3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% от (п.4+п.5)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Страхование от несчастных случаев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% от (п.4+п.5)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Расходы на подготовку и освоение производств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% от п.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9.Цеховы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8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% от п.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Общехозяйственные расходы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0</w:t>
            </w:r>
          </w:p>
        </w:tc>
        <w:tc>
          <w:tcPr>
            <w:tcW w:w="3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% от п.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родолжение таблицы 22</w:t>
      </w:r>
    </w:p>
    <w:tbl>
      <w:tblPr>
        <w:tblW w:w="94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481"/>
        <w:gridCol w:w="1592"/>
        <w:gridCol w:w="3323"/>
      </w:tblGrid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Прочие производственные расходы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% от п.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Производственная с/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29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1+п.2+п.3+п.4+п.5+п.6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п.7+п.8+п.9+п.10+п.11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Коммерческие расходы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% от п.12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Инновационный фонд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% от п.12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Полная с/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53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12+п.13+п.1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Плановая прибыль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16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а (33)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Цена предприяти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69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15+п.16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Сбор в республиканский фонд поддержки с/х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%*п.18/97%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Отпускная цена без НД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00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17+п.18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НД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30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% от п.19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Отпускная цена с НД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30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19+п.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лановая прибыль (ППЛАНОВАЯ) находится по формуле (3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=Сед*Rпл/100 (3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ЕД – себестоимость единицы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ПЛ – плановая рентабельность (запланированная рентабельность 8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планов=10053*30/100=3016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3 предоставлен расчет чист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чистой прибыли</w:t>
      </w:r>
    </w:p>
    <w:tbl>
      <w:tblPr>
        <w:tblW w:w="86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2108"/>
        <w:gridCol w:w="3118"/>
      </w:tblGrid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издержек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руб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снование расчета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ыручка от реализации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790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П*Отп цен пр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алоги и отчислен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90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=п.1*18%/118%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58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с.х=(п.1-НДС)*2%/100%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переменные издержки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20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.34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переменная прибыль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724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1-п.2-п.3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остоянные издерж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390000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.3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86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2108"/>
        <w:gridCol w:w="3118"/>
      </w:tblGrid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прибыль от реализации продукции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852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4-п.5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прочие доходы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73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% от п.2 табл.21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прибыль балансова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2293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6+п.7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остаток стоим. ОПФ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73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.14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ставка налога на недвижимость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%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сумма налога на недвижимость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736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% от п.9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прибыль подлежащая налогообложению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5720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8-п.11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льготируемая прибыль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48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 налогооблагаемая прибыль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3155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12-п.13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 ставка налога на прибыль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%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 сумма нал. на прибыль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357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% от п.14 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 прибыль остающаяся в распоряжении предприяти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8798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14-п.16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 ставка местных налогов и сбор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транспортный сб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бор на развитие инфраструктуры города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 сумма местных налог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транспортный сб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бор на развитие инфраструктуры города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75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87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% от п.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% (п.17-транспортный сбор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 чистая прибыль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97350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17.-п.19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 использование чистой прибы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фонд потреб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фонд накоп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езервный фон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ибыль, поступающая в собственность трудового коллектива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460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113807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3947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3947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% от п.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% от п.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% от п.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% от п.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еременные издержки находятся по формуле (3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(пер)=материалы+ПКИ+полуфабрикаты+топливно-энергетические ресурсы+з/п+ФСЗН+расходы по ремон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Постоянные издержки находятся по формуле (3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 = полная с/с производственной программы – переменные издержки на производственную программу</w:t>
        <w:tab/>
        <w:t xml:space="preserve"> (3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КАЗАТЕЛИ ЭФФЕКТИВНОСТИ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Показатели использования О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97"/>
        <w:gridCol w:w="3505"/>
        <w:gridCol w:w="114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№ </w:t>
            </w:r>
            <w:r>
              <w:rPr/>
              <w:t>п\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снование расчетов (формул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личина показател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 использования ОФ: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оотдача (руб.), Фо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 = Vm.n. / Фср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оемкость (руб.), Фё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ё = Фср.г. / Vm.n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 ОФ (%), Rоф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оф. = Пбал. / Фср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%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 использования оборотных средств: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оборачиваемости, Ко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 = Vр.пр./ СОоб.с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тельность оборота (дней), Тоб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б. = 365 / К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14,2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загрузки оборудования, Кз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з = 1/К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28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 производительности труда: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 на 1 работающего (руб.), Вср.г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р.г. = Vв.п. / ЧПП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8687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2.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 на 1 рабочего (руб.), Вср.г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р.г. = Vв.п. / Чосн.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5800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 использования материальных ресурсов: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оемкость, Мё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ё = Мз / В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емкость, Тё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ё = ССЧППП / Vт.п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053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3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нергоемкость, Эё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е=Эз/В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4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затрат на рубль товарной продукции, З\с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\с = с\с ТП / VТП отп.цен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одолжение таблицы 24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69"/>
        <w:gridCol w:w="3544"/>
        <w:gridCol w:w="113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 (%), 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а, Rпр-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пр-ва = Пбал. / Фср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%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аж, Rпрода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прод.=Преализ./Vреализ.х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6%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и, Rпр-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пр-ии = Преал.пр-ии / с\с х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итала, Rкапи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капит. = ЧП / собственные ср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,9%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безубыточности (%), 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. = Пост.изд-ки / Переменную прибыль х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7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ЮРИДИЧЕСКИЙ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" Магический цветок " зарегистрировано в Витебской регистрационной палате 30.03.2003 г. за номером 683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предприятия: 210001 г.Витебск, ул. Гагарина, 5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уставного фонда 70000 EURO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собственности: част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расль: радиоэлектрон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 совершаемых операций: промышленные и торг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капитала: смеша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договора при создании ОА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е об учредителя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р долей и взнос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уставного фонда и порядок его формиров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ок распределения прибыли и убытк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 управл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й акции 750 EUR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ыпущенных акций 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цензия на вид деятельности выдана Витебским горисполкомом в 2003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приятие осуществляет закупку комплектующих по договору у предприятий «Витязь», «Bosch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товар предприятия соответствует международным стандартам, что позволяет расширить рынки сбы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0" w:leader="none"/>
      </w:tabs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21">
    <w:name w:val="Основной текст с отступом 2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</w:tabs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120"/>
      <w:ind w:firstLine="567"/>
    </w:pPr>
    <w:rPr>
      <w:b/>
      <w:bCs/>
      <w:cap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5:00Z</dcterms:created>
  <dc:creator>***M1che:)***</dc:creator>
  <dc:description/>
  <cp:keywords/>
  <dc:language>en-US</dc:language>
  <cp:lastModifiedBy>Mage</cp:lastModifiedBy>
  <dcterms:modified xsi:type="dcterms:W3CDTF">2011-10-07T03:55:00Z</dcterms:modified>
  <cp:revision>2</cp:revision>
  <dc:subject/>
  <dc:title/>
</cp:coreProperties>
</file>