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открываю бизнес-проект, который будет называться «Маленький мир». Который будет предоставлять весь спектр развлечений для детей, а также массу услуг. Данный проект будет осуществлен на площади Ленина так как, во-первых, там ежедневно проходит очень много людей в основном с детьми и, во-вторых, там очень большая территория для установки оборудования да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ором времени мы будем реализовать свою продукцию по городу, во дворах, детских садах, рядом со школ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данного проекта: Гудилина Анастасия и Лазарев Анато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проекта: www.Malenciymir.ru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предприятия: ОО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Получение прибыли посредством привлечения и завоевания внимания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: Предоставление всевозможных развлекательных услуг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стартовый капитал: Внешнее финансирование: взять кредит в Росбанке на сумму 5.000.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а: Необходимый стартовый капитал планируется получить в форме кредита сроком на 5 лет под 10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штата сотрудников: 19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: 60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и цел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екта: «Маленький мир». Цели проекта: 1) Развлечение для детей. 2) Занять детей времяпрепровождением у нас. 3) Подготовки ваших детей в физическом развитии. 4) Завоевать внимание потребителей. 5) Получение прибыли. Главной целью проекта в городе Чите является реализация детского развлекательного центра под названием «Маленький мир» с комплексом услуг для населения, а также проведения культурно-массовых мероприятий. Также нашей целью являются различные акции в помощь детям из малообеспеченных семей, детям с ограниченными возможностями и детей из детски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создание комплекса услуг, которые включаю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развлекательный комплекс (замки, качели, карусели, надувные гор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кафе на 100 посадочных м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будут работать высококвалифицированные специалисты: директор, заместитель директора, четыре менеджера по персоналу, три бухгалтера, пять охранников, два менеджера по рекламе и три менеджера по диз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будет осуществлять управленческую деятельность предприятия. Он будет нести ответственность за само предприятие, рабочий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будет помогать в работе директор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будут заниматься разработкой расписаний заданий на неделю. В конце рабочей недели менеджеры будут проводить совещания о проделанной работе за неделю. Также они будут нести ответствие за проведение праздничных мероприятий,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ы будут проводить операционные задачи. Они ответственны за отчет движения денежных средств, за отчет о прибылях 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ики будут нести ответствие, прежде всего за охрану всего оборудова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по рекламе будут заниматься разработкой рекламных приложений, визиток, их дизайном. Они будут ответственны за подготовку ак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ы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1126"/>
        <w:gridCol w:w="1080"/>
        <w:gridCol w:w="1276"/>
        <w:gridCol w:w="1361"/>
        <w:gridCol w:w="1297"/>
      </w:tblGrid>
      <w:tr>
        <w:trPr>
          <w:trHeight w:val="1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ду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, подгрупп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дной единицы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зам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000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мини-горк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9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.800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арус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ач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0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парово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ини-автобу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автомоби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0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би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0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управляемые мод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0</w:t>
            </w:r>
          </w:p>
        </w:tc>
      </w:tr>
      <w:tr>
        <w:trPr>
          <w:trHeight w:val="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гончики с морожены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 с напитк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1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0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а с мягкой кож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00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0.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7.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оекта планируется взять кредит в Росбанке, в сумме 5.000.000 рублей сроком до 5 лет под процентную ставку 29,9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эффективност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эффективности данного проекта могут быть, то, что этот проект действительно будет полезен, во-первых, для жителей нашего города, во-вторых, выбранное место для осуществления проекта, на мой взгляд, очень подходит, потому что места на площади предостаточно для установки оборудования, в-третьих, на площади каждый день проходит очень много людей в основном с детьми. На площади также будет работать летнее кафе для детей. Данный проект будет осуществлять свою работу в летние сезоны (июнь, июль, авгу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шему проекту не простаивать в зимние месяцы без дела и чтобы персонал не потерял работы, мы будем реализовать некоторую часть площади для установки здания. Возможно, мы реализуем место для двух небольших го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е время у нас, возможно, будет реализовано место на площади для установки здания. В котором будут расположены мини-горки, надувные батуты, детская игротека. Также будут призваны специалисты для проведения с детьми занимательных иг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одукта (комплекса продукто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качели будут представлены несколькими игровыми комплексами, в которых качели будут совмещаться с лесенками и горками. Также будут предоставляться качели на пружинах. Качели подвешиваются на веревках и надежно крепятся на крюках. Имеют пластиковые сидения, надежно закреплены. Лестница имеет поручни, устанавливается в бетонный фундамент. Стальная основа покрыта разноцветной полиэстеровой оболоч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домики из пластика будут выполнены из приятного, шероховатого пластика; Стены будут из насыщенных ярких цветов; Домики по дизайну будут собираться как конструктор, то есть детали легко соединяются, закрепляются специальными пластиковыми гайками (входящих в комплект). Будут распашные двери и окошки. Страна: Турция. 22990 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замки будут выполнены в сказочном стиле и напоминать старинные крепости, башни с бойницами, замысловатые крепостные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оборудование прошло соответствующие проверки на безопасность, соответствие экологическим нормам и имеет все необходимые сертифик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предоставляемых услуг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развлечения (дети будут ездить на электромобилях, также в услуги развлечения будут входить модели радиоуправляемых маш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исмотра за детьми, то есть), родители смогут оставить своего ребенка под присмотром специалистов, присмотр будет осуществляться до того момента пока не придут родит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одажи мороженого и детских напитков (в определенные дни и дни отдыха будут делаться скидки на весь ассортимент мороженого и напитков, а также на все предоставленные 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будет представлен детский паровоз для проката детей вокруг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ей продукции по городу Чите, реализовать качели, горки (во дворах, детских садах, рядом со школ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ем Интернет сайте будет предоставляться услуги фото и видео съе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мы будем реализовать прокат лошад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ых затрат на приобретение необходимых товаров (исходного сырья) на 1 месяц работ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40"/>
        <w:gridCol w:w="3149"/>
        <w:gridCol w:w="2390"/>
      </w:tblGrid>
      <w:tr>
        <w:trPr>
          <w:trHeight w:val="2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умма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ук 30.000 за одну шту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1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ук 150 руб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ук 5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перевозки оборудова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уки 20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штук 2.000 за 1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ук 900 руб. за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мебел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ук за 1 17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0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екламный баннер 3.600 за 1 месяц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0 за 3 месяца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ка описание товаров, услуг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изитка за месяц 1.8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0 за 3 месяца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9.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различных акций. Мы проводим акции для малообеспеченных детей с ограниченными возможностями, детей из детских домов, устраиваем утренники, праздники. А также предоставляем возможность отпраздновать у нас дни рож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заработной плате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1512"/>
        <w:gridCol w:w="1728"/>
        <w:gridCol w:w="1728"/>
        <w:gridCol w:w="1565"/>
      </w:tblGrid>
      <w:tr>
        <w:trPr>
          <w:trHeight w:val="14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за 1 месяц на одного сотруд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за 1 год на одного сотрудник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</w:tr>
      <w:tr>
        <w:trPr>
          <w:trHeight w:val="3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000</w:t>
            </w:r>
          </w:p>
        </w:tc>
      </w:tr>
      <w:tr>
        <w:trPr>
          <w:trHeight w:val="1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000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рекла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000</w:t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дизайн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6.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йс-лист, набор столовых приборов и различной посуды для каф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2"/>
        <w:gridCol w:w="1260"/>
        <w:gridCol w:w="1260"/>
        <w:gridCol w:w="1260"/>
        <w:gridCol w:w="1440"/>
        <w:gridCol w:w="9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100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иобр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ку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единицы, т.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вые ч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ца для са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ица с крыш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й н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ви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л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ный н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ная ви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ная л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ча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 для т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для с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 на 1 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шейк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ко для ль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ибылях и убыт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01"/>
        <w:gridCol w:w="1584"/>
        <w:gridCol w:w="19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(без Н.Д.С.)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2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3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ации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8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76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/ убыток от реализации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41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2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2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/ убытки, от финансово-хозяйствен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41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2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41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иски и факторы, влияющие на возникновение. 1)Может произойти поломка оборудования от этого возможны убытки. 2) Возможны повышение цен на материалы, оборудования, ремонт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и факторы, влияющие на возникновение. 1) Мировой экономически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риск и факторы, влияющие на возникновение. 1) Непродуманность проекта. 2) Задержка выхода товаров на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риск и фактор, влияющий на него. 1) Возможно неправильное оформление документа юридического р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решения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контроль всевозможных потерь, убытков и лишних затрат. Я буду заранее предусматривать всевозможные риски, аварии на предприятии. Буду проводить сценарии рисков на компьютере, для того чтобы заранее знать, куда направить больше усилий и денеж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меньшения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рисков проекта на каждом этапе его осуществления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ценовую политику учитывать платежеспособность потенциальных покупателей, клиентов, наличие конкурентов и их ценовую поли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изучать рынок продукции и услуг в сфере развлекательн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думанную рекламу и маркетинг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езонные и другие колебания объемов предоставляемых услуг для принятия административных решений по более рациональному использованию финансов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рабатывать управленческие решения при определении приоритетных направлени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стематическую переподготовку управленческих кадров и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нкретные и действенные социально – экономические программы для создания благоприятного климата в коллекти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распределение капитальных в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59"/>
        <w:gridCol w:w="1320"/>
        <w:gridCol w:w="1371"/>
      </w:tblGrid>
      <w:tr>
        <w:trPr>
          <w:tblHeader w:val="true"/>
          <w:trHeight w:val="8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рпус, сооружения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роизводственной площадки, ограждение, фундаменты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коммуникации и сети, инфраструктур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 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 55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сортировк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2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4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прессования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4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выработк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1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54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переработк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5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54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переработк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0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и вспомогательное оборудование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>
          <w:trHeight w:val="361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капитальные вложения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, инжинирин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лицензий на оборудование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храны, 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тоимость инвестиционного проекта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2 7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82"/>
        <w:gridCol w:w="3938"/>
      </w:tblGrid>
      <w:tr>
        <w:trPr>
          <w:trHeight w:val="9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</w:t>
            </w:r>
          </w:p>
        </w:tc>
        <w:tc>
          <w:tcPr>
            <w:tcW w:w="12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, %</w:t>
            </w:r>
          </w:p>
        </w:tc>
        <w:tc>
          <w:tcPr>
            <w:tcW w:w="39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за наличный расче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ктив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минус себестоимость затраты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Д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выручк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кла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иагностический прогноз проекта открытия детского развлекательного центра с комплексом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льных и слабых сторон будущего проекта, а также возможности и уг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ица SWOT-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499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ого перечня предоставляемых услуг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временного и качественного оборудова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ого числа постоянных клиент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видов услуг на данной территор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кламы в интернете о нашем проекте и об услугах, которые мы собираемся для вас реализоват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четкой маркетинговой стратег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финансов в обращении на протяжении времени пока будет погашаться кредиторская задолженность;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рост требовани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ебований клиента к качеству предоставляемых услуг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лиентов данного проект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расширение разных видов услуг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кафе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5:00Z</dcterms:created>
  <dc:creator>homexp</dc:creator>
  <dc:description/>
  <cp:keywords/>
  <dc:language>en-US</dc:language>
  <cp:lastModifiedBy>Mage</cp:lastModifiedBy>
  <cp:lastPrinted>2009-11-27T10:36:00Z</cp:lastPrinted>
  <dcterms:modified xsi:type="dcterms:W3CDTF">2011-10-07T03:55:00Z</dcterms:modified>
  <cp:revision>2</cp:revision>
  <dc:subject/>
  <dc:title>Содержание</dc:title>
</cp:coreProperties>
</file>