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Які товари і послуги продаватиме ваш бізне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91"/>
        <w:gridCol w:w="327"/>
      </w:tblGrid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ий</w:t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тя двигуна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салону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вікон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нищ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ванн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щення смоли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уванн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, мікроавтобус</w:t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вікон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нищ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ванн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щення смоли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уванн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ний до 5 т</w:t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ний понад 5 т</w:t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чіп до 5 т</w:t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чіп понад 5 т</w:t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до 15 п. М.</w:t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, миття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онад 15 п. М.</w:t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салону, миття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 якими цінами ви будете продавати ваш товар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29"/>
        <w:gridCol w:w="2589"/>
      </w:tblGrid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ий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-2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тя двигуна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-3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салону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-1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вікон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нищ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ванн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щення смоли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-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уванн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, мікроавтобус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-22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вікон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нищ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ванн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щення смоли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-6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уванн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ний до 5 т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ний понад 5 т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чіп до 5 т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чіп понад 5 т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до 15 п. М.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, миття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онад 15 п. М.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салону, миття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то буде купувати ваш товар?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ми послугами будуть користуватись насамперед жителі мікрорайону, біля нашої автомийки знаходиться стоянка і АЗС, що і робить наш бізнес прибутковішим. Також біля автомийки знаходиться дорога по якій проїзджають досить багато автомобілів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Чому будуть купувати та використовувати ваш товар?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 запропунуємо найновіші види мойок, так звана портальна мойка, яка в Європі користується досить великим попитом. Отож ми будем одні з перших. Звичайно подібні мойки є , але вони досить старого виробництва і в них є велика кількість недоліків(одна з яких вони портять верхній покрив автомобіля). І звичайно ціни в нас будуть ме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Як потенційні покупці дізнаються про ваш товар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і потенційні покупці дізнаються про наш товар насамперед через рекламу в газетах, запрошеннях, які ми доставимо до дому, також в районі нашої мойки буде реклама на стендах. Також самі клієнти будуть приводити своїх друз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який спосіб ви будете продавати ваш товар</w:t>
      </w:r>
    </w:p>
    <w:p>
      <w:pPr>
        <w:pStyle w:val="Text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 буде 4 секцій мойок 1 портального типу і 3 мийки високого тиску. Обслуговувати ми будем як фізичних осіб, так і певні автомобільні компанії(за попереднім договором). Згідно ст. 50 ЦК ми будем зареєстровані як підприємець. Для державної реєстрації суб'єкта господарювання за загальним правилом подаються такі документ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власника (власників) майна або уповноваженого ним (ними) органу у випадках, передбачених законо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чі документи, передбачені законом для відповідного виду юридичних осіб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антимонопольного комітету україни про згоду на створення, реорганізацію (злиття, приєднання) суб'єктів господарювання у випадках, передбачених законо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умент (документи), що засвідчує сплату засновником (засновниками) внеску до статутного фонду суб'єкта господарювання в розмірі, встановленому законо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єстраційна картка встановленого зразк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що засвідчує сплату коштів за державну реєстрацію. 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ково законодавством може передбачатися подання й інших документів, що підтверджують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статутного фонду (статутного або складеного капіталу) юридичної особи в розмірі, який встановлено законо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підписки на акції (для державної реєстрації відкритих акціонерних товариств це – звіт, засвідчений державною комісією з цінних паперів та фондового рин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країни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єстрацію іноземної особи в країні її місцезнаходження (якщо засновником (засновниками) юридичної особи є іноземна юридична особа, то подається витяг із торговельного, банківського або судового реєстру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е. 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вством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країни можуть встановлюватися спеціальні правила державної реєстрації окремих організаційних форм господарюв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йкраща продуктивнісь автомийок припадає на осінь, зиму, вес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том на мойках значно менший заробіток. І тому ми підрахували що нашими послугами будуть користуватись на день 30 – 35 автомобілів (осінь, зиму, весну), а літом 20 – 25 автомобілів. Але для того шоб в літній період наш бізнес незападав ми збільшили наш спектр послуг, до них входить чискта килимік, матрасів, диванів і т.д. Отож 35 (автомобілів за день)* 30 (кількість робочих днів у місяць)= 1050авто за місяць. Отже ми за рік обслужим 11700 автомобіл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Чи є в вашому бізнесі конкуренти, які їх сильні та слабкі сторонни? Як ви будете конкурувати з існуючими конкурентами на ринку товарів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ашому бізнесі конкурентів є досить, але їхні послуги є неконкурентноспроможні порівняно до наших. Це можна пояснити досить великими чергами, низькою якістю роботи, економією на матеріалах. В нас будуть набагато нижчі ціни на послуги, це пояснюється тим що на витрати на 1 авто буде складати максимум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, а в наших конкурентів 7- 9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Що ви будете робити для того, щоб заохотити клієнтів робити покупки у вас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ерших порах щоб заохотити клієнта ми будем проводити певні знижки. Також підберем вихований персонал працівників. І найголовніше це якість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0. Визначте всі особливі послуги, які ви будете надавати вашим клієнтам, що</w:t>
      </w:r>
      <w:r>
        <w:rPr>
          <w:b/>
          <w:sz w:val="28"/>
          <w:szCs w:val="28"/>
          <w:lang w:val="uk-UA"/>
        </w:rPr>
        <w:t xml:space="preserve"> допоможуть</w:t>
      </w:r>
      <w:r>
        <w:rPr>
          <w:b/>
          <w:sz w:val="28"/>
          <w:szCs w:val="28"/>
        </w:rPr>
        <w:t xml:space="preserve"> задов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льнити їх потреб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29"/>
        <w:gridCol w:w="2589"/>
      </w:tblGrid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ий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-2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тя двигуна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-3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салону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-1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вікон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нищ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ванн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щення смоли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-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уванн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, мікроавтобус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-22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вікон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нищ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ванн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щення смоли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-6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уванн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ний до 5 т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ний понад 5 т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двигун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чіп до 5 т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чіп понад 5 т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до 15 п. М.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салону, миття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онад 15 п. М.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тя кузова 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5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салону, миття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едні витрати матеріалів на миття одного автомобіля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83"/>
        <w:gridCol w:w="1335"/>
      </w:tblGrid>
      <w:tr>
        <w:trPr/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(45-50 л), цін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оп.</w:t>
            </w:r>
          </w:p>
        </w:tc>
      </w:tr>
      <w:tr>
        <w:trPr/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е (для роботи портальної мийки, 580 г), цін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53 грн.</w:t>
            </w:r>
          </w:p>
        </w:tc>
      </w:tr>
      <w:tr>
        <w:trPr/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пунь (20 г), цін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оп.</w:t>
            </w:r>
          </w:p>
        </w:tc>
      </w:tr>
      <w:tr>
        <w:trPr/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ск (35 г), цін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оп.</w:t>
            </w:r>
          </w:p>
        </w:tc>
      </w:tr>
      <w:tr>
        <w:trPr/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іск (20 г), цін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оп.</w:t>
            </w:r>
          </w:p>
        </w:tc>
      </w:tr>
      <w:tr>
        <w:trPr/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ом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00 грн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Я</w:t>
      </w:r>
      <w:r>
        <w:rPr>
          <w:b/>
          <w:sz w:val="28"/>
          <w:szCs w:val="28"/>
        </w:rPr>
        <w:t>ким чином буде організований ваш бізне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знес буде зареєстрований як приватний підприєме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З</w:t>
      </w:r>
      <w:r>
        <w:rPr>
          <w:b/>
          <w:sz w:val="28"/>
          <w:szCs w:val="28"/>
        </w:rPr>
        <w:t>відки буде вестися управління бізнес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бізнесом буде вестися на пряму від власни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3. Я</w:t>
      </w:r>
      <w:r>
        <w:rPr>
          <w:b/>
          <w:sz w:val="28"/>
          <w:szCs w:val="28"/>
        </w:rPr>
        <w:t>ке приміщення і обладнання буде використовуватись увашому бізнес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нас буде поставлене роз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не приміщення з 4 секцій. Обладнання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йголовніше це мийка портального типу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три автомийки високого тис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5280"/>
        <w:gridCol w:w="885"/>
        <w:gridCol w:w="1223"/>
        <w:gridCol w:w="528"/>
      </w:tblGrid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4875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/>
            <w:shd w:fill="F0F0F0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ойка к 3.98 м plus (германия)</w:t>
            </w:r>
          </w:p>
        </w:tc>
        <w:tc>
          <w:tcPr>
            <w:tcW w:w="885" w:type="dxa"/>
            <w:tcBorders/>
            <w:shd w:fill="F7F7F7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-320</w:t>
            </w:r>
          </w:p>
        </w:tc>
        <w:tc>
          <w:tcPr>
            <w:tcW w:w="1223" w:type="dxa"/>
            <w:tcBorders/>
            <w:shd w:fill="F0F0F0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-120 бар, 380 л/ч, 1.7 квт, 12 кг., 340х283х829 мм</w:t>
            </w:r>
          </w:p>
        </w:tc>
        <w:tc>
          <w:tcPr>
            <w:tcW w:w="528" w:type="dxa"/>
            <w:tcBorders/>
            <w:shd w:fill="F7F7F7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Euro"/>
                <w:b/>
                <w:bCs/>
                <w:sz w:val="20"/>
                <w:szCs w:val="20"/>
              </w:rPr>
              <w:t>€ </w:t>
            </w:r>
            <w:r>
              <w:rPr>
                <w:rStyle w:val="Euro"/>
                <w:b/>
                <w:bCs/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3105" cy="932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tcBorders/>
            <w:shd w:fill="F0F0F0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ойка к 3.99 м plus (германия)</w:t>
            </w:r>
          </w:p>
        </w:tc>
        <w:tc>
          <w:tcPr>
            <w:tcW w:w="885" w:type="dxa"/>
            <w:tcBorders/>
            <w:shd w:fill="F7F7F7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-352</w:t>
            </w:r>
          </w:p>
        </w:tc>
        <w:tc>
          <w:tcPr>
            <w:tcW w:w="1223" w:type="dxa"/>
            <w:tcBorders/>
            <w:shd w:fill="F0F0F0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0 бар, 380 л/ч, 1.7 квт, 40 град.с., 12 кг, 340х283х804 мм</w:t>
            </w:r>
          </w:p>
        </w:tc>
        <w:tc>
          <w:tcPr>
            <w:tcW w:w="528" w:type="dxa"/>
            <w:tcBorders/>
            <w:shd w:fill="F7F7F7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Euro"/>
                <w:b/>
                <w:bCs/>
                <w:sz w:val="20"/>
                <w:szCs w:val="20"/>
              </w:rPr>
              <w:t>€ </w:t>
            </w:r>
            <w:r>
              <w:rPr>
                <w:rStyle w:val="Euro"/>
                <w:b/>
                <w:bCs/>
                <w:sz w:val="20"/>
                <w:szCs w:val="20"/>
              </w:rPr>
              <w:t xml:space="preserve">183 </w:t>
            </w:r>
            <w:r>
              <w:rPr>
                <w:rStyle w:val="Rub"/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310"/>
        <w:gridCol w:w="571"/>
        <w:gridCol w:w="1365"/>
        <w:gridCol w:w="628"/>
      </w:tblGrid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/>
            <w:shd w:fill="F0F0F0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ылесос с водяным фильтром ds 5600 (германия)</w:t>
            </w:r>
          </w:p>
        </w:tc>
        <w:tc>
          <w:tcPr>
            <w:tcW w:w="571" w:type="dxa"/>
            <w:tcBorders/>
            <w:shd w:fill="F7F7F7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/>
            <w:shd w:fill="F0F0F0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л/с, 210 мбар, 1400 вт, 7.5 м., 9.7 кг, 480х305х520 мм, 2 л., 69 дб/а</w:t>
            </w:r>
          </w:p>
        </w:tc>
        <w:tc>
          <w:tcPr>
            <w:tcW w:w="628" w:type="dxa"/>
            <w:tcBorders/>
            <w:shd w:fill="F7F7F7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Euro"/>
                <w:b/>
                <w:bCs/>
                <w:sz w:val="20"/>
                <w:szCs w:val="20"/>
              </w:rPr>
              <w:t>€ </w:t>
            </w:r>
            <w:r>
              <w:rPr>
                <w:rStyle w:val="Euro"/>
                <w:b/>
                <w:bCs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795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/>
            <w:shd w:fill="F0F0F0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Rub"/>
                <w:sz w:val="20"/>
                <w:szCs w:val="20"/>
              </w:rPr>
              <w:t>система очистки воды арос-2</w:t>
            </w:r>
          </w:p>
        </w:tc>
        <w:tc>
          <w:tcPr>
            <w:tcW w:w="571" w:type="dxa"/>
            <w:tcBorders/>
            <w:shd w:fill="F7F7F7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</w:t>
            </w:r>
          </w:p>
        </w:tc>
        <w:tc>
          <w:tcPr>
            <w:tcW w:w="1365" w:type="dxa"/>
            <w:tcBorders/>
            <w:shd w:fill="F0F0F0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3/час, 95%, 220 в, 50 гц, 3.2 квт, 30 мг/л, 15 мг/л, 7.0-7.5 ph, 80 мг/л, +5...50 град. С, 90/290 кг, 1200х850х1500</w:t>
            </w:r>
          </w:p>
        </w:tc>
        <w:tc>
          <w:tcPr>
            <w:tcW w:w="628" w:type="dxa"/>
            <w:tcBorders/>
            <w:shd w:fill="F7F7F7" w:val="clear"/>
            <w:tcMar>
              <w:top w:w="60" w:type="dxa"/>
              <w:left w:w="3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Euro"/>
                <w:b/>
                <w:bCs/>
                <w:sz w:val="20"/>
                <w:szCs w:val="20"/>
              </w:rPr>
              <w:t>€ </w:t>
            </w:r>
            <w:r>
              <w:rPr>
                <w:rStyle w:val="Euro"/>
                <w:b/>
                <w:bCs/>
                <w:sz w:val="20"/>
                <w:szCs w:val="20"/>
              </w:rPr>
              <w:t>22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lang w:val="uk-UA"/>
        </w:rPr>
        <w:t>14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>ких місячних витрат буде потребувати це приміщення чи обладнання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уть витрати за оренду приблизно 5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за міся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 Я</w:t>
      </w:r>
      <w:r>
        <w:rPr>
          <w:b/>
          <w:sz w:val="28"/>
          <w:szCs w:val="28"/>
        </w:rPr>
        <w:t>кі запаси чи вироби треба купляти для бізнесу щомісячн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омісячно будуть витрати на воду, віск, пальне, шампунь, суперві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риблизно 315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 Я</w:t>
      </w:r>
      <w:r>
        <w:rPr>
          <w:b/>
          <w:sz w:val="28"/>
          <w:szCs w:val="28"/>
        </w:rPr>
        <w:t>кими будуть щомісячні витрати та умови прийняття вищезгаданих матеріал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орен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315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витрати на сировину + 15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ітл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газ 35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+1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утилізація в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 13250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 Я</w:t>
      </w:r>
      <w:r>
        <w:rPr>
          <w:b/>
          <w:sz w:val="28"/>
          <w:szCs w:val="28"/>
        </w:rPr>
        <w:t>кі будуть витрати на комунальні послуги за перші 12 місяц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світл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витрати на воду 2646+ утилізація води12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42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газ=6384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Я</w:t>
      </w:r>
      <w:r>
        <w:rPr>
          <w:b/>
          <w:sz w:val="28"/>
          <w:szCs w:val="28"/>
        </w:rPr>
        <w:t>кими будуть витрати на транспорт, звязок, перевез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витрати на звязок+ доставка пального 8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2600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9. В</w:t>
      </w:r>
      <w:r>
        <w:rPr>
          <w:b/>
          <w:sz w:val="28"/>
          <w:szCs w:val="28"/>
        </w:rPr>
        <w:t>изначте всі інші витрати на функціонування бізне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купівлю портальної автомийки 270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70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конструкція + 293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система очистки в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292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*3 пилосо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237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*3 міні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ка+4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підключення д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газу =389292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реєстрацію 15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рекламу 3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0. Х</w:t>
      </w:r>
      <w:r>
        <w:rPr>
          <w:b/>
          <w:sz w:val="28"/>
          <w:szCs w:val="28"/>
        </w:rPr>
        <w:t>то буде виконувати інші завдання в процесі функціонування бізнесу та які на це потрібні витрат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ератор на портальну мойку з зарплатою в 1200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ийщиків високого тиску з зарплатою в 1500грн, а на літній сезон 3 мийщики. Отже загальні витрати на працівників 108900грн за рі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трати працівникам 1089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я і реклама 18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язок і доставка пального 26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</w:rPr>
        <w:softHyphen/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рати на комунальні послуги 6384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60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Орен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378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 витрати на сирови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витрати на головні матері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8529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7643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рік ми обслужимо автомобілів на суму 7875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15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осінь - весн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6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літом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306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64D5"/>
      <w:u w:val="single"/>
    </w:rPr>
  </w:style>
  <w:style w:type="character" w:styleId="Rub">
    <w:name w:val="rub"/>
    <w:qFormat/>
    <w:rPr>
      <w:rFonts w:cs="Times New Roman"/>
    </w:rPr>
  </w:style>
  <w:style w:type="character" w:styleId="Euro">
    <w:name w:val="eur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12" w:before="96" w:after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6:00Z</dcterms:created>
  <dc:creator>Hasyk</dc:creator>
  <dc:description/>
  <cp:keywords/>
  <dc:language>en-US</dc:language>
  <cp:lastModifiedBy>Mage</cp:lastModifiedBy>
  <dcterms:modified xsi:type="dcterms:W3CDTF">2011-10-07T03:56:00Z</dcterms:modified>
  <cp:revision>2</cp:revision>
  <dc:subject/>
  <dc:title/>
</cp:coreProperties>
</file>