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Резюме</w:t>
      </w:r>
    </w:p>
    <w:p>
      <w:pPr>
        <w:pStyle w:val="Contents1"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</w:p>
    <w:p>
      <w:pPr>
        <w:pStyle w:val="Contents1"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 xml:space="preserve">Раздел </w:t>
      </w:r>
      <w:r>
        <w:rPr>
          <w:rStyle w:val="InternetLink"/>
          <w:sz w:val="28"/>
          <w:lang w:val="en-US" w:eastAsia="en-US"/>
        </w:rPr>
        <w:t>I</w:t>
      </w:r>
      <w:r>
        <w:rPr>
          <w:rStyle w:val="InternetLink"/>
          <w:sz w:val="28"/>
          <w:lang w:val="en-US" w:eastAsia="en-US"/>
        </w:rPr>
        <w:t>: «Маркетинг»</w:t>
      </w:r>
    </w:p>
    <w:p>
      <w:pPr>
        <w:pStyle w:val="Contents2"/>
        <w:rPr>
          <w:szCs w:val="22"/>
        </w:rPr>
      </w:pPr>
      <w:r>
        <w:rPr>
          <w:rStyle w:val="InternetLink"/>
        </w:rPr>
        <w:t>1 Общая характеристика услуги. Потенциальные потребители услуги</w:t>
      </w:r>
    </w:p>
    <w:p>
      <w:pPr>
        <w:pStyle w:val="Contents2"/>
        <w:rPr>
          <w:szCs w:val="22"/>
        </w:rPr>
      </w:pPr>
      <w:r>
        <w:rPr>
          <w:rStyle w:val="InternetLink"/>
        </w:rPr>
        <w:t>2 Тенденция. Маркетинговая ситуация</w:t>
      </w:r>
    </w:p>
    <w:p>
      <w:pPr>
        <w:pStyle w:val="Contents2"/>
        <w:rPr>
          <w:szCs w:val="22"/>
        </w:rPr>
      </w:pPr>
      <w:r>
        <w:rPr>
          <w:rStyle w:val="InternetLink"/>
        </w:rPr>
        <w:t>3 Конкуренты</w:t>
      </w:r>
    </w:p>
    <w:p>
      <w:pPr>
        <w:pStyle w:val="Contents2"/>
        <w:rPr>
          <w:szCs w:val="22"/>
        </w:rPr>
      </w:pPr>
      <w:r>
        <w:rPr>
          <w:rStyle w:val="InternetLink"/>
        </w:rPr>
        <w:t>4 Маркетинговая программа действий</w:t>
      </w:r>
    </w:p>
    <w:p>
      <w:pPr>
        <w:pStyle w:val="Contents1"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 xml:space="preserve">Раздел </w:t>
      </w:r>
      <w:r>
        <w:rPr>
          <w:rStyle w:val="InternetLink"/>
          <w:sz w:val="28"/>
          <w:lang w:val="en-US" w:eastAsia="en-US"/>
        </w:rPr>
        <w:t>II</w:t>
      </w:r>
      <w:r>
        <w:rPr>
          <w:rStyle w:val="InternetLink"/>
          <w:sz w:val="28"/>
          <w:lang w:val="en-US" w:eastAsia="en-US"/>
        </w:rPr>
        <w:t>: «Предприятие»</w:t>
      </w:r>
    </w:p>
    <w:p>
      <w:pPr>
        <w:pStyle w:val="Contents2"/>
        <w:rPr>
          <w:szCs w:val="22"/>
        </w:rPr>
      </w:pPr>
      <w:r>
        <w:rPr>
          <w:rStyle w:val="InternetLink"/>
        </w:rPr>
        <w:t>1 Организационно-правовая форма</w:t>
      </w:r>
    </w:p>
    <w:p>
      <w:pPr>
        <w:pStyle w:val="Contents2"/>
        <w:rPr>
          <w:szCs w:val="22"/>
        </w:rPr>
      </w:pPr>
      <w:r>
        <w:rPr>
          <w:rStyle w:val="InternetLink"/>
        </w:rPr>
        <w:t>2 Описание процесса работы ООО «Биг Пром Россия»</w:t>
      </w:r>
    </w:p>
    <w:p>
      <w:pPr>
        <w:pStyle w:val="Contents1"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 xml:space="preserve">Раздел </w:t>
      </w:r>
      <w:r>
        <w:rPr>
          <w:rStyle w:val="InternetLink"/>
          <w:sz w:val="28"/>
          <w:lang w:val="en-US" w:eastAsia="en-US"/>
        </w:rPr>
        <w:t>III</w:t>
      </w:r>
      <w:r>
        <w:rPr>
          <w:rStyle w:val="InternetLink"/>
          <w:sz w:val="28"/>
          <w:lang w:val="en-US" w:eastAsia="en-US"/>
        </w:rPr>
        <w:t>: «Финансы»</w:t>
      </w:r>
    </w:p>
    <w:p>
      <w:pPr>
        <w:pStyle w:val="Contents2"/>
        <w:rPr>
          <w:szCs w:val="22"/>
        </w:rPr>
      </w:pPr>
      <w:r>
        <w:rPr>
          <w:rStyle w:val="InternetLink"/>
        </w:rPr>
        <w:t>1 Обоснование потребности финансовых ресурсов и способы их привлечения</w:t>
      </w:r>
    </w:p>
    <w:p>
      <w:pPr>
        <w:pStyle w:val="Contents2"/>
        <w:rPr>
          <w:szCs w:val="22"/>
        </w:rPr>
      </w:pPr>
      <w:r>
        <w:rPr>
          <w:rStyle w:val="InternetLink"/>
        </w:rPr>
        <w:t>2 Прогноз финансовых результатов от реализации проекта</w:t>
      </w:r>
    </w:p>
    <w:p>
      <w:pPr>
        <w:pStyle w:val="Contents2"/>
        <w:rPr>
          <w:rStyle w:val="InternetLink"/>
          <w:color w:val="000000"/>
        </w:rPr>
      </w:pPr>
      <w:r>
        <w:rPr>
          <w:rStyle w:val="InternetLink"/>
          <w:color w:val="000000"/>
        </w:rPr>
        <w:t>3 Финансовый анализ экономических результатов проекта</w:t>
      </w:r>
    </w:p>
    <w:p>
      <w:pPr>
        <w:pStyle w:val="Contents2"/>
        <w:rPr>
          <w:szCs w:val="22"/>
        </w:rPr>
      </w:pPr>
      <w:r>
        <w:rPr>
          <w:rStyle w:val="InternetLink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зюм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Биг Пром Росс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0 136, г. Новосибирск, ул. Петрова, 125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540 051 89 1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 407 028 120 45 000 000 5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банк г. Новосибирс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ИК</w:t>
      </w:r>
      <w:r>
        <w:rPr>
          <w:color w:val="000000"/>
          <w:sz w:val="28"/>
          <w:szCs w:val="28"/>
          <w:lang w:val="en-US"/>
        </w:rPr>
        <w:t xml:space="preserve"> 045 217 82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  <w:lang w:val="en-US"/>
        </w:rPr>
        <w:t>.383/ 340 25 98 , 340 17 15, e-mail: bigdramrossia@mail.ru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/ Петров И.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бизнес-плана: создание фирмы, производящей высококачественную конкурентоспособную, по высоким технологиям гибкую упаковку под индивидуальный заказ. Под гибкой упаковкой понимается производство упаковочной ленты с красочной печа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инвестиции: в связи с тем, что было выбрано общество с ограниченной ответственностью, не требуется наличие большого капитала, достаточно суммы в размере 3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экономической эффективности проек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 окупаемости – 1,4 год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– 5 млн. 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– 1 473 690 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– 29,5 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ликвидности – 0,75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финансовой устойчивости - 2,3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инвестиции – 42,1 %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ьезные предпринимательские проекты требуют не только вложения сил и времени, но и денег. Деньги (финансовые ресурсы) могут быть как собственные (предпринимателя), так и собственные деньги фирмы, так и заемные. Вкладывать деньги в предпринимательские проекты (производственного характера, в сферу услуг и даже на финансовый рынок), значит рисковать. И риск заключается не только в недополучении желаемой выгоды, но и возможность потерять вложенные деньги частично или полностью. В любом случае предпринимательская деятельность связана с риском, который необходимо минимизировать. Одним из серьезных способов снижения риска является бизнес-пл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– это документ, в котором всесторонне анализируется внешняя обстановка (рынок, потребитель, экономика, политика, конкуренты) и подчеркиваются те риски, которые внешняя обстановка может принести. Кроме того, анализирует возможности и показывает, с какими трудностями придется столкнуться и как их преодолеть, что и в какой последовательности нужно делать для успешной реализации проекта, позволяет прогнозировать, каких экономических показателей удастся добиться при разных сценариях развит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, чем начать написание бизнес-плана, необходимо осуществить поиск бизнес-идей, которые лежат в основе предпринимательского бизнеса. Можно выделить несколько методов поиска бизнес-ид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редпринимательских газет, например «Эпиграф» и журналов для малых предпринимателей, например «Эксперт», «Деньг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ярмарок и обзор сайтов в сети Интерн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ение с успешными предпринимателями и наблюдение за конкурент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размышления и переманивание сотруд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знес-плане приводится обоснование: общеэкономическое, маркетинговое, техническое, юридическое, управленческое, экологическое и финансово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знес-план имеет следующую структуру: титульный лист, резюме, введение, 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: «маркетинг»,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: «Предприятие»,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: «Финансы», при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бизнес-план конкрет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rPr/>
      </w:pPr>
      <w:r>
        <w:rPr>
          <w:rFonts w:cs="Times New Roman"/>
          <w:color w:val="000000"/>
        </w:rPr>
        <w:t xml:space="preserve">Раздел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>: «Маркетинг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совершается общеэкономическое, политическое и маркетинговое обоснование.</w:t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1 Общая характеристика услуги. Потенциальные потребители услу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рытие фирмы, производящей гибкую упаковку из полипропилена, будет пользоваться спросом у предприятий пищевой отрасли не только города Новосибирска, но и близлежащих городов. Это касается в частности производителей семечек, кириешек, конфет, соков в пластиковых бутылках, производителей мороженого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была более понятна специфика деятельности предприятия, приведем несколько примеров. На напитках есть этикетка с надписью «</w:t>
      </w:r>
      <w:r>
        <w:rPr>
          <w:color w:val="000000"/>
          <w:sz w:val="28"/>
          <w:szCs w:val="28"/>
          <w:lang w:val="en-US"/>
        </w:rPr>
        <w:t>Coc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la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Sprite</w:t>
      </w:r>
      <w:r>
        <w:rPr>
          <w:color w:val="000000"/>
          <w:sz w:val="28"/>
          <w:szCs w:val="28"/>
        </w:rPr>
        <w:t>», «Карачинская», «</w:t>
      </w:r>
      <w:r>
        <w:rPr>
          <w:color w:val="000000"/>
          <w:sz w:val="28"/>
          <w:szCs w:val="28"/>
          <w:lang w:val="en-US"/>
        </w:rPr>
        <w:t>B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qua</w:t>
      </w:r>
      <w:r>
        <w:rPr>
          <w:color w:val="000000"/>
          <w:sz w:val="28"/>
          <w:szCs w:val="28"/>
        </w:rPr>
        <w:t>» и др., упаковка для мороженого эскимо «Магнат», «Фишка», «Джемтайм» и др. Для наглядности в приложении 1 представлены эскизы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2 Тенденция. Маркетинговая ситу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кетинговое исследование должно быть проведено перед началом деятельности компании на рынке для того, чтобы сэкономить время, сократить издержки, избежать какой либо грубой оши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, собранная на первом этапе работы, помогло определить основную стратегию нашей компании и определить долю рынка, которую намерены завоев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ился опрос 150 предприятий города Новосибирска, Омск, Томска, Новокузнецка таких как шоколадная фабрика «Сибирь», «Шоколадница», производителей мороженого «Инмарко», «Новосибхолод», «Русский холод», производителей кириешек «Сибирский берег», «Компашки», «Белочка» и др.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содержала ряд следующих вопрос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ткрывается предприятие по производству гибкой упаковки. Что для вас является определяющим для конкретного вида упаковк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честв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 какой цене вы готовы были ее приобрест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50-180 руб.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80-200 руб./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200-220 руб.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й объем заказа вы готовы были бы разместить на нашем предприятии при более удобной для вас цен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00-1 000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 000 – 2 000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2 000 и более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проса предоставлены в виде таблицы (см. табл. №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1 - Результаты опроса</w:t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5"/>
        <w:gridCol w:w="3420"/>
        <w:gridCol w:w="928"/>
        <w:gridCol w:w="928"/>
        <w:gridCol w:w="900"/>
      </w:tblGrid>
      <w:tr>
        <w:trPr>
          <w:trHeight w:val="53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просы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от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 соотношения,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,7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от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 соотношения,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отв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 соотношения,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</w:t>
            </w:r>
          </w:p>
        </w:tc>
      </w:tr>
    </w:tbl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3 Конкур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конкурентами для данного вида деятельности в городе Новосибирске являются такие предприятия как: ООО «Диамант Флекс», ЗАО «Ерматель», которые по своим требованиям отвечают требованиям предприятий такого типа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О «Ерматель» - это предприятие, которое достаточно долго существует на рынке, имеет свою клиентскую базу и индивидуальный подход к каждому клиенту. Столь долгое существование на рынке дает свой плюс в плане завоевания новых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 «Диамант Флекс» - предприятие, существующее более полу года на рынке, пытающееся переманить клиентов от производителя аналогичного типа упаковки путем снижения цены и еще не успело завоевать рынок. Именно с этим производителем наша организация начнет конкурировать в первую очеред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4 Маркетинговая программа действ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струменты маркетинга: исследования; товар; цена; методы стимулирования, не рекламного сбыта; сети сбыта; реклама; формирование и управление мнением о това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программа – это показ того, как эти инструменты будут использоваться на этапах вывода нового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маркетинг могут быть ощутимы, поэтому ниже приведена таблица средних ежемесячных расходов на маркетин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2 - </w:t>
      </w:r>
      <w:r>
        <w:rPr/>
        <w:t>Затраты на маркетинг</w:t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0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исследования;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товар;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цена;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методы стимулирования, не рекламного сбыта;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ети сбыта;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реклама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- формирование и управление мнением о това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 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 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 0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50 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 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 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5 000</w:t>
            </w:r>
          </w:p>
        </w:tc>
      </w:tr>
    </w:tbl>
    <w:p>
      <w:pPr>
        <w:pStyle w:val="Heading1"/>
        <w:keepNext w:val="false"/>
        <w:suppressAutoHyphens w:val="true"/>
        <w:spacing w:before="0" w:after="0"/>
        <w:rPr/>
      </w:pPr>
      <w:r>
        <w:rPr>
          <w:rFonts w:cs="Times New Roman"/>
          <w:color w:val="000000"/>
        </w:rPr>
        <w:t xml:space="preserve">Раздел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>: «Предприятие»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1 Организационно-правовая фо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будет носить статус общества с ограниченной ответственностью. Именно такой вид правовой формы будет самым оптимальным для нашей организации, так как он имеет ряд преимущ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ет быть основан при малом капитал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иск каждого из капиталов ограничен основным вклад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паньоны имеют одинаковые права по управлению. Это исключит различные ошибки, так как все решения по основным вопросам, связанные с управлением предприятия, будут приниматься общим собранием компаньо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арантирует непрерывность управлением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затраты на учреждение и управление ниже, чем в других общест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правовая форма – общество с ограниченной ответственностью. Участники этого общества несут ответственность по его обязательствам в пределах стоимости внесенного капитала. То есть в результате банкротства совладельцы фирмы несут ответственность в сумме, которую каждый партнер внес в уставно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организация имеет четыре учредите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еева Т.К. – 500 000 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атова С.Г. – 700 000 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усов С.П. – 400 000 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куров А.А. – 900 000 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ой капитал поделен на до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еева Т.К. – 20,00 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атова С.Г. – 28,00 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усов С.П. – 16,00 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куров А.А. – 36 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ники общества не отвечают по его обязательствам, лично принадлежащим им имуществом. Для государственной регистрации следует предоставить: заявления учредителей, учредительный договор и устав, свидетельство об уплате государственной пошл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чредительном договоре подробно регулируются взаимоотношения между участниками общества. В учредительных документах должны содержаться сведения о предмете и целях деятельности предприятия, а так же о составе участников, наименование фирмы, месте ее нахождения, размере уставного капитала и проч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е документы общества с ограниченной ответственностью имеют важное значение, так как законодательство регулирует эту организационно-правовую форму менее подробно, чем, например, акционерное общество, оставляя решение многих существенных вопросов на усмотрение участников обще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всех процедур, необходимых для регистрации предприятия, составит стоимость нематериальных актив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выдает разрешение на регистрацию в налоговой инспекции (для этого требуется предоставить уста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счета в бан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у нотариу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с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гистрация в статистическом управлении (выдается письмо о регистрации, о присвоении кодов по виду деятельности, формы собственности, адрес и проче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 учредительных документов (Устава, учредительного договора) в российской лиге адвока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заказ печати и штам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 учредителей, являющийся главным органом управления общества с ограниченной ответственностью, определяет основные направления производственного и социального развития, утверждает планы и принимает отчет об их выполнении. Прибыль подлежит распределению между учредителями после осуществления обязательных платежей в бюджет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2 Описание процесса работы ООО «Биг Пром Росс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деятельностью предприятия ведет генеральный директор, принимаемый по единогласному решению Советом учредителей. Директор носит материальную и административную ответственность за достоверность данных статистического и бухгалтерского уч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ректор совмещает функции бухгалтера, который осуществляет все расчеты с поставщиками продукции, ведет учет по товарообороту, прибыли, издержкам, рассчитывает заработную плату и составляет отче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дры и трудовые ресурсы предоставляют собой совокупность работников различных профессионально-квалифицированных групп, занятых на предприятии и входящих в его списочный состав. Это очень важный ресурс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 Все работники в зависимости от отношения к производственным процессам подразделяются на две группы: руководящий и производственный персонал. На предприятии к управляющему персоналу относятся: директор, бухгалтер, менеджер по рекламе, который должен организовывать маркетинговые исследования, менеджер по сбыт продукции, а так же прием заказов на изготовление продукции. К производственному персоналу относятся: аппаратчик-наладчик, колорист, дизайнер, резчик. Персонал фирмы предоставлен в табл.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является важнейшим стимулом для работников предприятии, поскольку выполняет воспроизводственную и стимулирующую (мотивационную)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для производственно персонала используется простая повременная оплата труда с учетом часовых тарифных ставок. Для оплаты труда директора, бухгалтера, менеджера по рекламе, менеджера продаж и приема заказов используется штатно-окладная система оплаты труда, так как их рабочий день не нормирова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center"/>
        <w:rPr/>
      </w:pPr>
      <w:r>
        <w:rPr/>
        <w:t>Таблица 3 - Персонал фирмы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62"/>
        <w:gridCol w:w="1094"/>
        <w:gridCol w:w="306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ь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челов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зароботной платы, руб./мес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галте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неджер по рекламе и маркетинговым исследования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неджер по сбыту продукции и приему заказ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алити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чик-наладчи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орис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зайне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чи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 000 + 3 000 (преми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 000 + 3 000 (преми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 000 + 3 000 (преми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 000 + 3 000 (премия)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бор персонала будет осуществляться с учетом следующих требований: наличие профессиональной подготовки и квалификации по данной специальности, наличие опыта работы по данной специальности. При подборе управляющего персонала дополнительно: знание психологии клиентов, умение работать с ними; коммуникабельность и внешние данные; знание нормативных документов, регламентирующих работу в сфере торговли и услуг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детально проработанных планов деятельности предприятия, установлено, что для успешного начала работы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детально проработанных планов деятельности предприятия, установлено, что для успешного начала работы предприятия и реализации услуг, необходимо осуществить инвестиции в размере 2 500 000 рублей. Полученные деньги будут использованы: на аренду, подготовку и содержание помещения; на закупку оборудования, необходимых вспомогательных материалов; на заработную плату сотрудников предприятия; на прочие расходы путем образования оборотного капитала на период первого года производственной деятельности. Затраты на оборотные средства и основные средства, сведены в табл. 4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center"/>
        <w:rPr/>
      </w:pPr>
      <w:r>
        <w:rPr/>
        <w:t>Таблица 4 - Затраты на основные и оборотные средства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6"/>
        <w:gridCol w:w="1080"/>
        <w:gridCol w:w="19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ед. товара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делочные материалы на ремонт помеще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веще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уль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л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ьюте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а для печати и рез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а для рез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предви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 0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0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000 0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 0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с учетом резер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300 000</w:t>
            </w:r>
          </w:p>
        </w:tc>
      </w:tr>
    </w:tbl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color w:val="000000"/>
        </w:rPr>
        <w:t xml:space="preserve">Раздел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: «Финансы»</w:t>
      </w:r>
    </w:p>
    <w:p>
      <w:pPr>
        <w:pStyle w:val="Normal"/>
        <w:suppressAutoHyphens w:val="true"/>
        <w:spacing w:lineRule="auto" w:line="360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1 Обоснование потребности финансовых ресурсов и способы их привлечения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ыдущих разделах были приведены основные статьи затрат. Поэтому по итогам каждого раздела сведем общую таблицу. (см. табл. 5)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2 Прогноз финансовых результатов от реализации проекта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ывая бизнес следует внимательно относится к товарам и услугам, предлагаемым другими фирмами. В результате подобного анализа выяснилось, что тот или иной товар и услугу можно улучшить, и эта идея легла в основу бизнес-плана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рассчитывается по формуле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 = В – З</w:t>
      </w:r>
      <w:r>
        <w:rPr>
          <w:color w:val="000000"/>
          <w:sz w:val="28"/>
          <w:szCs w:val="28"/>
          <w:vertAlign w:val="subscript"/>
        </w:rPr>
        <w:t>сб</w:t>
      </w:r>
      <w:r>
        <w:rPr>
          <w:color w:val="000000"/>
          <w:sz w:val="28"/>
          <w:szCs w:val="28"/>
        </w:rPr>
        <w:t xml:space="preserve"> - Н</w:t>
      </w:r>
      <w:r>
        <w:rPr>
          <w:color w:val="000000"/>
          <w:sz w:val="28"/>
          <w:szCs w:val="28"/>
          <w:vertAlign w:val="subscript"/>
        </w:rPr>
        <w:t>л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jc w:val="center"/>
        <w:rPr/>
      </w:pPr>
      <w:r>
        <w:rPr/>
        <w:t>Таблица 5 – Потребность финансовых ресурсов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11"/>
        <w:gridCol w:w="21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тоимость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рганизационные мероприяти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приобретение основных и оборотных средст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маркетинг на начальном этапе 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300 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315 000</w:t>
            </w:r>
          </w:p>
        </w:tc>
      </w:tr>
    </w:tbl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 w:val="false"/>
          <w:i w:val="false"/>
          <w:color w:val="000000"/>
          <w:szCs w:val="16"/>
        </w:rPr>
      </w:pPr>
      <w:r>
        <w:rPr>
          <w:rFonts w:cs="Times New Roman"/>
          <w:i w:val="false"/>
          <w:color w:val="000000"/>
          <w:szCs w:val="16"/>
        </w:rPr>
      </w:r>
    </w:p>
    <w:p>
      <w:pPr>
        <w:pStyle w:val="Heading3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Прогноз выручки (доходов)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итывать доходы конкурирующих фирм и взять за основу среднюю выручку в месяц этих фирм, то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 </w:t>
      </w:r>
      <w:r>
        <w:rPr>
          <w:color w:val="000000"/>
          <w:sz w:val="28"/>
          <w:szCs w:val="28"/>
          <w:vertAlign w:val="superscript"/>
        </w:rPr>
        <w:t>н/оптим.</w:t>
      </w:r>
      <w:r>
        <w:rPr>
          <w:color w:val="000000"/>
          <w:sz w:val="28"/>
          <w:szCs w:val="28"/>
        </w:rPr>
        <w:t xml:space="preserve"> = В </w:t>
      </w:r>
      <w:r>
        <w:rPr>
          <w:color w:val="000000"/>
          <w:sz w:val="28"/>
          <w:szCs w:val="28"/>
          <w:vertAlign w:val="superscript"/>
        </w:rPr>
        <w:t>н/оптим.</w:t>
      </w:r>
      <w:r>
        <w:rPr>
          <w:color w:val="000000"/>
          <w:sz w:val="28"/>
          <w:szCs w:val="28"/>
        </w:rPr>
        <w:t xml:space="preserve"> = 5 млн. руб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 </w:t>
      </w:r>
      <w:r>
        <w:rPr>
          <w:color w:val="000000"/>
          <w:sz w:val="28"/>
          <w:szCs w:val="28"/>
          <w:vertAlign w:val="superscript"/>
        </w:rPr>
        <w:t>н/писсим.</w:t>
      </w:r>
      <w:r>
        <w:rPr>
          <w:color w:val="000000"/>
          <w:sz w:val="28"/>
          <w:szCs w:val="28"/>
        </w:rPr>
        <w:t xml:space="preserve"> = 30-40% от В </w:t>
      </w:r>
      <w:r>
        <w:rPr>
          <w:color w:val="000000"/>
          <w:sz w:val="28"/>
          <w:szCs w:val="28"/>
          <w:vertAlign w:val="superscript"/>
        </w:rPr>
        <w:t>н/оптим</w:t>
      </w:r>
      <w:r>
        <w:rPr>
          <w:color w:val="000000"/>
          <w:sz w:val="28"/>
          <w:szCs w:val="28"/>
        </w:rPr>
        <w:t xml:space="preserve"> = 1,5 – 2 млн. руб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 </w:t>
      </w:r>
      <w:r>
        <w:rPr>
          <w:color w:val="000000"/>
          <w:sz w:val="28"/>
          <w:szCs w:val="28"/>
          <w:vertAlign w:val="superscript"/>
        </w:rPr>
        <w:t>н/реалист.</w:t>
      </w:r>
      <w:r>
        <w:rPr>
          <w:color w:val="000000"/>
          <w:sz w:val="28"/>
          <w:szCs w:val="28"/>
        </w:rPr>
        <w:t xml:space="preserve"> = 60-70 % от В </w:t>
      </w:r>
      <w:r>
        <w:rPr>
          <w:color w:val="000000"/>
          <w:sz w:val="28"/>
          <w:szCs w:val="28"/>
          <w:vertAlign w:val="superscript"/>
        </w:rPr>
        <w:t>н/оптим.</w:t>
      </w:r>
      <w:r>
        <w:rPr>
          <w:color w:val="000000"/>
          <w:sz w:val="28"/>
          <w:szCs w:val="28"/>
        </w:rPr>
        <w:t xml:space="preserve"> = 3 – 3,5 млн. руб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ы доходов по первому году работы проекта нужно предоставлять с интервалом один месяц, по второму и третьему году – с интервалом в квартал, по четвертому, пятому и т.д. – один раз в полгода. Прогноз доходов по первому году работы проекта с интервалом один месяц представлен в табл. 6.</w:t>
      </w:r>
    </w:p>
    <w:p>
      <w:pPr>
        <w:pStyle w:val="Heading3"/>
        <w:keepNext w:val="false"/>
        <w:suppressAutoHyphens w:val="true"/>
        <w:spacing w:before="0" w:after="0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огноз расходов и нало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или издержки – обобщающий термин для всех операционных расходов, таких как арендная плата, коммунальные платежи, амортизация и накладные расходы, возникающие в процессе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ы расходов могут быть тоже наиболее оптимистические, пессимистические и реалистическ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6 - Прогноз доходов по первому году работы проекта с </w:t>
      </w:r>
      <w:r>
        <w:rPr/>
        <w:t>интервалом один месяц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84"/>
        <w:gridCol w:w="2268"/>
        <w:gridCol w:w="2202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, месяц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татьи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более оптимистический прог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более пессимистический прогно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более реалистический прогноз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2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5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5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80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7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125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25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 2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275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55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 7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425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85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00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00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00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00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000 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 1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536 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072 0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ю расходы наиболее оптимистические (Р </w:t>
      </w:r>
      <w:r>
        <w:rPr>
          <w:color w:val="000000"/>
          <w:sz w:val="28"/>
          <w:szCs w:val="28"/>
          <w:vertAlign w:val="superscript"/>
        </w:rPr>
        <w:t>н/оптимис.</w:t>
      </w:r>
      <w:r>
        <w:rPr>
          <w:color w:val="000000"/>
          <w:sz w:val="28"/>
          <w:szCs w:val="28"/>
        </w:rPr>
        <w:t>), соответствуют следующие обстоятельства: арендная плата и коммунальные платежи остались на уровне тех, которые были на момент написания бизнес-плана. Стоимость приобретенных оборудования, товаров и услуг, стоимость рабочей силы, так же остались не низменными. А так же налоги (Нл) остались на уровне тех, размер которых был на уровне бизнес-пл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perscript"/>
        </w:rPr>
        <w:t>н/пессимист.</w:t>
      </w:r>
      <w:r>
        <w:rPr>
          <w:color w:val="000000"/>
          <w:sz w:val="28"/>
          <w:szCs w:val="28"/>
        </w:rPr>
        <w:t xml:space="preserve"> = 30-50% от Р </w:t>
      </w:r>
      <w:r>
        <w:rPr>
          <w:color w:val="000000"/>
          <w:sz w:val="28"/>
          <w:szCs w:val="28"/>
          <w:vertAlign w:val="superscript"/>
        </w:rPr>
        <w:t xml:space="preserve">н/оптимист. </w:t>
      </w:r>
      <w:r>
        <w:rPr>
          <w:color w:val="000000"/>
          <w:sz w:val="28"/>
          <w:szCs w:val="28"/>
        </w:rPr>
        <w:t xml:space="preserve">, Р </w:t>
      </w:r>
      <w:r>
        <w:rPr>
          <w:color w:val="000000"/>
          <w:sz w:val="28"/>
          <w:szCs w:val="28"/>
          <w:vertAlign w:val="superscript"/>
        </w:rPr>
        <w:t>н/реалист.</w:t>
      </w:r>
      <w:r>
        <w:rPr>
          <w:color w:val="000000"/>
          <w:sz w:val="28"/>
          <w:szCs w:val="28"/>
        </w:rPr>
        <w:t xml:space="preserve"> = 60-80% от Р </w:t>
      </w:r>
      <w:r>
        <w:rPr>
          <w:color w:val="000000"/>
          <w:sz w:val="28"/>
          <w:szCs w:val="28"/>
          <w:vertAlign w:val="superscript"/>
        </w:rPr>
        <w:t>н/реали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ужно учесть все очень тщательно, поэтому составляется таблица с таким же периодом, как и доходов, но более подробная. (см. табл. 7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ьной экономике рост доходов сопровождается ростом расходо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center"/>
        <w:rPr/>
      </w:pPr>
      <w:r>
        <w:rPr/>
        <w:t>Таблица 7 - Прогноз доходов по первому году работы проекта с интервалом один месяц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40"/>
        <w:gridCol w:w="1620"/>
        <w:gridCol w:w="1476"/>
        <w:gridCol w:w="1440"/>
        <w:gridCol w:w="1440"/>
        <w:gridCol w:w="1440"/>
        <w:gridCol w:w="1440"/>
        <w:gridCol w:w="144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, месяц</w:t>
            </w:r>
          </w:p>
        </w:tc>
        <w:tc>
          <w:tcPr>
            <w:tcW w:w="1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8"/>
              </w:rPr>
              <w:t>Наименование стать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ы оптимистические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ы пессимистическ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ы реалистическ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ные и основные средства и оборо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атраты на себестоимость това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ные и основные средства и оборо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ебестоимость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ные и основные средства и оборо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ебестоимость това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7 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3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8 0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4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6 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491 7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044 2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989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5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92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486 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740 3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652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06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856 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983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193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088 4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31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320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31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320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31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320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31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320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315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326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320 500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3 Финансовый анализ экономических результатов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16"/>
        </w:rPr>
      </w:pPr>
      <w:r>
        <w:rPr>
          <w:rFonts w:cs="Times New Roman"/>
          <w:i/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анализ проводят согласно финансовым показателям проекта: срок окупаемости, прибыльность предприятия, показатели финансовой устойчивости и ликвидности проекта, оценка риска и сложности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енным показателем прибыльности проекта является показатель рентабельности продаж и рентабельность инвестиц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составляет 29,5 %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инвестиций – 42,1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инансовой устойчивости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инансовой устойчивости составляет 2,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ликвидности определя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197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эффициент ликвидности составляет 0,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эффициент ликвидности не менее 0,8 ед. считается хорош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орачиваемости.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ставляет 1,4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color w:val="000000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 Ю.В., Михайловксая Л.Н., «Экономика фирмы (предприятия)», Учебное пособие. Под ред. Гусева Ю.в., Новосибирск, НГАЭ и У, 2001., 550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рлова Е.В. «Современное российское предпринимательство» - Москва, изд. Пер. и доп. 1999. ил. С-92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овцева Ф.П. Коммерческая деятельность: Учебник. – М.: ИНФРА-М, 2001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>
          <w:color w:val="000000"/>
        </w:rPr>
        <w:t xml:space="preserve">Коммерческая деятельность производственных предприятий (фирм): учебник/ под ред. О.А. Новикова, В.В. Щербакова – М. </w:t>
      </w:r>
      <w:r>
        <w:rPr>
          <w:color w:val="000000"/>
          <w:lang w:val="en-US"/>
        </w:rPr>
        <w:t>2002</w:t>
      </w:r>
      <w:r>
        <w:rPr>
          <w:color w:val="000000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орова М.А. и др. «Оценка бизнеса»/С.-Питер, </w:t>
      </w:r>
      <w:r>
        <w:rPr>
          <w:color w:val="000000"/>
          <w:sz w:val="28"/>
          <w:szCs w:val="28"/>
          <w:lang w:val="en-US"/>
        </w:rPr>
        <w:t>2003</w:t>
      </w:r>
      <w:r>
        <w:rPr>
          <w:color w:val="000000"/>
          <w:sz w:val="28"/>
          <w:szCs w:val="28"/>
        </w:rPr>
        <w:t>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в Ю.В., Михайловксая Л.Н., «Экономика фирмы (предприятия)», Учебное пособие. Под ред. Гусева Ю.в., Новосибирск, НГАЭ и У, 2001., 550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а Е.В. «Современное российское предпринимательство» - Москва,  изд. Пер. и доп. 1999. ил. С-9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овцева Ф.П. Коммерческая деятельность: Учебник. – М.: ИНФРА-М, 2000. </w:t>
      </w:r>
    </w:p>
  </w:footnote>
  <w:footnote w:id="5">
    <w:p>
      <w:pPr>
        <w:pStyle w:val="Normal"/>
        <w:ind w:left="3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8"/>
        </w:rPr>
        <w:t>Коммерческая деятельность производственных предприятий (фирм): учебник/ под ред. О.А. Новикова, В.В. Щербакова – М. 19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рова М.А. и др. «Оценка бизнеса»/С.-Питер, 19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49" w:leader="dot"/>
      </w:tabs>
      <w:spacing w:lineRule="auto" w:line="360"/>
      <w:ind w:firstLine="1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49" w:leader="dot"/>
      </w:tabs>
      <w:suppressAutoHyphens w:val="true"/>
      <w:spacing w:lineRule="auto" w:line="36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49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6:00Z</dcterms:created>
  <dc:creator>vano</dc:creator>
  <dc:description/>
  <cp:keywords/>
  <dc:language>en-US</dc:language>
  <cp:lastModifiedBy>Mage</cp:lastModifiedBy>
  <cp:lastPrinted>2006-02-21T13:18:00Z</cp:lastPrinted>
  <dcterms:modified xsi:type="dcterms:W3CDTF">2011-10-07T03:56:00Z</dcterms:modified>
  <cp:revision>2</cp:revision>
  <dc:subject/>
  <dc:title/>
</cp:coreProperties>
</file>