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2"/>
        </w:rPr>
        <w:t>Бизнес-план производственного предприятия ООО «Артпласт»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езюме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лное название:</w:t>
      </w:r>
      <w:r>
        <w:rPr>
          <w:color w:val="000000"/>
          <w:sz w:val="28"/>
          <w:szCs w:val="28"/>
        </w:rPr>
        <w:t xml:space="preserve"> Общество с ограниченной ответственностью «Арплас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окращенное название: </w:t>
      </w:r>
      <w:r>
        <w:rPr>
          <w:color w:val="000000"/>
          <w:sz w:val="28"/>
          <w:szCs w:val="28"/>
        </w:rPr>
        <w:t>ООО «Арплас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Юридический адрес: </w:t>
      </w:r>
      <w:r>
        <w:rPr>
          <w:color w:val="000000"/>
          <w:sz w:val="28"/>
          <w:szCs w:val="28"/>
        </w:rPr>
        <w:t>РФ, МО, г. Лобня, ул. Чкалова, 17, 1417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ИНН/КПП: </w:t>
      </w:r>
      <w:r>
        <w:rPr>
          <w:color w:val="000000"/>
          <w:sz w:val="28"/>
          <w:szCs w:val="28"/>
        </w:rPr>
        <w:t>7721564835/7712548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КПО/ОГРН:</w:t>
      </w:r>
      <w:r>
        <w:rPr>
          <w:color w:val="000000"/>
          <w:sz w:val="28"/>
          <w:szCs w:val="28"/>
        </w:rPr>
        <w:t xml:space="preserve"> 02842708/1027703807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рганизационно-правовая форма:</w:t>
      </w:r>
      <w:r>
        <w:rPr>
          <w:color w:val="000000"/>
          <w:sz w:val="28"/>
          <w:szCs w:val="28"/>
        </w:rPr>
        <w:t xml:space="preserve"> общество с ограниченной ответствен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орма собственности:</w:t>
      </w:r>
      <w:r>
        <w:rPr>
          <w:color w:val="000000"/>
          <w:sz w:val="28"/>
          <w:szCs w:val="28"/>
        </w:rPr>
        <w:t xml:space="preserve"> час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ид деятельности:</w:t>
      </w:r>
      <w:r>
        <w:rPr>
          <w:color w:val="000000"/>
          <w:sz w:val="28"/>
          <w:szCs w:val="28"/>
        </w:rPr>
        <w:t xml:space="preserve"> производство одноразовой посуды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мер уставного капитала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«Арпласт» занимается производством и выпуском одноразовой посуды для рынка потребителя. Задачи организации заключаются в том, чтобы, несмотря на кризис, затраты предприятия окупались, т.е. предприятие получало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е особенности нашего предприятия состоят в следующем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редприятие обладает высокой конкурентоспособностью, которая обеспечивается низкими внутрипроизводственными издержками, вследствие чего, ООО «Арпласт» может устанавливать на свою продукцию более низкие цены, при этом, не снижая качество выпускаемой продукции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фирма имеет в запасе свободные рабочие места на различные должности с гибким графиком работы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пании – производители действуют каждый на своем рыночном сегменте и имеют свои группы покупателей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ктность и удобство расположения (офис и склад на одной территории)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еребоев в поставках (правильная организация работы и эффективное использование складских помещений)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ассортимент продукции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обственного парка автомобилей (организация доставок)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условия работы с клиентами (учитываются специфика фирм, сегмент рынка и регион);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рекламной поддер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для создания предприятия будут собственные. Основными учредителями являются Смирнова К.С. и Богатов П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организация заключила договоры о поставке сырья с такими фирмами как «Омск-Полимер», «Мастер Кап» (завод «Диапазон») и «Интек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жидаемыми результатами работы нашего предприятия являются: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учка от продаж: </w:t>
      </w:r>
      <w:r>
        <w:rPr>
          <w:bCs/>
          <w:color w:val="000000"/>
          <w:sz w:val="28"/>
          <w:szCs w:val="28"/>
        </w:rPr>
        <w:t>95 551 140 руб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: 75 217 160 руб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ыль: </w:t>
      </w:r>
      <w:r>
        <w:rPr>
          <w:color w:val="000000"/>
          <w:sz w:val="28"/>
          <w:szCs w:val="26"/>
        </w:rPr>
        <w:t>16 267 184 руб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роекта: 0,18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едприятие и отрасл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собственности – част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– общество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данной правовой формы, как общество с ограниченной ответственностью, заключается в первую очередь в том, что организация может быть создана при наличии небольшого капитала. Это условие очень важно при создании небольшого предприятия, имеющего хорошую перспективу развития, а что касается партнеров по бизнесу, то риск каждого из них ограничен основным вкла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предприятие может: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упрощенный порядок ведения бухгалтерского учета и отчетности, что возможно только для малых предприятий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рименять упрощенную систему налогообложения, т.е. предусматривается замена уплаты налога на прибыль, налога на имущество, единого социального налога на единый налог, исчисляемого по результатам хозяйственной деятельности организации за налог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рма была зарегистрирована в регистрационной палате как общество с ограниченной ответственностью. Учредительным документом является устав и учредительный договор. Регистрация ООО «Арпласт» произошла 1 февраля 2009 г. Юридический адрес предприятия: РФ, МО, г. Лобня, ул. Чкалова, 17, 1417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редителями фирмы ООО «Арпласт» являются физические лица в количестве двух человек: Смирнова Ксения Сергеевна и Богатов Петр Алексееви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деятельности организации создается уставный капитал. Уставный капитал формируется из собствен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16"/>
        <w:gridCol w:w="2665"/>
      </w:tblGrid>
      <w:tr>
        <w:trPr>
          <w:cantSplit w:val="true"/>
        </w:trPr>
        <w:tc>
          <w:tcPr>
            <w:tcW w:w="3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чредитель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ля взноса в уставный капи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ООО «Арпласт»</w:t>
            </w:r>
          </w:p>
        </w:tc>
      </w:tr>
      <w:tr>
        <w:trPr>
          <w:cantSplit w:val="true"/>
        </w:trPr>
        <w:tc>
          <w:tcPr>
            <w:tcW w:w="3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 руб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% в УК</w:t>
            </w:r>
          </w:p>
        </w:tc>
      </w:tr>
      <w:tr>
        <w:trPr>
          <w:cantSplit w:val="true"/>
        </w:trPr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ирнова Ксения Сергеевна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7504000–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6</w:t>
            </w:r>
          </w:p>
        </w:tc>
      </w:tr>
      <w:tr>
        <w:trPr>
          <w:cantSplit w:val="true"/>
        </w:trPr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атов Петр Алексеевич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496000–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4</w:t>
            </w:r>
          </w:p>
        </w:tc>
      </w:tr>
      <w:tr>
        <w:trPr>
          <w:cantSplit w:val="true"/>
        </w:trPr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14000000–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ОО «Арпласт» имеет лицензию на осуществление предпринимательской деятельности (см. приложение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ОО «Арпласт» производит и поставляет на рынок разнообразную одноразовую пос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ОО «Арпласт» ставит цели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(получение прибыли, повышение рентабельности)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(пластмассовая одноразовая посуда необходима в современном мире, т. к. это и экономия средств, и удобство)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началось в конце 50-х годов прошлого века, когда американец Уильям Дарт выпустил первый в мире пластиковый одноразовый стаканчик. В 1960 году Дарт создал </w:t>
      </w:r>
      <w:r>
        <w:rPr>
          <w:color w:val="000000"/>
          <w:sz w:val="28"/>
          <w:szCs w:val="28"/>
          <w:lang w:val="en-US"/>
        </w:rPr>
        <w:t>D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ain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poration</w:t>
      </w:r>
      <w:r>
        <w:rPr>
          <w:color w:val="000000"/>
          <w:sz w:val="28"/>
          <w:szCs w:val="28"/>
        </w:rPr>
        <w:t>, которая сегодня контролирует треть американского рынка одноразовой посуды и упак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ССР с такого рода продукцией всегда были проблемы, точнее, с ее качеством и внешним видом: многие, возможно, помнят невзрачные бумажные стаканчики, которые нужно было вставлять один в другой, чтобы не просочился горячий кофе. Прочую одноразовую посуду и вовсе не выпускали. С началом перестройки, с развитием малого общепита ситуация резко изменилась: на пластиковую посуду возник спрос, ведь ее стоимость легко можно было включить в цену обслуживания.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ос быстро удовлетворили импортеры, принявшиеся поставлять итальянскую, немецкую, шведскую и финскую продукцию компаний – лидеров европейского рынка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стиковую и бумажную посуду, отвечающую европейским требованиям качества, в России начали выпускать только в середине 1990-х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й опыт и простой экономический расчет свидетельствуют, что произведенную одноразовую посуду нерентабельно транспортировать на расстояния более 2000 км. Это дало отечественным региональным производителям неплохие шансы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рочем, до кризиса 1998 года импорт отечественного производства занимал до 80% рынка. Правда, те, кто все же штамповал стаканы с тарелками, получали хорош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вода новых таможенных пошлин (сейчас доля пошлин и налогов в цене посуды доходит до 50%) в конце 90-х и в связи с кризисом поставки из Европы практически прекратились. Так или иначе, по словам экспертов, отечественные производители сейчас контролируют 85% всего профильного рынка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ый рост рынка одноразовой посуды в России наблюдался в 1993–1994 годах, в период с 2000 по 2005 год ежегодный рост составлял 20–25%. На сегодня рынок уже сформировался, рост потребления несколько снизился, но остается высоким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одноразовой посудой занимается порядка сотни компаний, причем пять-шесть держат почти половину рынка. Прежде всего, это </w:t>
      </w:r>
      <w:r>
        <w:rPr>
          <w:color w:val="000000"/>
          <w:sz w:val="28"/>
          <w:szCs w:val="28"/>
          <w:lang w:val="en-US"/>
        </w:rPr>
        <w:t>Huhtamaki</w:t>
      </w:r>
      <w:r>
        <w:rPr>
          <w:color w:val="000000"/>
          <w:sz w:val="28"/>
          <w:szCs w:val="28"/>
        </w:rPr>
        <w:t>, крупнейший производитель одноразовой посуды и упаковки в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6"/>
          <w:u w:val="single"/>
        </w:rPr>
      </w:pPr>
      <w:r>
        <w:rPr>
          <w:b/>
          <w:i/>
          <w:color w:val="000000"/>
          <w:sz w:val="28"/>
          <w:szCs w:val="26"/>
          <w:u w:val="single"/>
        </w:rPr>
        <w:t>Наименование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6"/>
          <w:u w:val="single"/>
        </w:rPr>
      </w:pPr>
      <w:r>
        <w:rPr>
          <w:b/>
          <w:i/>
          <w:color w:val="000000"/>
          <w:sz w:val="28"/>
          <w:szCs w:val="26"/>
          <w:u w:val="single"/>
        </w:rPr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Предприятие ООО «Арпласт» будет производить одноразовую пластиковую посуду: ложки, вилки, ножи, стаканы (0,2 л), тарелки.</w:t>
      </w:r>
    </w:p>
    <w:p>
      <w:pPr>
        <w:pStyle w:val="Msonormalbullet2gif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дноразовая посуда на сегодняшний день прочно закрепилась в нашем быту. Без неё уже трудно представить себе пикник, торжество, кафе, то есть любое место, где проявляются самые лучшие свойства этого типа упаковки:</w:t>
      </w:r>
    </w:p>
    <w:p>
      <w:pPr>
        <w:pStyle w:val="Msonormalbullet2gif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имические: стойкость к воде, жирам, длительным погодным воздействиям.</w:t>
      </w:r>
    </w:p>
    <w:p>
      <w:pPr>
        <w:pStyle w:val="Msonormalbullet2gif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ермические: низкая теплопроводность, следовательно, пластиковая посуда обладает термоизолирующими свойствами и, таким образом, сохраняет Ваш чай, кофе и другие продукты горячими более продолжительное время, не обжигая рук, а также помогает Вам в жаркий день наслаждаться холодным соком гораздо дольше.</w:t>
      </w:r>
    </w:p>
    <w:p>
      <w:pPr>
        <w:pStyle w:val="Msonormalbullet2gif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еханические: хорошая прочность при растяжении, изгибе и сжатии.</w:t>
      </w:r>
    </w:p>
    <w:p>
      <w:pPr>
        <w:pStyle w:val="Msonormalbullet2gif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вредность для здоровья: используемые при производстве пластики инертны и, при соблюдении условий эксплуатации, не выделяют вредных веществ при контакте с пищевыми продуктами.</w:t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Стоит также отметить удобство, лёгкость и компактность, гигиеничность (происходящая из самого названия – одноразовая, а значит – индивидуальная), современность, относительная безвредность для окружающей среды (при условии культурного использования), возможность переработки и вторичного использования.</w:t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 xml:space="preserve">Для горячих напитков, а также супов, бульонов и других блюд предпочтительнее использовать </w:t>
      </w:r>
      <w:r>
        <w:rPr>
          <w:rStyle w:val="StrongEmphasis"/>
          <w:color w:val="000000"/>
          <w:sz w:val="28"/>
          <w:szCs w:val="26"/>
        </w:rPr>
        <w:t>одноразовую посуду</w:t>
      </w:r>
      <w:r>
        <w:rPr>
          <w:color w:val="000000"/>
          <w:sz w:val="28"/>
          <w:szCs w:val="26"/>
        </w:rPr>
        <w:t xml:space="preserve"> из полипропилена, главная особенность которого – термостатичность. Посуду из этого материала, даже наполненную кипящей жидкостью, можно держать в руках, не опасаясь обжечься. Полипропиленовая посуда более прочная и подходит не только для разогрева, но и для приготовления пищи в микроволновых печах. Именно поэтому, ООО «Арпласт» будет производить одноразовые тарелки (приложение 2), ложки (приложение 3), вилки (приложение 4) и ножи (приложение 5) из полипропилена, а не других материалов.</w:t>
      </w:r>
    </w:p>
    <w:p>
      <w:pPr>
        <w:pStyle w:val="Msonormalbullet2gif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 вот стаканчики (приложение 6) будут изготавливаться из полистирола – прозрачный материал, очень прочный при сжатии и стойкий при высокой темпе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уда будет белого цвета, так как различные красители, которые добавляют в сырье, содержат химикаты, которые очень вредны для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лан маркетинга</w:t>
      </w:r>
    </w:p>
    <w:p>
      <w:pPr>
        <w:pStyle w:val="Msonormalbullet2gif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Msonormalbullet2gif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предприятия направлено на изготовление пластиковой одноразовой продукции, такие как: ложки, вилки, ножи, стаканы (0,2 л), тарелки.</w:t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одноразовой посуды сегодня может стать весьма неплохим объектом инвестиций. Правда, оно недешево и требует серьезного изучения рынка. Зато, согласно прогнозам, затраты будут вознаграждены длительным ростом рынка на 10–12% в год.</w:t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и потребителями пластиковой одноразовой посуды являются: стационарные точки общепита (не менее 50%); кейтеринг – доставка обедов (5%); фабрики-кухни, производство салатов, выпечки (3%); точки на открытом воздухе (до 20% в сезон); рестораны, кафе (до 5%); вендинговые фирмы (пока заметных объемов не потребляют); население и офисы – пикники, вечеринки и т.д. (до 25%).</w:t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я рынка, которую предприятие ООО «Арпласт» предполагает завоевать, составляет примерно 7% от всего рынка одноразовой посу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ый анализ конкур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 Компания «Аберсейт Консалтинг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Комп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осс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 Компания «Стиролплас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Анализ конкурентов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6"/>
        <w:gridCol w:w="1053"/>
        <w:gridCol w:w="1053"/>
        <w:gridCol w:w="1056"/>
        <w:gridCol w:w="2290"/>
      </w:tblGrid>
      <w:tr>
        <w:trPr>
          <w:trHeight w:val="429" w:hRule="atLeast"/>
          <w:cantSplit w:val="true"/>
        </w:trPr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Сравниваемые факторы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ООО «Арпласт»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Конкуренты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Приоритет</w:t>
            </w:r>
          </w:p>
        </w:tc>
      </w:tr>
      <w:tr>
        <w:trPr>
          <w:trHeight w:val="501" w:hRule="atLeast"/>
          <w:cantSplit w:val="true"/>
        </w:trPr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. Продукц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</w:rPr>
              <w:t>Аберсейт Консалтинг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. Цен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ООО «Арпласт», </w:t>
            </w:r>
            <w:r>
              <w:rPr>
                <w:color w:val="000000"/>
                <w:szCs w:val="28"/>
              </w:rPr>
              <w:t>«Росси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3. Количеств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Стиролпласт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. Внешний вид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Стиролпласт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. Обслуживание покупател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ООО «Арпласт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. Разнообразие ассортимент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Росси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. Место расположения продаж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ООО «Арпласт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. Методы продаж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</w:rPr>
              <w:t>Аберсейт Консалтинг», «Росси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. Формы оплат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ООО «Арпласт», </w:t>
            </w:r>
            <w:r>
              <w:rPr>
                <w:color w:val="000000"/>
                <w:szCs w:val="28"/>
              </w:rPr>
              <w:t>«Стиролпласт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. Доставка продукт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Росси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1. Стабильность продаж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ООО «Арпласт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2. Реклам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Росси»</w:t>
            </w:r>
          </w:p>
        </w:tc>
      </w:tr>
      <w:tr>
        <w:trPr>
          <w:trHeight w:val="516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Итог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«Росси»</w:t>
            </w:r>
          </w:p>
        </w:tc>
      </w:tr>
    </w:tbl>
    <w:p>
      <w:pPr>
        <w:pStyle w:val="Msonormalbullet2gif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проведения анализа рынка конкурентов, выяснилось, что главным конкурентом в области производства одноразовой пластиковой посуды является компания «Росси». Наше предприятие, ООО «Арпласт», сделало определенные выводы и разработало стратегию маркетинга.</w:t>
      </w:r>
    </w:p>
    <w:p>
      <w:pPr>
        <w:pStyle w:val="Msonormalbullet2gif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омпонентами стратегии маркетинга является принятие решений по следующим параметрам бизнеса:</w:t>
      </w:r>
    </w:p>
    <w:p>
      <w:pPr>
        <w:pStyle w:val="Msonormalbullet2gif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изводимой продукции</w:t>
      </w:r>
    </w:p>
    <w:p>
      <w:pPr>
        <w:pStyle w:val="Msonormalbullet2gif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образование (формирование цен на продукцию)</w:t>
      </w:r>
    </w:p>
    <w:p>
      <w:pPr>
        <w:pStyle w:val="Msonormalbullet2gif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и продвижение продукции</w:t>
      </w:r>
    </w:p>
    <w:p>
      <w:pPr>
        <w:pStyle w:val="Msonormalbullet3gif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быт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этих параметров возможно только при эффективном использовании и профессиональном сочетании всех инструментов маркетинга.</w:t>
      </w:r>
    </w:p>
    <w:p>
      <w:pPr>
        <w:pStyle w:val="21"/>
        <w:ind w:firstLine="709"/>
        <w:rPr/>
      </w:pPr>
      <w:r>
        <w:rPr>
          <w:color w:val="000000"/>
          <w:sz w:val="28"/>
          <w:szCs w:val="28"/>
        </w:rPr>
        <w:t>Политика маркетинга предприятия будет ориентирована на избежание спада в сбыте, увеличение конкурентоспособности, получение максимальной прибыли, но с тем расчётом, чтобы цена товара была приемлемой для наших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овая стратегия ООО «Арпласт» основана на издержках и норме прибыли, то есть цены определяются, с учетом издержек производства, обслуживания и накладных расходов и затем добавляя желаемую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ыт продукции является не самым сложным, но самым важным звеном в бизне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а продукция будет поступать на продажу в близлежащие точки общепита, оптовые базы и летние кафе, с которыми у нас заключены контракты. Эти объекты находятся в центре города, что обеспечит стабильный спрос на нашу продукцию. В дальнейшем мы будем добиваться постоянного роста объёмов продаж за счёт расширения районов сбыта.</w:t>
      </w:r>
    </w:p>
    <w:p>
      <w:pPr>
        <w:pStyle w:val="21"/>
        <w:ind w:firstLine="709"/>
        <w:rPr/>
      </w:pPr>
      <w:r>
        <w:rPr>
          <w:color w:val="000000"/>
          <w:sz w:val="28"/>
          <w:szCs w:val="28"/>
        </w:rPr>
        <w:t>И все же привлечение новых покупателей является очень важной задачей, ведь ООО «Арпласт» – это новое предприятие. Для продвижения продукции на рынке необходима реклама.</w:t>
      </w:r>
    </w:p>
    <w:p>
      <w:pPr>
        <w:pStyle w:val="21"/>
        <w:tabs>
          <w:tab w:val="clear" w:pos="708"/>
          <w:tab w:val="left" w:pos="1418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418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Расходы на рекламу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3688"/>
      </w:tblGrid>
      <w:tr>
        <w:trPr>
          <w:cantSplit w:val="true"/>
        </w:trPr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рекламы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проекта в год (руб.)</w:t>
            </w:r>
          </w:p>
        </w:tc>
      </w:tr>
      <w:tr>
        <w:trPr>
          <w:cantSplit w:val="true"/>
        </w:trPr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ренда рекламных щитов на территории г. Лобня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000</w:t>
            </w:r>
          </w:p>
        </w:tc>
      </w:tr>
      <w:tr>
        <w:trPr>
          <w:cantSplit w:val="true"/>
        </w:trPr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ие листовок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000</w:t>
            </w:r>
          </w:p>
        </w:tc>
      </w:tr>
      <w:tr>
        <w:trPr>
          <w:cantSplit w:val="true"/>
        </w:trPr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клама в интернете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</w:t>
            </w:r>
          </w:p>
        </w:tc>
      </w:tr>
      <w:tr>
        <w:trPr>
          <w:cantSplit w:val="true"/>
        </w:trPr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1418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5000</w:t>
            </w:r>
          </w:p>
        </w:tc>
      </w:tr>
    </w:tbl>
    <w:p>
      <w:pPr>
        <w:pStyle w:val="21"/>
        <w:tabs>
          <w:tab w:val="clear" w:pos="708"/>
          <w:tab w:val="left" w:pos="1418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ция будет изготавливаться на вновь создаваемом предприятии ООО «Арплас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рье и материалы будут закупаться у таких организаций как «Омск-Полимер» и «Мастер Кап», с которыми мы заключили договоры во время открытия нашего предприятия. Эти фирмы долгое время находятся на рынке и у них есть свое почетно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производства будет арендовано помещение, а закупка оборудования будет производиться за свой 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, необходимые для создания, работы и дальнейшего развития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Расчет капитальных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затраты складываются из затрат на приобретение, транспортировку и монтаж оборудования, ВТ, транспортных средств, стоимости зданий и прочих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стоимости оборудования можно представить в виде следующей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Расчет стоимости оборудования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877"/>
        <w:gridCol w:w="1081"/>
        <w:gridCol w:w="1321"/>
        <w:gridCol w:w="1796"/>
        <w:gridCol w:w="1614"/>
      </w:tblGrid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орудова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ук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за единиц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траты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ранспорт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таж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едини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.</w:t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. Технологическ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Экструде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89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8950</w:t>
            </w:r>
          </w:p>
        </w:tc>
      </w:tr>
      <w:tr>
        <w:trPr>
          <w:trHeight w:val="300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Термоформовочные машин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4000</w:t>
            </w:r>
          </w:p>
        </w:tc>
      </w:tr>
      <w:tr>
        <w:trPr>
          <w:trHeight w:val="525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 Компрессо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2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6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600</w:t>
            </w:r>
          </w:p>
        </w:tc>
      </w:tr>
      <w:tr>
        <w:trPr>
          <w:trHeight w:val="525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 Пресс-форм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2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1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71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8550</w:t>
            </w:r>
          </w:p>
        </w:tc>
      </w:tr>
      <w:tr>
        <w:trPr>
          <w:trHeight w:val="525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. Вычислител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ехни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Компьюте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100</w:t>
            </w:r>
          </w:p>
        </w:tc>
      </w:tr>
      <w:tr>
        <w:trPr>
          <w:trHeight w:val="420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. Транспорт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редств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Автомобиль «Газ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9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850</w:t>
            </w:r>
          </w:p>
        </w:tc>
      </w:tr>
      <w:tr>
        <w:trPr>
          <w:trHeight w:val="510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. Прочие основные средств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: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56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6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в месяц = 500 кв. м * 1 400 руб. = 700 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в год = 700 000 * 12 = 8 40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транспортировку и монтаж принимаются 5% от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капитальных затрат или стоимость основных производственных фондов будет рав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 кап. = С обор. + С трансп. + С прочих о.ф. = </w:t>
      </w:r>
      <w:r>
        <w:rPr>
          <w:color w:val="000000"/>
          <w:sz w:val="28"/>
          <w:szCs w:val="28"/>
        </w:rPr>
        <w:t>4 516 05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Расчет производственн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ном = (Дк – Двых – Дпр) х Тсм х Ксм.=249*7*2=3486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ем = 12 мес*5 часов=60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 эфф.= Фном – Фрем = 3486 – 60 = 3426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= Нпроизв.* Фэфф * Кол-в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тарелок</w:t>
      </w:r>
      <w:r>
        <w:rPr>
          <w:color w:val="000000"/>
          <w:sz w:val="28"/>
          <w:szCs w:val="28"/>
        </w:rPr>
        <w:t xml:space="preserve"> = 18000*3426*1=61 668 000 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стаканы</w:t>
      </w:r>
      <w:r>
        <w:rPr>
          <w:color w:val="000000"/>
          <w:sz w:val="28"/>
          <w:szCs w:val="28"/>
        </w:rPr>
        <w:t xml:space="preserve"> = 20000*3426*1=68 520 000 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вилки</w:t>
      </w:r>
      <w:r>
        <w:rPr>
          <w:color w:val="000000"/>
          <w:sz w:val="28"/>
          <w:szCs w:val="28"/>
        </w:rPr>
        <w:t xml:space="preserve"> = 21000 * 3426 *1= 71 946 000 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ложки</w:t>
      </w:r>
      <w:r>
        <w:rPr>
          <w:color w:val="000000"/>
          <w:sz w:val="28"/>
          <w:szCs w:val="28"/>
        </w:rPr>
        <w:t xml:space="preserve"> = 21000 * 3426 *1= 71 946 000 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ножи</w:t>
      </w:r>
      <w:r>
        <w:rPr>
          <w:color w:val="000000"/>
          <w:sz w:val="28"/>
          <w:szCs w:val="28"/>
        </w:rPr>
        <w:t xml:space="preserve"> = 21000 * 3426 *1= 71 946 000 шту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Расчет производствен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программа на год представлена в таблице №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5. Производственная программа на год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80"/>
        <w:gridCol w:w="1845"/>
        <w:gridCol w:w="1431"/>
        <w:gridCol w:w="2010"/>
      </w:tblGrid>
      <w:tr>
        <w:trPr>
          <w:trHeight w:val="392" w:hRule="atLeast"/>
          <w:cantSplit w:val="true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родукци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услуг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Количество, штук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за единиц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ук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</w:tr>
      <w:tr>
        <w:trPr>
          <w:trHeight w:val="534" w:hRule="atLeast"/>
          <w:cantSplit w:val="true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две смен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год</w:t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арел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668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667200</w:t>
            </w:r>
          </w:p>
        </w:tc>
      </w:tr>
      <w:tr>
        <w:trPr>
          <w:trHeight w:val="450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акан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20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241200</w:t>
            </w:r>
          </w:p>
        </w:tc>
      </w:tr>
      <w:tr>
        <w:trPr>
          <w:trHeight w:val="435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ож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946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547580</w:t>
            </w:r>
          </w:p>
        </w:tc>
      </w:tr>
      <w:tr>
        <w:trPr>
          <w:trHeight w:val="450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ил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946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547580</w:t>
            </w:r>
          </w:p>
        </w:tc>
      </w:tr>
      <w:tr>
        <w:trPr>
          <w:trHeight w:val="537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ж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946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54758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5551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Расчет потребности в материа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ую потребность в сырье и материалах и затраты на них можно представить в табли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Расчет </w:t>
      </w:r>
      <w:r>
        <w:rPr/>
        <w:t>материальных затрат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88"/>
        <w:gridCol w:w="1283"/>
        <w:gridCol w:w="1918"/>
      </w:tblGrid>
      <w:tr>
        <w:trPr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 Наименование материалов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личество(кг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мат=Нр.*Впрод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Цена (руб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Ц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Стоимость материалов (руб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 х Ц</w:t>
            </w:r>
          </w:p>
        </w:tc>
      </w:tr>
      <w:tr>
        <w:trPr>
          <w:trHeight w:val="360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 </w:t>
            </w:r>
            <w:r>
              <w:rPr>
                <w:color w:val="000000"/>
                <w:szCs w:val="28"/>
                <w:u w:val="single"/>
              </w:rPr>
              <w:t>Для тарелок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мерная пленка из полипропиле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005 кг*61668000 шт.=3083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33600</w:t>
            </w:r>
          </w:p>
        </w:tc>
      </w:tr>
      <w:tr>
        <w:trPr>
          <w:trHeight w:val="480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2. </w:t>
            </w:r>
            <w:r>
              <w:rPr>
                <w:color w:val="000000"/>
                <w:szCs w:val="28"/>
                <w:u w:val="single"/>
              </w:rPr>
              <w:t>Для стаканчиков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мерная пленка из полистирол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004 кг*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68520000 шт.=2740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668800</w:t>
            </w:r>
          </w:p>
        </w:tc>
      </w:tr>
      <w:tr>
        <w:trPr>
          <w:trHeight w:val="58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3. </w:t>
            </w:r>
            <w:r>
              <w:rPr>
                <w:color w:val="000000"/>
                <w:szCs w:val="28"/>
                <w:u w:val="single"/>
              </w:rPr>
              <w:t>Для ложек, вилок, ножей:</w:t>
            </w:r>
            <w:r>
              <w:rPr>
                <w:color w:val="000000"/>
                <w:szCs w:val="28"/>
              </w:rPr>
              <w:t xml:space="preserve"> полимерная пленка из полипропилен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(0,002 кг*71946000 шт.)*3=43177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67040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Всего основ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атериалов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01409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39467520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атериальные затраты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66880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49334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) Расчет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ебестоимости продукции рассчитывается исходя из материальных затрат, затрат на оплату труда, отчисления на социальные нужды, Амортизации основных средств и прочи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Себестоимость планового выпуска продукци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93"/>
        <w:gridCol w:w="1347"/>
        <w:gridCol w:w="1291"/>
        <w:gridCol w:w="1291"/>
        <w:gridCol w:w="1291"/>
        <w:gridCol w:w="1170"/>
      </w:tblGrid>
      <w:tr>
        <w:trPr>
          <w:trHeight w:val="673" w:hRule="atLeast"/>
          <w:cantSplit w:val="true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ы затра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е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канчи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ж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л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ж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</w:tr>
      <w:tr>
        <w:trPr>
          <w:trHeight w:val="60" w:hRule="atLeast"/>
          <w:cantSplit w:val="true"/>
        </w:trPr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а (руб.)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Материальные затраты (– отходы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основные материал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366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668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56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56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56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470520</w:t>
            </w:r>
          </w:p>
        </w:tc>
      </w:tr>
      <w:tr>
        <w:trPr>
          <w:trHeight w:val="6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прочие материальные затра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33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337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337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337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33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66880</w:t>
            </w:r>
          </w:p>
        </w:tc>
      </w:tr>
      <w:tr>
        <w:trPr>
          <w:trHeight w:val="885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материальные затрат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099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402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90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90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90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337400</w:t>
            </w:r>
          </w:p>
        </w:tc>
      </w:tr>
      <w:tr>
        <w:trPr>
          <w:trHeight w:val="6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. Затраты на оплату труд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31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3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3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3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3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65600</w:t>
            </w:r>
          </w:p>
        </w:tc>
      </w:tr>
      <w:tr>
        <w:trPr>
          <w:trHeight w:val="6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. Отчисления на социальные нужды (ЕСН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01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011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011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011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011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5056</w:t>
            </w:r>
          </w:p>
        </w:tc>
      </w:tr>
      <w:tr>
        <w:trPr>
          <w:trHeight w:val="108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. Затраты на амортизацию основных средст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8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8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8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8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88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94104</w:t>
            </w:r>
          </w:p>
        </w:tc>
      </w:tr>
      <w:tr>
        <w:trPr>
          <w:trHeight w:val="3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. Проч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арендная плат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0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0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0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0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0000</w:t>
            </w:r>
          </w:p>
        </w:tc>
      </w:tr>
      <w:tr>
        <w:trPr>
          <w:trHeight w:val="60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затраты на рекламу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00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рочих расход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1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1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1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1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1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05000</w:t>
            </w:r>
          </w:p>
        </w:tc>
      </w:tr>
      <w:tr>
        <w:trPr>
          <w:trHeight w:val="69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себестоимость продук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85928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16208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05008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05008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05008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217160</w:t>
            </w:r>
          </w:p>
        </w:tc>
      </w:tr>
      <w:tr>
        <w:trPr>
          <w:trHeight w:val="645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бестоимость единицы продукци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сновании рассчитанной себестоимости единицы продукции определяется оптовая цена з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а единицы продукции = Себестоимость + Прибыль </w:t>
      </w:r>
      <w:r>
        <w:rPr>
          <w:color w:val="000000"/>
          <w:sz w:val="28"/>
          <w:vertAlign w:val="subscript"/>
        </w:rPr>
        <w:t>нормат.</w:t>
      </w:r>
      <w:r>
        <w:rPr>
          <w:color w:val="000000"/>
          <w:sz w:val="28"/>
        </w:rPr>
        <w:t>(25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а </w:t>
      </w:r>
      <w:r>
        <w:rPr>
          <w:color w:val="000000"/>
          <w:sz w:val="28"/>
          <w:vertAlign w:val="subscript"/>
        </w:rPr>
        <w:t xml:space="preserve">тарелок </w:t>
      </w:r>
      <w:r>
        <w:rPr>
          <w:color w:val="000000"/>
          <w:sz w:val="28"/>
        </w:rPr>
        <w:t>= 0,32+0,32*25% = 0,32+0,08 = 0,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а </w:t>
      </w:r>
      <w:r>
        <w:rPr>
          <w:color w:val="000000"/>
          <w:sz w:val="28"/>
          <w:vertAlign w:val="subscript"/>
        </w:rPr>
        <w:t xml:space="preserve">стаканчиков </w:t>
      </w:r>
      <w:r>
        <w:rPr>
          <w:color w:val="000000"/>
          <w:sz w:val="28"/>
        </w:rPr>
        <w:t>= 0,25+0,25*25% = 0,25+0,06 = 0,3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а </w:t>
      </w:r>
      <w:r>
        <w:rPr>
          <w:color w:val="000000"/>
          <w:sz w:val="28"/>
          <w:vertAlign w:val="subscript"/>
        </w:rPr>
        <w:t xml:space="preserve">ложек </w:t>
      </w:r>
      <w:r>
        <w:rPr>
          <w:color w:val="000000"/>
          <w:sz w:val="28"/>
        </w:rPr>
        <w:t>= 0,18+0,18*25% = 0,18+0,5 = 0,2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а </w:t>
      </w:r>
      <w:r>
        <w:rPr>
          <w:color w:val="000000"/>
          <w:sz w:val="28"/>
          <w:vertAlign w:val="subscript"/>
        </w:rPr>
        <w:t xml:space="preserve">вилок </w:t>
      </w:r>
      <w:r>
        <w:rPr>
          <w:color w:val="000000"/>
          <w:sz w:val="28"/>
        </w:rPr>
        <w:t>= 0,18+0,18*25% = 0,18+0,5 = 0,2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на </w:t>
      </w:r>
      <w:r>
        <w:rPr>
          <w:color w:val="000000"/>
          <w:sz w:val="28"/>
          <w:vertAlign w:val="subscript"/>
        </w:rPr>
        <w:t xml:space="preserve">ножей </w:t>
      </w:r>
      <w:r>
        <w:rPr>
          <w:color w:val="000000"/>
          <w:sz w:val="28"/>
        </w:rPr>
        <w:t>= 0,18+0,18*25% = 0,18+0,5 = 0,2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ОО «Арпласт» ведет свою деятельность на основе Федерального закона «Об обществах с ограниченной ответственностью» и Гражданским кодексом РФ. Учредительными документами ООО служат учредительный договор и устав об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занимается общим руководством предприятия, кадрами, заключает договоры на поставку сырья и материалов, отвечает за поставку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 ведет учет, отчетность и всю финансов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 осуществляет разработку технологии изготовления продукции и организацию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бочие выполняют основные работы по изготовлению продукции, а именно работу на ста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найма и отбора сотрудников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изм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циплина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совестность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стность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сть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п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плата рабочих производится по окладно-премиальной форме оплаты труда. Премии равны 20% от основной заработной платы. Оплата труда руководителей, специалистов и служащих производится на основании должностного оклада, утверждаемого руководителем нашего предприятия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предприятия двусменны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мена с 7:00 до 15:00, перерыв с 10:30 до 11:3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мена с 15:00 до 23:00, перерыв с 18:30 до 19:30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же предприятие ООО «Арпласт» предусматривает дополнительные рабочие места для студентов начального профессионального образования, инвалидов и людей, которые зарегистрированы в центрах занятости. Для студентов будет создан гибкий график работы, не мешающий обучению в колледж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 Численность руководителей, специалистов и служащих и их предполагаемый фонд заработной платы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10"/>
        <w:gridCol w:w="1013"/>
        <w:gridCol w:w="1244"/>
        <w:gridCol w:w="930"/>
        <w:gridCol w:w="1176"/>
        <w:gridCol w:w="1731"/>
        <w:gridCol w:w="1147"/>
      </w:tblGrid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 / 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яч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ла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месяцев рабо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ямой фонд заработной пл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й фонд зарпл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н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рпл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.)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3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6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56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Бухгалте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8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8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4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бочи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0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00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зчик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6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92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офе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2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64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рщиц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0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адчик оборуд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2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20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380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76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65600</w:t>
            </w:r>
          </w:p>
        </w:tc>
      </w:tr>
    </w:tbl>
    <w:p>
      <w:pPr>
        <w:pStyle w:val="Normal"/>
        <w:tabs>
          <w:tab w:val="clear" w:pos="708"/>
          <w:tab w:val="left" w:pos="94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фонд заработной платы всего персонала равен сумме фондов заработной платы рабочих, руководителей, специалистов и служащих.</w:t>
      </w:r>
    </w:p>
    <w:p>
      <w:pPr>
        <w:pStyle w:val="Normal"/>
        <w:tabs>
          <w:tab w:val="clear" w:pos="708"/>
          <w:tab w:val="left" w:pos="9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</w:t>
      </w:r>
      <w:r>
        <w:rPr>
          <w:color w:val="000000"/>
          <w:sz w:val="28"/>
          <w:szCs w:val="28"/>
          <w:vertAlign w:val="subscript"/>
        </w:rPr>
        <w:t xml:space="preserve"> общий</w:t>
      </w:r>
      <w:r>
        <w:rPr>
          <w:color w:val="000000"/>
          <w:sz w:val="28"/>
          <w:szCs w:val="28"/>
        </w:rPr>
        <w:t xml:space="preserve"> = 7 365 600 руб.</w:t>
      </w:r>
    </w:p>
    <w:p>
      <w:pPr>
        <w:pStyle w:val="Normal"/>
        <w:tabs>
          <w:tab w:val="clear" w:pos="708"/>
          <w:tab w:val="left" w:pos="94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6"/>
          <w:u w:val="single"/>
        </w:rPr>
      </w:pPr>
      <w:r>
        <w:rPr>
          <w:b/>
          <w:i/>
          <w:color w:val="000000"/>
          <w:sz w:val="28"/>
          <w:szCs w:val="26"/>
          <w:u w:val="single"/>
        </w:rPr>
        <w:t>Оценка рис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6"/>
          <w:u w:val="single"/>
        </w:rPr>
      </w:pPr>
      <w:r>
        <w:rPr>
          <w:b/>
          <w:i/>
          <w:color w:val="000000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развитии дела неизбежно возникают трудности, и приходится рисковать. В процессе деятельности предприятие может столкнуться 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i/>
          <w:iCs/>
          <w:color w:val="000000"/>
          <w:sz w:val="28"/>
          <w:szCs w:val="26"/>
        </w:rPr>
        <w:t>Общегосударственные риски:</w:t>
      </w:r>
    </w:p>
    <w:p>
      <w:pPr>
        <w:pStyle w:val="Style20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иски, связанные с изменением в налоговом регулировании и колебанием валютных курсов.</w:t>
      </w:r>
    </w:p>
    <w:p>
      <w:pPr>
        <w:pStyle w:val="Style20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Финансово-экономический кризис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6"/>
        </w:rPr>
      </w:pPr>
      <w:r>
        <w:rPr>
          <w:i/>
          <w:iCs/>
          <w:color w:val="000000"/>
          <w:sz w:val="28"/>
          <w:szCs w:val="26"/>
        </w:rPr>
        <w:t>Коммерческие риски: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к, связанный с реализацией товара.</w:t>
      </w:r>
    </w:p>
    <w:p>
      <w:pPr>
        <w:pStyle w:val="Style20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ранспортный риск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иск, связанный с приемкой товара покупателем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нижение покупательской способности населения.</w:t>
      </w:r>
    </w:p>
    <w:p>
      <w:pPr>
        <w:pStyle w:val="TextBody"/>
        <w:numPr>
          <w:ilvl w:val="0"/>
          <w:numId w:val="9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изкий уровень юридической поддержки процесса принимаемых управленческих решений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Финансовые риски:</w:t>
      </w:r>
    </w:p>
    <w:p>
      <w:pPr>
        <w:pStyle w:val="TextBody"/>
        <w:numPr>
          <w:ilvl w:val="0"/>
          <w:numId w:val="4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платежеспособность партнеров;</w:t>
      </w:r>
    </w:p>
    <w:p>
      <w:pPr>
        <w:pStyle w:val="TextBody"/>
        <w:numPr>
          <w:ilvl w:val="0"/>
          <w:numId w:val="4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ожности с возвратом кредитов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достаточность средств для закупки сырья</w:t>
      </w:r>
    </w:p>
    <w:p>
      <w:pPr>
        <w:pStyle w:val="Style20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Маркетинговые риски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>наличие конкуренции сфере производства одноразовой посуды.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>невысокий уровень дизайнерской обработки рекламной компании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ы снижения риско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ведение маркетинговых исследований требований потребителей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нообразие финансовых схем организации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формировании ценовой политики учитывать платежеспособность потенциальных покупателей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истематически изучать рынок продукции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ьзовать сырье во вторичное производство</w:t>
      </w:r>
    </w:p>
    <w:p>
      <w:pPr>
        <w:pStyle w:val="Style20"/>
        <w:shd w:fill="FFFFFF" w:val="clear"/>
        <w:tabs>
          <w:tab w:val="clear" w:pos="708"/>
          <w:tab w:val="left" w:pos="389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Финансовый план и стратегия финанс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й план предприятия ООО «Арпласт» обобщает материалы, полученные в результате всей предыдущей работы, и представляет их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 Расчет балансовой и чистой прибыли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3125"/>
      </w:tblGrid>
      <w:tr>
        <w:trPr>
          <w:cantSplit w:val="true"/>
        </w:trPr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казател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Сумма (руб.)</w:t>
            </w:r>
          </w:p>
        </w:tc>
      </w:tr>
      <w:tr>
        <w:trPr>
          <w:cantSplit w:val="true"/>
        </w:trPr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ручка от реализации продукци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bCs/>
                <w:color w:val="000000"/>
                <w:szCs w:val="28"/>
              </w:rPr>
              <w:t>95551140</w:t>
            </w:r>
          </w:p>
        </w:tc>
      </w:tr>
      <w:tr>
        <w:trPr>
          <w:cantSplit w:val="true"/>
        </w:trPr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Полная себестоимость продукци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8"/>
              </w:rPr>
              <w:t>75217160</w:t>
            </w:r>
          </w:p>
        </w:tc>
      </w:tr>
      <w:tr>
        <w:trPr>
          <w:cantSplit w:val="true"/>
        </w:trPr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быль от продаж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8"/>
              </w:rPr>
              <w:t>20333980</w:t>
            </w:r>
          </w:p>
        </w:tc>
      </w:tr>
      <w:tr>
        <w:trPr>
          <w:cantSplit w:val="true"/>
        </w:trPr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 на прибыль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66796</w:t>
            </w:r>
          </w:p>
        </w:tc>
      </w:tr>
      <w:tr>
        <w:trPr>
          <w:cantSplit w:val="true"/>
        </w:trPr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Чистая прибыль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2671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от продаж = Выручка от реализации – Полная себе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быль от продаж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 xml:space="preserve">95551140 – </w:t>
      </w:r>
      <w:r>
        <w:rPr>
          <w:color w:val="000000"/>
          <w:sz w:val="28"/>
          <w:szCs w:val="28"/>
        </w:rPr>
        <w:t>75217160 = 203339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Чистая прибыль = Прибыль балансовая – Налог на прибыль (2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Чистая прибыль</w:t>
      </w:r>
      <w:r>
        <w:rPr>
          <w:color w:val="000000"/>
          <w:sz w:val="28"/>
          <w:szCs w:val="26"/>
        </w:rPr>
        <w:t xml:space="preserve"> = </w:t>
      </w:r>
      <w:r>
        <w:rPr>
          <w:color w:val="000000"/>
          <w:sz w:val="28"/>
          <w:szCs w:val="28"/>
        </w:rPr>
        <w:t>20333980–20333980*20%=1626718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общая = (П. </w:t>
      </w:r>
      <w:r>
        <w:rPr>
          <w:color w:val="000000"/>
          <w:sz w:val="28"/>
          <w:szCs w:val="28"/>
          <w:vertAlign w:val="subscript"/>
        </w:rPr>
        <w:t>бал.</w:t>
      </w:r>
      <w:r>
        <w:rPr>
          <w:color w:val="000000"/>
          <w:sz w:val="28"/>
          <w:szCs w:val="28"/>
        </w:rPr>
        <w:t xml:space="preserve">/(С </w:t>
      </w:r>
      <w:r>
        <w:rPr>
          <w:color w:val="000000"/>
          <w:sz w:val="28"/>
          <w:szCs w:val="28"/>
          <w:vertAlign w:val="subscript"/>
        </w:rPr>
        <w:t xml:space="preserve">опф. </w:t>
      </w:r>
      <w:r>
        <w:rPr>
          <w:color w:val="000000"/>
          <w:sz w:val="28"/>
          <w:szCs w:val="28"/>
        </w:rPr>
        <w:t xml:space="preserve">+С </w:t>
      </w:r>
      <w:r>
        <w:rPr>
          <w:color w:val="000000"/>
          <w:sz w:val="28"/>
          <w:szCs w:val="28"/>
          <w:vertAlign w:val="subscript"/>
        </w:rPr>
        <w:t>норм.об.ср.</w:t>
      </w:r>
      <w:r>
        <w:rPr>
          <w:color w:val="000000"/>
          <w:sz w:val="28"/>
          <w:szCs w:val="28"/>
        </w:rPr>
        <w:t>))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 </w:t>
      </w:r>
      <w:r>
        <w:rPr>
          <w:color w:val="000000"/>
          <w:sz w:val="28"/>
          <w:szCs w:val="28"/>
          <w:vertAlign w:val="subscript"/>
        </w:rPr>
        <w:t>об. ср</w:t>
      </w:r>
      <w:r>
        <w:rPr>
          <w:color w:val="000000"/>
          <w:sz w:val="28"/>
          <w:szCs w:val="28"/>
        </w:rPr>
        <w:t xml:space="preserve">. = Н </w:t>
      </w:r>
      <w:r>
        <w:rPr>
          <w:color w:val="000000"/>
          <w:sz w:val="28"/>
          <w:szCs w:val="28"/>
          <w:vertAlign w:val="subscript"/>
        </w:rPr>
        <w:t>пр. зап</w:t>
      </w:r>
      <w:r>
        <w:rPr>
          <w:color w:val="000000"/>
          <w:sz w:val="28"/>
          <w:szCs w:val="28"/>
        </w:rPr>
        <w:t xml:space="preserve">. + Н </w:t>
      </w:r>
      <w:r>
        <w:rPr>
          <w:color w:val="000000"/>
          <w:sz w:val="28"/>
          <w:szCs w:val="28"/>
          <w:vertAlign w:val="subscript"/>
        </w:rPr>
        <w:t>г.п.</w:t>
      </w:r>
      <w:r>
        <w:rPr>
          <w:color w:val="000000"/>
          <w:sz w:val="28"/>
          <w:szCs w:val="28"/>
        </w:rPr>
        <w:t xml:space="preserve"> + Н </w:t>
      </w:r>
      <w:r>
        <w:rPr>
          <w:color w:val="000000"/>
          <w:sz w:val="28"/>
          <w:szCs w:val="28"/>
          <w:vertAlign w:val="subscript"/>
        </w:rPr>
        <w:t>нзп.</w:t>
      </w:r>
      <w:r>
        <w:rPr>
          <w:color w:val="000000"/>
          <w:sz w:val="28"/>
          <w:szCs w:val="28"/>
        </w:rPr>
        <w:t xml:space="preserve"> + Н </w:t>
      </w:r>
      <w:r>
        <w:rPr>
          <w:color w:val="000000"/>
          <w:sz w:val="28"/>
          <w:szCs w:val="28"/>
          <w:vertAlign w:val="subscript"/>
        </w:rPr>
        <w:t>прочих об. 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 </w:t>
      </w:r>
      <w:r>
        <w:rPr>
          <w:b/>
          <w:color w:val="000000"/>
          <w:sz w:val="28"/>
          <w:szCs w:val="28"/>
          <w:vertAlign w:val="subscript"/>
        </w:rPr>
        <w:t>пр. зап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= Р </w:t>
      </w:r>
      <w:r>
        <w:rPr>
          <w:color w:val="000000"/>
          <w:sz w:val="28"/>
          <w:szCs w:val="28"/>
          <w:vertAlign w:val="subscript"/>
        </w:rPr>
        <w:t>ср.сут</w:t>
      </w:r>
      <w:r>
        <w:rPr>
          <w:color w:val="000000"/>
          <w:sz w:val="28"/>
          <w:szCs w:val="28"/>
        </w:rPr>
        <w:t xml:space="preserve">. *Н </w:t>
      </w:r>
      <w:r>
        <w:rPr>
          <w:color w:val="000000"/>
          <w:sz w:val="28"/>
          <w:szCs w:val="28"/>
          <w:vertAlign w:val="subscript"/>
        </w:rPr>
        <w:t>зап.в днях</w:t>
      </w:r>
      <w:r>
        <w:rPr>
          <w:color w:val="000000"/>
          <w:sz w:val="28"/>
          <w:szCs w:val="28"/>
        </w:rPr>
        <w:t xml:space="preserve"> = (49337400/360)*25=3426208,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 </w:t>
      </w:r>
      <w:r>
        <w:rPr>
          <w:b/>
          <w:color w:val="000000"/>
          <w:sz w:val="28"/>
          <w:szCs w:val="28"/>
          <w:vertAlign w:val="subscript"/>
        </w:rPr>
        <w:t>г.п</w:t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 xml:space="preserve">= С </w:t>
      </w:r>
      <w:r>
        <w:rPr>
          <w:color w:val="000000"/>
          <w:sz w:val="28"/>
          <w:szCs w:val="28"/>
          <w:vertAlign w:val="subscript"/>
        </w:rPr>
        <w:t>произв.</w:t>
      </w:r>
      <w:r>
        <w:rPr>
          <w:color w:val="000000"/>
          <w:sz w:val="28"/>
          <w:szCs w:val="28"/>
        </w:rPr>
        <w:t xml:space="preserve">/360 * Н </w:t>
      </w:r>
      <w:r>
        <w:rPr>
          <w:color w:val="000000"/>
          <w:sz w:val="28"/>
          <w:szCs w:val="28"/>
          <w:vertAlign w:val="subscript"/>
        </w:rPr>
        <w:t xml:space="preserve">г.п.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75217160/360 *5 = 1044682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 </w:t>
      </w:r>
      <w:r>
        <w:rPr>
          <w:b/>
          <w:color w:val="000000"/>
          <w:sz w:val="28"/>
          <w:szCs w:val="28"/>
          <w:vertAlign w:val="subscript"/>
        </w:rPr>
        <w:t>нзп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С </w:t>
      </w:r>
      <w:r>
        <w:rPr>
          <w:color w:val="000000"/>
          <w:sz w:val="28"/>
          <w:szCs w:val="28"/>
          <w:vertAlign w:val="subscript"/>
        </w:rPr>
        <w:t>произв.</w:t>
      </w:r>
      <w:r>
        <w:rPr>
          <w:color w:val="000000"/>
          <w:sz w:val="28"/>
          <w:szCs w:val="28"/>
        </w:rPr>
        <w:t>/360 *Тц.*К</w:t>
      </w:r>
      <w:r>
        <w:rPr>
          <w:color w:val="000000"/>
          <w:sz w:val="28"/>
          <w:szCs w:val="28"/>
          <w:vertAlign w:val="subscript"/>
        </w:rPr>
        <w:t>н.з</w:t>
      </w:r>
      <w:r>
        <w:rPr>
          <w:color w:val="000000"/>
          <w:sz w:val="28"/>
          <w:szCs w:val="28"/>
        </w:rPr>
        <w:t>. = 75217160/360*8*0,7=1170044,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 </w:t>
      </w:r>
      <w:r>
        <w:rPr>
          <w:b/>
          <w:color w:val="000000"/>
          <w:sz w:val="28"/>
          <w:szCs w:val="28"/>
          <w:vertAlign w:val="subscript"/>
        </w:rPr>
        <w:t>прочих об. с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(Н </w:t>
      </w:r>
      <w:r>
        <w:rPr>
          <w:color w:val="000000"/>
          <w:sz w:val="28"/>
          <w:szCs w:val="28"/>
          <w:vertAlign w:val="subscript"/>
        </w:rPr>
        <w:t>пр. зап</w:t>
      </w:r>
      <w:r>
        <w:rPr>
          <w:color w:val="000000"/>
          <w:sz w:val="28"/>
          <w:szCs w:val="28"/>
        </w:rPr>
        <w:t xml:space="preserve">. + Н </w:t>
      </w:r>
      <w:r>
        <w:rPr>
          <w:color w:val="000000"/>
          <w:sz w:val="28"/>
          <w:szCs w:val="28"/>
          <w:vertAlign w:val="subscript"/>
        </w:rPr>
        <w:t>г.п.</w:t>
      </w:r>
      <w:r>
        <w:rPr>
          <w:color w:val="000000"/>
          <w:sz w:val="28"/>
          <w:szCs w:val="28"/>
        </w:rPr>
        <w:t xml:space="preserve"> + Н </w:t>
      </w:r>
      <w:r>
        <w:rPr>
          <w:color w:val="000000"/>
          <w:sz w:val="28"/>
          <w:szCs w:val="28"/>
          <w:vertAlign w:val="subscript"/>
        </w:rPr>
        <w:t>нзп.</w:t>
      </w:r>
      <w:r>
        <w:rPr>
          <w:color w:val="000000"/>
          <w:sz w:val="28"/>
          <w:szCs w:val="28"/>
        </w:rPr>
        <w:t>) * 5%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(3426208,3 + 1044682,8 + 1170044,7)*5% =282046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орматив </w:t>
      </w:r>
      <w:r>
        <w:rPr>
          <w:b/>
          <w:color w:val="000000"/>
          <w:sz w:val="28"/>
          <w:szCs w:val="28"/>
          <w:vertAlign w:val="subscript"/>
        </w:rPr>
        <w:t>об. ср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= 3426208,3 + 1044682,8 + 1170044,7 + 282046,8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5922982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нтабельность общая</w:t>
      </w:r>
      <w:r>
        <w:rPr>
          <w:color w:val="000000"/>
          <w:sz w:val="28"/>
          <w:szCs w:val="28"/>
        </w:rPr>
        <w:t xml:space="preserve"> = (20333980/4516050+5922982,6)) * 100%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9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 </w:t>
      </w:r>
      <w:r>
        <w:rPr>
          <w:b/>
          <w:color w:val="000000"/>
          <w:sz w:val="28"/>
          <w:szCs w:val="28"/>
          <w:vertAlign w:val="subscript"/>
        </w:rPr>
        <w:t>продукции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от продаж</w:t>
      </w:r>
      <w:r>
        <w:rPr>
          <w:color w:val="000000"/>
          <w:sz w:val="28"/>
          <w:szCs w:val="28"/>
        </w:rPr>
        <w:t>/ПС * 100% = 20333980/75217160 * 100%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2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vertAlign w:val="subscript"/>
        </w:rPr>
        <w:t>окупаем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З</w:t>
      </w:r>
      <w:r>
        <w:rPr>
          <w:color w:val="000000"/>
          <w:sz w:val="28"/>
          <w:szCs w:val="28"/>
          <w:vertAlign w:val="subscript"/>
        </w:rPr>
        <w:t>капитальные</w:t>
      </w:r>
      <w:r>
        <w:rPr>
          <w:color w:val="000000"/>
          <w:sz w:val="28"/>
          <w:szCs w:val="28"/>
        </w:rPr>
        <w:t>/П</w:t>
      </w:r>
      <w:r>
        <w:rPr>
          <w:color w:val="000000"/>
          <w:sz w:val="28"/>
          <w:szCs w:val="28"/>
          <w:vertAlign w:val="subscript"/>
        </w:rPr>
        <w:t>чистая</w:t>
      </w:r>
      <w:r>
        <w:rPr>
          <w:color w:val="000000"/>
          <w:sz w:val="28"/>
          <w:szCs w:val="28"/>
        </w:rPr>
        <w:t xml:space="preserve"> + А = 4516050/16267184+7894104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0,18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Calibri" w:hAnsi="Calibri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32"/>
      <w:szCs w:val="32"/>
    </w:rPr>
  </w:style>
  <w:style w:type="paragraph" w:styleId="Msonormalbullet3gif">
    <w:name w:val="msonormalbullet3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9:00Z</dcterms:created>
  <dc:creator>Карасева</dc:creator>
  <dc:description/>
  <cp:keywords/>
  <dc:language>en-US</dc:language>
  <cp:lastModifiedBy>Mage</cp:lastModifiedBy>
  <dcterms:modified xsi:type="dcterms:W3CDTF">2011-10-07T03:59:00Z</dcterms:modified>
  <cp:revision>2</cp:revision>
  <dc:subject/>
  <dc:title>ДЕПАРТАМЕНТ ОБРАЗОВАНИЯ ГОРОДА МОСКВЫ</dc:title>
</cp:coreProperties>
</file>