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uppressAutoHyphens w:val="true"/>
        <w:spacing w:lineRule="auto" w:line="360"/>
        <w:ind w:hanging="0"/>
        <w:rPr>
          <w:b/>
          <w:b/>
          <w:color w:val="000000"/>
        </w:rPr>
      </w:pPr>
      <w:r>
        <w:rPr>
          <w:b/>
          <w:color w:val="000000"/>
        </w:rPr>
        <w:t>БИЗНЕС-ПЛАН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 xml:space="preserve">деятельности предприятия по оказанию </w:t>
      </w:r>
      <w:r>
        <w:rPr>
          <w:b/>
          <w:color w:val="000000"/>
          <w:sz w:val="28"/>
          <w:szCs w:val="28"/>
        </w:rPr>
        <w:t>информационно-технических</w:t>
      </w:r>
      <w:r>
        <w:rPr>
          <w:b/>
          <w:bCs/>
          <w:color w:val="000000"/>
          <w:sz w:val="28"/>
        </w:rPr>
        <w:t xml:space="preserve"> услуг и услуг по аппаратно-программной поддержке и автоматизации деятельности субъектов рынка г. Уральс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г. Уральск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10</w:t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едприятие: по оказанию </w:t>
      </w:r>
      <w:r>
        <w:rPr>
          <w:color w:val="000000"/>
          <w:sz w:val="28"/>
          <w:szCs w:val="24"/>
        </w:rPr>
        <w:t>информационно-технических</w:t>
      </w:r>
      <w:r>
        <w:rPr>
          <w:bCs/>
          <w:color w:val="000000"/>
          <w:sz w:val="28"/>
          <w:szCs w:val="24"/>
        </w:rPr>
        <w:t xml:space="preserve"> услуг и услуг по аппаратно-программной поддержке и автоматизации деятельности </w:t>
      </w:r>
      <w:r>
        <w:rPr>
          <w:b/>
          <w:bCs/>
          <w:i/>
          <w:iCs/>
          <w:color w:val="000000"/>
          <w:sz w:val="28"/>
        </w:rPr>
        <w:t>«</w:t>
      </w:r>
      <w:r>
        <w:rPr>
          <w:b/>
          <w:bCs/>
          <w:i/>
          <w:iCs/>
          <w:color w:val="000000"/>
          <w:sz w:val="28"/>
          <w:lang w:val="en-US"/>
        </w:rPr>
        <w:t>IT</w:t>
      </w: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lang w:val="en-US"/>
        </w:rPr>
        <w:t>Service</w:t>
      </w:r>
      <w:r>
        <w:rPr>
          <w:b/>
          <w:bCs/>
          <w:i/>
          <w:iCs/>
          <w:color w:val="000000"/>
          <w:sz w:val="28"/>
        </w:rPr>
        <w:t xml:space="preserve"> (Ай Ти Сервис) 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Идея:</w:t>
      </w:r>
      <w:r>
        <w:rPr>
          <w:i/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t>Предоставление услуг по аппаратной и программной поддержке юридических и физических лиц, аппаратной и программной автоматизации работы предприятий (на платной основе предоставляет услуги по регулярному обслуживанию и поддержке программного обеспечения и офисной аппаратуры (установка, переустановка, настройка любого ПО и весь спектр услуг по поддержке офисной аппаратуры). Так же предоставление услуг по программной (разработка ПО согласно функционалу, указанному заказчиком) и аппаратной (разработка промежуточных и оконечных устройств на основе микроконтроллеров, согласно функционалу, указанному заказчиком) автоматизации бизнес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овокупная стоимость проекта: </w:t>
      </w:r>
      <w:r>
        <w:rPr>
          <w:bCs/>
          <w:color w:val="000000"/>
          <w:sz w:val="28"/>
        </w:rPr>
        <w:t>21250</w:t>
      </w:r>
      <w:r>
        <w:rPr>
          <w:color w:val="000000"/>
          <w:sz w:val="28"/>
        </w:rPr>
        <w:t xml:space="preserve"> долл. С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лная окупаемость проекта: </w:t>
      </w:r>
      <w:r>
        <w:rPr>
          <w:color w:val="000000"/>
          <w:sz w:val="28"/>
        </w:rPr>
        <w:t>6 месяцев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b/>
          <w:bCs/>
          <w:color w:val="000000"/>
          <w:sz w:val="28"/>
        </w:rPr>
        <w:t xml:space="preserve">Предполагаемые источники инвестиций: </w:t>
      </w:r>
      <w:r>
        <w:rPr>
          <w:color w:val="000000"/>
          <w:sz w:val="28"/>
        </w:rPr>
        <w:t>креди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Основные статьи расходов: </w:t>
      </w:r>
      <w:r>
        <w:rPr>
          <w:color w:val="000000"/>
          <w:sz w:val="28"/>
        </w:rPr>
        <w:t>аренда помещения, ремонтные работы, закупка оборудования и меб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 xml:space="preserve">Слоган: </w:t>
      </w:r>
      <w:r>
        <w:rPr>
          <w:color w:val="000000"/>
          <w:sz w:val="28"/>
        </w:rPr>
        <w:t>«Если есть новые вопросы, значит, будут новые ответы!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начение проекта для Ураль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риятия, организации, частные предприниматели и население города будут иметь возможность использования современных информационно-технических услуг и услуг по аппаратно-программной поддержке и автоматизации деятельности. Будут снижены издержки предприятий, организаций, частных предпринимателей, связанные с деятельностью в ай ти сфере, будут созданы новые рабочие места, в бюджет города поступят дополнительные отчисления в виде 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зюм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1 Характеристик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варищество с ограниченной ответственностью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>"</w:t>
      </w:r>
      <w:r>
        <w:rPr>
          <w:color w:val="000000"/>
          <w:sz w:val="28"/>
        </w:rPr>
        <w:t xml:space="preserve"> по оказанию услуг информационно-технического обеспечения и услуг по автоматизации бизнеса субъектов рынка г. Уральск и Уральской области. Деятельность предприятия будет осуществляться руководителем проекта, группой инженеров-разработчиков (3 человека) и выездной группой специалистов (6 челове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2 Иде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нтенсивный рост различных видев бизнеса, смена технологий, увеличение требований к стабильности и надежности работы предприятий, а так же очень высокая техногенная насыщенность населения и острая нехватка специалистов в ай ти области позволяют сделать вывод о том, что компания, специализирующаяся на предоставлении широкого комплекса услуг в сфере информационных технологий, а так же предоставляющая услуги в области аппаратно-программной поддержки и автоматизации различного рода бизнеса, будет востребова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</w:rPr>
        <w:t>Основная идея</w:t>
      </w:r>
      <w:r>
        <w:rPr>
          <w:color w:val="000000"/>
          <w:sz w:val="28"/>
        </w:rPr>
        <w:t xml:space="preserve"> - </w:t>
      </w:r>
      <w:r>
        <w:rPr>
          <w:iCs/>
          <w:color w:val="000000"/>
          <w:sz w:val="28"/>
        </w:rPr>
        <w:t>ТОО "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" (на платной основе предоставляет услуги по регулярному обслуживанию и поддержке программного обеспечения и офисной аппаратуры (установка, переустановка, настройка любого ПО и весь спектр услуг по поддержке офисной аппаратуры). Так же предоставление услуг по программной (разработка ПО согласно функционалу, указанному заказчиком) и аппаратной (разработка промежуточных и оконечных устройств на основе микроконтроллеров, согласно функционалу, указанному заказчиком) автоматизации бизнеса)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Основные це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оение рынка информационно-технических услуг и услуг по автоматизаци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Удовлетворение потребности предприятий, организаций и населения в сфере информационных технолог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довлетворение потребности предприятий и организаций, а так же частных предпринимателей в области автоматизации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редоставление предприятиям, организациям, частным предпринимателям, а так же населению комплекса высококачествен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ожение новых возможностей на рынке ай ти услуг и услуг по автоматизации бизне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дополнительных рабочих мест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3 Перспективные возможности и стратегии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В случае удачного развития бизнеса возможно распространение филиалов по всему Казахстану и развитие новых направл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4 Предполагаемая область использования</w:t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</w:r>
    </w:p>
    <w:p>
      <w:pPr>
        <w:pStyle w:val="Heading1"/>
        <w:keepNext w:val="false"/>
        <w:tabs>
          <w:tab w:val="clear" w:pos="708"/>
          <w:tab w:val="left" w:pos="432" w:leader="none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4"/>
        </w:rPr>
        <w:t xml:space="preserve">Потенциальные клиенты. 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Из-за широкого профиля в сфере информационных технологий реализация услуг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4"/>
        </w:rPr>
        <w:t>"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4"/>
          <w:lang w:val="en-US"/>
        </w:rPr>
        <w:t>IT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4"/>
          <w:lang w:val="en-US"/>
        </w:rPr>
        <w:t>Service</w:t>
      </w:r>
      <w:r>
        <w:rPr>
          <w:rFonts w:cs="Times New Roman" w:ascii="Times New Roman" w:hAnsi="Times New Roman"/>
          <w:b w:val="false"/>
          <w:i/>
          <w:iCs/>
          <w:color w:val="000000"/>
          <w:sz w:val="28"/>
          <w:szCs w:val="24"/>
        </w:rPr>
        <w:t xml:space="preserve">"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4"/>
        </w:rPr>
        <w:t>будет благоприятной, как и в районах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активной деятельности предпринимательских структур, так и в районах деятельности основного населения города и области. По видам деятельности наибольшее предпочтение как потенциальные потребители услуг имеют предприятия следующих отраслевых направлений: производство, телекоммуникации, гостиннично-ресторанный бизнес, транспорт, услуги, информа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</w:rPr>
        <w:t>5 Рекламная кампания и продвиж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Три публикации тематических статей о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>"</w:t>
      </w:r>
      <w:r>
        <w:rPr>
          <w:color w:val="000000"/>
          <w:sz w:val="28"/>
        </w:rPr>
        <w:t xml:space="preserve"> в самом популярном в деловых кругах области периодическом издани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ва выступления по местному радио или ТВ руководителя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>"</w:t>
      </w:r>
      <w:r>
        <w:rPr>
          <w:color w:val="000000"/>
          <w:sz w:val="28"/>
        </w:rPr>
        <w:t xml:space="preserve"> в самое выгодное время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ведение двух адресных рассылок по предприятиям и организациям рекламных и ознакомительных материалов, формализованных бланков-заявок и анкет, а также условий сотрудничества с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>"</w:t>
      </w:r>
      <w:r>
        <w:rPr>
          <w:color w:val="000000"/>
          <w:sz w:val="28"/>
        </w:rPr>
        <w:t>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убликации рекламных объявлений о проведении постоянно действующего бесплатного семинара - презентации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 xml:space="preserve">" </w:t>
      </w:r>
      <w:r>
        <w:rPr>
          <w:color w:val="000000"/>
          <w:sz w:val="28"/>
        </w:rPr>
        <w:t>в периодической печати и по областному радио (ТВ)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бота и участие в региональных выставках - распространение формализованных бланков - заявок и анкет, а также демонстрация </w:t>
      </w:r>
      <w:r>
        <w:rPr>
          <w:i/>
          <w:iCs/>
          <w:color w:val="000000"/>
          <w:sz w:val="28"/>
        </w:rPr>
        <w:t>"</w:t>
      </w:r>
      <w:r>
        <w:rPr>
          <w:i/>
          <w:iCs/>
          <w:color w:val="000000"/>
          <w:sz w:val="28"/>
          <w:lang w:val="en-US"/>
        </w:rPr>
        <w:t>IT</w:t>
      </w:r>
      <w:r>
        <w:rPr>
          <w:i/>
          <w:iCs/>
          <w:color w:val="000000"/>
          <w:sz w:val="28"/>
        </w:rPr>
        <w:t xml:space="preserve"> </w:t>
      </w:r>
      <w:r>
        <w:rPr>
          <w:i/>
          <w:iCs/>
          <w:color w:val="000000"/>
          <w:sz w:val="28"/>
          <w:lang w:val="en-US"/>
        </w:rPr>
        <w:t>Service</w:t>
      </w:r>
      <w:r>
        <w:rPr>
          <w:i/>
          <w:iCs/>
          <w:color w:val="000000"/>
          <w:sz w:val="28"/>
        </w:rPr>
        <w:t>"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6 Конкурентные преимуществ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ственность за выполнение работ. ТОО формирует для каждого своего клиента широчайший спектр возможностей по информационно-техническому обеспечению своей деятельности и автоматизации бизнеса. Возможность разработки функционала ПО и аппаратуры по заказу клиента способствует его заинтересованности. Наличие гарантийного обслуживания дает клиентам увер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ЗКО пока что нет конкурентов, предлагающих услуги в сфере информационных технологий и услуги по аппаратно-программной поддержке и автоматизации бизнеса того объема и качества, которые отличают услуги, предоставляемые </w:t>
      </w:r>
      <w:r>
        <w:rPr>
          <w:iCs/>
          <w:color w:val="000000"/>
          <w:sz w:val="28"/>
        </w:rPr>
        <w:t>ТОО «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</w:r>
      <w:r>
        <w:br w:type="page"/>
      </w:r>
    </w:p>
    <w:p>
      <w:pPr>
        <w:pStyle w:val="31"/>
        <w:suppressAutoHyphens w:val="true"/>
        <w:spacing w:lineRule="auto" w:line="360"/>
        <w:ind w:hanging="0"/>
        <w:jc w:val="center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>7 Предполагаемые источники инвестиций</w:t>
      </w:r>
    </w:p>
    <w:p>
      <w:pPr>
        <w:pStyle w:val="31"/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редит.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8 Финансово-экономические показатели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Цены на услуги.</w:t>
      </w:r>
    </w:p>
    <w:p>
      <w:pPr>
        <w:pStyle w:val="31"/>
        <w:suppressAutoHyphens w:val="true"/>
        <w:spacing w:lineRule="auto" w:line="360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Становясь клиентом </w:t>
      </w:r>
      <w:r>
        <w:rPr>
          <w:iCs/>
          <w:color w:val="000000"/>
          <w:sz w:val="28"/>
        </w:rPr>
        <w:t>ТОО «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»</w:t>
      </w:r>
      <w:r>
        <w:rPr>
          <w:color w:val="000000"/>
          <w:sz w:val="28"/>
        </w:rPr>
        <w:t xml:space="preserve">, предприятие, организация, частный предприниматель или физическое лицо заключает договор с </w:t>
      </w:r>
      <w:r>
        <w:rPr>
          <w:iCs/>
          <w:color w:val="000000"/>
          <w:sz w:val="28"/>
        </w:rPr>
        <w:t>ТОО</w:t>
      </w:r>
      <w:r>
        <w:rPr>
          <w:color w:val="000000"/>
          <w:sz w:val="28"/>
        </w:rPr>
        <w:t xml:space="preserve">. У </w:t>
      </w:r>
      <w:r>
        <w:rPr>
          <w:iCs/>
          <w:color w:val="000000"/>
          <w:sz w:val="28"/>
        </w:rPr>
        <w:t>ТОО будет существовать две формы договора.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iCs/>
          <w:color w:val="000000"/>
          <w:sz w:val="28"/>
        </w:rPr>
        <w:t xml:space="preserve">Первая форма - договор на выполнение работ, который будет действовать только на срок выполнения работ, плюс три месяца гарантийного обслуживания. По условиям которого, </w:t>
      </w:r>
      <w:r>
        <w:rPr>
          <w:color w:val="000000"/>
          <w:sz w:val="28"/>
        </w:rPr>
        <w:t>предприятие, организация, частный предприниматель или физическое лицо,</w:t>
      </w:r>
      <w:r>
        <w:rPr>
          <w:iCs/>
          <w:color w:val="000000"/>
          <w:sz w:val="28"/>
        </w:rPr>
        <w:t xml:space="preserve"> осуществляет предоплату в размере 30%</w:t>
      </w:r>
      <w:r>
        <w:rPr>
          <w:color w:val="000000"/>
          <w:sz w:val="28"/>
        </w:rPr>
        <w:t xml:space="preserve"> от общей стоимости работ, а остальные 70% после завершения работ. Нормо-час по обслуживанию программного обеспечения для физических лиц – 10 долл. США, для юридических лиц– 17 долл. США, по обслуживанию аппаратного обеспечения – 20 / 30 долл. США. Замен программного обеспечения или комплектации аппаратного обеспечения будет определяться их видом, типом и рыночной стоимостью. Цена разработки программного обеспечения будет зависеть от набора и сложности функционала. Цена разработки аппаратного обеспечения будет зависеть от набора и сложности функционала, а так же и от рыночной цены комплектующих деталей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форма – договор на обслуживание, минимальный срок действия которого шесть месяцев. По условиям договора предприятие, организация, частный предприниматель или физическое лицо осуществляет предоплату на срок один месяц. Рекомендуемый размер ежемесячной оплаты составляет: для физических лиц - 250 долл. США, для юридических лиц - 330 долл. США.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огноз объема реализации услуг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емый объем реализации услуг в первый месяц примерно – 20 / 40 договоров на выполнение работ и 5 / 7 на обслуживание, во второй – 30 / 50 и 10 / 10, в третий – 30 / 80 и 10 / 12, в четвертый – 40 / 90 и 12 / 20.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9 Новизна предлагаемого проекта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Исследования показали, что абсолютное большинство потенциальных клиентов нуждаются в информационно-техническом обеспечении и автоматизации своей деятельности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 ЗКО сегодня, нет компаний предоставляющих такого комплекса услуг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Описание проекта.</w:t>
      </w:r>
    </w:p>
    <w:p>
      <w:pPr>
        <w:pStyle w:val="31"/>
        <w:suppressAutoHyphens w:val="true"/>
        <w:spacing w:lineRule="auto" w:line="36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сновная идея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 создаю </w:t>
      </w:r>
      <w:r>
        <w:rPr>
          <w:iCs/>
          <w:color w:val="000000"/>
          <w:sz w:val="28"/>
        </w:rPr>
        <w:t>ТОО «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 xml:space="preserve">» </w:t>
      </w:r>
      <w:r>
        <w:rPr>
          <w:color w:val="000000"/>
          <w:sz w:val="28"/>
        </w:rPr>
        <w:t xml:space="preserve">для оказания </w:t>
      </w:r>
      <w:r>
        <w:rPr>
          <w:iCs/>
          <w:color w:val="000000"/>
          <w:sz w:val="28"/>
        </w:rPr>
        <w:t>услуг по аппаратной и программной поддержке юридических и физических лиц, аппаратной и программной автоматизации деятельности субъектов рынка г. Уральска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>ТОО "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" (на платной основе предоставляет услуги по регулярному обслуживанию и поддержке программного обеспечения и офисной аппаратуры (установка, переустановка, настройка любого ПО и весь спектр услуг по поддержке офисной аппаратуры). Так же предоставление услуг по программной (разработка ПО согласно функционалу, указанному заказчиком) и аппаратной (разработка промежуточных и оконечных устройств на основе микроконтроллеров, согласно функционалу, указанному заказчиком) автоматизации бизнес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Чтобы воспользоваться услугами, клиент должен указать проблему или выразить желание относительно функционала работы устройств или ПО, а также заключить соответствующий договор с </w:t>
      </w:r>
      <w:r>
        <w:rPr>
          <w:iCs/>
          <w:color w:val="000000"/>
          <w:sz w:val="28"/>
        </w:rPr>
        <w:t>ТОО</w:t>
      </w:r>
      <w:r>
        <w:rPr>
          <w:color w:val="000000"/>
          <w:sz w:val="28"/>
        </w:rPr>
        <w:t>. В зависимости от формы договора с клиентом оговаривается суть проблемы или набор функционала, вид обслуживания (аппаратное и/или программное), порядок, сроки и стоимость выполнения работ, ответственность ТОО в случае недоброкачественного выполнения работ, срок и условия гарантийного обслуживания, а также указываются, после соответствующей проверки, все необходимые данные, подтверждающие надежность данного клиен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казывая услуги в сфере информационных технологий и услуги в сфере аппаратно-програмной поддержки и автоматизации бизнеса клиентов с различными направлениями деятельности, ТОО формирует для каждого своего клиента широчайший спектр возможностей по информационно-техническому обеспечению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Новиз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ынок услуг в сфере информационных технологий в ЗКО представлен в основном разрозненными ИП и физическими лицами. Быстрый темп роста технологий, различного рода бизнеса, увеличение требований к стабильности и надежности работы предприятий, к качеству обслуживания, а так же очень высокая техногенная насыщенность населения и острая нехватка специалистов в </w:t>
      </w:r>
      <w:r>
        <w:rPr>
          <w:color w:val="000000"/>
          <w:sz w:val="28"/>
          <w:lang w:val="en-US"/>
        </w:rPr>
        <w:t>IT</w:t>
      </w:r>
      <w:r>
        <w:rPr>
          <w:color w:val="000000"/>
          <w:sz w:val="28"/>
        </w:rPr>
        <w:t xml:space="preserve"> области не позволяет им осуществлять полный спектр услуг должного качества и уровня. Эти условия позволяют сделать вывод о том, что компания, специализирующаяся на предоставлении широкого комплекса услуг в сфере информационных технологий, а так же предоставляющая услуги в области аппаратно-программной поддержки и автоматизации различного рода бизнеса, будет востребова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Контингент потребителей услуг</w:t>
      </w:r>
      <w:r>
        <w:rPr>
          <w:color w:val="000000"/>
          <w:sz w:val="28"/>
        </w:rPr>
        <w:t>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Из-за широкого профиля в сфере информационных технологий реализация услуг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4"/>
        </w:rPr>
        <w:t>«IT Service» будет благоприятной, как и в районах</w:t>
      </w: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 xml:space="preserve"> активной деятельности предпринимательских структур, так и в районах деятельности основного населения города и области. По видам деятельности наибольшее предпочтение как потенциальные потребители услуг имеют предприятия следующих отраслевых направлений: производство, телекоммуникации, гостиннично-ресторанный бизнес, транспорт, услуги, информация.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color w:val="000000"/>
          <w:sz w:val="28"/>
          <w:szCs w:val="24"/>
        </w:rPr>
        <w:t>Исследования показали, что абсолютное большинство потенциальных клиентов нуждаются в информационно-техническом обеспечении, поддержке и автоматизации свое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Отличительные преимущ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ветственность за выполнение работ. ТОО формирует для каждого своего клиента широчайший спектр возможностей по информационно-техническому обеспечению своей деятельности и автоматизации бизнеса. Возможность разработки функционала ПО и аппаратуры по заказу клиента способствует его заинтересованности. Наличие гарантийного обслуживания дает клиентам увер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Конкуре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качестве потенциальных конкурентов могут рассматриваться любые ИП специализирующиеся на оказание ай ти услуг физическим и юридическим лицам. В ЗКО на сегодня нет предприятий, которые представляли бы полный комплекс услуг в сфере информационных технологий, аппаратно-программной поддержки и автоматизации деятельност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Цена товара и объем продаж.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 xml:space="preserve">Прогноз объема реализации информационно-технических услуг и услуг по аппаратно-программной поддержке и автоматизации </w:t>
      </w:r>
      <w:r>
        <w:rPr>
          <w:iCs/>
          <w:color w:val="000000"/>
          <w:sz w:val="28"/>
        </w:rPr>
        <w:t>ТОО «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»</w:t>
      </w:r>
      <w:r>
        <w:rPr>
          <w:color w:val="000000"/>
          <w:sz w:val="28"/>
        </w:rPr>
        <w:t xml:space="preserve"> напрямую связан с желанием предприятий, организаций, предпринимателей и населения региона воспользоваться предоставляемыми услугами. Данный прогноз основывается на наличии реального спроса в регионе на предлагаемые предприятием услуги. Он составлен с учетом мер по стимулированию сбыта.</w:t>
      </w:r>
    </w:p>
    <w:p>
      <w:pPr>
        <w:pStyle w:val="31"/>
        <w:suppressAutoHyphens w:val="true"/>
        <w:spacing w:lineRule="auto" w:line="360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Становясь клиентом </w:t>
      </w:r>
      <w:r>
        <w:rPr>
          <w:iCs/>
          <w:color w:val="000000"/>
          <w:sz w:val="28"/>
        </w:rPr>
        <w:t>ТОО «</w:t>
      </w:r>
      <w:r>
        <w:rPr>
          <w:iCs/>
          <w:color w:val="000000"/>
          <w:sz w:val="28"/>
          <w:lang w:val="en-US"/>
        </w:rPr>
        <w:t>IT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  <w:lang w:val="en-US"/>
        </w:rPr>
        <w:t>Service</w:t>
      </w:r>
      <w:r>
        <w:rPr>
          <w:iCs/>
          <w:color w:val="000000"/>
          <w:sz w:val="28"/>
        </w:rPr>
        <w:t>»</w:t>
      </w:r>
      <w:r>
        <w:rPr>
          <w:color w:val="000000"/>
          <w:sz w:val="28"/>
        </w:rPr>
        <w:t xml:space="preserve">, предприятие, организация, частный предприниматель или физическое лицо заключает договор с </w:t>
      </w:r>
      <w:r>
        <w:rPr>
          <w:iCs/>
          <w:color w:val="000000"/>
          <w:sz w:val="28"/>
        </w:rPr>
        <w:t>ТОО</w:t>
      </w:r>
      <w:r>
        <w:rPr>
          <w:color w:val="000000"/>
          <w:sz w:val="28"/>
        </w:rPr>
        <w:t xml:space="preserve">. У </w:t>
      </w:r>
      <w:r>
        <w:rPr>
          <w:iCs/>
          <w:color w:val="000000"/>
          <w:sz w:val="28"/>
        </w:rPr>
        <w:t>ТОО будет существовать две формы договора.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iCs/>
          <w:color w:val="000000"/>
          <w:sz w:val="28"/>
        </w:rPr>
        <w:t xml:space="preserve">Первая форма - договор на выполнение работ, который будет действовать только на срок выполнения работ, плюс три месяца гарантийного обслуживания. По условиям которого, </w:t>
      </w:r>
      <w:r>
        <w:rPr>
          <w:color w:val="000000"/>
          <w:sz w:val="28"/>
        </w:rPr>
        <w:t>предприятие, организация, частный предприниматель или физическое лицо,</w:t>
      </w:r>
      <w:r>
        <w:rPr>
          <w:iCs/>
          <w:color w:val="000000"/>
          <w:sz w:val="28"/>
        </w:rPr>
        <w:t xml:space="preserve"> осуществляет предоплату в размере 30%</w:t>
      </w:r>
      <w:r>
        <w:rPr>
          <w:color w:val="000000"/>
          <w:sz w:val="28"/>
        </w:rPr>
        <w:t xml:space="preserve"> от общей стоимости работ, а остальные 70% после завершения работ. Нормо-час по обслуживанию программного обеспечения для физических лиц – 10 долл. США, для юридических лиц– 17 долл. США, по обслуживанию аппаратного обеспечения – 20 / 30 долл. США. Замен программного или аппаратного обеспечения будет исходить от их вида, типа и рыночной цены. Цена разработки программного обеспечения будет зависеть от набора и сложности функционала. Цена разработки аппаратного обеспечения будет зависеть от набора и сложности функционала, а так же и от рыночной цены комплектующих деталей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форма – договор на обслуживание, минимальный срок действия которого шесть месяцев. По условиям договора предприятие, организация, частный предприниматель или физическое лицо осуществляет предоплату на срок один месяц. Рекомендуемый размер ежемесячной оплаты составляет: для физических лиц - 250 долл. США, для юридических лиц - 330 долл. СШ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2. Значение бизнеса для Ураль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результате реализации проекта предприятия, организации, частные предприниматели и население города будут иметь возможность использования современных информационно-технических услуг и услуг по аппаратно-программной поддержке и автоматизации бизнеса. Будут снижены издержки предприятий, организаций, частных предпринимателей, связанные с деятельностью в ай ти сфере, будут созданы новые рабочие места, в бюджет города поступят дополнительные отчисления в виде нало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Экономический анализ.</w:t>
      </w:r>
    </w:p>
    <w:p>
      <w:pPr>
        <w:pStyle w:val="2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Организационно-правовой формой моего предприятия будет товарищество с ограниченной ответственностью (ТОО), уставной капитал которого будет разделен на доли, определенные учредительными документами. Форма ТОО наиболее отвечает целям и задачам предприятия. Участниками общества могут быть граждане и юридические лица, причем участники не отвечают по обязательствам общества и несут риск убытков в пределах стоимости внесенных вкладов. Для текущего руководства создается исполнительный орган, что позволяет оперативно решать управленческие задачи. Ведение дел осуществляется в соответствии с принятым решением исполнительного органа и не регламентировано законодательством. Требование 50%-ной оплаты уставного капитала на момент регистрации предприятия не является слишком жестким для фирмы такого масштаба и может быть удовлетворено внесением вклада в виде производственного оборудования.</w:t>
      </w:r>
    </w:p>
    <w:p>
      <w:pPr>
        <w:pStyle w:val="Heading3"/>
        <w:keepNext w:val="false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</w:rPr>
        <w:t xml:space="preserve">Фирменное наименование: </w:t>
      </w:r>
      <w:r>
        <w:rPr>
          <w:color w:val="000000"/>
          <w:sz w:val="28"/>
        </w:rPr>
        <w:t>ТОО</w:t>
      </w:r>
      <w:r>
        <w:rPr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едприятие по оказанию </w:t>
      </w:r>
      <w:r>
        <w:rPr>
          <w:color w:val="000000"/>
          <w:sz w:val="28"/>
          <w:szCs w:val="24"/>
        </w:rPr>
        <w:t>информационно-технических</w:t>
      </w:r>
      <w:r>
        <w:rPr>
          <w:bCs/>
          <w:color w:val="000000"/>
          <w:sz w:val="28"/>
          <w:szCs w:val="24"/>
        </w:rPr>
        <w:t xml:space="preserve"> услуг и услуг по аппаратно-программной поддержке и автоматизации деятельности </w:t>
      </w:r>
      <w:r>
        <w:rPr>
          <w:bCs/>
          <w:iCs/>
          <w:color w:val="000000"/>
          <w:sz w:val="28"/>
        </w:rPr>
        <w:t>«</w:t>
      </w:r>
      <w:r>
        <w:rPr>
          <w:bCs/>
          <w:iCs/>
          <w:color w:val="000000"/>
          <w:sz w:val="28"/>
          <w:lang w:val="en-US"/>
        </w:rPr>
        <w:t>IT</w:t>
      </w:r>
      <w:r>
        <w:rPr>
          <w:bCs/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  <w:lang w:val="en-US"/>
        </w:rPr>
        <w:t>Service</w:t>
      </w:r>
      <w:r>
        <w:rPr>
          <w:bCs/>
          <w:iCs/>
          <w:color w:val="000000"/>
          <w:sz w:val="28"/>
        </w:rPr>
        <w:t>»</w:t>
      </w:r>
    </w:p>
    <w:p>
      <w:pPr>
        <w:pStyle w:val="2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Технология производства. </w:t>
      </w:r>
      <w:r>
        <w:rPr>
          <w:color w:val="000000"/>
          <w:sz w:val="28"/>
        </w:rPr>
        <w:t xml:space="preserve">Арендуется помещение под офис и производственный отдел </w:t>
      </w:r>
      <w:r>
        <w:rPr>
          <w:bCs/>
          <w:iCs/>
          <w:color w:val="000000"/>
          <w:sz w:val="28"/>
        </w:rPr>
        <w:t>«</w:t>
      </w:r>
      <w:r>
        <w:rPr>
          <w:bCs/>
          <w:iCs/>
          <w:color w:val="000000"/>
          <w:sz w:val="28"/>
          <w:lang w:val="en-US"/>
        </w:rPr>
        <w:t>IT</w:t>
      </w:r>
      <w:r>
        <w:rPr>
          <w:bCs/>
          <w:iCs/>
          <w:color w:val="000000"/>
          <w:sz w:val="28"/>
        </w:rPr>
        <w:t xml:space="preserve"> </w:t>
      </w:r>
      <w:r>
        <w:rPr>
          <w:bCs/>
          <w:iCs/>
          <w:color w:val="000000"/>
          <w:sz w:val="28"/>
          <w:lang w:val="en-US"/>
        </w:rPr>
        <w:t>Service</w:t>
      </w:r>
      <w:r>
        <w:rPr>
          <w:bCs/>
          <w:iCs/>
          <w:color w:val="000000"/>
          <w:sz w:val="28"/>
        </w:rPr>
        <w:t>»</w:t>
      </w:r>
      <w:r>
        <w:rPr>
          <w:color w:val="000000"/>
          <w:sz w:val="28"/>
        </w:rPr>
        <w:t>, приобретаются и устанавливаются техника и оборудование рабочих мест. Необходимы: сервер, модем, роутер, принтер, программное обеспечение, 3 телефонные линии, сетевое оборудование, компьютеры (3), ноутбуки (6), оборудование для производства устройств на основе микроконтроллеров, мебель.</w:t>
      </w:r>
    </w:p>
    <w:p>
      <w:pPr>
        <w:pStyle w:val="2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лан доходов и расходов на 7 месяцев</w:t>
      </w:r>
    </w:p>
    <w:p>
      <w:pPr>
        <w:pStyle w:val="21"/>
        <w:suppressAutoHyphens w:val="true"/>
        <w:spacing w:lineRule="auto" w:line="360"/>
        <w:ind w:hanging="0"/>
        <w:jc w:val="center"/>
        <w:rPr/>
      </w:pPr>
      <w:r>
        <w:rPr/>
        <w:t>(в долл. США)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5"/>
        <w:gridCol w:w="850"/>
        <w:gridCol w:w="851"/>
        <w:gridCol w:w="850"/>
        <w:gridCol w:w="993"/>
        <w:gridCol w:w="992"/>
        <w:gridCol w:w="85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2 ме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 ме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4 мес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5 ме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6 мес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 мес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Затраты на помеще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Зарплат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3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Затраты на оборудование и комплектующие к устройствам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Реклам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15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5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3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2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2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200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Всего расходы в месяц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42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4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39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39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Количество заключенных договоров на обслуж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5 /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0 /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0 /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12 / 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12 /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2 /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12 / 20</w:t>
            </w:r>
          </w:p>
        </w:tc>
      </w:tr>
      <w:tr>
        <w:trPr>
          <w:trHeight w:val="7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Доходы от договоров на обслуживани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 xml:space="preserve">356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6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9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  <w:t>9600</w:t>
            </w:r>
          </w:p>
        </w:tc>
      </w:tr>
    </w:tbl>
    <w:p>
      <w:pPr>
        <w:pStyle w:val="2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Приложение</w:t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/>
      </w:pPr>
      <w:r>
        <w:rPr>
          <w:b/>
          <w:color w:val="000000"/>
          <w:sz w:val="28"/>
        </w:rPr>
        <w:t>Расчет финансовых показателей ведется</w:t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без учета налогов в долларах США</w:t>
      </w:r>
    </w:p>
    <w:p>
      <w:pPr>
        <w:pStyle w:val="3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/>
      </w:pPr>
      <w:r>
        <w:rPr/>
        <w:t>Расчет общего объема инвестиций</w:t>
      </w:r>
    </w:p>
    <w:tbl>
      <w:tblPr>
        <w:tblW w:w="4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1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лотницкие и столярные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краск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Электрооборудование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личное оборуд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color w:val="000000"/>
              </w:rPr>
              <w:t>Сервер</w:t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интер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Телефонные линии, 3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Модем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граммное обеспеч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Сетевое оборудова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Мебел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оуте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на помещени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рпл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trHeight w:val="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траты на оборудование и комплектующие к уст-ам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</w:tr>
      <w:tr>
        <w:trPr>
          <w:trHeight w:val="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ла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250</w:t>
            </w:r>
          </w:p>
        </w:tc>
      </w:tr>
    </w:tbl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ет требований к валовой прибыли</w:t>
      </w:r>
    </w:p>
    <w:p>
      <w:pPr>
        <w:pStyle w:val="21"/>
        <w:suppressAutoHyphens w:val="true"/>
        <w:spacing w:lineRule="auto" w:line="36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Основной финансовой целью любого коммерческого предприятия является получение величины прибыли, достаточной для покрытия всех видов расходов и получения чистого дохода. Таким образом, правомерно задание в качестве целевого показателя объема валовой прибыли.</w:t>
      </w:r>
    </w:p>
    <w:p>
      <w:pPr>
        <w:pStyle w:val="3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Итак, мы будем осуществлять бизнес-проект в том случае, если он гарантирует нам в течение 6 месяцев получение валовой прибыли от заключения договоров на обслуживание (так как они будут обеспечивать стабильный приток финансов) в размере $48420 (в том числе 1 месяц - $3560, 2 месяц - $6460, 3 месяц - $9600, 4 месяц - $9600, 5 месяц - $9600, 6 месяц - $9600). Эта сумма складывается из желаемого возмещения предпринимателям за свой труд по созданию нового предприятия, а также покрытия величины процентов по кредиту, которые они могли бы получить, вложив свободные средства в банк. Кроме того, при расчете валовой прибыли необходимо учитывать возможные неудачи проекта (риск) и источники новых инвестиций.</w:t>
      </w:r>
    </w:p>
    <w:p>
      <w:pPr>
        <w:pStyle w:val="3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счет объема постоянных затрат</w:t>
      </w:r>
    </w:p>
    <w:tbl>
      <w:tblPr>
        <w:tblW w:w="8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961"/>
        <w:gridCol w:w="964"/>
        <w:gridCol w:w="964"/>
        <w:gridCol w:w="964"/>
        <w:gridCol w:w="965"/>
        <w:gridCol w:w="965"/>
        <w:gridCol w:w="999"/>
      </w:tblGrid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 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 месяц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 меся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 меся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 меся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6 месяц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Заработная пл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8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color w:val="000000"/>
              </w:rPr>
              <w:t>Аренда помещен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Электричеств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/>
            </w:pPr>
            <w:r>
              <w:rPr>
                <w:color w:val="000000"/>
              </w:rPr>
              <w:t>Ремонт и обслуживани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Реклам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00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24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uppressAutoHyphens w:val="true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</w:tbl>
    <w:p>
      <w:pPr>
        <w:pStyle w:val="31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1"/>
        <w:suppressAutoHyphens w:val="true"/>
        <w:spacing w:lineRule="auto" w:line="360"/>
        <w:jc w:val="both"/>
        <w:rPr/>
      </w:pPr>
      <w:r>
        <w:rPr>
          <w:color w:val="000000"/>
          <w:sz w:val="28"/>
        </w:rPr>
        <w:t>План доходов и расходов будем составлять в следующем порядке: сначала определим величину процентов за кредит и амортизационных отчислений. Затем на основе заданных требований к величине валовой прибыли и рассчитанных постоянных затрат определим величину необходимой маргинальной прибыли. Расчеты приведем в таблице:</w:t>
      </w:r>
    </w:p>
    <w:p>
      <w:pPr>
        <w:pStyle w:val="21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руктура плана доходов и расходов</w:t>
      </w:r>
    </w:p>
    <w:p>
      <w:pPr>
        <w:pStyle w:val="21"/>
        <w:suppressAutoHyphens w:val="true"/>
        <w:spacing w:lineRule="auto" w:line="360"/>
        <w:ind w:hanging="0"/>
        <w:jc w:val="center"/>
        <w:rPr/>
      </w:pPr>
      <w:r>
        <w:rPr/>
        <w:t>и расчет требований к маргинальной прибыли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20"/>
        <w:gridCol w:w="1120"/>
        <w:gridCol w:w="1000"/>
        <w:gridCol w:w="1000"/>
        <w:gridCol w:w="1100"/>
        <w:gridCol w:w="1000"/>
        <w:gridCol w:w="1020"/>
      </w:tblGrid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м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м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 ме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 м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 ме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 мес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ргинальная прибы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4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4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тоянные расход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4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лата за креди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мортизац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ловая прибы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7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3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63"/>
        </w:tabs>
        <w:ind w:left="2363" w:hanging="945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firstLine="709"/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firstLine="709"/>
      <w:jc w:val="right"/>
      <w:outlineLvl w:val="4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  <w:lang w:val="en-US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val="en-US" w:bidi="ar-SA"/>
    </w:rPr>
  </w:style>
  <w:style w:type="character" w:styleId="Style11">
    <w:name w:val="Основной текст Знак"/>
    <w:qFormat/>
    <w:rPr>
      <w:rFonts w:cs="Times New Roman"/>
      <w:kern w:val="2"/>
      <w:lang w:val="en-US" w:bidi="ar-SA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1">
    <w:name w:val="Основной текст с отступом 31"/>
    <w:basedOn w:val="Normal"/>
    <w:qFormat/>
    <w:pPr>
      <w:ind w:firstLine="709"/>
    </w:pPr>
    <w:rPr/>
  </w:style>
  <w:style w:type="paragraph" w:styleId="21">
    <w:name w:val="Основной текст с отступом 21"/>
    <w:basedOn w:val="Normal"/>
    <w:qFormat/>
    <w:pPr>
      <w:ind w:firstLine="709"/>
    </w:pPr>
    <w:rPr>
      <w:sz w:val="24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59:00Z</dcterms:created>
  <dc:creator>Танюшкин!</dc:creator>
  <dc:description/>
  <cp:keywords/>
  <dc:language>en-US</dc:language>
  <cp:lastModifiedBy>Mage</cp:lastModifiedBy>
  <dcterms:modified xsi:type="dcterms:W3CDTF">2011-10-07T03:59:00Z</dcterms:modified>
  <cp:revision>2</cp:revision>
  <dc:subject/>
  <dc:title/>
</cp:coreProperties>
</file>