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ГОСУДАРСТВЕННОЕ ВЫСШЕЕ УЧЕБНОЕ ЗАВЕДЕНИЕ КИЕВСКОГО НАЦИОНАЛЬНОГО ЭКОНОМИЧЕСКОГО УНИВЕРСИТЕТА ИМ. В. ГЕТЬМАНА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СИМФЕРОПОЛЬСКИЙ КОЛЛЕДЖ</w:t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План-задание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По предмету: "Организация производства и обслуживания"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Раздел: Курсовое проектирование</w:t>
      </w:r>
    </w:p>
    <w:p>
      <w:pPr>
        <w:pStyle w:val="Style26"/>
        <w:rPr/>
      </w:pPr>
      <w:r>
        <w:rPr/>
        <w:t>Тема курсового проекта:</w:t>
      </w:r>
    </w:p>
    <w:p>
      <w:pPr>
        <w:pStyle w:val="Style26"/>
        <w:rPr/>
      </w:pPr>
      <w:r>
        <w:rPr/>
        <w:t>Проект горячего цеха ресторана 1 класса в курортной зоне на 50 мест с реализацией блюд украинской кухни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jc w:val="left"/>
        <w:rPr/>
      </w:pPr>
      <w:r>
        <w:rPr/>
        <w:t xml:space="preserve">Студента </w:t>
      </w:r>
      <w:r>
        <w:rPr>
          <w:lang w:val="uk-UA" w:eastAsia="en-US"/>
        </w:rPr>
        <w:t>2</w:t>
      </w:r>
      <w:r>
        <w:rPr/>
        <w:t xml:space="preserve"> курса</w:t>
      </w:r>
    </w:p>
    <w:p>
      <w:pPr>
        <w:pStyle w:val="Style26"/>
        <w:jc w:val="left"/>
        <w:rPr/>
      </w:pPr>
      <w:r>
        <w:rPr/>
        <w:t>Группы ТПП-213 Чучевлянкин А.С.</w:t>
      </w:r>
    </w:p>
    <w:p>
      <w:pPr>
        <w:pStyle w:val="Style26"/>
        <w:jc w:val="left"/>
        <w:rPr/>
      </w:pPr>
      <w:r>
        <w:rPr/>
        <w:t>Руководитель-консультант Стахно Н.Д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. Симферополь</w:t>
      </w:r>
      <w:r>
        <w:br w:type="page"/>
      </w:r>
    </w:p>
    <w:p>
      <w:pPr>
        <w:pStyle w:val="Heading2"/>
        <w:ind w:hanging="0"/>
        <w:rPr/>
      </w:pPr>
      <w:r>
        <w:rPr/>
        <w:t>Содержание расчетно-пояснительной запис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 расчетно-пояснительной запис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ико-экономическое обосн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имат, природа в Черноморс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дых и лечение в Черноморск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за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хнологические расч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количества потреб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ление графика загрузки з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количества блюд, реализуемых за де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количества блюд по групп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количества прочей продукции собственного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ление таблицы процентного соотношения блюд для мен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ссортиментный минимум блю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ление плана-мен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ление производственной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потребности сыр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хнико-экономическое обоснов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ированный ресторан 1 класса в курортной зоне на 50 мест с реализацией блюд украинской кухни будет располагаться г. Евпатории, в центральной части города; на берегу мор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дрес моего ресторана, который называется "Чумацький шлях" - ул. Фрунзе 3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исленность населения составляет - 11 643 чел. (на 2006г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ное количество туристов в год: около 12.000 человек (за 2004 г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ый ресторан предоставляет услуги конных прогул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морское - приморский поселок городского типа на западной оконечности Крыма на Тарханкутском полуострове. Поселок расположен в удобной бухте Узкая, Каркинитского залива - на одном из самых экологически чистых побережий Крыма. Черноморское является довольно известным, но развивающимся курорт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морск основан на развалинах старого города Калос Лимен который с древне-греческого означает Прекрасная Гавань (около ІV ст.д.о н. э).</w:t>
      </w:r>
    </w:p>
    <w:p>
      <w:pPr>
        <w:pStyle w:val="Normal"/>
        <w:ind w:firstLine="709"/>
        <w:rPr/>
      </w:pPr>
      <w:r>
        <w:rPr>
          <w:lang w:eastAsia="en-US"/>
        </w:rPr>
        <w:t>Позже, во времена крымского ханства ту</w:t>
      </w:r>
      <w:r>
        <w:rPr>
          <w:lang w:val="en-US" w:eastAsia="en-US"/>
        </w:rPr>
        <w:t>n</w:t>
      </w:r>
      <w:r>
        <w:rPr>
          <w:lang w:eastAsia="en-US"/>
        </w:rPr>
        <w:t xml:space="preserve"> были основаны два поселения Акмесджит Лиман и Шейхлар, которые позже сливаются в одно поселение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-Мечеть (с крымско-татарского - белая мечеть). В 1994 во время депортации крымских татар Ак-Мечеть была переименована в ПГТ Черноморск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Климат, природа в Черноморск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рода и климат Северо-Западного Крыма, а в частности, поселка Черноморское, делает его благоприятным краем для отдыха и лечения. Ровный, умеренный климат, обилие солнечного света и повышенной ионизации воздух оказывают оздоровительное воздействие на организм человек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>Температура воздуха в Черноморском не подвержена резким колебаниям и перепадам. По количеству солнечных дней в году эти места превосходят Ялту и Со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благоприятным для отдыха и лечения считается период с начала мая до конца сентября, когда преобладает теплая и сухая погода с устойчивым атмосферным давлением. В это время можно круглые сутки находиться на воздухе (не исключая и сон у мор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пальный сезон в Черноморском начинается примерно на две недели раньше, чем на ЮБК, так как мелководный Каркинитский залив, Ярылгачская, Акмечетская и Караджинская бухты весной быстро прогреваются солнц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Отдых и лечение в Черноморск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ых в Черноморском обойдется вам значительно дешевле из-за удаленности поселка от основных туристических объектов и достопримечатель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морское - хорошее место отдыха для семейного отдыха с детьми, так как многие пляжи песчаные, мелководные, хорошо прогреваемые лучами солнца. Отдых в Черноморском запомнится вам надолго, и вы не раз еще вернетесь в эти кра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далеко от Черноморского есть три соленых озера - Бакальское, Сасык и Донузлав. Грязи этих озер эффективно используются в лечебных целях.</w:t>
      </w:r>
    </w:p>
    <w:p>
      <w:pPr>
        <w:pStyle w:val="Normal"/>
        <w:ind w:firstLine="709"/>
        <w:rPr/>
      </w:pPr>
      <w:r>
        <w:rPr>
          <w:lang w:eastAsia="en-US"/>
        </w:rPr>
        <w:t>Расположение Черноморского в бухте Узкая создает уникальный микроклимат для отдыха и восстановления здоровья. Морские бризы, присущие этому месту, меняют направление два раза в сутки, что создает на берегу естественный ингаляторий - воздух содержит большое количество ионов кальция, натрия, брома, йода, калия. Такие ингаляции годаздо эффективнее, чем в санаторном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а заведения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Характеристика предприят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lang w:eastAsia="en-US"/>
        </w:rPr>
        <w:t xml:space="preserve">Проектируемый ресторан </w:t>
      </w:r>
      <w:r>
        <w:rPr>
          <w:lang w:eastAsia="en-US"/>
        </w:rPr>
        <w:t>в курортной зоне с реализацией блюд украинской кухни будет называться "Чумацький Шлях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ьер создан в украинском стиле с использованием декоративных элементов. Состав помещений для посетителей холл, гардероб, торговый зал, туал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бель - столы и стулья деревянные с лаковым покрытием, накрыты скатертями, отвечают интерьеру з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ют фаянсовую и фарфоровую, металлическую посуду, и посуду из стекла, столовые приборы из нержавеющей стали. На столы выставляют бумажные салфетки и спе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ню оформляют в виде книги и раздают каждому клиент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ителям предлагают обширный выбор блюд, напитков и изделий собственного производства, а также покупных това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ает ресторан на сырье получаемых с местных заводов, ба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яется форма обслуживания официант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Характеристика цеха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9"/>
        <w:rPr/>
      </w:pPr>
      <w:r>
        <w:rPr>
          <w:shd w:fill="FFFFFF" w:val="clear"/>
          <w:lang w:eastAsia="en-US"/>
        </w:rPr>
        <w:t>Общие сведения. Цехом, который завершает технологический процесс приготовления блюд. есть горячий цех. Горячий цех имеет центральное место на производстве: здесь осуществляется тепловая обработка всех продуктов, полуфабрикатов, доводятся до готовности первые и вторые блюда, гарниры Небольшие предприятия, не имеющие кондитерского цеха, в горячем цехе делают также выпечку кондитерских изделий, кроме того, осуществляют тепловую обработку продуктов холодного цеха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До горячего иеху полуфабрикаты поступают из заготовительных цехов, поэтому он должен быть связан с группой заготовительных и складских помещений, а также с раздаточной, входящей в торговый зал, и расположен вблизи от холодного цеха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lang w:eastAsia="en-US"/>
        </w:rPr>
        <w:t>Горячий цех необходимо располагать в наземных этажах и ориентировать на север или северо-запад. Располагают цех на первом этаже, чтобы была удобная связь в другими цехами. Высота стен должна быть не менее 3.3 м, что позволит обеспечить принятую норму 20м 3 на одного работающего. Стены на всю высоту облицовывают керамической плиткой. Полы должны быть влагонепроницаемыми с уклоном к трапу не менее 0,015м. При установке моделируемого оборудования трапы делают в виде линии, полы без уклонов. Они покрываются метлахской плиткой. Двери производственных помещений должны быть двупольными, шириной не менее 1,4м, высотой 2,3м. В цехе должна быть вентиляция. Площадь - 10м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а одного человека. Оптимальная температура воздуха в холодном цехе должна быть в пределах </w:t>
      </w:r>
      <w:r>
        <w:rPr>
          <w:shd w:fill="FFFFFF" w:val="clear"/>
          <w:lang w:eastAsia="en-US"/>
        </w:rPr>
        <w:t>23-25 °С, влажность не более 50%, уровень шума 50-75 дБ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Рабочее - место часть производственной площади, где работник выполняет отдельные операции по изготовлению продукции, используя при этом соответствующее оборудование, посуду, инвентарь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Производственная программа горячего цеха выражается в количестве и ассортименте выпускаемых первых, вторых, горячих сладких, горячих закусок, соусов, гарниров, напитков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В горячем цехе выделяют следующие технологические линии:</w:t>
      </w:r>
    </w:p>
    <w:p>
      <w:pPr>
        <w:pStyle w:val="Normal"/>
        <w:ind w:firstLine="709"/>
        <w:rPr/>
      </w:pPr>
      <w:r>
        <w:rPr>
          <w:shd w:fill="FFFFFF" w:val="clear"/>
          <w:lang w:eastAsia="en-US"/>
        </w:rPr>
        <w:t>Суповое отделение - по приготовлению бульонов и супов</w:t>
      </w:r>
    </w:p>
    <w:p>
      <w:pPr>
        <w:pStyle w:val="Normal"/>
        <w:ind w:firstLine="709"/>
        <w:rPr/>
      </w:pPr>
      <w:r>
        <w:rPr>
          <w:shd w:fill="FFFFFF" w:val="clear"/>
          <w:lang w:eastAsia="en-US"/>
        </w:rPr>
        <w:t>Соусное отделение - по приготовлению соусов, гарниров, вторых блюд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Отношение работников в суповом и соусном отделениях 1: 2 соответственно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оусное отделение предназначено для приготовления 2х блюд в отварном, припущенном, жареном, тушеном и запеченном видах.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Выделяются участки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Для жарения и пассировки продукта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Для варки, тушения, припускания, тушения и запекания продукта и полуфабрикатов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Для приготовления гарниров и каш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lang w:eastAsia="en-US"/>
        </w:rPr>
        <w:drawing>
          <wp:inline distT="0" distB="0" distL="0" distR="0">
            <wp:extent cx="185356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-стол с охлаждаемым шкафом и горк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-стол производственный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3-весы настольные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4-стол с моечной ванной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5-вставка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6-плита электрическая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7-шкаф жарочный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8-фритюрница</w:t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9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Размер площади горячего цеха для предприятий различных типов и с разным количеством мест в торговом зале определяется с учетом необходимого оборуд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виды оборудования горячего цеха-плиты, средства, жа-рочни шкафы, электрические сковороды, фритюрницы, мармиты, холодильные шкафы, а также производственные столы и стеллажи.</w:t>
      </w:r>
    </w:p>
    <w:p>
      <w:pPr>
        <w:pStyle w:val="Normal"/>
        <w:ind w:firstLine="709"/>
        <w:rPr>
          <w:lang w:eastAsia="en-US"/>
        </w:rPr>
      </w:pPr>
      <w:r>
        <w:rPr>
          <w:shd w:fill="FFFFFF" w:val="clear"/>
          <w:lang w:eastAsia="en-US"/>
        </w:rPr>
        <w:t>Для небольших ресторанов на 40-60 посадочных мест достаточно удобными с комбинированные печи (пароконвектоматы), функционирующих на основе использования пара и горячего воздуха вместе и отдельно, что дает возможность комбинированной приготовления блюд.</w:t>
      </w:r>
      <w:r>
        <w:br w:type="page"/>
      </w:r>
    </w:p>
    <w:p>
      <w:pPr>
        <w:pStyle w:val="Heading2"/>
        <w:ind w:hanging="0"/>
        <w:rPr/>
      </w:pPr>
      <w:r>
        <w:rPr/>
        <w:t>3. Технологические расчеты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Определение количества потребителей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>=</w:t>
      </w:r>
      <w:r>
        <w:rPr>
          <w:b/>
          <w:bCs/>
          <w:lang w:val="en-US" w:eastAsia="en-US"/>
        </w:rPr>
        <w:t>P</w:t>
      </w:r>
      <w:r>
        <w:rPr>
          <w:b/>
          <w:bCs/>
          <w:lang w:eastAsia="en-US"/>
        </w:rPr>
        <w:t>*</w:t>
      </w:r>
      <w:r>
        <w:rPr>
          <w:b/>
          <w:bCs/>
          <w:lang w:val="en-US" w:eastAsia="en-US"/>
        </w:rPr>
        <w:t>h</w:t>
      </w:r>
      <w:r>
        <w:rPr>
          <w:b/>
          <w:bCs/>
          <w:lang w:eastAsia="en-US"/>
        </w:rPr>
        <w:t>=50*5,5=275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eastAsia="en-US"/>
        </w:rPr>
        <w:t xml:space="preserve"> - количество питающихся за день; </w:t>
      </w:r>
      <w:r>
        <w:rPr>
          <w:lang w:val="en-US" w:eastAsia="en-US"/>
        </w:rPr>
        <w:t>P</w:t>
      </w:r>
      <w:r>
        <w:rPr>
          <w:lang w:eastAsia="en-US"/>
        </w:rPr>
        <w:t xml:space="preserve"> - количество мест [вместимость зала]; </w:t>
      </w:r>
      <w:r>
        <w:rPr>
          <w:lang w:val="en-US" w:eastAsia="en-US"/>
        </w:rPr>
        <w:t>h</w:t>
      </w:r>
      <w:r>
        <w:rPr>
          <w:lang w:eastAsia="en-US"/>
        </w:rPr>
        <w:t xml:space="preserve"> - средняя оборачиваемость мест за день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Составление графика загрузки за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данными для составления графика являются: режим работы предприятия, продолжительность приема пищи одним посетителем, процент загрузки зала по часам его рабо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3.</w:t>
      </w:r>
    </w:p>
    <w:p>
      <w:pPr>
        <w:pStyle w:val="Normal"/>
        <w:ind w:firstLine="709"/>
        <w:rPr/>
      </w:pPr>
      <w:r>
        <w:rPr>
          <w:lang w:eastAsia="en-US"/>
        </w:rPr>
        <w:t xml:space="preserve">График загрузки зала ресторана. </w:t>
      </w:r>
      <w:r>
        <w:rPr/>
        <w:t xml:space="preserve">На 50 мест. 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65"/>
        <w:gridCol w:w="2321"/>
        <w:gridCol w:w="1217"/>
      </w:tblGrid>
      <w:tr>
        <w:trPr>
          <w:trHeight w:val="31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ы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ачиваем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загруз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.00-12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.00-13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3.00-14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.00-15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5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.00-16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.00-17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.00-18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.00-19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.00-20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.00-21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.00-22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3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2.00-23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.00-24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пределение количества блюд, реализуемых за ден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>=</w:t>
      </w: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>*</w:t>
      </w:r>
      <w:r>
        <w:rPr>
          <w:b/>
          <w:bCs/>
          <w:lang w:val="en-US" w:eastAsia="en-US"/>
        </w:rPr>
        <w:t>m</w:t>
      </w:r>
      <w:r>
        <w:rPr>
          <w:b/>
          <w:bCs/>
          <w:lang w:eastAsia="en-US"/>
        </w:rPr>
        <w:t>=3,5*275=963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eastAsia="en-US"/>
        </w:rPr>
        <w:t xml:space="preserve"> - количество блюд, реализуемых за день; </w:t>
      </w:r>
      <w:r>
        <w:rPr>
          <w:lang w:val="en-US" w:eastAsia="en-US"/>
        </w:rPr>
        <w:t>N</w:t>
      </w:r>
      <w:r>
        <w:rPr>
          <w:lang w:eastAsia="en-US"/>
        </w:rPr>
        <w:t xml:space="preserve"> - количество посетителей за день; </w:t>
      </w:r>
      <w:r>
        <w:rPr>
          <w:lang w:val="en-US" w:eastAsia="en-US"/>
        </w:rPr>
        <w:t>m</w:t>
      </w:r>
      <w:r>
        <w:rPr>
          <w:lang w:eastAsia="en-US"/>
        </w:rPr>
        <w:t xml:space="preserve"> - коэффициент потребления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Расчет количества блюд по группа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 xml:space="preserve"> х = 275*1,2=330 </w:t>
      </w:r>
      <w:r>
        <w:rPr>
          <w:lang w:val="en-US" w:eastAsia="en-US"/>
        </w:rPr>
        <w:t>n</w:t>
      </w:r>
      <w:r>
        <w:rPr>
          <w:lang w:eastAsia="en-US"/>
        </w:rPr>
        <w:t xml:space="preserve"> вт = 275*1,4=385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 xml:space="preserve"> </w:t>
      </w:r>
      <w:r>
        <w:rPr>
          <w:lang w:val="en-US" w:eastAsia="en-US"/>
        </w:rPr>
        <w:t>c</w:t>
      </w:r>
      <w:r>
        <w:rPr>
          <w:lang w:eastAsia="en-US"/>
        </w:rPr>
        <w:t xml:space="preserve"> = 275*0,7=193 </w:t>
      </w:r>
      <w:r>
        <w:rPr>
          <w:lang w:val="en-US" w:eastAsia="en-US"/>
        </w:rPr>
        <w:t>n</w:t>
      </w:r>
      <w:r>
        <w:rPr>
          <w:lang w:eastAsia="en-US"/>
        </w:rPr>
        <w:t xml:space="preserve"> сл = 275*0,2=55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ы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аблица 4. Количество блюд реализуемых за день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36"/>
        <w:gridCol w:w="2151"/>
      </w:tblGrid>
      <w:tr>
        <w:trPr>
          <w:trHeight w:val="48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отреблен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блюд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рный коэффициент потребл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 блюда и закус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торые блю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адкие блю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Расчет количества прочей продукции собственного производ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количества прочей продукции собственного производства пользуются установленными нормами потребления на одного посетителя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 xml:space="preserve"> = </w:t>
      </w: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>*</w:t>
      </w:r>
      <w:r>
        <w:rPr>
          <w:b/>
          <w:bCs/>
          <w:lang w:val="en-US" w:eastAsia="en-US"/>
        </w:rPr>
        <w:t>n</w:t>
      </w:r>
      <w:r>
        <w:rPr>
          <w:b/>
          <w:bCs/>
          <w:lang w:eastAsia="en-US"/>
        </w:rPr>
        <w:t>1,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eastAsia="en-US"/>
        </w:rPr>
        <w:t xml:space="preserve"> - общее количество прочей продукции собственног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ства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 xml:space="preserve"> - количество посетителей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>1 - норма потребления одним посетител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ы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5.</w:t>
      </w:r>
    </w:p>
    <w:p>
      <w:pPr>
        <w:pStyle w:val="Normal"/>
        <w:ind w:left="708" w:firstLine="1"/>
        <w:rPr/>
      </w:pPr>
      <w:r>
        <w:rPr/>
        <w:t xml:space="preserve">Количество прочей продукции собственного производства и покупных товаров. 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292"/>
        <w:gridCol w:w="1758"/>
        <w:gridCol w:w="2530"/>
      </w:tblGrid>
      <w:tr>
        <w:trPr>
          <w:trHeight w:val="48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</w:t>
            </w:r>
          </w:p>
          <w:p>
            <w:pPr>
              <w:pStyle w:val="Style23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отреблен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е количество</w:t>
            </w:r>
          </w:p>
        </w:tc>
      </w:tr>
      <w:tr>
        <w:trPr>
          <w:trHeight w:val="34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ячи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3.7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.62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као, шокол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37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6</w:t>
      </w:r>
    </w:p>
    <w:p>
      <w:pPr>
        <w:pStyle w:val="Normal"/>
        <w:ind w:firstLine="709"/>
        <w:rPr/>
      </w:pPr>
      <w:r>
        <w:rPr/>
        <w:t>Количество покупных товаров</w:t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292"/>
        <w:gridCol w:w="1701"/>
        <w:gridCol w:w="2082"/>
      </w:tblGrid>
      <w:tr>
        <w:trPr>
          <w:trHeight w:val="483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</w:t>
            </w:r>
          </w:p>
          <w:p>
            <w:pPr>
              <w:pStyle w:val="Style23"/>
              <w:rPr/>
            </w:pPr>
            <w:r>
              <w:rP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отребле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е количество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.7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уктовые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.7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неральные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.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туральные с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лебобулоч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25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жаной хле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75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шеничный хле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учные кондитерски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феты, печень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.0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625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оставление таблицы процентного соотношения блюд для мен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ые данные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7.</w:t>
      </w:r>
    </w:p>
    <w:p>
      <w:pPr>
        <w:pStyle w:val="Normal"/>
        <w:ind w:firstLine="709"/>
        <w:rPr/>
      </w:pPr>
      <w:r>
        <w:rPr/>
        <w:t>Процентное соотношение блюд для плана-меню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32"/>
        <w:gridCol w:w="2341"/>
        <w:gridCol w:w="1803"/>
      </w:tblGrid>
      <w:tr>
        <w:trPr>
          <w:trHeight w:val="60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е количе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ое количество</w:t>
            </w:r>
          </w:p>
        </w:tc>
      </w:tr>
      <w:tr>
        <w:trPr>
          <w:trHeight w:val="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</w:t>
            </w:r>
          </w:p>
        </w:tc>
      </w:tr>
      <w:tr>
        <w:trPr>
          <w:trHeight w:val="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яс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</w:t>
            </w:r>
          </w:p>
        </w:tc>
      </w:tr>
      <w:tr>
        <w:trPr>
          <w:trHeight w:val="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вощные салаты и винегре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</w:t>
            </w:r>
          </w:p>
        </w:tc>
      </w:tr>
      <w:tr>
        <w:trPr>
          <w:trHeight w:val="6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ко. Кисломолочные продукты и бутербр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правочные, в том числе: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яс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вощ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зрач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ч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тор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б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яс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1</w:t>
            </w:r>
          </w:p>
        </w:tc>
      </w:tr>
      <w:tr>
        <w:trPr>
          <w:trHeight w:val="2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вощ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яные и муч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ичные и молоч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адк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яч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Ассортиментный минимум блю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ссортиментный минимум блюд - это минимальное количество блюд и закусок, которое должно быть в реализации в течение дня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8.</w:t>
      </w:r>
    </w:p>
    <w:p>
      <w:pPr>
        <w:pStyle w:val="Normal"/>
        <w:ind w:firstLine="709"/>
        <w:rPr/>
      </w:pPr>
      <w:r>
        <w:rPr/>
        <w:t>Ассортиментный минимум блюд для ресторана 1 класса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2098"/>
        <w:gridCol w:w="371"/>
      </w:tblGrid>
      <w:tr>
        <w:trPr>
          <w:trHeight w:val="393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 кг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/>
              <w:t xml:space="preserve">Холодные блюда и закуски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рыбных гастрономических продук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Из рыбы собственного производств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Ассорти рыбное с овоща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алаты, овощные натуральные [по сезону] закуски-ассорти из овощей с различными компонентами, овощи фаршированные и др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мясных гастрономических продук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Из мяса, птицы, кролика собственного производства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Из яиц, творо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Кисломолочные продук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рячие закуски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овощей, грибов, рыбы, мяса, птицы и др. продук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- 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вые блю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зрачны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Заправочные украинской кухни [борщи, кулеши, капустники] и др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Пюреобразные, молочные, холодные, сладк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торые блюда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рыбы и рыбопродук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- 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мяса, субпродуктов, птицы, дичи, крол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картофеля, овощей, гриб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муки, круп, макаронны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Из яиц, творо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адкие блюда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Узвары, компоты, кисе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Желе, муссы, самбуки, кремы, сливки взбитые с наполнителя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рукты фаршированные, запеченные, суфле, пудинги и др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- 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Мороженое с гарнира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Фрукты или ягоды свежие натуральные, с сиропом, сливками, сметан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рячие напитки.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ай [с вареньем, повидлом, джемом, лимоном медом и др., кофе.]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, шоколад, какао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Холодные напитки.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чные, сливочные с мороженым, плодово-ягодные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44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к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учные и кондитерские изделия.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рожки печеные, [слоеные, дрожжевые] булочка сдоб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рожные, торты нарезные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Составление плана-мен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-меню представляет собой ежедневную производственную программу предприятия. План-меню составляется заведующим производством. Накануне планируемого дня реализации блюд и утверждается директором предприятия. При составлении плана-меню учитываются следующие фактор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ный ассортимент выпускаемой и реализуемой продукции, рекомендованный для предприятия быстрого обслужива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п предприятия, клас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хническая оснащенность предприят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зон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ы на сырь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валификация кад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ьзуясь ассортиментным минимумом блюд, сборником рецептур блюд и кулинарных изделий, таблицей процентного соотношения блюд, учитывая обслуживаемый контингент и сезонность разрабатываем план-мен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ы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тверждаю</w:t>
      </w:r>
    </w:p>
    <w:p>
      <w:pPr>
        <w:pStyle w:val="Normal"/>
        <w:ind w:firstLine="709"/>
        <w:jc w:val="left"/>
        <w:rPr>
          <w:lang w:eastAsia="en-US"/>
        </w:rPr>
      </w:pPr>
      <w:r>
        <w:rPr>
          <w:lang w:eastAsia="en-US"/>
        </w:rPr>
        <w:t>Директор</w:t>
      </w:r>
    </w:p>
    <w:p>
      <w:pPr>
        <w:pStyle w:val="Normal"/>
        <w:ind w:firstLine="709"/>
        <w:jc w:val="left"/>
        <w:rPr>
          <w:lang w:eastAsia="en-US"/>
        </w:rPr>
      </w:pPr>
      <w:r>
        <w:rPr>
          <w:lang w:eastAsia="en-US"/>
        </w:rPr>
        <w:t>________________</w:t>
      </w:r>
    </w:p>
    <w:p>
      <w:pPr>
        <w:pStyle w:val="Normal"/>
        <w:ind w:firstLine="709"/>
        <w:jc w:val="left"/>
        <w:rPr>
          <w:lang w:eastAsia="en-US"/>
        </w:rPr>
      </w:pPr>
      <w:r>
        <w:rPr>
          <w:lang w:eastAsia="en-US"/>
        </w:rPr>
        <w:t>И.О. Фамилия</w:t>
      </w:r>
    </w:p>
    <w:p>
      <w:pPr>
        <w:pStyle w:val="Normal"/>
        <w:ind w:firstLine="709"/>
        <w:jc w:val="left"/>
        <w:rPr/>
      </w:pPr>
      <w:r>
        <w:rPr>
          <w:lang w:eastAsia="en-US"/>
        </w:rPr>
        <w:t>"__"______20__</w:t>
      </w:r>
    </w:p>
    <w:p>
      <w:pPr>
        <w:pStyle w:val="Normal"/>
        <w:ind w:firstLine="709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left"/>
        <w:rPr>
          <w:lang w:val="uk-UA" w:eastAsia="en-US"/>
        </w:rPr>
      </w:pPr>
      <w:r>
        <w:rPr>
          <w:lang w:eastAsia="en-US"/>
        </w:rPr>
        <w:t xml:space="preserve">План-меню для ресторана </w:t>
      </w:r>
      <w:r>
        <w:rPr>
          <w:lang w:val="uk-UA" w:eastAsia="en-US"/>
        </w:rPr>
        <w:t>на 50 человек</w:t>
      </w:r>
      <w:r>
        <w:rPr>
          <w:lang w:eastAsia="en-US"/>
        </w:rPr>
        <w:t xml:space="preserve"> "</w:t>
      </w:r>
      <w:r>
        <w:rPr>
          <w:lang w:val="uk-UA" w:eastAsia="en-US"/>
        </w:rPr>
        <w:t>Чумацький шлях</w:t>
      </w:r>
      <w:r>
        <w:rPr>
          <w:lang w:eastAsia="en-US"/>
        </w:rPr>
        <w:t>"</w:t>
      </w:r>
      <w:r>
        <w:rPr>
          <w:lang w:val="uk-UA" w:eastAsia="en-US"/>
        </w:rPr>
        <w:t>,</w:t>
      </w:r>
    </w:p>
    <w:p>
      <w:pPr>
        <w:pStyle w:val="Normal"/>
        <w:ind w:firstLine="709"/>
        <w:jc w:val="left"/>
        <w:rPr>
          <w:lang w:eastAsia="en-US"/>
        </w:rPr>
      </w:pPr>
      <w:r>
        <w:rPr>
          <w:lang w:val="uk-UA" w:eastAsia="en-US"/>
        </w:rPr>
        <w:t>на 20.07.2010 г.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134"/>
        <w:gridCol w:w="1843"/>
        <w:gridCol w:w="157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о сборнику</w:t>
            </w:r>
          </w:p>
          <w:p>
            <w:pPr>
              <w:pStyle w:val="Style23"/>
              <w:rPr/>
            </w:pPr>
            <w:r>
              <w:rPr/>
              <w:t>рецепту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ход, 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 блюда и закуски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кра рыбы осетров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п с ме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3/1,35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лет рыбный зали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лат "Подол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лат из тыквы с яблоками, лимоном, орехами и ме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лет из чернослива с гри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лет по-Винниц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лет деликатесный из кур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/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куска по-Верещаков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куска "Оригинальн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 швейца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ячие закуски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чень шпигованная с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 19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тофель запеченный в кожуре, с с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вые блюда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41/1,46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ульон из кур прозрачный с ри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9/1,1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рщ украинский с пампуш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пустняк с гриб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53/1,15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 молочный по-Полес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9"/>
        <w:gridCol w:w="3428"/>
        <w:gridCol w:w="21"/>
        <w:gridCol w:w="1712"/>
        <w:gridCol w:w="573"/>
        <w:gridCol w:w="689"/>
      </w:tblGrid>
      <w:tr>
        <w:trPr>
          <w:trHeight w:val="23" w:hRule="atLeast"/>
        </w:trPr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торые блюда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41/1,46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етрина в блинчиках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</w:t>
            </w:r>
          </w:p>
        </w:tc>
      </w:tr>
      <w:tr>
        <w:trPr>
          <w:trHeight w:val="508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51/1,32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вядина отварная с луком и сметаной, с картофелем отварны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3/1,37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ранина по-Крымс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лубцы украински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1/1,37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ушенина по-Запорожс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тка по-селянс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6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вощи по-карпатс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6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бачки тушеные с картофеле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еня грибна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2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ичница с шампиньона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3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ьца творожны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адкие блюда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96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пот "Пражский"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97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исель из яго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98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иселиц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1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99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нник из творог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/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trHeight w:val="1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роженное пломбир с орехам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1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роженное пломбир с ягодам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11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удинг из груш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03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блоки, фаршированные творого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ячие напитки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6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по-северск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8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ток ароматный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4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 лимоно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/22,5/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5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о славкам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/25/2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3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 медо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/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30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 "Сюрприз"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19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9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 черный с коньяком и лимоно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/15/7/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290"/>
        <w:gridCol w:w="1519"/>
        <w:gridCol w:w="843"/>
      </w:tblGrid>
      <w:tr>
        <w:trPr>
          <w:trHeight w:val="200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е напитки</w:t>
            </w:r>
          </w:p>
        </w:tc>
      </w:tr>
      <w:tr>
        <w:trPr>
          <w:trHeight w:val="2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яжен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ток из шиповн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к яблочный осветленны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9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к мультифруктовы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к персиковы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к томатны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99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учные кондитерские изделия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7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линчики польские со сметан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6/106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рожки печеные с творог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6/107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рожки печеные с яблок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7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7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ртун с яблок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рт листопа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ставление производственной программ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ственная программа горячего цеха заведения ресторанного хозяйства определяется количеством и ассортиментом вырабатываемых закусок, блюд, горячих напит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ы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0.</w:t>
      </w:r>
    </w:p>
    <w:p>
      <w:pPr>
        <w:pStyle w:val="Normal"/>
        <w:ind w:firstLine="709"/>
        <w:rPr/>
      </w:pPr>
      <w:r>
        <w:rPr/>
        <w:t xml:space="preserve">Производственная программа горячего цеха. 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98"/>
        <w:gridCol w:w="2279"/>
        <w:gridCol w:w="157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о сборнику</w:t>
            </w:r>
          </w:p>
          <w:p>
            <w:pPr>
              <w:pStyle w:val="Style23"/>
              <w:rPr/>
            </w:pPr>
            <w:r>
              <w:rPr/>
              <w:t>рецепту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блю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ход, 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чень шпигованная сал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 19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тофель запеченный в кожуре, с сал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41/1,46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ульон из кур прозрачный с рис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/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9/1,1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рщ украинский с пампушк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пустняк с грибам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53/1,1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 молочный по-Полес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41/1,46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етрина в блинчик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51/1,3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вядина отварная с луком и сметаной, с картофелем отварны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ранина по-Крым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лубцы украинск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ушенина по-Запорож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тка по-селян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вощи по-карпат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6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бачки тушеные с картофеле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еня грибн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ичница с шампиньон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3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ьца творожны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удинг из гру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4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блоки, фаршированные творог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по-северс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2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ток ароматны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 лимон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/22,5/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о славк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/25/2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й с мед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/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 "Сюрприз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 черный с коньяком и лимон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/15/7/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као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Расчет потребности сырь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сырья производится по меню со свободным выбором блюд. Выбор методики расчета определен функциональным назначением и мощностью проектируемого предприятия. Расчет сырья по меню состоит в определении количества сырья потребного для приготовления всех блюд, включенных в производственную программу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ы сводим в таб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4.</w:t>
      </w:r>
    </w:p>
    <w:p>
      <w:pPr>
        <w:pStyle w:val="Normal"/>
        <w:ind w:firstLine="709"/>
        <w:rPr/>
      </w:pPr>
      <w:r>
        <w:rPr/>
        <w:t>Сводная ведомость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8"/>
        <w:gridCol w:w="2074"/>
        <w:gridCol w:w="8"/>
      </w:tblGrid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 кг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чень говяжь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1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ло шп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06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ук репчатый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3371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4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92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ц черный молоты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6911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кроп (зелень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6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тоф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08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у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03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йц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501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рков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99559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трушка (корень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549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ц черный горошко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37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ек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02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уста белокочанная свеж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1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матная пас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02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р топлены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ха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851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сус 9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11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ука пшенич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8944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ц сладк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6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ло шп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сн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3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уль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6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к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66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ло сливочно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51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е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22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ло растительно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80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ргар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16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уста кваше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терна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0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льдер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5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ампиньоны свеж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39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вядина (вырезка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5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 голландск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т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16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а гречне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мет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0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мидоры свеж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0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а рисо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19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бач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воро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0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ю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а пище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24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финадная пу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ши свеж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3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па ман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хари пшеничны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8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харная пу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3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блоки свеж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</w:t>
            </w:r>
          </w:p>
        </w:tc>
      </w:tr>
      <w:tr>
        <w:trPr>
          <w:trHeight w:val="218" w:hRule="atLeast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вядина (лопаточная часть, мякоть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445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аранина (грудинка)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65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рносли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5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вядина (котлетное мясо)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хма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чиц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5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сти пищевые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8075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авровый лист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1126</w:t>
            </w:r>
          </w:p>
        </w:tc>
      </w:tr>
      <w:tr>
        <w:trPr>
          <w:trHeight w:val="2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Яйца (желтки)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88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Мной был разработан курсовой проект горячего цеха, проект холодного цеха кафе "Детское" на 100 мест. Для этого были сделаны технико-экономическое обоснование, характеристика ресторана, характеристика горячего цеха. Были произведены расчеты: количества посетителей и количества блюд, реализуемых за день, количества блюд по группам, количества прочей продукции, собственного производства и покупных товаров. Были составлены таблица и график загрузки торгового зала, таблица процентного соотношения блюд для плана-меню. Произведен расчет продуктовой и сводной ведомостей, определена производственная программа горячего цех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Технологическое проектирование предприятий общественного питания: учеб. пособие для ВУЗов. - Киев: "</w:t>
      </w:r>
      <w:r>
        <w:rPr>
          <w:lang w:val="uk-UA"/>
        </w:rPr>
        <w:t>Вища школа</w:t>
      </w:r>
      <w:r>
        <w:rPr/>
        <w:t>." Головное издательство, 1979.</w:t>
      </w:r>
    </w:p>
    <w:p>
      <w:pPr>
        <w:pStyle w:val="Style16"/>
        <w:numPr>
          <w:ilvl w:val="0"/>
          <w:numId w:val="3"/>
        </w:numPr>
        <w:rPr/>
      </w:pPr>
      <w:r>
        <w:rPr/>
        <w:t>Организация производства и управления предприятиями общественного питания: Учебник для технолог. отд-ний техникумов сов. Торговли и обществ. питания / Аносова М.М., Бобарыкина Т.Н., Кучер Л.С., Лифанов Р.Ф. - М.: Экономика, 1980.</w:t>
      </w:r>
    </w:p>
    <w:p>
      <w:pPr>
        <w:pStyle w:val="Style16"/>
        <w:numPr>
          <w:ilvl w:val="0"/>
          <w:numId w:val="3"/>
        </w:numPr>
        <w:rPr>
          <w:lang w:eastAsia="en-US"/>
        </w:rPr>
      </w:pPr>
      <w:r>
        <w:rPr/>
        <w:t>Примерный ассортиментный минимум для различных типов предприятий общественного питания.</w:t>
      </w:r>
    </w:p>
    <w:p>
      <w:pPr>
        <w:pStyle w:val="Style16"/>
        <w:numPr>
          <w:ilvl w:val="0"/>
          <w:numId w:val="3"/>
        </w:numPr>
        <w:rPr/>
      </w:pPr>
      <w:r>
        <w:rPr>
          <w:lang w:eastAsia="en-US"/>
        </w:rPr>
        <w:t>Сборник рецептур национальных блюд и кулинарных изделий для предприятий общественного питания всех форм собственности /О.В. Шалиминов, Т.П. Дятченко, Л.О. Кравченко. - К.: А.С.К., 2000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  <w:sz w:val="36"/>
      <w:szCs w:val="3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6"/>
    <w:qFormat/>
    <w:pPr>
      <w:numPr>
        <w:ilvl w:val="0"/>
        <w:numId w:val="4"/>
      </w:numPr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3"/>
    <w:next w:val="Normal"/>
    <w:qFormat/>
    <w:pPr/>
    <w:rPr/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2:00Z</dcterms:created>
  <dc:creator>GoFire</dc:creator>
  <dc:description/>
  <cp:keywords/>
  <dc:language>en-US</dc:language>
  <cp:lastModifiedBy>Mage</cp:lastModifiedBy>
  <cp:lastPrinted>2010-04-06T07:58:00Z</cp:lastPrinted>
  <dcterms:modified xsi:type="dcterms:W3CDTF">2011-10-07T04:02:00Z</dcterms:modified>
  <cp:revision>2</cp:revision>
  <dc:subject/>
  <dc:title>ГОСУДАРСТВЕННОЕ ВЫСШЕЕ УЧЕБНОЕ ЗАВЕДЕНИЕ КИЕВСКОГО НАЦИОНАЛЬНОГО ЭКОНОМИЧЕСКОГО УНИВЕРСИТЕТА ИМ</dc:title>
</cp:coreProperties>
</file>