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0"/>
        </w:rPr>
        <w:t xml:space="preserve">по </w:t>
      </w:r>
      <w:r>
        <w:rPr>
          <w:sz w:val="28"/>
          <w:szCs w:val="28"/>
        </w:rPr>
        <w:t>курсу «Маркетинговые исследова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Применение анкетирования в маркетинговых исследованиях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Анкеты и опросники: назначение и вид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/>
      </w:pPr>
      <w:r>
        <w:rPr/>
        <w:t>Анкеты и опросники в широком смысле представляют собой систему вопросов, объединенных общими темой, исследовательским замыслом и направленных на выявление количественных и качественных характеристик объекта анализа (в маркетинге — конкретно группы потребителей). Разрабатываются они индивидуально каждой фирмой исходя из специфики своей деятельности.</w:t>
      </w:r>
    </w:p>
    <w:p>
      <w:pPr>
        <w:pStyle w:val="TextBodyIndent"/>
        <w:ind w:firstLine="709"/>
        <w:rPr/>
      </w:pPr>
      <w:r>
        <w:rPr/>
        <w:t>Основа любой анкеты или вопросника — вопросы, которые можно классифицировать:</w:t>
      </w:r>
    </w:p>
    <w:p>
      <w:pPr>
        <w:pStyle w:val="TextBodyIndent"/>
        <w:ind w:firstLine="709"/>
        <w:rPr/>
      </w:pPr>
      <w:r>
        <w:rPr/>
        <w:t>- по содержанию (о реакции потребителя на данный продукт, его отдельные параметры, на уровень и форму обслуживания, на имидж фирмы и т.п.);</w:t>
      </w:r>
    </w:p>
    <w:p>
      <w:pPr>
        <w:pStyle w:val="TextBodyIndent"/>
        <w:ind w:firstLine="709"/>
        <w:rPr/>
      </w:pPr>
      <w:r>
        <w:rPr/>
        <w:t>- по форме (открытые и закрытые, прямые и косвенные);</w:t>
      </w:r>
    </w:p>
    <w:p>
      <w:pPr>
        <w:pStyle w:val="TextBodyIndent"/>
        <w:ind w:firstLine="709"/>
        <w:rPr/>
      </w:pPr>
      <w:r>
        <w:rPr/>
        <w:t>- по функции (основные, вспомогательные).</w:t>
      </w:r>
    </w:p>
    <w:p>
      <w:pPr>
        <w:pStyle w:val="TextBodyIndent"/>
        <w:ind w:firstLine="709"/>
        <w:rPr/>
      </w:pPr>
      <w:r>
        <w:rPr/>
        <w:t>Закрытый вопрос — тот, на который в анкете приводится полный набор вариантов ответов. Потребитель должен подчеркнуть/отметить иным образом один из предложенных вариантов, совпавший или наиболее близко соответствующий его мнению. Сюда же относятся варианты ответов "да" и "нет".</w:t>
      </w:r>
    </w:p>
    <w:p>
      <w:pPr>
        <w:pStyle w:val="TextBodyIndent"/>
        <w:ind w:firstLine="709"/>
        <w:rPr/>
      </w:pPr>
      <w:r>
        <w:rPr/>
        <w:t>Открытый вопрос не навязывает потребителю конкретный вариант ответа. После вопроса обычно оставляется несколько пустых строк, в которых, как предполагается, потребитель изложит свою точку зрения (но при этом нужно быть готовым к тому, что на часть вопросов вы получите формальный ответ или не получите его вовсе). Принципиальной разницы между анкетой и вопросником нет. В первом случае вопросы сформулированы в более закрытой форме (или есть комбинация обоих типов вопросов), в последнем — в открытой форме.</w:t>
      </w:r>
    </w:p>
    <w:p>
      <w:pPr>
        <w:pStyle w:val="TextBodyIndent"/>
        <w:ind w:firstLine="709"/>
        <w:rPr/>
      </w:pPr>
      <w:r>
        <w:rPr/>
        <w:t>Основные вопросы — это те, которые направлены на сбор информации о содержании объекта исследования. Вспомогательные (неосновные) — на проверку искренности ответов (это так называемые вопросы-фильтры). Есть определенные правила составления анкет.</w:t>
      </w:r>
    </w:p>
    <w:p>
      <w:pPr>
        <w:pStyle w:val="TextBodyIndent"/>
        <w:ind w:firstLine="709"/>
        <w:rPr/>
      </w:pPr>
      <w:r>
        <w:rPr/>
        <w:t>Прежде всего это касается порядка размещения блоков вопросов в них. В самом начале анкеты идут наиболее простые и нейтральные по смыслу вопросы. Например, анкета потребителя может содержать следующие начальные примерные блоки вопросов: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место (страна, регион) приобретения продукта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место (страна/регион) проживания потребителя.</w:t>
      </w:r>
    </w:p>
    <w:p>
      <w:pPr>
        <w:pStyle w:val="TextBodyIndent"/>
        <w:ind w:firstLine="709"/>
        <w:rPr/>
      </w:pPr>
      <w:r>
        <w:rPr/>
        <w:t>Затем идут более сложные вопросы, касающиеся уже непосредственно содержания анализа: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место (вид торговой точки) приобретения продукта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опыт приобретения данного продукта (первый раз, для замены старого)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источники информации (рекламы), которые повлияли на решение потребителя приобрести данный продукт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какие конкурирующие (заменяющие) продукты и каких фирм при этом рассматривались еще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главные причины (2—3), по которым предпочтение было отдано данному продукту (марка фирмы, качество, внешний вид, цена и т.п.)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для каких целей приобретен продукт (для семьи, работы, отдыха, собственных нужд, в подарок и т.п.)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где (в каком помещении, месте) предполагается использовать продукт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какие другие продукты предполагается использовать вместе с данным продуктом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какие три-четыре главных параметра продукта наиболее понравились.</w:t>
      </w:r>
    </w:p>
    <w:p>
      <w:pPr>
        <w:pStyle w:val="TextBodyIndent"/>
        <w:ind w:firstLine="709"/>
        <w:rPr/>
      </w:pPr>
      <w:r>
        <w:rPr/>
        <w:t>В конце анкеты помещаются вопросы о личности опрашиваемого: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возраст и социальный статус покупателя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профессия и квалификационный уровень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уровень семейного дохода;</w:t>
      </w:r>
    </w:p>
    <w:p>
      <w:pPr>
        <w:pStyle w:val="TextBodyIndent"/>
        <w:ind w:firstLine="709"/>
        <w:rPr/>
      </w:pPr>
      <w:r>
        <w:rPr/>
        <w:t xml:space="preserve">• </w:t>
      </w:r>
      <w:r>
        <w:rPr/>
        <w:t>реквизиты и контактные данные.</w:t>
      </w:r>
    </w:p>
    <w:p>
      <w:pPr>
        <w:pStyle w:val="TextBodyIndent"/>
        <w:ind w:firstLine="709"/>
        <w:rPr/>
      </w:pPr>
      <w:r>
        <w:rPr/>
        <w:t>Следует помнить, что общее число вопросов в анкете не должно превышать 45. Это максимум, после которого внимание опрашиваемого снижается. Всегда учитывайте и то обстоятельство, может ли опрашиваемый быстро ответить на поставленный вопрос. Не задавайте вопросов, при ответе на которые потребители могут испытывать неудобства или затруднения.</w:t>
      </w:r>
    </w:p>
    <w:p>
      <w:pPr>
        <w:pStyle w:val="TextBodyIndent"/>
        <w:ind w:firstLine="709"/>
        <w:rPr/>
      </w:pPr>
      <w:r>
        <w:rPr/>
        <w:t>Анкетирование является наиболее распространенным способом опроса в маркетинге. Его преимущество заключается в том, что в результате обработки ответов может быть получена количественная, статистическая характеристика изучаемого явления, могут быть выявлены и смоделированы причинно-следственные связи.</w:t>
      </w:r>
    </w:p>
    <w:p>
      <w:pPr>
        <w:pStyle w:val="TextBodyIndent"/>
        <w:ind w:firstLine="709"/>
        <w:rPr/>
      </w:pPr>
      <w:r>
        <w:rPr/>
        <w:t>Опросы и другие виды наблюдения применяемые в маркетинговом исследовании, могут быть сплошными или выборочными. Сплошное наблюдение обычно ограничивается рамками фирмы и используется сравнительно редко. Основным способом получения данных, особенно о потребителях, является выборка. Панель, как уже отмечалось, также является выборочной совокупностью. Во избежание ошибок и неверных выводов маркетинговые службы должны строго придерживаться правил отбора единиц, характеристики критериев применения выборочного метода, оценивания надежности и представительности (репрезентативности) выборки и распространения выборочных данных на генеральную совокупность.</w:t>
      </w:r>
    </w:p>
    <w:p>
      <w:pPr>
        <w:pStyle w:val="TextBodyIndent"/>
        <w:ind w:firstLine="709"/>
        <w:rPr/>
      </w:pPr>
      <w:r>
        <w:rPr/>
        <w:t xml:space="preserve">В основе анкетирования тоже, лежат статистические методы выборочного наблюдения. Необходимым условием организации анкетирования являются предварительное изучение генеральной совокупности, оценка ее гомогенности (однородности), ее стратификация по основным признакам и определение необходимой численности опрашиваемых по одной из наиболее подходящих формул численности выборки. </w:t>
      </w:r>
    </w:p>
    <w:p>
      <w:pPr>
        <w:pStyle w:val="TextBodyIndent"/>
        <w:ind w:firstLine="709"/>
        <w:rPr/>
      </w:pPr>
      <w:r>
        <w:rPr/>
        <w:t>Анкета представляет собой вопросник, на который отвечает опрашиваемое лицо (респондент). Составлению анкеты предшествует большая исследовательская работа, описанная в трудах по социометрии, имеющая целью учесть психологию респондента, предугадать его реакцию на ту или иную форму вопроса, степень его искренности и возможности сформулировать недвусмысленный ответ. Совокупность ответов должна дать характеристику изучаемой проблемы.</w:t>
      </w:r>
    </w:p>
    <w:p>
      <w:pPr>
        <w:pStyle w:val="TextBodyIndent"/>
        <w:ind w:firstLine="709"/>
        <w:rPr/>
      </w:pPr>
      <w:r>
        <w:rPr/>
        <w:t>Анкетный опрос может проводиться в устой форме, близкой к интервью, когда регистратор сам записывает ответы на бланке.</w:t>
      </w:r>
    </w:p>
    <w:p>
      <w:pPr>
        <w:pStyle w:val="TextBodyIndent"/>
        <w:ind w:firstLine="709"/>
        <w:rPr/>
      </w:pPr>
      <w:r>
        <w:rPr/>
        <w:t>Преимущество этого метода заключается в том, что регистратор имеет возможность уточнить ответ, исключить вероятность неверного толкования вопроса. Однако эта форма анкетирования дорога и трудоемка. Более дешевой и быстрой является другая форма анкетирования—письменная (корреспондентский способ), которая предусматривает, что бланк анкеты заполняется самим респондентом. Анкета рассылается по почте, разносится курьерами, иногда публикуется в средствах информации. Как видно, этот способ также требует немалых расходов. Основным недостатком метода саморегистрации, как его еще называют, является то, что нет гарантии против ошибок при заполнении бланка, связанных с низким образовательным и культурным уровнем части респондентов.</w:t>
      </w:r>
    </w:p>
    <w:p>
      <w:pPr>
        <w:pStyle w:val="TextBodyIndent"/>
        <w:ind w:firstLine="709"/>
        <w:rPr/>
      </w:pPr>
      <w:r>
        <w:rPr/>
        <w:t>Кроме того, часть анкет по разным причинам может оказаться незаполненной и неотправленной адресату. Иногда идут на то, чтобы проводить контрольные обходы части респондентов, используя метод устного опроса. Названные недостатки и опасности смягчаются квалифицированным составлением вопросника, введением поправок в расчет численности опрашиваемых. Анкетирование считается основным методом получения полной и достоверной маркетинговой информации о потребителе.</w:t>
      </w:r>
    </w:p>
    <w:p>
      <w:pPr>
        <w:pStyle w:val="TextBodyIndent"/>
        <w:ind w:firstLine="709"/>
        <w:rPr/>
      </w:pPr>
      <w:r>
        <w:rPr/>
        <w:t>Обычно анкета имеет табличную форму и строится по следующей схеме:</w:t>
      </w:r>
    </w:p>
    <w:p>
      <w:pPr>
        <w:pStyle w:val="TextBodyIndent"/>
        <w:ind w:firstLine="709"/>
        <w:rPr/>
      </w:pPr>
      <w:r>
        <w:rPr/>
        <w:t>1. Введение, где указываются цели опроса и сведения об опрашивающей организации, приводится ее адрес.</w:t>
      </w:r>
    </w:p>
    <w:p>
      <w:pPr>
        <w:pStyle w:val="TextBodyIndent"/>
        <w:ind w:firstLine="709"/>
        <w:rPr/>
      </w:pPr>
      <w:r>
        <w:rPr/>
        <w:t>2. Перечень вопросов, характеризующих предмет опроса; число вопросов не должно быть чрезмерно большим; в противном случае опрашиваемый может не пожелать заполнять анкету, кроме того, лишние вопросы удорожают обследование); с другой стороны, нужно стремиться к полному освещению изучаемого явления; иначе говоря, нужен разумный компромисс между желанием сделать анкету максимально полной и реальной возможностью получить ответы.</w:t>
      </w:r>
    </w:p>
    <w:p>
      <w:pPr>
        <w:pStyle w:val="TextBodyIndent"/>
        <w:ind w:firstLine="709"/>
        <w:rPr/>
      </w:pPr>
      <w:r>
        <w:rPr/>
        <w:t>3. Сведения об опрашиваемых. Здесь нужно проявить особый такт и умение формулировать вопросы. Некоторые вопросы могут вызвать негативное отношение респондентов. С другой стороны, данные об экономическом, социальном и демографическом положении опрашиваемых часто необходимы для последующей стратификации совокупности, выявления некоторых закономерностей и связей, оценки влияния факторов и т. п. Практика показала, что люди болезненно реагируют на прямой вопрос об их доходах, но более охотно сообщают, к какой группе населения по уровню материальной обеспеченности они себя относят. Обязательно подчеркиваются анонимность опроса и строгая доверительность ответа, охраняемые законом.</w:t>
      </w:r>
    </w:p>
    <w:p>
      <w:pPr>
        <w:pStyle w:val="TextBodyIndent"/>
        <w:ind w:firstLine="709"/>
        <w:rPr/>
      </w:pPr>
      <w:r>
        <w:rPr/>
        <w:t>Вопросы анкеты классифицируются по степени свободы ответа, характеру ответов, форме вопросов. Так, по степени свободы все вопросы делятся на открытые и закрытые. Открытый, или свободный, вопрос предполагает ответ в свободной форме, без каких-либо ограничений. Ответы дают богатейшую информацию о предмете, но трудно поддаются последующей обработке. Приходится проводить дополнительную работу по шифровке и формализации ответов или делать обобщающие выводы только качественного характера. Закрытые вопросы предлагают перечень вариантов ответов, в том числе альтернативных (да, нет, не знаю). К ним же относятся вопросы-перечни ответов, из которых следует выбирать одни вариант, а иногда несколько. В последнем случае это называют веер ответов. Ответы могут быть даны в виде школьной (бальной) оценки, т. е. числовой величины (градуировки), приписываемой каждому ответу.</w:t>
      </w:r>
    </w:p>
    <w:p>
      <w:pPr>
        <w:pStyle w:val="TextBodyIndent"/>
        <w:ind w:firstLine="709"/>
        <w:rPr/>
      </w:pPr>
      <w:r>
        <w:rPr/>
        <w:t>В любой анкете содержатся контрольные вопросы, используемые для проверки достоверности ответов. Например, вопрос: «К какой социальной группе вы себя относите?» может быть проконтролирован вопросами о месте работы, должности и т. д.</w:t>
      </w:r>
    </w:p>
    <w:p>
      <w:pPr>
        <w:pStyle w:val="TextBodyIndent"/>
        <w:ind w:firstLine="709"/>
        <w:rPr/>
      </w:pPr>
      <w:r>
        <w:rPr/>
        <w:t>Формулировка вопросов — сложная и трудоемкая работа, требующая высоком квалификации, знания экономики, статистики и социометрии, определенных литературных способностей. Несмотря на то, что существуют иные принципы анкетирования, невозможно механически копировать имеющиеся образцы. Разработка анкет — творческая задача. Вопросы анкеты должны задаваться в логической последовательности с учетом сложившейся рыночной ситуации. Необходимо учитывать особенности тех групп населения, которым адресована анкета. План разработки анкет составляется заранее и обсуждается, увязывается с общими задачами маркетингового исследования. Необходимо заранее спланировать разработку анкет, составить ее программу, макеты таблиц и т. д.</w:t>
      </w:r>
    </w:p>
    <w:p>
      <w:pPr>
        <w:pStyle w:val="TextBodyIndent"/>
        <w:ind w:firstLine="709"/>
        <w:rPr/>
      </w:pPr>
      <w:r>
        <w:rPr/>
        <w:t>Багиев Г.Л. так же отмечает, что при использовании опросных методов перед исследователем возникает проблема составления вопросов. В зависимости от направленности опроса специалисты выделяют открытые и закрытые вопросы. Отличие их состоит в том, насколько конкретно поставлена цель проводимого исследования. Однако варианты формулировки вопросов могут быть более разнообразными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равила составления анк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/>
      </w:pPr>
      <w:r>
        <w:rPr/>
        <w:t>При разработке анкеты могут использоваться следующие рекомендации:</w:t>
      </w:r>
    </w:p>
    <w:p>
      <w:pPr>
        <w:pStyle w:val="TextBodyIndent"/>
        <w:ind w:firstLine="709"/>
        <w:rPr/>
      </w:pPr>
      <w:r>
        <w:rPr/>
        <w:t>1) формулировка вопросов должна быть конкретной, ясной и однозначной;</w:t>
      </w:r>
    </w:p>
    <w:p>
      <w:pPr>
        <w:pStyle w:val="TextBodyIndent"/>
        <w:ind w:firstLine="709"/>
        <w:rPr/>
      </w:pPr>
      <w:r>
        <w:rPr/>
        <w:t>2) анкета должна быть лаконичной и содержать оптимальное количество вопросов;</w:t>
      </w:r>
    </w:p>
    <w:p>
      <w:pPr>
        <w:pStyle w:val="TextBodyIndent"/>
        <w:ind w:firstLine="709"/>
        <w:rPr/>
      </w:pPr>
      <w:r>
        <w:rPr/>
        <w:t>3) анкета не должна содержать лишних вопросов,</w:t>
      </w:r>
    </w:p>
    <w:p>
      <w:pPr>
        <w:pStyle w:val="TextBodyIndent"/>
        <w:ind w:firstLine="709"/>
        <w:rPr/>
      </w:pPr>
      <w:r>
        <w:rPr/>
        <w:t>4) в тексте анкеты должна использоваться общепризнанная терминология;</w:t>
      </w:r>
    </w:p>
    <w:p>
      <w:pPr>
        <w:pStyle w:val="TextBodyIndent"/>
        <w:ind w:firstLine="709"/>
        <w:rPr/>
      </w:pPr>
      <w:r>
        <w:rPr/>
        <w:t>5) все вопросы должны быть сгруппированы в определенные блоки в соответствии с логикой исследования;</w:t>
      </w:r>
    </w:p>
    <w:p>
      <w:pPr>
        <w:pStyle w:val="TextBodyIndent"/>
        <w:ind w:firstLine="709"/>
        <w:rPr/>
      </w:pPr>
      <w:r>
        <w:rPr/>
        <w:t>6) анкета не должна быть монотонной, навеивать скуку и вызывать усталость;</w:t>
      </w:r>
    </w:p>
    <w:p>
      <w:pPr>
        <w:pStyle w:val="TextBodyIndent"/>
        <w:ind w:firstLine="709"/>
        <w:rPr/>
      </w:pPr>
      <w:r>
        <w:rPr/>
        <w:t>7) в анкете необходимо использовать контрольные вопросы для проверки последовательности опрашиваемых в ответах;</w:t>
      </w:r>
    </w:p>
    <w:p>
      <w:pPr>
        <w:pStyle w:val="TextBodyIndent"/>
        <w:ind w:firstLine="709"/>
        <w:rPr/>
      </w:pPr>
      <w:r>
        <w:rPr/>
        <w:t>8) трудные и личные вопросы помещаются в конце анкеты.</w:t>
      </w:r>
    </w:p>
    <w:p>
      <w:pPr>
        <w:pStyle w:val="TextBodyIndent"/>
        <w:ind w:firstLine="709"/>
        <w:rPr/>
      </w:pPr>
      <w:r>
        <w:rPr/>
        <w:t>Проведение опроса нельзя начинать без соответствующего тестирования анкеты. Оно используется для оценки самих вопросов и их последовательности. В ходе тестирования выясняется, действительно ли люди помнят данные, которые от них хотелось бы получить, не смущают ли их некоторые вопросы, не вызывают ли они нежелание отвечать или неуверенность при ответах.</w:t>
      </w:r>
    </w:p>
    <w:p>
      <w:pPr>
        <w:pStyle w:val="TextBodyIndent"/>
        <w:ind w:firstLine="709"/>
        <w:rPr/>
      </w:pPr>
      <w:r>
        <w:rPr/>
        <w:t xml:space="preserve">Включение каждого вопроса в анкету обосновывается. Например, вопрос: "Употребляете ли вы импортное мороженое?", имеет следующее обоснование: вопрос позволяет получить данные о том, какой процент населения потребляет импортное мороженое. Эта информация может быть использована для сравнения результатов исследования с данными о целевой группе потребителей мороженого, полученными при анализе демографической ситуации. </w:t>
      </w:r>
    </w:p>
    <w:p>
      <w:pPr>
        <w:pStyle w:val="TextBodyIndent"/>
        <w:ind w:firstLine="709"/>
        <w:rPr/>
      </w:pPr>
      <w:r>
        <w:rPr/>
        <w:t xml:space="preserve">От определения выборки во многом зависит эффективность проведения опроса. </w:t>
      </w:r>
    </w:p>
    <w:p>
      <w:pPr>
        <w:pStyle w:val="TextBodyIndent"/>
        <w:ind w:firstLine="709"/>
        <w:rPr/>
      </w:pPr>
      <w:r>
        <w:rPr/>
        <w:t>Для определения необходимой и достаточной выборки исследователь должен оценить тот круг опрашиваемых, которые соответствовали бы всей совокупности и отвечали задачам исследования. Ф. Котлер при разработке плана выборки рекомендует следовать следующей схеме:</w:t>
      </w:r>
    </w:p>
    <w:p>
      <w:pPr>
        <w:pStyle w:val="TextBodyIndent"/>
        <w:ind w:firstLine="709"/>
        <w:rPr/>
      </w:pPr>
      <w:r>
        <w:rPr/>
        <w:t>1. Кого опрашивать?</w:t>
      </w:r>
    </w:p>
    <w:p>
      <w:pPr>
        <w:pStyle w:val="TextBodyIndent"/>
        <w:ind w:firstLine="709"/>
        <w:rPr/>
      </w:pPr>
      <w:r>
        <w:rPr/>
        <w:t>2. Какое количество людей необходимо опросить?</w:t>
      </w:r>
    </w:p>
    <w:p>
      <w:pPr>
        <w:pStyle w:val="TextBodyIndent"/>
        <w:ind w:firstLine="709"/>
        <w:rPr/>
      </w:pPr>
      <w:r>
        <w:rPr/>
        <w:t>3. Каким образом следует отбирать членов выборки?</w:t>
      </w:r>
    </w:p>
    <w:p>
      <w:pPr>
        <w:pStyle w:val="TextBodyIndent"/>
        <w:ind w:firstLine="709"/>
        <w:rPr/>
      </w:pPr>
      <w:r>
        <w:rPr/>
        <w:t xml:space="preserve">Таким образом, несмотря на имеющиеся достижения, создание анкеты продолжает оставаться скорее искусством, чем наукой. Большинство успехов относиться, в первую очередь, к определению того, чего нужно избегать в анкете, например, направляющих и неясных вопросов. Однако существует мало конкретных указаний на то, как сделать так, чтобы вопросы не оказались наводящи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представляет метод, который может быть полезен для начинающего исследователя при разработке анке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201930</wp:posOffset>
                </wp:positionV>
                <wp:extent cx="2076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ить, какая информация нуж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5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ить, какая информация нуж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09"/>
        <w:rPr/>
      </w:pPr>
      <w:r>
        <w:rPr/>
        <w:t xml:space="preserve">Этап 1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35pt" to="216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160020</wp:posOffset>
                </wp:positionV>
                <wp:extent cx="20764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ить вид анкеты и метод проведения 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2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ить вид анкеты и метод проведения 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09"/>
        <w:rPr/>
      </w:pPr>
      <w:r>
        <w:rPr/>
        <w:t xml:space="preserve"> </w:t>
      </w:r>
      <w:r>
        <w:rPr/>
        <w:t>Этап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16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91135</wp:posOffset>
                </wp:positionV>
                <wp:extent cx="20764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ределить содержание конкретных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5.0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ределить содержание конкретных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ап 3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pt" to="216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ап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85420</wp:posOffset>
                </wp:positionV>
                <wp:extent cx="20764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ить форму ответа на каждый в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4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ить форму ответа на каждый в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263525</wp:posOffset>
                </wp:positionV>
                <wp:extent cx="20764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ределить формулировку каждого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0.7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ределить формулировку каждого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ап 5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pt" to="216pt,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</wp:posOffset>
                </wp:positionV>
                <wp:extent cx="2076450" cy="704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ределить последовательность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4.7pt;mso-position-vertical-relative:text;margin-left:14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ределить последовательность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787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.7pt" to="216pt,6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Этап 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900"/>
        </w:tabs>
        <w:ind w:firstLine="709"/>
        <w:rPr/>
      </w:pPr>
      <w:r>
        <w:rPr/>
        <w:t xml:space="preserve"> </w:t>
      </w:r>
      <w:r>
        <w:rPr/>
        <w:t>Этап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7795</wp:posOffset>
                </wp:positionV>
                <wp:extent cx="20764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ить физические характеристики анк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0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ить физические характеристики анк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2288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55pt" to="216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ап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135255</wp:posOffset>
                </wp:positionV>
                <wp:extent cx="2076450" cy="704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проверить этапы 1-7 и пересмотреть их при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0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проверить этапы 1-7 и пересмотреть их при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1pt" to="216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1"/>
        <w:ind w:firstLine="709"/>
        <w:rPr/>
      </w:pPr>
      <w:r>
        <w:rPr/>
        <w:t xml:space="preserve"> </w:t>
      </w:r>
      <w:r>
        <w:rPr/>
        <w:t>Этап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243840</wp:posOffset>
                </wp:positionV>
                <wp:extent cx="2076450" cy="819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вести предварительное тестирование анкеты и изменить ее при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19.2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вести предварительное тестирование анкеты и изменить ее при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 Порядок разработки анке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Малхотра К., Нереш К. Маркетинговые исследования. Практическое руководство, 3-е изд.: Пер. С англ. – М.: Изд. Дом «Вильямс», 2007. – 96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лубков Е.П. Маркетинговые исследования: теория, методология и практика. – 3-е изд. – М.: Финпресс, 2008. – 52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Амблер Т. Практический маркетинг /Пер. с англ. под общ. ред. Ю.Н. Каптуревского. – СПб: Питер, 2006. – 40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тлер, Ф. Новые маркетинговые технологии. Методики создания гениальных идей / Ф.Котлер, Ф. Триас де Вез / Пер. с англ. под ред. Т. Р. Тэор. — СПб.: Издательский Дом «Нева», 2006. — 19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5:00Z</dcterms:created>
  <dc:creator>User</dc:creator>
  <dc:description/>
  <cp:keywords/>
  <dc:language>en-US</dc:language>
  <cp:lastModifiedBy>Mage</cp:lastModifiedBy>
  <dcterms:modified xsi:type="dcterms:W3CDTF">2011-10-07T04:05:00Z</dcterms:modified>
  <cp:revision>2</cp:revision>
  <dc:subject/>
  <dc:title>2</dc:title>
</cp:coreProperties>
</file>