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есс-конференция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сс-конференции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есс-конференции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лан проведения пресс-конференции для аптечной сети "Бонум"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конференции представляют собой весьма эффективный метод передачи информации прессе и другим СМИ. Получив огромное распространение пресс-конференции, как метод общения со средствами массовой информации, дают положительные результат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конференции – один из наиболее распространенных и эффективных способов организации связей с общественностью и передачи ей необходимой информации через посредника, роль которого в данном случае выполняет пресса и другие СМ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конференции целесообразны в тех случаях, когда организации необходимо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нформировать свою общественность, о каком либо важном и неординарном событии в своей жизн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емонстрировать достижения фирмы или ее новую продукцию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ь новую концепцию развития, вызывающую массовый общественный интерес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ить спорные вопросы, давно обсуждаемые общественностью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адить личные контакты руководства организации с представителями СМ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ами проведения пресс-конференции в подавляющем большинстве случаев являются руководители и специалисты различных структур, организации и компании, а иногда работники СМИ, которые под давление различных групп общественности желают получить развернутое, квалифицированное и официальные ответы на интересующий вопрос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есс-конференции в неформальной обстановке может дать больше приятных впечатлений, внести разнообразие в отношения коллег и деловых партнеров. Основной плюс – это живое общение участников между собой. Нередко оно продолжается и после завершения мероприятия – например, на последующем банкете. Творческий подход и оригинальные идеи могут пригодиться и при организации конференций, выставок, когда важно не только общение между партнерами, презентация новой продукции. Теплая, непринужденная атмосфера способствует успешному проведению переговоров и укреплению корпоративного духа. Немаловажную роль в этом играют и такие детали как подбор места проведения, цветовое и звуковое оформление, разработка дизайна сувениров и другой сопутствующей продукц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данной работы разработать план пресс-конференции для конкретного предприятия. Объектом исследования выступит аптечная сеть "Бонум". Для достижения поставленной цели, нам потребуется решить следующие задачи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определение пресс-конференци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ть их смысл, назначение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ть основные этапы подготовки пресс-конференции и важные моменты ее проведени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рмацевтический рынок Саратова является остороконкурентным. Несмотря на достаточно широкие рекламные компании, жители Саратова, при различного рода опросах, высказывают претензии к уровню оказания медицинской и фармацевтической помощ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необходимо шире вести диалоги с покупателями, извещая их о новых поступивших на рынок средствах, об их действии и цене, так как для многих при нынешней экономической ситуации этот фактор является определяющим при выборе лекарственного препарата. Лучшим инструментом для подобного диалога с общественностью, являются пресс-конференци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пресс-конференции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с-конференция – это встреча журналистов с представителями государственных учреждений, общественно-политических структур, имеющая целью предоставить СМИ фактографическую (цифры, имена, фамилии и т.д.), проблемную и комментирующую информацию. Организация пресс-конференции отнимает много времени и сил. От того, насколько удачно расположен арендованный конференц-зал, насколько он оснащен, как организована работа персонала, обслуживающего пресс-конференцию, как спланировано проведение кофе-брейков или фуршета, зависит в значительной степени то количество представителей прессы, которое прибудет на пресс-конференцию и, конечно их реакция. Пресс-конференция предполагает авторитетность источника новостей (ньюсмейкера), получение информации "из первых рук", возможность проверки сведений и уточнения информации с помощью вопросов. Организация пресс-конференций, конечно, не ограничивается арендой конференц-залов и требуемого технологического оборудования. Прежде всего, нужно четко представлять, каким средствам массовой информации будет интересно и удобно присутствовать на пресс-конференции. Следует также подготовить пресс-релиз и разослать с приглашениями в выбранные СМИ. В процессе подготовки и проведения пресс-конференции выделяется несколько этапо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оповещение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Российского рынка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услуг показывает, что средняя по качеству пресс-конференция обеспечивает значительно больший выход материалов в СМИ, чем самый блестящий пресс-релиз. Последний полезен на этапе подготовки события, в том числе пресс-конференции (как "разогревающая" информация), при его прохождении и после завершения акции (как дополнительный материал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и как оповещать СМИ? Когда есть время для "разгона", первый анонс стоит дать за неделю, дубль – за два дня до пресс-конференции. Распространение анонса менее, чем за сутки до пресс-конференции приводит к сложностям с явкой СМИ, если, конечно новость не является "горячей". Рассылку анонсов-приглашений лучше осуществлять в режиме автоматического факса с дублированием по электронной почте. Не позднее, чем за сутки до пресс-конференции целесообразно сделать контрольный обзвон СМИ (в соответствии с составленным списком). Вполне допустимо приглашать на пресс-конференцию любое количество людей, не являющихся журналистами, но имеющих отношение к обсуждаемой проблеме, это лишь поднимает статус пресс-конференции и увеличивает выход материалов в СМ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 зала для пресс-конференции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 зала для пресс-конференции – одна из важнейших задач, которая стоит перед организаторами при планировании подобного мероприятия. Ведь зачастую именно от местонахождения, степени оснащенности конференц-зала, а также от профессионализма персонала, сопровождающего пресс-конференцию, зависит то, какое количество представителей прессы будет присутствовать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 зала для пресс-конференции в пресс-центре, словом, решает большинство задач по планированию и проведению пресс-конференции, стоящие перед организаторами подобного мероприятия. Сотрудники группы по работе со СМИ в случае необходимости помогут и ответят на возникшие вопросы, касающиеся правил проведения пресс-конференции, подготовки и размещения пресс-релизо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пресс-конференции необходимо подготовить и разослать специальные приглашения тем представителям СМИ, которых они хотели бы видеть, на данном мероприятии. Такой выборочный подход к составу участников пресс-конференции не исключает, однако, того, что на ней будут присутствовать журналисты оппозиционно настроенных издани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нужно препятствовать их участию в обсуждении намеченных проблем, поскольку это почти всегда отрицательно влияет на деловой имидж организации, свидетельствует о неуверенности руководства фирмы в правильности своих позиций. Нежелание выслушать острые вопросы и отвечать на критические замечан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м ежедневных изданий приглашения для участия в пресс-конференции рекомендуется высылать примерно за неделю до ее проведения, с тем, чтобы у них было несколько дней для планирования собственной работы и подготовки к мероприятию. Если в работе пресс-конференции предполагается участие журналистов из ежемесячных и ежеквартальных изданий, то сроки рассылки приглашений должны быть скорректированы соответствующим образо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м приглашении следует указать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, день и время проведения пресс-конференции, ее примерную продолжительность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ую тематику пресс-конференции и перечень основных вопросов, предполагаемых к рассмотрению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 и должности основных участников пресс-конференции со стороны ее организаторо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глашении не рекомендуется слишком подробно перечислять и, тем более, комментировать основные вопросы пресс-конференции, чтобы не ослабить интерес представителей СМИ к предстоящему событию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дня проведения пресс-конференции необходимо стремиться к тому, чтобы он не совпадал с днем проведения в этом же городе какого-либо другого крупного события, представляющего широкий общественный интерес и привлекающего основную массу журналистов из различных СМИ.</w:t>
      </w:r>
    </w:p>
    <w:p>
      <w:pPr>
        <w:pStyle w:val="Style16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и СМИ ежедневно получают большое количество приглашений для своих сотрудников на ту или иную пресс-конференцию. Некоторые приглашения вызывают у них интерес, а другие они просто игнорируют. Именно поэтому необходимо учитывать, что количество разосланных приглашений далеко не всегда будет совпадать с количеством посетивших ее журналистов и репортеров. В любом случае целесообразно продумать и организовать группу </w:t>
      </w:r>
      <w:r>
        <w:rPr>
          <w:rStyle w:val="Applestylespan"/>
          <w:rFonts w:cs="Times New Roman" w:ascii="Times New Roman" w:hAnsi="Times New Roman"/>
          <w:bCs/>
          <w:color w:val="000000"/>
          <w:sz w:val="28"/>
          <w:szCs w:val="28"/>
        </w:rPr>
        <w:t>по приему и регистрации гостей и участников</w:t>
      </w:r>
      <w:r>
        <w:rPr>
          <w:rFonts w:cs="Times New Roman" w:ascii="Times New Roman" w:hAnsi="Times New Roman"/>
          <w:sz w:val="28"/>
          <w:szCs w:val="28"/>
        </w:rPr>
        <w:t xml:space="preserve">, пребывающих для участия в работе пресс-конференции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Группа размещается за столом с надписью "Регистрация участников" у вход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Функции группы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приветствовать пришедшего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просить его представиться и сделать отметку о явке в заранее подготовленном списке приглашенных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ать комплект раздаточных материалов и сувениры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тавить (при необходимости) директору предприятия или ответственному за проведение пресс-конференци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казать дорогу или даже проводить в конференц-зал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ем более полезно для оценки действенности пресс-конференции по результатам анализа публикаций о ней в тех или иных изданиях и соответствующих репортажей в других С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ол, за которым будут сидеть участники пресс-конференции, ставятся таблички с их данными. Написанные полностью фамилия, имя, отчество и повторенные на обратной стороне таблички (чтобы участники пресс-конференции без проблем могли найти свое место за столом), - наиболее приемлемый вариант. На стене за столом участников располагается логотип организатора пресс-конференции, в нашем случае логотипа аптечных сетей "Бонум". Логотип как бы закрепляет авторские права организации на данную пресс-конференцию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участнику пресс-конференции желательно предоставить минеральную воду, стакан, бумагу и ручку для записей. Ньюсмейкеры появляются после, того как основная часть представителей СМИ займет свои мест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журналист должен получить максимум информации в письменном виде для упрощения процесса написания будущих материалов. Такой набор может включать в себя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сс-релиз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онный листок об официальных лицах, которые будут выступать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и речей, произнесенных на пресс-конференци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уклет о компании или о спонсоре события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тограф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о укладывается в специальную папку с двумя кармашками. Можно ее напечатать по заказу, можно наклеить на обычную папку стикер с логотипом компании. В одном из кармашков – визитная карточка. Основной элемент такого комплекта – буклет. Он обычно включает короткие сведения об организации (история создания фирмы, главные направления деятельности, будущие планы). Можно положить также, если есть, копии предыдущих статей об организации. Это поможет сделать журналистам расширенный материал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продумать продолжительность вступительной речи модератора (ведущего), последовательность выступлений участников, количество времени, отводимого на вопросы-ответы. Нужно постараться сделать так, чтобы перед пресс-конференцией ньюсмейкеры и журналисты не общались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иум не должен быть перегружен. Необходимо четкое разделение ролей среди участников пресс-конференции на модератора (ведущего) и ньюсмейкер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ие пресс-конференции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ресс-конференции – это тщательно спланированная и хорошо организованная встреча журналистов с представителями компаний, организаций или отдельными персонами. Пресс-конференции проводятся с целью предоставления СМИ информации и характеризуется возможностью, так или иначе позиционировать компанию или проект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ведения пресс-конференций не должна предусматривать беседу и обмен информацией между основными выступающими и приглашенными представителями СМИ непосредственно перед началом пресс-конференци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есс-коференция представляет общий интерес, необходимо подобрать день и время, которые бы устроили все органы печати. Утренние газеты не любят публиковать материалы, которые накануне были напечатаны вечерними газетами, или о которых сообщалось вечерних выпусках радио- и телепрограмм. Обычно пресс-конференции назначают на 11.00-11.30 или на 14.30-16.00. если речь идет о какой-то технической теме, то возможно, будет лучше провести пресс-конференцию в утренние часы, чтобы дать время ежедневным изданиям подготовить развернутое сообщени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пресс-конференция имеет свой план, свою структуру, включающую последовательность ряда событий. Сценарий пресс-конференции содержит перечисление всех событий будущей встречи с указанием исполнителей и времени (вплоть до минут), отводимого на каждую из единого мероприятия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ие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хозяев (устроителей) пресс-конференции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упительное слово ведущего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ления (информационные сообщения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 и ответы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ытие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официальная часть, включающая просмотр слайдов, видеороликов и т.п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должительность пресс-конференции недолжна, превышать 30-60 минут. Менее 30 минут – это оперативный брифинг. К исходу 60 минут внимание журналистов, как правило, ослабевает ощущение значимости, и солидности происходящего постепенно утрачивается. Поэтому даже вопросы не иссякли, имеет смысл прекратить пресс-конференцию искусственно. Продолжать пресс-конференцию больше часа имеет смысл в тех случаях, когда ньюсмейкер еще не высказал того, что хотел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также на подготовительном этапе пресс-конференции проверить готовность всех подразделений, для этого необходимо провести репетицию всех участников. Особенную важность репетиция представляет в случае, если участники пресс-конференции новички, впервые выходящие навстречу с журналистами. Однако и для искушенных в этом деле асов пресс-конференций репетиция необходима, если намечается телевизионная трансляция. Во время репетиции проверяется готовность средств связи, выбирается режим освещения площадки, интерьер (со столом президиума), ракурсы съемок, микрофоны в зале и прочее. Очень важно также прорепетировать вопросы и ответы, сто можно осуществить с помощью привлечения статисто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ления на пресс-конференции готовятся заранее. Они могут быть просто зачитаны, выучены наизусть или произнесены в импровизированной форме. Характер этих выступлений, их структура зависят от целей пресс-конференции. Общественно-политическая проблематика требует развернутого заявления с обоснованием позиции, сообщением новой информации, подробностей и детале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лохо было бы посадить выступающих на возвышении (хотя и необязательно). Однако важно, чтобы перед выступающими стояли таблички с их именами, причем буквы должны быть достаточно большими, чтобы можно было прочитать с задних рядов. Все сотрудники, задействованные на пресс-конференции, должны иметь значки со своими именами (об этой немаловажной детали часто забывают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конференцию ведет пресс-секретарь или ответственный за это мероприятие сотрудник. Следует упомянуть и о том, что пресс-секретарь – это ключевая фигура пресс-службы или пресс-центра. Основные моменты его деятельности регулярность контакта с журналистами об информировании общественности о целях и содержании деятельности организации или фирмы, комментарий решений, действий руководства, толкование смысла решений и действий также относятся к сфере деятельности пресс-секретаря. Все заявления пресс-секретаря должны носить объективный, достоверный характер и быть информационно достаточным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секретарь или ответственный за проведение пресс-конференции обычно призывает присутствующих тишину и начинает выступление. Во вступительном слове пресс-секретаря объявляется тема пресс-конференции и представление каждого из тех, кто устраивает данную встречу с журналистами (поименное знакомство, с указанием должности, титула, звания и пр.). Ведущим пресс-конференции также оглашается и регламент, а в дальнейшем он и следит за его выступление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выступлений представителей фирмы, то они должны быть информационно ёмкими, лаконичными и краткими, особенно если предполагается, что будет много вопросов. Довольно часто выступления сопровождаются показом слайдо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модераторы не уделяют должного внимания вступительной речи. Тем не менее, значение вступительной речи кажется нам очень важным. Вступлением вы как бы задаете свои правила информационной игры (т.е. взаимодействия с журналистами). Вступительное слово модератора включает представление участников пресс-конференции, анонсирование темы и правил ведения пресс-конференци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пресс-конференции вправе объявить любой регламент ее проведения (формат и количество вопросов). В дальнейшем, когда обнаружатся попытки журналистов нарушить регламент пресс-конференции, модератор должен немедленно их пресекать. Главное учитывать, что формат пресс-конференции не предполагает дискуссию или даже обмен мнениями. Функция пресс-конференции – информирование общественности через СМИ. Порядок вопросов регулируется обычно очередностью поднятых журналистами рук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ять вопросы журналистов должно само выступление ньюсмейкера. Главный критерий успешного выступления на пресс-конференции – информативность (хотя перегруженность выступления информацией также не приветствуется: в СМИ могут появиться искажения). Поэтому никогда не стоит приводить сколько-нибудь широкий перечень цифр, фамилий, организаций и другой фактографической информации (передайте журналистам соответствующие сведения в письменном виде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птимальная форма поведения на пресс-конференции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ественность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ренная эмоциональность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желательность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пресс-конференции ее организаторы должны оценивать результативность проведения мероприятия. Для этого необходим полный и детальный анализ материалов о прошедшей пресс-конференции, появившихся в СМИ спустя некоторое время, - как правило, это выполняется специалистами по связям с общественностью организации, проводящей пресс-конференцию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пресс конференцией важное значение для правильной организации связей с общественностью имеет посещение объектов представителями СМ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рганизаторами встречи с журналистами предусматривается демонстрация видео материалов, то лучше всего провести просмотр после закрытия пресс-конференции. Объясняется это тем, что видео материалы несут дополнительную, детализированную информацию, и их показ в ходе пресс-конференций обязательно затрагивает время встречи, что не всегда устраивает журналисто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официальной части принято угощать журналистов. И хотя на первый взгляд фуршет представляет не столь важной частью встречи, это далеко не так. Подобного рода неформальные встречи имеют большой содержательный смысл и играют важную роль. Объясняется это, прежде всего тем, что именно здесь открываются огромные возможности для установления основанных на взаимном доверии деловых контактов, открываются новые источники обмена информации и услуг, как со стороны журналистов, так и со стороны представителей деловых кругов, отдельных общественных, коммерческих и государственных структур.</w:t>
      </w:r>
    </w:p>
    <w:p>
      <w:pPr>
        <w:pStyle w:val="Style16"/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 день мероприятия (максимум - утром следующего дня) нужно материалы заинтересованным журналистам, которые не смогли прийти. А также отправить благодарности соответствующим лицам. Также необходимо организовать заседание с целью анализа сильных и слабых сторон прошедшей пресс-конференции.</w:t>
      </w:r>
    </w:p>
    <w:p>
      <w:pPr>
        <w:pStyle w:val="Style16"/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3. План проведения пресс-конференции для аптечной сети "Бонум"</w:t>
      </w:r>
    </w:p>
    <w:p>
      <w:pPr>
        <w:pStyle w:val="Style16"/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релиз для рассылки в СМИ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0 февраля, в 11.30 состоится пресс-конференция, на которой руководители сети аптек "Бонум" расскажут журналистам об итогах работы в 2009 году и поделятся планами на 2010 год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ветственным словом выступит генеральный директор Иванов Владислав Владимирович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по персоналу и развитию сети, Зиновьева Людмила Викторовна, расскажет о достижениях аптечной сети и планах на её дальнейшее развитие. Генеральный директор, Иванов Владислав Владимирович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ференции также примет участие представитель Министерства здравоохранения Саратовской области. Он поведает о специальном проекте "Социальные лекарства" организованном министерством здравоохранения совместно с аптечными сетями. Аптеки "Бонум" принимают активное участие в данном проекте и установили специальные цены на 26 наиболее ходовых жизненно необходимых лекарственных средст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ференция продлиться 1 час 20 минут"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конференции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0 – открыти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5 - представление устроителей пресс-конференции: генеральный директор Иванов Владислав Владимирович, директор по персоналу и развитию сети, Зиновьева Людмила Викторовна, директор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ерческого отдела Юрилина Ирина Геннадьевна, директор отдела маркетинга Суховаров Павел Сергеевич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5 - вступительное слово ведущего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0 - выступления (информационные сообщения)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ерческого отдела Юрилина Ирина Геннадьевна: "Наши аптеки стали первыми в Саратове полноценными аптеками самообслуживания — фармацевтическими маркетами, где действует формат открытой торговли. Аптеки самообслуживания работают по принципу супермаркетов — в продуктовых супермаркетах мы привыкли иметь прямой доступ к товарам и информации о продукции, любой продукт можем повертеть в руках, изучая состав и сроки годности. Большинство ведущих аптек России перешли на такую же форму обслуживания как на наиболее современную и удобную. В Саратове до сих пор не было подобных аптечных магазинов, которые давно уже завоевали популярность в Москве и Санкт-Петербурге — аптеки "Бонум" стали первыми "ласточками"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теках "Бонум" работают залы самообслуживания и рецептурные отделы — таким образом, потоки покупателей разграничиваются, и в зале не образуются очереди. При этом в залах самообслуживания в любой момент можно обратиться за профессиональным советом к врачам-консультантам, которые помогут определиться с выборо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теки "Бонум" — это настоящие аптечные магазины. Здесь представлены не только лекарства, но и другие товары для здоровья и красоты. Медицинская техника, лечебные минеральные воды, диетическое питание, лечебная косметика — все это обязательно заинтересует людей, которые внимательно относятся к своему здоровью. "Первая помощь" — семейные аптеки, потому что мы постарались учесть потребности покупателей всех возрастов, начиная с новорожденных и заканчивая их бабушками и дедушками"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по персоналу и развитию сети, Зиновьева Людмила Викторовна: "Еще одна отличительная особенность аптек "Бонум" — телефонная справочная служба. Не проходя в залы аптеки, покупатели могут справиться о наличии того или иного препарата. Подобной формы помощи покупателям в саратовских аптеках не было долгие годы. Справочная служба помогает посетителям экономить время — чтобы узнать, есть ли в нашей аптеке тот или иной препарат, Вам не обязательно сразу проходить в зал аптек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и, работающие в справочной службе "Бонум", предоставят полную информацию о наличии лекарств и других товаров для здоровья и красоты в аптеках "Бонум", оформят заказ необходимого Вам лекарственного препарат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же Вы можете узнать расписание приема врачей, прейскурант медицинских услуг, записаться на прием к врачу"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Министерства здравоохранения Саратовской области: "Стоимость лекарств традиционно является одним из наиболее болезненных вопросов для жителей города Саратова. Особенно остро он встал в последнее время, когда на волне ажиотажа, вызванного эпидемией гриппа H1N1, многие аптеки стали злоупотреблять и необоснованно завышать цены на медикаменты. Проблема стоимости лекарств имеет большое социальное наполнение, и поэтому министерство здравоохранения воспринимает ее как вопрос первоочередной ответственности. Министерство здравоохранения области выступило с обращением ко всем аптечным сетям, работающим на территории Саратовской области, организовать акции "Социальные лекарства" и установить специальные фиксированные цены на жизненно необходимые лекарства. Аптечная сеть "Бонум" была одной из первых откликнувшихся на наше обращение"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 Иванов Владислав Владимирович: "Социальные программы, которые действуют в аптеках "Бонум", прежде всего, направлены на помощь пенсионерам, а также беременным женщинам и молодым мамам, которых незаслуженно обходят вниманием. Еще одно преимущество сети аптек "Бонум" — специальные предложения для постоянных покупателей, включая индивидуальные заказы лекарственных препарато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старались позаботиться о самых разных категориях граждан — о пенсионерах, молодых мамах, маленьких детях, а также о наших постоянных покупателях. В аптеках сети "Бонум" действует следующая система скидок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идка до 10% для пенсионеров: действительна на все товары при предъявлении пенсионного удостоверен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идка до 10% для беременных женщин и молодых мам: будущей маме необходимо своевременно (на сроке до 12 недель) встать на учет в женской консультации и зарегистрироваться в аптеке "Бонум" — для этого нужно принести обменную карту. В этом случае Вы получите дисконтную карту, которая дает Вам право приобретать товары в сети аптек "Бонум" со скидкой. Карта действует до тех пор, пока ребенку не исполнится один год. Затем срок действия карты продлевается еще на два года - скидка будет распространяться на все товары для дете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идка до 10% для постоянных покупателей: вы становитесь обладателем дисконтной карты при единовременной покупке товара на 3000 рублей и боле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идка до 10% на препараты, назначенные врачами медицинского центра: индивидуальное ценообразование для людей, страдающих хроническими заболеваниями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ам назначен дорогостоящий курс лечения (от 500 рублей), рассчитанный не менее чем на 3 месяца, сеть аптек "Бонум " готова взять на себя обязательства по заказу необходимых Вам препаратов. В этом случае Вы можете рассчитывать на скидку, которая определяется индивидуально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пациенту с хроническим инфекционным заболеванием врачом-инфекционистом или иммунологом прописан препарат "Фамвир". Препарат стоит около 4 тысяч рулей, и в аптеках в свободной продаже его нет. Вы можете заказать лекарство со скидкой в аптеках "Бонум" — непосредственно в аптеках или по телефону. Аптеки "Бонум" доставят препарат в нужный Вам срок"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0 - вопросы и ответы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0 – закрыти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фициальная часть, фуршет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Style w:val="FontStyle43"/>
          <w:sz w:val="28"/>
          <w:szCs w:val="28"/>
        </w:rPr>
        <w:t xml:space="preserve">В результате проведенного исследования определено, что пресс-конференция – </w:t>
      </w:r>
      <w:r>
        <w:rPr>
          <w:rFonts w:cs="Times New Roman" w:ascii="Times New Roman" w:hAnsi="Times New Roman"/>
          <w:sz w:val="28"/>
          <w:szCs w:val="28"/>
        </w:rPr>
        <w:t>один из наиболее распространенных и эффективных способов организации связей с общественностью и передачи ей необходимой информации через посредника, роль которого в данном случае выполняет пресса и другие С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значение при проведении пресс-конференций имеют личность выступающего, его ораторские способности и значения обсуждаемого предмета. После завершения выступления основных докладчиков организаторы пресс-конференции объявляют, что для вопросов журналистов и ответов на них отводится строго определенное врем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результативности пресс-конференции каждому из присутствующих на ней представителей СМИ вручаются необходимые информационные материалы. Организаторы пресс-конференции тщательно продумывают многочисленные технические аспекты ее обеспечения.</w:t>
      </w:r>
    </w:p>
    <w:p>
      <w:pPr>
        <w:pStyle w:val="Style16"/>
        <w:spacing w:lineRule="auto" w:line="360"/>
        <w:ind w:firstLine="709"/>
        <w:jc w:val="both"/>
        <w:rPr>
          <w:rStyle w:val="FontStyle4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ю пресс-конференции организаторы обычно устраивают для приглашенных журналистов и репортеров небольшое угощение. Целью данного мероприятия – вовсе не налаживание дружеских контактов с представителями СМИ, а создание неформальной обстановки для более эффективного общения руководства и специалистов компании с представителями СМИ и других кругов.</w:t>
      </w:r>
    </w:p>
    <w:p>
      <w:pPr>
        <w:pStyle w:val="Style16"/>
        <w:spacing w:lineRule="auto" w:line="360"/>
        <w:ind w:firstLine="709"/>
        <w:jc w:val="both"/>
        <w:rPr>
          <w:rStyle w:val="FontStyle43"/>
          <w:sz w:val="28"/>
          <w:szCs w:val="28"/>
        </w:rPr>
      </w:pPr>
      <w:r>
        <w:rPr/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Style w:val="FontStyle43"/>
          <w:sz w:val="28"/>
          <w:szCs w:val="28"/>
        </w:rPr>
      </w:pPr>
      <w:r>
        <w:rPr>
          <w:rStyle w:val="FontStyle43"/>
          <w:sz w:val="28"/>
          <w:szCs w:val="28"/>
        </w:rPr>
        <w:t>Литература</w:t>
      </w:r>
    </w:p>
    <w:p>
      <w:pPr>
        <w:pStyle w:val="Style16"/>
        <w:spacing w:lineRule="auto" w:line="360"/>
        <w:ind w:firstLine="709"/>
        <w:jc w:val="both"/>
        <w:rPr>
          <w:rStyle w:val="FontStyle4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ёшина, И. В. Паблик рилейшнз для менеджеров и маркетеров / И.В.Алёшина. – М: ТАНДЕМ, 1997. – 255 с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ортник Е. М. Никитаева А.Ю. Управление связями с общественностью. Ростов н/Д, 2003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аракута, С. А. Связи с общественностью/С.А. Варакута, Ю.Н. Егоров. – М.: Инфра, 2001. – 246 с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тлип, С. М. Паблик рилейшнз. Теория и практика/С. М. Катлип. – М.:Вершина, 2000. – 236 с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дратьев Э.В. Связи с общественностью – М, 2006. 6. Корнеев А.С. "Как подготовиться к собеседованию", 2006. 7. Кочеткова А.В, Филиппов В.Н, Скворцов А.Я., Тарасов А.С. Теория и практика связей с общественностью. – СПб, 2007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8. МакаровМ.Л. Основы теории дискурса .- М.: ИТДГК "Гнозис", 2003. – 280 с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9. Мирошничен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.А. Бизнес-коммуникации. Мастерство делового общения: Практическое руководство. – М.: Книжный мир, 2008. - 384 с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0. Шумович А. Великолепные мероприятия. Технологии и практика </w:t>
      </w:r>
      <w:r>
        <w:rPr>
          <w:rFonts w:cs="Times New Roman" w:ascii="Times New Roman" w:hAnsi="Times New Roman"/>
          <w:sz w:val="28"/>
          <w:szCs w:val="28"/>
          <w:lang w:val="en-US"/>
        </w:rPr>
        <w:t>Ev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nagement</w:t>
      </w:r>
      <w:r>
        <w:rPr>
          <w:rFonts w:cs="Times New Roman" w:ascii="Times New Roman" w:hAnsi="Times New Roman"/>
          <w:sz w:val="28"/>
          <w:szCs w:val="28"/>
        </w:rPr>
        <w:t>. – М.: Манн, Иванов и Фербер, 2008. – 336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3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06:00Z</dcterms:created>
  <dc:creator>Толкачёва</dc:creator>
  <dc:description/>
  <cp:keywords/>
  <dc:language>en-US</dc:language>
  <cp:lastModifiedBy>Mage</cp:lastModifiedBy>
  <dcterms:modified xsi:type="dcterms:W3CDTF">2011-10-07T04:06:00Z</dcterms:modified>
  <cp:revision>2</cp:revision>
  <dc:subject/>
  <dc:title/>
</cp:coreProperties>
</file>