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едеральное агентство по образованию</w:t>
      </w:r>
    </w:p>
    <w:p>
      <w:pPr>
        <w:pStyle w:val="Style25"/>
        <w:rPr/>
      </w:pPr>
      <w:r>
        <w:rPr/>
        <w:t>РОСТОВСКАЯ АКАДЕМИЯ СЕРВИСА</w:t>
      </w:r>
    </w:p>
    <w:p>
      <w:pPr>
        <w:pStyle w:val="Style25"/>
        <w:rPr/>
      </w:pPr>
      <w:r>
        <w:rPr/>
        <w:t>ЮЖНО-РОССИЙСКОГО ГОСУДАРСТВЕННОГО УНИВЕРСИТЕТА ЭКОНОМИКИ И СЕРВИСА</w:t>
      </w:r>
    </w:p>
    <w:p>
      <w:pPr>
        <w:pStyle w:val="Style25"/>
        <w:rPr/>
      </w:pPr>
      <w:r>
        <w:rPr/>
        <w:t>(РАС ЮРГУЭС)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по дисциплине: "Связь с общественностью"</w:t>
      </w:r>
    </w:p>
    <w:p>
      <w:pPr>
        <w:pStyle w:val="Style25"/>
        <w:rPr/>
      </w:pPr>
      <w:r>
        <w:rPr/>
        <w:t>тема: "Презентация: требования к подготовке и проведению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:</w:t>
      </w:r>
    </w:p>
    <w:p>
      <w:pPr>
        <w:pStyle w:val="Style25"/>
        <w:jc w:val="left"/>
        <w:rPr/>
      </w:pPr>
      <w:r>
        <w:rPr/>
        <w:t>Студент СКСТ -06592гр.</w:t>
      </w:r>
    </w:p>
    <w:p>
      <w:pPr>
        <w:pStyle w:val="Style25"/>
        <w:jc w:val="left"/>
        <w:rPr/>
      </w:pPr>
      <w:r>
        <w:rPr/>
        <w:t>3 курс ЗО</w:t>
      </w:r>
    </w:p>
    <w:p>
      <w:pPr>
        <w:pStyle w:val="Style25"/>
        <w:jc w:val="left"/>
        <w:rPr/>
      </w:pPr>
      <w:r>
        <w:rPr/>
        <w:t xml:space="preserve">Сухоносова Е.П. </w:t>
      </w:r>
    </w:p>
    <w:p>
      <w:pPr>
        <w:pStyle w:val="Style25"/>
        <w:jc w:val="left"/>
        <w:rPr/>
      </w:pPr>
      <w:r>
        <w:rPr/>
        <w:t>Проверила</w:t>
      </w:r>
    </w:p>
    <w:p>
      <w:pPr>
        <w:pStyle w:val="Style25"/>
        <w:jc w:val="left"/>
        <w:rPr/>
      </w:pPr>
      <w:r>
        <w:rPr/>
        <w:t>Морозова А.Д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остов-на-Дону 2009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езент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оведение организационно-представительских мероприят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едставительские меро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b/>
          <w:b/>
          <w:bCs/>
          <w:smallCaps/>
          <w:color w:val="000000"/>
          <w:sz w:val="24"/>
          <w:szCs w:val="24"/>
          <w:lang w:val="en-US" w:eastAsia="en-US"/>
        </w:rPr>
      </w:pPr>
      <w:r>
        <w:rPr>
          <w:b/>
          <w:bCs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Презентац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Человечество придумало специальные ритуалы представление события более уроком кругу лиц. Среди них и находятся пресс-конференции и презентации.</w:t>
      </w:r>
    </w:p>
    <w:p>
      <w:pPr>
        <w:pStyle w:val="Normal"/>
        <w:rPr/>
      </w:pPr>
      <w:r>
        <w:rPr>
          <w:color w:val="000000"/>
        </w:rPr>
        <w:t>Поли Борд говорит: "Презентации являются событиями, при которых вы стоите перед своей аудиторией и рассказываете о своей работе, о своем продукте; или компании". Типичные вопросы, на которые следует обратить внимание, в период подготовки, по ее мнению, следующие:</w:t>
      </w:r>
    </w:p>
    <w:p>
      <w:pPr>
        <w:pStyle w:val="Normal"/>
        <w:rPr/>
      </w:pPr>
      <w:r>
        <w:rPr>
          <w:color w:val="000000"/>
        </w:rPr>
        <w:t>1) Кто ваша аудитория?</w:t>
      </w:r>
    </w:p>
    <w:p>
      <w:pPr>
        <w:pStyle w:val="Normal"/>
        <w:rPr/>
      </w:pPr>
      <w:r>
        <w:rPr>
          <w:color w:val="000000"/>
        </w:rPr>
        <w:t>2) Что они хотят увидеть?</w:t>
      </w:r>
    </w:p>
    <w:p>
      <w:pPr>
        <w:pStyle w:val="Normal"/>
        <w:rPr/>
      </w:pPr>
      <w:r>
        <w:rPr>
          <w:color w:val="000000"/>
        </w:rPr>
        <w:t>3) Где будет проходить презентация?</w:t>
      </w:r>
    </w:p>
    <w:p>
      <w:pPr>
        <w:pStyle w:val="Normal"/>
        <w:rPr/>
      </w:pPr>
      <w:r>
        <w:rPr>
          <w:color w:val="000000"/>
        </w:rPr>
        <w:t>4) Когда она состоится?</w:t>
      </w:r>
    </w:p>
    <w:p>
      <w:pPr>
        <w:pStyle w:val="Normal"/>
        <w:rPr/>
      </w:pPr>
      <w:r>
        <w:rPr>
          <w:color w:val="000000"/>
        </w:rPr>
        <w:t>Не менее тщательно следует отбирать человека, который выйдет для выступления перед аудиторией. Не всегда это может быть первое лицо. Подготовка к презентации должна включать в себя:</w:t>
      </w:r>
    </w:p>
    <w:p>
      <w:pPr>
        <w:pStyle w:val="Normal"/>
        <w:rPr/>
      </w:pPr>
      <w:r>
        <w:rPr>
          <w:color w:val="000000"/>
        </w:rPr>
        <w:t>1. Изучение.</w:t>
      </w:r>
    </w:p>
    <w:p>
      <w:pPr>
        <w:pStyle w:val="Normal"/>
        <w:rPr/>
      </w:pPr>
      <w:r>
        <w:rPr>
          <w:color w:val="000000"/>
        </w:rPr>
        <w:t>2. Подготовку выступления.</w:t>
      </w:r>
    </w:p>
    <w:p>
      <w:pPr>
        <w:pStyle w:val="Normal"/>
        <w:rPr/>
      </w:pPr>
      <w:r>
        <w:rPr>
          <w:color w:val="000000"/>
        </w:rPr>
        <w:t>3. Проверку иллюстративного материала.</w:t>
      </w:r>
    </w:p>
    <w:p>
      <w:pPr>
        <w:pStyle w:val="Normal"/>
        <w:rPr/>
      </w:pPr>
      <w:r>
        <w:rPr>
          <w:color w:val="000000"/>
        </w:rPr>
        <w:t>4. Посещение места будущего выступления.</w:t>
      </w:r>
    </w:p>
    <w:p>
      <w:pPr>
        <w:pStyle w:val="Normal"/>
        <w:rPr/>
      </w:pPr>
      <w:r>
        <w:rPr>
          <w:color w:val="000000"/>
        </w:rPr>
        <w:t>5. Проверку оборудования.</w:t>
      </w:r>
    </w:p>
    <w:p>
      <w:pPr>
        <w:pStyle w:val="Normal"/>
        <w:rPr/>
      </w:pPr>
      <w:r>
        <w:rPr>
          <w:color w:val="000000"/>
        </w:rPr>
        <w:t>6. Практику в использовании оборудования.</w:t>
      </w:r>
    </w:p>
    <w:p>
      <w:pPr>
        <w:pStyle w:val="Normal"/>
        <w:rPr/>
      </w:pPr>
      <w:r>
        <w:rPr>
          <w:color w:val="000000"/>
        </w:rPr>
        <w:t>7. Практику речи.</w:t>
      </w:r>
    </w:p>
    <w:p>
      <w:pPr>
        <w:pStyle w:val="Normal"/>
        <w:rPr/>
      </w:pPr>
      <w:r>
        <w:rPr>
          <w:color w:val="000000"/>
        </w:rPr>
        <w:t>8. Соответствующий тип одежды.</w:t>
      </w:r>
    </w:p>
    <w:p>
      <w:pPr>
        <w:pStyle w:val="Normal"/>
        <w:rPr/>
      </w:pPr>
      <w:r>
        <w:rPr>
          <w:color w:val="000000"/>
        </w:rPr>
        <w:t>Рои Хофф подчеркивает визуальный аспект презентации. "Всякое выступление все в большей степени превращается в зрелище. Публика воспринимает все глазами - и вам, выступающему, тоже будет полезно мыслить зрительным обозом." (Рой Хофф "как подготовиться к презентации и с блеском ее провести. - М., 1996. с.9).</w:t>
      </w:r>
    </w:p>
    <w:p>
      <w:pPr>
        <w:pStyle w:val="Normal"/>
        <w:rPr/>
      </w:pPr>
      <w:r>
        <w:rPr>
          <w:color w:val="000000"/>
        </w:rPr>
        <w:t>Попятно, что статус визуальной коммуникации гораздо серьезнее, чем наше к нему отношение. Вероятно это, связанно также и с тем, что человек не видит себя со стороны. Исходя из чисто визуальной аргументации, Р. Хофф также отвечает на вопрос "сидеть или стоять при выступлении" (там же с.24-25). Лучшей позицией становится позиция стоя. Когда человек передвигается, слушателям приходится следить за ним глазами. Можно вступить в контакт глазами с каждым из слушателей. Человек, который движется, лучше запоминается, поскольку люди все время мысленно фотографируют его.</w:t>
      </w:r>
    </w:p>
    <w:p>
      <w:pPr>
        <w:pStyle w:val="Normal"/>
        <w:rPr/>
      </w:pPr>
      <w:r>
        <w:rPr>
          <w:color w:val="000000"/>
        </w:rPr>
        <w:t>ПР - коммуникативны как в своих основах, так и в своем инструментарии. Поэтому специалист по ПР должен быть максимально заинтересован в том банке людей, который может ему предоставить теория и практика коммуникаций.</w:t>
      </w:r>
    </w:p>
    <w:p>
      <w:pPr>
        <w:pStyle w:val="Normal"/>
        <w:rPr/>
      </w:pPr>
      <w:r>
        <w:rPr>
          <w:color w:val="000000"/>
        </w:rPr>
        <w:t>Презентация - один из самых сложных видов деловых коммуникаций.</w:t>
      </w:r>
    </w:p>
    <w:p>
      <w:pPr>
        <w:pStyle w:val="Normal"/>
        <w:rPr/>
      </w:pPr>
      <w:r>
        <w:rPr>
          <w:color w:val="000000"/>
        </w:rPr>
        <w:t>Презентация - это представление организации, лица, услуг. Так, презентация может проводиться по случаю открытия или создания организации, подразделения, филиала.</w:t>
      </w:r>
    </w:p>
    <w:p>
      <w:pPr>
        <w:pStyle w:val="Normal"/>
        <w:rPr/>
      </w:pPr>
      <w:r>
        <w:rPr>
          <w:color w:val="000000"/>
        </w:rPr>
        <w:t>Целью презентации может быть демонстрация новых достижений и результатов работы, представление новых партнеров и пр.</w:t>
      </w:r>
    </w:p>
    <w:p>
      <w:pPr>
        <w:pStyle w:val="Normal"/>
        <w:rPr/>
      </w:pPr>
      <w:r>
        <w:rPr>
          <w:color w:val="000000"/>
        </w:rPr>
        <w:t>Для презентации необходим особенно четкий сценарий, который отражает две части события: официальную и неофициальную.</w:t>
      </w:r>
    </w:p>
    <w:p>
      <w:pPr>
        <w:pStyle w:val="Normal"/>
        <w:rPr/>
      </w:pPr>
      <w:r>
        <w:rPr>
          <w:color w:val="000000"/>
        </w:rPr>
        <w:t>Официальная часть - это выступления руководителей и представителей организации, которые знакомят собравшихся с особенностями объекта. Сообщения не должны быть утомительно длинными. Они должны фактически содержать ответы на вопросы, потенциально интересные для участников мероприятия После сообщения показывают видеофильм длительностью 7-12 мин с сюжетами, отражающими значимость, актуальность, оригинальность, новизну объекта презентации. Затем гости выступают с замечаниями, комментариями, пожеланиями и поздравлениями.</w:t>
      </w:r>
    </w:p>
    <w:p>
      <w:pPr>
        <w:pStyle w:val="Normal"/>
        <w:rPr/>
      </w:pPr>
      <w:r>
        <w:rPr>
          <w:color w:val="000000"/>
        </w:rPr>
        <w:t>Приглашенным вручаются сувениры, рекламные листки, памятки.</w:t>
      </w:r>
    </w:p>
    <w:p>
      <w:pPr>
        <w:pStyle w:val="Normal"/>
        <w:rPr/>
      </w:pPr>
      <w:r>
        <w:rPr>
          <w:color w:val="000000"/>
        </w:rPr>
        <w:t>Вторая часть презентации менее официальная. Ее задача - создать неделовую обстановку для деловых отношений. Неофициальная часть также требует своего сценария, так как включает в себя особый жанр делового общения: тосты-приветствия, тосты-пожелания, тосты-благодарности.</w:t>
      </w:r>
    </w:p>
    <w:p>
      <w:pPr>
        <w:pStyle w:val="Normal"/>
        <w:rPr/>
      </w:pPr>
      <w:r>
        <w:rPr>
          <w:color w:val="000000"/>
        </w:rPr>
        <w:t>В настоящее время серьезные презентации проводятся корректно: занимают несколько часов, устраиваются в лучших залах, впечатляют содержанием и креативными находками.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2. Проведение организационно-представительских меропри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Для донесения до широкой oбщественности своих идей и формирования определенного отношения к фирме, для реализации всех иных задач по ПР проводятся и всевозможные мероприятия, которые обращены непосредственно к аудитории.</w:t>
      </w:r>
    </w:p>
    <w:p>
      <w:pPr>
        <w:pStyle w:val="Normal"/>
        <w:rPr/>
      </w:pPr>
      <w:r>
        <w:rPr>
          <w:color w:val="000000"/>
        </w:rPr>
        <w:t>В этих же целях могут быть использованы лекции, доклады, речи и другие публичные выступления.</w:t>
      </w:r>
    </w:p>
    <w:p>
      <w:pPr>
        <w:pStyle w:val="Normal"/>
        <w:rPr/>
      </w:pPr>
      <w:r>
        <w:rPr>
          <w:color w:val="000000"/>
        </w:rPr>
        <w:t>Такие же задачи можно решать и во время деловых бесед, которые приходится проводить всякому руководителю, предпринимателю, политику.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3. Представительские мероприя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Хорошую возможность формирования доброго отношения к фирме, распространения о ней сведений, завязывания контактов дают различные представительские мероприятия. Сюда, прежде всего, можно отнести презентации, которые сейчас довольно широко распространены. Они обычно требуют немалых усилий и средств, но их польза бывает большой. Правда, результативность презентаций зависит не только от вложенных в них ресурсов, но и от профессионализма организаторов, продуманности сценария и умелого его воплощения.</w:t>
      </w:r>
    </w:p>
    <w:p>
      <w:pPr>
        <w:pStyle w:val="Normal"/>
        <w:rPr/>
      </w:pPr>
      <w:r>
        <w:rPr>
          <w:color w:val="000000"/>
        </w:rPr>
        <w:t>С самого начала подготовки презентации следует задаться вопросами: что надо будет представить на презентации? Почему она вообще проводится? Таким образом, эффективная презентация начинается с определения ее задач. Для этого надо выработать логическую последовательность всего мероприятия. Нужно точно определить время eго начала и продолжительность, указав это подготовленных заблаговременно приглашениях.</w:t>
      </w:r>
    </w:p>
    <w:p>
      <w:pPr>
        <w:pStyle w:val="Normal"/>
        <w:rPr/>
      </w:pPr>
      <w:r>
        <w:rPr>
          <w:color w:val="000000"/>
        </w:rPr>
        <w:t>Следует еще очертить круг приглашенных и вообще участников, включая журналистов и, возможно, артистов, поскольку презентация представляет собой еще и торжественное, праздничное событие. Желательно у них выяснить интерес к теме презентации и степень информированности о ней. С учетом этого и в соответствии с задачами презентации следует сформулировать ключевую фразу, которую должны запомнить участники. Надо также определить желаемый отклик аудитории, ее реакцию и возможные действия после самого мероприятия.</w:t>
      </w:r>
    </w:p>
    <w:p>
      <w:pPr>
        <w:pStyle w:val="Normal"/>
        <w:rPr/>
      </w:pPr>
      <w:r>
        <w:rPr>
          <w:color w:val="000000"/>
        </w:rPr>
        <w:t>Затем предстоит сформировать рабочую команду. Она будет заниматься всей подготовкой и проведением самой презентации.</w:t>
      </w:r>
    </w:p>
    <w:p>
      <w:pPr>
        <w:pStyle w:val="Normal"/>
        <w:rPr/>
      </w:pPr>
      <w:r>
        <w:rPr>
          <w:color w:val="000000"/>
        </w:rPr>
        <w:t>Важным условием успеха презентации является хороший выбор места ее провидения. Если у фирмы нет подходящего для этой цели помещения, го его следует арендовать. Это может быть ресторан, кафе, клуб, зал гостиницы. Оно должно быть удобным и точно соответствовать количеству приглашенных.</w:t>
      </w:r>
    </w:p>
    <w:p>
      <w:pPr>
        <w:pStyle w:val="Normal"/>
        <w:rPr/>
      </w:pPr>
      <w:r>
        <w:rPr>
          <w:color w:val="000000"/>
        </w:rPr>
        <w:t>Большого внимания заслуживает определение выступающих на презентации от фирмы и среди них не обязательно должен быть первый руководитель, особенно, если тот не может эффективно выступить; это могут быть те специалисты, которые знают предмет и умеют о нем профессионально рассказать и ответить на вопросы. В противном случае, корявая речь руководителя может привести к негативному результату. Когда определены основные ориентиры презентации, надо утвердить порядок и продолжительность выступлений, согласовать их тему и содержание, чтобы избежать повторов. Параллельно нужно обсудить материалы, которые будут демонстрироваться.</w:t>
      </w:r>
    </w:p>
    <w:p>
      <w:pPr>
        <w:pStyle w:val="Normal"/>
        <w:rPr/>
      </w:pPr>
      <w:r>
        <w:rPr>
          <w:color w:val="000000"/>
        </w:rPr>
        <w:t>С выступающими предстоит говорить тексты и другие информационные материалы. Они могут понадобиться на презентации и их можно будет вручить пришедшим. Нельзя делить эти материалы по категориям - "для прессы", "для гостей", "для очень почетных гостей" и т.д. Во всяком случае, этого не стоит делать на самой презентации, ибо такое деление производит нехорошее впечатление на тех, кому достается информационный пакет, а еще и без каких-то вложений.</w:t>
      </w:r>
    </w:p>
    <w:p>
      <w:pPr>
        <w:pStyle w:val="Normal"/>
        <w:rPr/>
      </w:pPr>
      <w:r>
        <w:rPr>
          <w:color w:val="000000"/>
        </w:rPr>
        <w:t>Одновременно нужно готовиться к приему гостей, закупать напитки, папки, ручки и другие сувениры. Эти сувениры желательно снабдить фирменными знаками и надписями. Эффективная презентация предполагает своего рода презентацию, в том числе и в присутствии представителей участников.</w:t>
      </w:r>
    </w:p>
    <w:p>
      <w:pPr>
        <w:pStyle w:val="Normal"/>
        <w:rPr/>
      </w:pPr>
      <w:r>
        <w:rPr>
          <w:color w:val="000000"/>
        </w:rPr>
        <w:t>Определенное внимание надо уделить одежде выступающих и вспомогательного персонала: она должна соответствовать цели презентации, ее тональности и характеру аудитории.</w:t>
      </w:r>
    </w:p>
    <w:p>
      <w:pPr>
        <w:pStyle w:val="Normal"/>
        <w:rPr/>
      </w:pPr>
      <w:r>
        <w:rPr>
          <w:color w:val="000000"/>
        </w:rPr>
        <w:t>В день мероприятия организаторы должны прибыть на место заранее и проверить все, особенно - технические средства.</w:t>
      </w:r>
    </w:p>
    <w:p>
      <w:pPr>
        <w:pStyle w:val="Normal"/>
        <w:rPr/>
      </w:pPr>
      <w:r>
        <w:rPr>
          <w:color w:val="000000"/>
        </w:rPr>
        <w:t>Презентация требует небольшого и динамичного вступления. Оно определяет важные моменты презентации, помогает наладить отношения с аудиторией и почувствовать ее настрой. По наблюдениям специалистов, вступление должно состоять из таких элементов.</w:t>
      </w:r>
    </w:p>
    <w:p>
      <w:pPr>
        <w:pStyle w:val="Normal"/>
        <w:rPr/>
      </w:pPr>
      <w:r>
        <w:rPr>
          <w:color w:val="000000"/>
        </w:rPr>
        <w:t>Приветственные любезности. Благодарность зато, что гости нашли время прийти на презентацию. Можно выразить надежду, что они не пожалеют о том, как его провели. Избегайте чрезмерной авторитетности. Расскажите о своем личном опыте в этой области. Определите задачи презентации в рамках интересов слушателей.</w:t>
      </w:r>
    </w:p>
    <w:p>
      <w:pPr>
        <w:pStyle w:val="Normal"/>
        <w:rPr/>
      </w:pPr>
      <w:r>
        <w:rPr>
          <w:color w:val="000000"/>
        </w:rPr>
        <w:t>Представление. Имя, должность и опыт ведущего, если это существенно, и, конечно, выступающих.</w:t>
      </w:r>
    </w:p>
    <w:p>
      <w:pPr>
        <w:pStyle w:val="Normal"/>
        <w:rPr/>
      </w:pPr>
      <w:r>
        <w:rPr>
          <w:color w:val="000000"/>
        </w:rPr>
        <w:t>Объявление цели. Что предполагается объяснить, предположить или продемонстрировать пи презентации.</w:t>
      </w:r>
    </w:p>
    <w:p>
      <w:pPr>
        <w:pStyle w:val="Normal"/>
        <w:rPr/>
      </w:pPr>
      <w:r>
        <w:rPr>
          <w:color w:val="000000"/>
        </w:rPr>
        <w:t>Разъяснение. Нужно сообщить, сколько продлится презентация. Она может проходить в одном месте или переместится в другое, предусмотрены ли перерывы и можно ли прерывать выступающих.</w:t>
      </w:r>
    </w:p>
    <w:p>
      <w:pPr>
        <w:pStyle w:val="Normal"/>
        <w:rPr/>
      </w:pPr>
      <w:r>
        <w:rPr>
          <w:color w:val="000000"/>
        </w:rPr>
        <w:t>Окончание презентации. Как и ее открытие, оно слишком важно, чтобы оставлять ею па волю случая. Конечно, в последний момент можно изменить запланированный финал, но для этого его надо знать. Окончание обычно включает:</w:t>
      </w:r>
    </w:p>
    <w:p>
      <w:pPr>
        <w:pStyle w:val="Normal"/>
        <w:rPr/>
      </w:pPr>
      <w:r>
        <w:rPr>
          <w:color w:val="000000"/>
        </w:rPr>
        <w:t>краткое резюме важнейших фактов и аргументов и повтор ключевых фраз и видеофактов;</w:t>
      </w:r>
    </w:p>
    <w:p>
      <w:pPr>
        <w:pStyle w:val="Normal"/>
        <w:rPr/>
      </w:pPr>
      <w:r>
        <w:rPr>
          <w:color w:val="000000"/>
        </w:rPr>
        <w:t>рекомендации по ожидаемой стратегии поведения после презентации;</w:t>
      </w:r>
    </w:p>
    <w:p>
      <w:pPr>
        <w:pStyle w:val="Normal"/>
        <w:rPr/>
      </w:pPr>
      <w:r>
        <w:rPr>
          <w:color w:val="000000"/>
        </w:rPr>
        <w:t>предложения относительно ближайших шагов, если рекомендации приняты, с конкретными сроками;</w:t>
      </w:r>
    </w:p>
    <w:p>
      <w:pPr>
        <w:pStyle w:val="Normal"/>
        <w:rPr/>
      </w:pPr>
      <w:r>
        <w:rPr>
          <w:color w:val="000000"/>
        </w:rPr>
        <w:t>описание вспомогательной литературы поданной проблеме.</w:t>
      </w:r>
    </w:p>
    <w:p>
      <w:pPr>
        <w:pStyle w:val="Normal"/>
        <w:rPr/>
      </w:pPr>
      <w:r>
        <w:rPr>
          <w:color w:val="000000"/>
        </w:rPr>
        <w:t>Если презентацию ведет один ведущий, желательно стремиться к диалогу с аудиторией, для чего надо поощрять вопросы, вовлекать участников в обсуждение. Слова "как вы знаете" позволяют говорить для тех, кто не знает темы, не обижая при этом тех, кто знает. Если аудитория больше ведущего знает о настоящем положении дел, то лучше задать вопросы и убедиться, что его правильно поняли. Надо сообщить слушателям, что им дадут копии выступлений и других материалов, иначе кто-то начнет записывать или зарисовывать график и пропустит слова.</w:t>
      </w:r>
    </w:p>
    <w:p>
      <w:pPr>
        <w:pStyle w:val="Normal"/>
        <w:rPr/>
      </w:pPr>
      <w:r>
        <w:rPr>
          <w:color w:val="000000"/>
        </w:rPr>
        <w:t>Завершают презентацию учтивости.</w:t>
      </w:r>
    </w:p>
    <w:p>
      <w:pPr>
        <w:pStyle w:val="Normal"/>
        <w:rPr/>
      </w:pPr>
      <w:r>
        <w:rPr>
          <w:color w:val="000000"/>
        </w:rPr>
        <w:t>Технология презентаций достаточно полно отработана в ПР - практике.</w:t>
      </w:r>
    </w:p>
    <w:p>
      <w:pPr>
        <w:pStyle w:val="Normal"/>
        <w:rPr/>
      </w:pPr>
      <w:r>
        <w:rPr>
          <w:color w:val="000000"/>
        </w:rPr>
        <w:t>В последнее время созданы специализированные программные продукты презентаций с использованием современной техники. Такое оснащение несомненно повышает эффективность презентации и говорит о возможностях и солидности фирмы.</w:t>
      </w:r>
    </w:p>
    <w:p>
      <w:pPr>
        <w:pStyle w:val="Normal"/>
        <w:rPr/>
      </w:pPr>
      <w:r>
        <w:rPr>
          <w:color w:val="000000"/>
        </w:rPr>
        <w:t>Хорошие возможности для решения задач ПР дают "круглые столы". семинары, конференции и другие представительские мероприятия. На них можно с участием законодателей, представителей органов власти, журналистов обсудить актуальную для фирмы и всего общества проблему и представить себя в необходимом свете. Скажем, в американской практике семинары широко применяются для выработки политических решений. На них обычно происходит взаимодействие представителей органов власти с учеными и специалистами. Здесь можно не прямо, а как бы опосредовано донести до аудитории свои идеи и тем самым решить свои задачи. Так, на уже упоминавшемся семинаре "Культура бизнеса и паблик рилейшн " 04.10 93 была достигнута намеченная цель-представление компании и, главное, донесение до аудитории ее крайне важной для нашею рынка философии. Одновременно было заявлено (впервые в Киеве) значение ПР и начало практической работы в этой сфере организатором семинара.</w:t>
      </w:r>
    </w:p>
    <w:p>
      <w:pPr>
        <w:pStyle w:val="Normal"/>
        <w:rPr/>
      </w:pPr>
      <w:r>
        <w:rPr>
          <w:color w:val="000000"/>
        </w:rPr>
        <w:t>Вместе с тем, опыт проведения всевозможных представительских мероприятий показывает, что далеко не все руководители умеют выполнять представительские функции. Поэтому им необходимо учиться, что лежит в сфере деятельности и ПР - фирм.</w:t>
      </w:r>
    </w:p>
    <w:p>
      <w:pPr>
        <w:pStyle w:val="Normal"/>
        <w:rPr/>
      </w:pPr>
      <w:r>
        <w:rPr>
          <w:color w:val="000000"/>
        </w:rPr>
        <w:t>Ну и после презентации или иного мероприятия принято проводить фуршет (прием), который должен стать их продолжением и позволить в неформальной обстановке получить какие-то новые и часто эксклюзивные сведения, установить контакты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color w:val="000000"/>
        </w:rPr>
        <w:t>1) Г.Г. Почепов "Паблик Рилейшнз". 2003 ст.36-37;</w:t>
      </w:r>
    </w:p>
    <w:p>
      <w:pPr>
        <w:pStyle w:val="Normal"/>
        <w:ind w:hanging="0"/>
        <w:rPr/>
      </w:pPr>
      <w:r>
        <w:rPr>
          <w:color w:val="000000"/>
        </w:rPr>
        <w:t>2) В.М. Маслова "Связь с общественностью в управлении персоналом". 2005 ст.48-49;</w:t>
      </w:r>
    </w:p>
    <w:p>
      <w:pPr>
        <w:pStyle w:val="Normal"/>
        <w:ind w:hanging="0"/>
        <w:rPr/>
      </w:pPr>
      <w:r>
        <w:rPr>
          <w:color w:val="000000"/>
        </w:rPr>
        <w:t>3) В.А. Моисеев "ПР теория и практика". 1999 ст.220-22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3pt;mso-wrap-distance-left:0pt;mso-wrap-distance-right:0pt;mso-wrap-distance-top:0pt;mso-wrap-distance-bottom:0pt;margin-top:0pt;mso-position-vertical:top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85" w:leader="none"/>
      </w:tabs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06:00Z</dcterms:created>
  <dc:creator>Dekanat</dc:creator>
  <dc:description/>
  <cp:keywords/>
  <dc:language>en-US</dc:language>
  <cp:lastModifiedBy>Mage</cp:lastModifiedBy>
  <cp:lastPrinted>2009-02-14T10:24:00Z</cp:lastPrinted>
  <dcterms:modified xsi:type="dcterms:W3CDTF">2011-10-07T04:06:00Z</dcterms:modified>
  <cp:revision>2</cp:revision>
  <dc:subject/>
  <dc:title>РОСТОВСКИЙ ИНСТИТУТ СЕРВИСА (ФИЛИАЛ)</dc:title>
</cp:coreProperties>
</file>