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БЕЛОРУССКИЙ ГОСУДАРСТВЕННЫЙ УНИВЕРСИТЕТ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ФАКУЛЬТЕТ МЕЖДУНАРОДНЫХ ОТНОШЕНИ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Бизнес-план (прачечная самообслуживания)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По дисциплине «Финансы и финансовый рынок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keepLines w:val="fals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keepLines w:val="fals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keepLines w:val="fals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keepLines w:val="fals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keepLines w:val="fals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keepLines w:val="fals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keepLines w:val="fals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keepLines w:val="false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Минск 2009г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 предприят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звание: ООО «Бианка»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Юридический адрес: 220007, г. Минск, ул. Мельникайте, 2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орма собственности: частна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та регистрации: 23.01.2006 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Размер уставного фонда: по состоянию на 01.01.2008 – 6350 тыс. руб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Распределение уставного фонда: 100% частный капитал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Директор: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Стаж работы на предприятии: 5 лет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 xml:space="preserve">Главный бухгалтер: 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Стаж работы на предприятии: 5 лет</w:t>
      </w:r>
    </w:p>
    <w:p>
      <w:pPr>
        <w:pStyle w:val="Style17"/>
        <w:keepLines w:val="false"/>
        <w:widowControl w:val="false"/>
        <w:rPr/>
      </w:pPr>
      <w:r>
        <w:rPr>
          <w:sz w:val="28"/>
          <w:szCs w:val="24"/>
        </w:rPr>
        <w:t>Контактные телефоны: +375 17 247 23 4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та составления паспорта предприятия: 15.12.2009 г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Резюм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ООО «Бианка» оказывает бытовые услуги населению по стирке белья на основе самообслуживания. Это молодая, быстроразвивающаяся фирма была основана в 2006 году, но уже сегодня показывает хорошие результаты своей деятельности в виде прибыли, перспектив дальнейшего роста. Чистая прибыль за 2007 и 2008 года составила соответственно 375 тыс. руб. и 750 тыс.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Конкурентоспособность фирмы связана с вопросами ценообразования на основе себестоимости услуг, четким сегментированием потребителей, месторасположением вблизи потенциальных клиентов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Деятельность нацелена на студенческую молодежь, а точнее на иногородних, проживающих в общежитии. На данный момент это общежитие №4 БГУ по адресу пр. Победителей 9, где арендуется помещен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Для дальнейшего развития запланировано введение в эксплуатацию второго отделения на базе общежития №9 БГУ по адресу ул. К. Маркса, 24. Это позволит увеличить объемы реализации в два раз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вязи с этим необходима покупка стирального оборудования на 5,2 млн. руб. В части 1 млн. руб. будут выделены собственные средства общества. На оставшуюся часть в размере 4,2 млн. руб. планируется получение банковского кредита со сроком погашения в 2 г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За два года деятельности фирма показала себя как рентабельное надежное предприяти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Описание бизнеса и его стратеги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ОО «Бианка» было основано в январе 2006 года как фирма по предоставлению бытовых услуг населению. Директор фирмы имеет высшее экономическое образование. Главный бухгалтер также высоко квалифицированный и компетентный специалист в своей области. Они же являются собственниками компании. Остальной персонал компании представлен техническими рабочими: инженер-техник по наладке оборудования и два кассира. С ростом компании количество персонала также будет увеличиваться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приятие специализируется на предоставлении услуг по стирке белья на основе самообслуживан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Спрос на услуги определяется необходимостью в периодической санитарно-гигиенической обработке белья и одежды. Потому задача фирмы – предоставить потребителю техническое содействие по удовлетворению данной конкретной потребности, то есть предоставить в пользование стиральное оборудование. Имеются потенциальные возможности дальнейшего роста объема данных услуг в столице. Залог успеха фирмы в четком сегментировании потребителей и ценовая конкуренция на рынке аналогичных услуг. Цены изначально рассчитаны на студенческий кошелек. В связи с этим наши цели определяются как выявление и удовлетворение спроса на данный вид услуг, закрепление прочных позиций на рынке, дальнейшее развитие и увеличение объема оказываемых услуг в 4 раза, а также возможность предоставления сопутствующих услуг, как то: сушка одежды, глажение и др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сновными клиентами фирмы являются студенты, а конкретнее – иногородние студенты БГУ, проживающие в общежитии №4 по адресу пр. Победителей, 4 города Минска. Основные производственные мощности (8 стиральных машин) с разрешения ректора БГУ размещаются непосредственно в арендованном на 5 лет с правом продления помещении здания общежития, что максимально приближает нас к потребителям. Это подвальное помещение, которое было изначально предназначено для ручной влажной стирки, потому оно не потребовало реконструкции и не вызвало затруднений в получении разрешения соответствующих контролирующих служб (МЧС, санитарно-эпидемиологическая станция). Для устранения опасности выхода оборудования из строя, инженер-техник проводит регулярное техническое обслуживание стиральных машин. 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 xml:space="preserve">Прачечные самообслуживания до сих пор не получили распространения в нашей стране, в частности в Минске, потому данная ниша рынка является перспективной для развития. Конкурентами в данной области являются прачечные города Минска, однако они мало приспособлены для обслуживания студенческой иногородней молодежи в связи менее удобным месторасположением и более высокими ценами (цены на стирку белья превышают наши почти в 3 раза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«Бианка» за первый год работы получило положительные отзывы студентов, проживающих в данном общежитии, что является хорошим стимулом для дальнейшего распространения в виде сети обслуживания в общежитиях города Минска. 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В связи со строительством студенческого городка БГУ, в котором уже изначально запланировано предоставление данного вида услуг проживающим в общежитиях, и будущим закрытием части общежитий в самом городе, необходимо быстрое развитие фирмы уже в настоящее время с целью вовлечения в число клиентов студентов других общежитий как БГУ, так и других вузов столицы. После чего, уже прочно занимая положение на рынке, можно будет выходить на другие сегменты рынка и увеличивать ассортимент предоставляемых услуг. Это также позволит преодолеть сезонный характер деятельности, связанный с периодами проживания иногородних студентов в общежитиях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/>
      </w:pPr>
      <w:r>
        <w:rPr>
          <w:sz w:val="28"/>
          <w:szCs w:val="24"/>
        </w:rPr>
        <w:t>Рынок бытовых услуг является очень перспективной сферой для предпринимательской деятельности в Республике Беларусь. После распада СССР нам досталась хорошая традиция Домов быта, которая сейчас нуждается в переоценке, разработке новых рыночных основ деятельности. В частности столь популярные в развитых странах прачечные самообслуживания могут быть успешно внедрены в наши реалии, особенно при правильном сегментировании рынка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В качестве основных клиентов фирмой были определены иногородние студенты, проживающие в общежитии. Кроме того, выбор общежития №4 БГУ связан с тем, что коридорный тип здания доставляет дополнительные неудобства для стирки белья. Однако установление стиральных машин и в блочных общежитиях перспективно, т.к. машинная стирка экономит усилия и драгоценное время студента. Кроме того, в дальнейшем возможно предоставление сопутствующих услуг по сушке, глажению белья и т.п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 xml:space="preserve">На наш взгляд именно данный сегмент рынка является перспективным и еще не отягощенный конкуренцией. 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абл.1 Прачечные города Минска</w:t>
      </w:r>
    </w:p>
    <w:tbl>
      <w:tblPr>
        <w:tblW w:w="8626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77"/>
        <w:gridCol w:w="1663"/>
        <w:gridCol w:w="2416"/>
        <w:gridCol w:w="1991"/>
      </w:tblGrid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Белинского ул., 5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, вс. 10.00-16.00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Калиновского ул., 55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 вт.-пт., 10.00-17.00 сб.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Красная ул., 14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 вт.-пт., 10.00-17.00 сб., вс., пн. - выходной </w:t>
            </w:r>
          </w:p>
        </w:tc>
      </w:tr>
      <w:tr>
        <w:trPr>
          <w:trHeight w:val="987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Лобанка ул., 107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 вт.-пт., 10.00-17.00 сб.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Независимости просп., 40а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 пн.-пт., сб. 9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Одинцова ул., 20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 вт.-пт., 10.00-17.00 сб.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Руссиянова ул., 7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 вт.-пт., 10.00-17.00 сб., вс., пн. - выходной </w:t>
            </w:r>
          </w:p>
        </w:tc>
      </w:tr>
      <w:tr>
        <w:trPr>
          <w:trHeight w:val="1511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Чичерина ул., 2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 вт.-пт., 10.00-17.00 сб.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бульвар Шевченко, 1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 вт.-пт., 10.00-17.00 сб.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Якуба Коласа ул., 69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п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 пн.-сб.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&amp;D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Кальварийская ул., 24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22.00 без выходных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тория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Машерова просп., 11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, сб. 8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а-сервис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Бурдейного ул., 13/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30 вт.-пт., 10.001-6.00 - сб,.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а-сервис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Гамарника ул., 22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19.30, 8.00-18.00 - сб.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а-сервис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Победителей просп., 75/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30 вт.-пт., 10.001-6.00 - сб,.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а-сервис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Притыцкого ул., 56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30 вт.-пт., 10.001-6.00 - сб,.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а-сервис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Притыцкого ул., 76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19.30, 8.00-18.00 - сб.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ка-сервис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Якуба Коласа ул., 2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19.30, 8.00-18.00 - сб.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 № 4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Максима Танка ул., 30/2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белья в стирку от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вт.-пт. 11.00-19.00, сб. 11.00-17.00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 № 7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Кнорина ул., 55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белья в стирку от физических и юридических лиц, прачечная самообслужива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пн.-пт. 10.00-19.00, сб. 10.00-17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 № 76, Белизна № 8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Кнорина ул., 55 ,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Жуковского ул., 10/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елья в стирку от населен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ремя работы: вт.-пт. 11.00-19.00, сб. 11.00-17.00, вс., пн. - выходной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 № 8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Любимова просп., 26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белья в стирку от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вт.-пт. 11.00-19.00, сб. 11.00-17.00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1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Некрасова ул., 22/2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20.00, сб. 10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1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Селицкого ул., 105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20.00, сб. 10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Сурганова ул., 40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20.00, сб. 10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Сухаревская ул., 26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, сб. 9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Ольшевского пер., 3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4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Одинцова ул., 36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20.00, сб. 9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Веры Хоружей ул., 24/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20.00, сб. 10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газеты Правда просп., 20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9.00-20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7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лейтенанта Кижеватова ул., 78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9.00-20.00, сб. 9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, 3А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20.00, сб. 10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№ 9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Филимонова ул., 5/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20.00, сб. 10.00-18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химчистка Ателье № 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Гая ул., 6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исбел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Лермонтова ул., 27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риему белья в стирку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вт.-пт. 10.00-20.00, обед 14.00-15.00, сб. 10.00-16.00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стирка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Долгобродская ул., 6/3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, вс.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экс № 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Московская ул., 20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физических и юридических лиц, прачечная самообслужива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вт.-сб. 8.00-20.00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экс № 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Ташкентская ул., 7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физических и юридических лиц, прачечная самообслужива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вт-сб. 8.00-22.00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экс № 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Северный пер., 17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физических и юридических лиц, прачечная самообслужива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вт.-сб. 8.00-20.00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га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Независимости просп., 131/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одежды в стирку и химчистку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20.00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га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Янки Мавра ул., 2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вт.-пт. 10.00-19.00, сб. 10.00-17.00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и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Радиальная ул., 42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7.00-18.00, сб., вс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Х Атлант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ителей, 61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рачечной самообслуживания для населен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: 8.00-22.00, Вс., пн. - выходной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ка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Тухачевского ул., 9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, прачечная самообслужива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вт.-пт. 8.00-22.00, сб. 8.00-18.00, вс., пн. - выходной </w:t>
            </w:r>
          </w:p>
        </w:tc>
      </w:tr>
      <w:tr>
        <w:trPr>
          <w:trHeight w:val="14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ка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Маяковского ул., 158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белья в стирку, вещей в химчистку, стирка подушек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, сб. 10.00-18.00, вс., пн. - выходной </w:t>
            </w:r>
          </w:p>
        </w:tc>
      </w:tr>
      <w:tr>
        <w:trPr>
          <w:trHeight w:val="1010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ка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Рокоссовского просп., 17/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белья в стирку, вещей в химчистку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, сб. 10.00-18.00, вс., пн. - выходной </w:t>
            </w:r>
          </w:p>
        </w:tc>
      </w:tr>
      <w:tr>
        <w:trPr>
          <w:trHeight w:val="753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Сухаревская ул., 26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самообслуживания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, вс. - выходной </w:t>
            </w:r>
          </w:p>
        </w:tc>
      </w:tr>
      <w:tr>
        <w:trPr>
          <w:trHeight w:val="753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ая МГАСК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Берестянская ул., 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9.00-18.00, сб., вс. - выходной </w:t>
            </w:r>
          </w:p>
        </w:tc>
      </w:tr>
      <w:tr>
        <w:trPr>
          <w:trHeight w:val="1266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урн-экспресс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Кульман ул., 5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(кроме постельного белья)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, вс. 10.00-18.00 </w:t>
            </w:r>
          </w:p>
        </w:tc>
      </w:tr>
      <w:tr>
        <w:trPr>
          <w:trHeight w:val="1010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яние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Победителей просп., 41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0.00, сб. 9.00-18.00, вс. - выходной </w:t>
            </w:r>
          </w:p>
        </w:tc>
      </w:tr>
      <w:tr>
        <w:trPr>
          <w:trHeight w:val="102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яние № 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Сурганова ул., 74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риему белья в стирку, вещей в химчистку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, сб. 10.00-15.00, вс. - выходной </w:t>
            </w:r>
          </w:p>
        </w:tc>
      </w:tr>
      <w:tr>
        <w:trPr>
          <w:trHeight w:val="1010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яние № 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Леси Украинки ул., 22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риему белья в стирку, вещей в химчистку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, сб. 10.00-15.00, вс. - выходной </w:t>
            </w:r>
          </w:p>
        </w:tc>
      </w:tr>
      <w:tr>
        <w:trPr>
          <w:trHeight w:val="1010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яние № 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Плеханова ул., 105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приему белья в стирку, вещей в химчистку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0.00-19.00, сб. 10.00-15.00, вс. - выходной </w:t>
            </w:r>
          </w:p>
        </w:tc>
      </w:tr>
      <w:tr>
        <w:trPr>
          <w:trHeight w:val="1412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чистоты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Янки Лучины ул., 64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физических и юридических лиц, прачечная самообслужива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пн.-пт. 9.00-21.00, сб. 9.00-14.00, вс. - выходной </w:t>
            </w:r>
          </w:p>
        </w:tc>
      </w:tr>
      <w:tr>
        <w:trPr>
          <w:trHeight w:val="1010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12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Одоевского ул., 103а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рачечной самообслуживания для населен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8.00-21.00, сб. 9.00-18.00, вс., пн. - выходной </w:t>
            </w:r>
          </w:p>
        </w:tc>
      </w:tr>
      <w:tr>
        <w:trPr>
          <w:trHeight w:val="1010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1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Кульман ул., 5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рачечной самообслуживания для населения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9.00-21.00, сб. 9.00-18.00, вс., пн. - выходной </w:t>
            </w:r>
          </w:p>
        </w:tc>
      </w:tr>
      <w:tr>
        <w:trPr>
          <w:trHeight w:val="753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21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Шишкина ул., 24а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юридических лиц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7.15-16.00, сб., вс. - выходной </w:t>
            </w:r>
          </w:p>
        </w:tc>
      </w:tr>
      <w:tr>
        <w:trPr>
          <w:trHeight w:val="769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3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Фабричная ул., 20А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самообслуживания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11.00-19.00, вс., пн. - выходной </w:t>
            </w:r>
          </w:p>
        </w:tc>
      </w:tr>
      <w:tr>
        <w:trPr>
          <w:trHeight w:val="455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38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Уборевича ул., 73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ится на капитальном ремонте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40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Пожарского ул., 27 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самообслуживания для населения 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: 9.00-21.00, сб. 9.00-18.00, вс., пн. - выходной </w:t>
            </w:r>
          </w:p>
        </w:tc>
      </w:tr>
    </w:tbl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Как видно из таблицы 1 в Минске имеется 60 прачечных. Данные фирмы уже давно и прочно закрепились на своем рынке и хорошо известны своему потребителю, ассортимент оказываемых услуг разнообразен. Однако из них только 13 оказывают услуги самообслуживания. Причем средний уровень цен на самостоятельную стирку белья до 10 кг составляет 14213 р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абл.2 Прачечные самообслуживания города Минска</w:t>
      </w:r>
    </w:p>
    <w:tbl>
      <w:tblPr>
        <w:tblW w:w="9071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9"/>
        <w:gridCol w:w="2003"/>
        <w:gridCol w:w="3785"/>
        <w:gridCol w:w="1429"/>
      </w:tblGrid>
      <w:tr>
        <w:trPr>
          <w:trHeight w:val="619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до 10 кг)</w:t>
            </w:r>
          </w:p>
        </w:tc>
      </w:tr>
      <w:tr>
        <w:trPr>
          <w:trHeight w:val="520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contextualSpacing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зна № 76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Кнорина ул., 55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белья в стирку от физических и юридических лиц, прачечная самообслуживания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о</w:t>
            </w:r>
          </w:p>
        </w:tc>
      </w:tr>
      <w:tr>
        <w:trPr>
          <w:trHeight w:val="619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экс № 1</w:t>
            </w:r>
          </w:p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Московская ул., 20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физических и юридических лиц, прачечная самообслуживания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 р.</w:t>
            </w:r>
          </w:p>
        </w:tc>
      </w:tr>
      <w:tr>
        <w:trPr>
          <w:trHeight w:val="564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экс № 2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Ташкентская ул., 7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физических и юридических лиц, прачечная самообслуживания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 р.</w:t>
            </w:r>
          </w:p>
        </w:tc>
      </w:tr>
      <w:tr>
        <w:trPr>
          <w:trHeight w:val="522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экс № 3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инск, Северный пер., 17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физических и юридических лиц, прачечная самообслуживания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0 р.</w:t>
            </w:r>
          </w:p>
        </w:tc>
      </w:tr>
      <w:tr>
        <w:trPr>
          <w:trHeight w:val="197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Х Атлант</w:t>
            </w:r>
          </w:p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Победителей, 61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рачечной самообслуживания для населения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 р.</w:t>
            </w:r>
          </w:p>
        </w:tc>
      </w:tr>
      <w:tr>
        <w:trPr>
          <w:trHeight w:val="618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ка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г. Минск, Тухачевского ул., 9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и химчистки для физических и юридических лиц, прачечная самообслуживания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о</w:t>
            </w:r>
          </w:p>
        </w:tc>
      </w:tr>
      <w:tr>
        <w:trPr>
          <w:trHeight w:val="292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60" w:leader="none"/>
              </w:tabs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г. Минск, Сухаревская ул., 26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самообслуживания для населения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о</w:t>
            </w:r>
          </w:p>
        </w:tc>
      </w:tr>
      <w:tr>
        <w:trPr>
          <w:trHeight w:val="741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чистоты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г. Минск, Янки Лучины ул., 64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для физических и юридических лиц, прачечная самообслуживания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о</w:t>
            </w:r>
          </w:p>
        </w:tc>
      </w:tr>
      <w:tr>
        <w:trPr>
          <w:trHeight w:val="402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12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г. Минск, Одоевского ул., 103а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рачечной самообслуживания для населения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 р.</w:t>
            </w:r>
          </w:p>
        </w:tc>
      </w:tr>
      <w:tr>
        <w:trPr>
          <w:trHeight w:val="412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13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Кульман ул., 5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рачечной самообслуживания для населения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 р.</w:t>
            </w:r>
          </w:p>
        </w:tc>
      </w:tr>
      <w:tr>
        <w:trPr>
          <w:trHeight w:val="436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3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г. Минск, Фабричная ул., 20А 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рачечной самообслуживания для населения 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 р.</w:t>
            </w:r>
          </w:p>
        </w:tc>
      </w:tr>
      <w:tr>
        <w:trPr>
          <w:trHeight w:val="433" w:hRule="atLeast"/>
          <w:cantSplit w:val="true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0" w:leader="none"/>
              </w:tabs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а № 40</w:t>
            </w:r>
          </w:p>
        </w:tc>
        <w:tc>
          <w:tcPr>
            <w:tcW w:w="2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инск, Пожарского ул., 27</w:t>
            </w:r>
          </w:p>
        </w:tc>
        <w:tc>
          <w:tcPr>
            <w:tcW w:w="3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рачечной самообслуживания для населения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 р.</w:t>
            </w:r>
          </w:p>
        </w:tc>
      </w:tr>
    </w:tbl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 xml:space="preserve">Так как мы предоставляем услуги по цене в 3 раза ниже, т.е. 5000 р. за стирку (количество белья ограничивается лишь моделью стиральной машины), то фирма очень популярна среди студентов. </w:t>
      </w:r>
    </w:p>
    <w:p>
      <w:pPr>
        <w:pStyle w:val="Style17"/>
        <w:keepLines w:val="false"/>
        <w:widowControl w:val="false"/>
        <w:rPr/>
      </w:pPr>
      <w:r>
        <w:rPr>
          <w:sz w:val="28"/>
          <w:szCs w:val="24"/>
        </w:rPr>
        <w:t>Низкий уровень цен обусловлен тем, что расчет производится непосредственно исходя из уровня себестоимости услуги. Однако изначально низкий уровень цен не предполагает наличия системы скидок, бонусов и т.п. Непосредственное расположение вблизи клиентов позволяет избежать на данный момент расходов на рекламу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Удобство расположения, низкие цены также привлекают клиентов со всего района. А только в одном общежитии № 4 проживает более 900 человек, из них около 1/3 пользуются нашими услугами постоянно. Объем реализации за 2007-2008 года составил по 108 млн. руб. и может быть значительно увеличен путем закупки и ввода в эксплуатацию большего количества стиральных машин на иных площадях. С учетом возможности получения банковского кредита на сумму 4,2 млн. руб. на покупку еще 8 стиральных машин для открытия пункта обслуживания в общежитии №9 БГУ, можно составить прогноз объема реализации на 2009 год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абл.3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Прогноз объемов оказания услуг по предприятию</w:t>
      </w:r>
    </w:p>
    <w:tbl>
      <w:tblPr>
        <w:tblW w:w="91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31"/>
        <w:gridCol w:w="1320"/>
        <w:gridCol w:w="1440"/>
        <w:gridCol w:w="216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2009 к 200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ирок, ед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Объем реализации, тыс.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%</w:t>
            </w:r>
          </w:p>
        </w:tc>
      </w:tr>
    </w:tbl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/>
      </w:pPr>
      <w:r>
        <w:rPr>
          <w:sz w:val="28"/>
          <w:szCs w:val="24"/>
        </w:rPr>
        <w:t>Соответственно предполагается, что объем реализации услуг возрастет в 2 раза. Расчеты произведены исходя из того, что увеличение в два раза количества стиральных машин вызовет двойное увеличение выручки. Это связано с тем, что осваивается новый сегмент рынка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Оказание услуг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 xml:space="preserve">Снабжение фирмы оборудованием осуществляется посредством закупки стирального оборудования производства Атлант. На данный момент 4 стиральные машины уже успешно используются. Кроме того, использование отечественной техники удобно по той причине, что при возникновении каких-либо неполадок и перебоев в ее работе предоставляется возможность быстрого ремонта. </w:t>
      </w:r>
      <w:r>
        <w:br w:type="page"/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абл.4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Расчет отпускной цены на основе калькуляции себестоимости единицы изделия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11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калькуля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2007 год, тыс.руб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изделия и полуфабрик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прямые материальные затр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средства на оплату тру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включаемые в себестоим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74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00</w:t>
            </w:r>
          </w:p>
        </w:tc>
      </w:tr>
    </w:tbl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 xml:space="preserve">Затраты фирмы связаны по большей части с коммунальными платежами за воду и электроэнергию, а так же с оплатой аренды помещений: 20 м.кв. в здании общежития №4 БГУ по адресу пр. Победителей 9, офисное помещение 10 м.кв. по адресу ул. Мельникайте, 2. Планируется снять в аренду также помещение для оборудования под прачечную самообслуживания в общежитии №9 БГУ 20 м.кв., где будет установлено еще 8 стиральных машин. В будущем возможно переоборудование на специализированные стиральные машины марки Атлант по специальному заказу. 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абл.5</w:t>
      </w:r>
    </w:p>
    <w:p>
      <w:pPr>
        <w:pStyle w:val="Style17"/>
        <w:keepLines w:val="false"/>
        <w:widowControl w:val="false"/>
        <w:rPr/>
      </w:pPr>
      <w:r>
        <w:rPr/>
        <w:t>Штатное расписание</w:t>
      </w:r>
    </w:p>
    <w:tbl>
      <w:tblPr>
        <w:tblW w:w="896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589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, руб./месяц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техни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Lines w:val="false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</w:tr>
    </w:tbl>
    <w:p>
      <w:pPr>
        <w:pStyle w:val="Style17"/>
        <w:keepLines w:val="false"/>
        <w:widowControl w:val="false"/>
        <w:ind w:firstLine="708"/>
        <w:rPr>
          <w:sz w:val="28"/>
          <w:szCs w:val="24"/>
        </w:rPr>
      </w:pPr>
      <w:r>
        <w:br w:type="page"/>
      </w:r>
      <w:r>
        <w:rPr>
          <w:sz w:val="28"/>
          <w:szCs w:val="24"/>
        </w:rPr>
        <w:t>В связи с тем, что услуги оказываются по принципу самообслуживания, то персонал состоит из двух кассиров и инженера техника по наладке оборудования. Для кассира необходимы навыки работы с кассовым оборудованием, стиральными машинами. Эта работа непосредственно связана с общением с клиентами. Инженер-техник должен иметь как минимум средне специальное образование. В его обязанности входит производить регулярный осмотр техники, при необходимости произвести срочный ремонт собственными силами или доставить оборудование в официальный пункт ремонта завода Атланта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Заработная плата кассира составляет 300 тыс. в месяц в связи со спецификой работы неполного рабочего дня. Время работы прачечной с 10.00 до 23.00 без обеда, в связи с чем вводится две смены работы с 10.00 до 15.30 и с 15.30 до 23.00. График работы связан с особенностью студенческой жизни в общежитии. Инженер-техник получает 750 тыс. в месяц, однако специфика работы связана с тем, что кроме регулярных проверок технического состояния при поломке оборудования с 10.00 до 23.00 он должен прибыть по звонку кассира и предпринять соответствующие меры по устранению неполадки. В связи с планируемым открытием второго отделения на базе общежития №9 необходимо будет расширить персонал до 4-х кассиров и 2-х инженеров-техников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Соответственно техническая безопасность обеспечивается регулярным техосмотром и системой срочного ремонта оборудования. С персоналом проводятся разъяснительные работы по технике безопасности работы с электрооборудованием. Инженер-техник раз в 2 года отправляется на курсы повышения квалификации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.к. фирма молодая, развивающаяся, то на данный момент управление осуществляется директором и главным бухгалтером. Главным условием здесь является наличие законченного высшего экономического образования. Их заработная плата составляет по 1500 тыс. руб. в месяц. Главный бухгалтер раз в 2 года проходит курсы по повышению квалификации.</w:t>
      </w:r>
    </w:p>
    <w:p>
      <w:pPr>
        <w:pStyle w:val="Style17"/>
        <w:keepLines w:val="false"/>
        <w:widowControl w:val="false"/>
        <w:rPr/>
      </w:pPr>
      <w:r>
        <w:rPr>
          <w:sz w:val="28"/>
          <w:szCs w:val="24"/>
        </w:rPr>
        <w:t>Среди основных факторов риска можно выделить технический риск, связанный с необходимостью проведения ремонта оборудования. Для его минимизации осуществляются регулярные технические проверки стиральных машин, их срочный ремонт при необходимости. Конъюнктурный риск связан с тем, что ведется строительство студенческого городка БГУ, где уже изначально запланировано наличие стиральных машин для свободного пользования студентами. Однако заселение студентов будет осуществляться не ранее чем через 2-3 года. За это время мы рассчитываем закрепиться на рынке и выйти на уровень предоставления услуг на основе территориальности, а также ввести сопутствующие услуги. При повышении цен на коммунальные платежи и арендной платы цены предоставляемых услуг будут повышаться соответственн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овый план 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.к. предприятие только год на рынке бытовых услуг, то весь свой потенциал оно в полной мере не проявило. Сумма собственных средств обусловлена законодательным требованием минимального уставного фонда общества с ограниченной ответственностью. Также в 2007 году был взят займ на 1 год для закупки оборудования, который был успешно погашен в тот же год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В 2009 году планируется ввести в эксплуатацию еще 8 стиральных машин, на покупку которых берется банковский кредит на 2 года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абл. 7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Прогноз объемов оказания услуг по предприятию</w:t>
      </w:r>
    </w:p>
    <w:tbl>
      <w:tblPr>
        <w:tblW w:w="92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60"/>
        <w:gridCol w:w="1560"/>
        <w:gridCol w:w="1560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к 2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тирок, 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ания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%</w:t>
            </w:r>
          </w:p>
        </w:tc>
      </w:tr>
    </w:tbl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Фирма активно развивается и уже с первого года получает чистую прибыль, которая имеет тенденцию к росту. Также можно проследить, что у нас положительный накопительный остаток, который значительно увеличился за один год работы фирмы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абл. 8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Отчет о прибылях и убытках, тыс. рублей</w:t>
      </w:r>
    </w:p>
    <w:tbl>
      <w:tblPr>
        <w:tblW w:w="8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51"/>
        <w:gridCol w:w="174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еменные затраты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Налоги (НДС + единый налог), 21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7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7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того переменных затр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7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74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аловая прибыл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25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25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стоянные затраты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Амортизац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Оплата персона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2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2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Арен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5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Прочие затра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5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5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того постоянные затрат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75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85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рибыль до уплаты процентов по займам и налог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оценты по займ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Балансовая прибыль до уплаты налог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алог на прибыл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Чистая прибыль после уплаты налог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. 9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Расчет потока денежных средств по предприятию, тыс. рублей</w:t>
      </w:r>
    </w:p>
    <w:tbl>
      <w:tblPr>
        <w:tblW w:w="84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546"/>
        <w:gridCol w:w="141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оступлений и затра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ток денежных средст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Выручка от реализации продук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бственные сред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Кредиты, займ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 Краткосроч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 Долгосрочны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Увеличение кредиторской задолжен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ток денежных средст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1072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Затраты на приобретение основных фонд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Прирост текущих актив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Затраты на производство и сбыт продукции за минусом аморт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Налоги и неналоговые платежи из выручки от расчетной прибы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 Налоги из прибы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Погашение основных долгов по кредита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Погашение процентов по долгосрочным кредита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 Другие направления использования прибыли: отчисления в фонд потреб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 Выплачиваемые дивиден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лишек денежных средст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копительный остат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25</w:t>
            </w:r>
          </w:p>
        </w:tc>
      </w:tr>
    </w:tbl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Кроме того были произведены следующие расчеты: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очки безубыточности за 2007 и 2008 год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ТБ</w:t>
      </w:r>
      <w:r>
        <w:rPr>
          <w:sz w:val="28"/>
          <w:szCs w:val="24"/>
          <w:vertAlign w:val="subscript"/>
        </w:rPr>
        <w:t>2007</w:t>
      </w:r>
      <w:r>
        <w:rPr>
          <w:sz w:val="28"/>
          <w:szCs w:val="24"/>
        </w:rPr>
        <w:t xml:space="preserve"> = (52256+32000+3500)/(89256/21600) = 87756/4,13 = 21248 (единиц стирок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ТБ</w:t>
      </w:r>
      <w:r>
        <w:rPr>
          <w:sz w:val="28"/>
          <w:szCs w:val="24"/>
          <w:vertAlign w:val="subscript"/>
        </w:rPr>
        <w:t>2008</w:t>
      </w:r>
      <w:r>
        <w:rPr>
          <w:sz w:val="28"/>
          <w:szCs w:val="24"/>
        </w:rPr>
        <w:t xml:space="preserve"> = (52256+32500+3500)/(89256/21600) = 88256/4,13 = 21370 (единиц стирок)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Текущее количество стирок составляет 21600 стирок в год.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Рентабельность активов: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  <w:lang w:val="en-US"/>
        </w:rPr>
        <w:t>ROA</w:t>
      </w:r>
      <w:r>
        <w:rPr>
          <w:sz w:val="28"/>
          <w:szCs w:val="24"/>
          <w:vertAlign w:val="subscript"/>
        </w:rPr>
        <w:t>2007</w:t>
      </w:r>
      <w:r>
        <w:rPr>
          <w:sz w:val="28"/>
          <w:szCs w:val="24"/>
        </w:rPr>
        <w:t xml:space="preserve"> = 480/6850 = 7 %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ROA</w:t>
      </w:r>
      <w:r>
        <w:rPr>
          <w:sz w:val="28"/>
          <w:szCs w:val="24"/>
          <w:vertAlign w:val="subscript"/>
        </w:rPr>
        <w:t>2008</w:t>
      </w:r>
      <w:r>
        <w:rPr>
          <w:sz w:val="28"/>
          <w:szCs w:val="24"/>
        </w:rPr>
        <w:t xml:space="preserve"> = 960/6350 = 15 %</w:t>
      </w:r>
    </w:p>
    <w:p>
      <w:pPr>
        <w:pStyle w:val="Style1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Отношение обязательств к активам </w:t>
      </w:r>
      <w:r>
        <w:rPr>
          <w:sz w:val="28"/>
          <w:szCs w:val="24"/>
          <w:lang w:val="en-US"/>
        </w:rPr>
        <w:t>DER</w:t>
      </w:r>
      <w:r>
        <w:rPr>
          <w:sz w:val="28"/>
          <w:szCs w:val="24"/>
        </w:rPr>
        <w:t xml:space="preserve"> = 3800/6350 = 60 %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Рентабельности собственных средств </w:t>
      </w:r>
      <w:r>
        <w:rPr>
          <w:sz w:val="28"/>
          <w:szCs w:val="24"/>
          <w:lang w:val="en-US"/>
        </w:rPr>
        <w:t>ROE = 960/6350 = 15 %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Рентабельность инвестиций </w:t>
      </w:r>
      <w:r>
        <w:rPr>
          <w:sz w:val="28"/>
          <w:szCs w:val="24"/>
          <w:lang w:val="en-US"/>
        </w:rPr>
        <w:t>ROI = 960/6074 = 15,8 %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 xml:space="preserve">Рентабельность продаж </w:t>
      </w:r>
      <w:r>
        <w:rPr>
          <w:sz w:val="28"/>
          <w:szCs w:val="24"/>
          <w:lang w:val="en-US"/>
        </w:rPr>
        <w:t>ROS = 960/108000 = 0,89 %</w:t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По всем показателям фирма характеризуется как рентабельная и надежная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. 10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График обслуживания и погашения кредита</w:t>
      </w:r>
    </w:p>
    <w:tbl>
      <w:tblPr>
        <w:tblW w:w="89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7"/>
        <w:gridCol w:w="727"/>
        <w:gridCol w:w="728"/>
        <w:gridCol w:w="727"/>
        <w:gridCol w:w="727"/>
        <w:gridCol w:w="728"/>
        <w:gridCol w:w="727"/>
        <w:gridCol w:w="72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чальная величина креди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центы (15 %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гашение основной сум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таток непогашенной сум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умма, выплаченная банк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</w:t>
            </w:r>
          </w:p>
        </w:tc>
      </w:tr>
    </w:tbl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Lines w:val="false"/>
        <w:widowControl w:val="false"/>
        <w:rPr>
          <w:sz w:val="28"/>
          <w:szCs w:val="24"/>
        </w:rPr>
      </w:pPr>
      <w:r>
        <w:rPr>
          <w:sz w:val="28"/>
          <w:szCs w:val="24"/>
        </w:rPr>
        <w:t>Исходя из графика обслуживания, фирма обязуется погасить задолженность по кредиту и по уплате процентов за 2 года. Все предыдущие расчеты показывают, что платежи обоснованны и будут действительно выполнены в ср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keepNext w:val="true"/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7:00Z</dcterms:created>
  <dc:creator>Bzn</dc:creator>
  <dc:description/>
  <cp:keywords/>
  <dc:language>en-US</dc:language>
  <cp:lastModifiedBy>Mage</cp:lastModifiedBy>
  <dcterms:modified xsi:type="dcterms:W3CDTF">2011-10-07T04:07:00Z</dcterms:modified>
  <cp:revision>2</cp:revision>
  <dc:subject/>
  <dc:title>Описание бизнеса и его стратегии</dc:title>
</cp:coreProperties>
</file>