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ГАОУ НПО НСО "Профессиональный лицей №60"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Права и обязанности работников парикмахерских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  <w:t>Номинация: Сфера услуг и общество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4"/>
        </w:rPr>
      </w:pPr>
      <w:r>
        <w:rPr>
          <w:bCs/>
          <w:sz w:val="28"/>
          <w:szCs w:val="44"/>
        </w:rPr>
      </w:r>
    </w:p>
    <w:p>
      <w:pPr>
        <w:pStyle w:val="Normal"/>
        <w:spacing w:lineRule="auto" w:line="360"/>
        <w:ind w:left="538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5387" w:hanging="0"/>
        <w:rPr>
          <w:bCs/>
          <w:sz w:val="28"/>
        </w:rPr>
      </w:pPr>
      <w:r>
        <w:rPr>
          <w:bCs/>
          <w:sz w:val="28"/>
        </w:rPr>
        <w:t>Автор:Ковальчук Юлия</w:t>
      </w:r>
    </w:p>
    <w:p>
      <w:pPr>
        <w:pStyle w:val="Normal"/>
        <w:spacing w:lineRule="auto" w:line="360"/>
        <w:ind w:left="5387" w:hanging="0"/>
        <w:rPr>
          <w:bCs/>
          <w:sz w:val="28"/>
        </w:rPr>
      </w:pPr>
      <w:r>
        <w:rPr>
          <w:bCs/>
          <w:sz w:val="28"/>
        </w:rPr>
        <w:t>Группа: П-5</w:t>
      </w:r>
    </w:p>
    <w:p>
      <w:pPr>
        <w:pStyle w:val="Normal"/>
        <w:spacing w:lineRule="auto" w:line="360"/>
        <w:ind w:left="5387" w:hanging="0"/>
        <w:rPr>
          <w:bCs/>
          <w:sz w:val="28"/>
        </w:rPr>
      </w:pPr>
      <w:r>
        <w:rPr>
          <w:bCs/>
          <w:sz w:val="28"/>
        </w:rPr>
        <w:t>Руководель:Семочкин Я.А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Новосибирск-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вед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Должностная инструкция парикмахера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ава работников парикмахерских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Ответственность работников парикмахерской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en-US"/>
        </w:rPr>
      </w:pPr>
      <w:r>
        <w:rPr>
          <w:rFonts w:eastAsia="Times New Roman" w:cs="Times New Roman"/>
          <w:bCs/>
          <w:sz w:val="28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ервый документ, с которым знакомятся наемные работники, устраиваясь на работу – это должностная инструкция, которая определяет круг обязанностей, как наемного работника, так и работодателя. Должностные инструкции разрабатываются не под конкретное наемное лицо, а под определенную профессию, которая зарегистрирована в классификаторе существующих профессий. Поэтому должностные инструкции, прежде всего, нормативно считаются правовым документом, который определяет круг обязанностей и прав, степень ответственности возложенной на соответствующую должность, правила приема и увольнения, замещения. Применяя должностные инструкции в организации производственного процесса, позволяют работодателю четко и эффективно организовать деятельность предприятия, так как участие каждого работника четко определено. Должностные инструкции утверждаются работодателем и подписываются наемным работником. С этого момента они определяют отношения между ними. Работнику они дают чувство стабильности и защищенности, а работодателю облегчают работу по управлению персоналом. Исходя из выше сказанного, должностные инструкции должные содержать следующую информацию - общие положение, в котором определены квалификационные требования к данной должности, что необходимо знать и уметь, занимая эту должность. Второе – это перечень работ, которые выполняет наемный работник, находясь на этой должности. Затем идут его права, которые он может отстаивать и требовать от работодателя. Последний пункт – это ответственность, которую несет работник при выполнении своих обязанностей. Применение должностных инструкций, как видно, в одинаковой степени важны как для наемного работника, так и для работодателя, помогая в решении проблем, которые могут возникнуть в процессе трудов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aps/>
          <w:color w:val="000000"/>
          <w:sz w:val="28"/>
          <w:szCs w:val="24"/>
        </w:rPr>
      </w:pPr>
      <w:r>
        <w:rPr>
          <w:b w:val="false"/>
          <w:caps/>
          <w:color w:val="000000"/>
          <w:sz w:val="28"/>
          <w:szCs w:val="24"/>
        </w:rPr>
        <w:t>ДОЛЖНОСТНАЯ ИНСТРУКЦИЯ ПАРИКМАХЕР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1 Общие положени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1. Парикмахер является рабочим салона красоты (парикмахерской) и подчиняется непосредственно директор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. Парикмахер должен знать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виды оказываемых услуг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бытового обслуживания населени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современные формы и методы обслуживания в парикмахерских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, приемы и способы выполнения работ по видам парикмахерских услуг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направление моды, современные виды модельных стрижек, причесок (женских, мужских, детских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новы моделирования прическ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способы оформления прическ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технологию изготовления пастижерных изделий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устройство и правила эксплуатации аппаратуры, инструмента, приспособлений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. -виды, ассортимент материалов, используемых в парикмахерской практике, их назначение и применение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состав и свойства препаратов, составов, растворов специального назначения, парфюмерно-косметических средств, их воздействие на кожу и волос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требования к качеству материалов, препаратов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нормы расхода материалов, препаратов, парикмахерского бель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основы физиологии кожи и волос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санитарии и гигиен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организации рабочего мест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обслуживания и профессиональной этик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указания по безопасному содержанию рабочего мест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способы и приемы безопасного выполнения работ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орядок извещения руководителя о всех недостатках, обнаруженных во время работ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оказания первой помощи пострадавшим при травмировании и внезапном заболеван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внутреннего трудового распорядк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ила охраны труда, производственной санитарии и личной гигиены, пожарной безопасност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Должностные обязанности парикмахер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1. Парикмахер перед началом рабочего дн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проходит периодические медицинские осмотр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проходит инструктаж по охране труд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принимает рабочее место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подготавливает к работе аппаратуру, инструмент, приспособлени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2. В процессе работы парикмахер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соблюдает требования личной гигиены и производственной санитар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соблюдает правила обслуживания и профессиональную этику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немедленно ставит в известность непосредственного руководителя обо всех недостатках, обнаруженных во время работ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оказывает первую помощь пострадавшим при травмировании и внезапном заболеван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lang w:eastAsia="ru-RU"/>
        </w:rPr>
        <w:t>- осуществляет дезинфицирование, чистку и проверку инструмент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3. В течение рабочего дня парикмахер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 определяет по внешним признакам вид, структуру, состояние волос и кож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 осуществляет мытье и массаж головы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 производит стрижку волос (простую и модельную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 выполняет укладку волос в соответствии с направлением современной моды и индивидуальными особенностями лица заказчика парикмахерских услуг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оизводит завивку волос на бигуди, щипцами и электрическим способом (перманент)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уществляет химическую завивку и окраску волос различными способами с корректировкой лиц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делает биологическую пробу на чувствительность при химической завивке и окраске волос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пределяет качество специальных препаратов, материалов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выполняет обесцвечивание, блондирование, мелирование волос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уществляет укладку феном или на бигуди, покрытие волос лаком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разрабатывает модели причесок и участвует в демонстрации их на конкурсах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оизводит стрижку бороды и усов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уществляет бритье с учетом свойств кож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выполняет обработку кожи лица после брить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накладывает компрессы и выполняет массаж лиц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выполняет работы с накладками и парикам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формляет прически в соответствии с направлением моды и индивидуальными особенностями клиента с применением современных парфюмерно-косметических средств для моделирования, фиксации и др.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использует декоративные элементы (предметы) при оформлении прически: цветы, банты, заколки и др.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уществляет расчесывание и укладку постижерных изделий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именяет специальные препараты, растворы, другие материалы в соответствии с назначением и правилами использования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выполняет другие родственные обязанност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4. Парикмахер в конце рабочего дня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осуществляет уборку рабочего места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сдает рабочее место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Ответственность парикмахер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1. Парикмахер привлекается к дисциплинарной ответственности в соответствии со статьей ___ Трудового кодекса РФ за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некачественное и несвоевременное исполнение работ и обязанностей, перечисленных в настоящей инструкц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незнание документов и материалов, перечисленных в настоящей инструкции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-правонарушения, ставшие основанием для наложения на салон (парикмахерскую) штрафов и иных административных взысканий;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444444"/>
          <w:sz w:val="28"/>
          <w:szCs w:val="21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eastAsia="ru-RU"/>
        </w:rPr>
        <w:t>2. Парикмахер несет материальную ответственность за обеспечение сохранности вверенных ему товарно-материальных ценносте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szCs w:val="21"/>
          <w:lang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>3. Парикмахер за совершение правонарушений в процессе своей деятельности в зависимости от их характера и последствий несет гражданско-правовую, административную и уголовную ответственность в порядке, установленном законодательством РФ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szCs w:val="21"/>
          <w:lang w:eastAsia="ru-RU"/>
        </w:rPr>
      </w:pPr>
      <w:r>
        <w:rPr>
          <w:rFonts w:eastAsia="Times New Roman"/>
          <w:bCs/>
          <w:color w:val="000000"/>
          <w:sz w:val="28"/>
          <w:szCs w:val="21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>ПРАВА РАБОТНИКОВ ПАРИКМАХЕРСКОЙ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ru-RU"/>
        </w:rPr>
      </w:pPr>
      <w:r>
        <w:rPr>
          <w:rFonts w:eastAsia="Times New Roman"/>
          <w:bCs/>
          <w:color w:val="000000"/>
          <w:sz w:val="28"/>
          <w:lang w:val="en-US" w:eastAsia="ru-RU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давать подчиненным ему сотрудникам поручения, задания по кругу вопросов, входящих в его функциональные обязанности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контролировать выполнение производственных заданий, своевременное выполнение отдельных поручений подчиненными ему сотрудникам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запрашивать и получать необходимые материалы и документы, относящиеся к вопросам своей деятельности и деятельности подчиненных ему сотруднико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взаимодействовать с другими службами предприятия по производственным и другим вопросам, входящим в его функциональные обязанност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знакомиться с проектами решений руководства предприятия, касающимися деятельности Подразделения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предлагать на рассмотрение руководителя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выносить на рассмотрения руководителя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имеет право докладывать руководителю обо всех выявленных нарушениях и недостатках в связи с выполняемой работ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ru-RU"/>
        </w:rPr>
      </w:pPr>
      <w:r>
        <w:rPr>
          <w:rFonts w:eastAsia="Times New Roman"/>
          <w:bCs/>
          <w:color w:val="000000"/>
          <w:sz w:val="28"/>
          <w:lang w:eastAsia="ru-RU"/>
        </w:rPr>
        <w:t>ОТВЕТСТВЕННОСТЬ РАБОТНИКОВ ПАРИКМАХЕРСКИХ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lang w:val="en-US" w:eastAsia="ru-RU"/>
        </w:rPr>
      </w:pPr>
      <w:r>
        <w:rPr>
          <w:rFonts w:eastAsia="Times New Roman"/>
          <w:bCs/>
          <w:color w:val="000000"/>
          <w:sz w:val="28"/>
          <w:lang w:val="en-US" w:eastAsia="ru-RU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ненадлежащее исполнение или неисполнение своих должностных обязанностей, предусмотренных настоящей должностной инструкцией - в пределах, определенных трудовым законодательством Российской Федер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нарушение правил и положений, регламентирующих деятельность предприят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 переходе на другую работу или освобождении от должности Парикмахер ответственен за надлежащую и своевременную сдачу дел лицу, вступающему в настоящую должность, а в случае отсутствия такового, лицу его заменяющему или непосредственно своему руководителю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соблюдение действующих инструкций, приказов и распоряжений по сохранению коммерческой тайны и конфиденциальной информации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арикмахер несет ответственность за выполнение правил внутреннего распорядка, правил ТБ и противопожарной безопасности.</w:t>
      </w:r>
    </w:p>
    <w:p>
      <w:pPr>
        <w:pStyle w:val="Style16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/>
          <w:color w:val="000000"/>
          <w:sz w:val="28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ЗАКЛЮЧЕНИ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й динамично развивающийся мир открывает новые перспективы для роста некоторых сфер экономической деятельности. Одной из таких сфер является сфера услуг. Развитие данной отрасли обусловлено множеством различных факторов. Это и улучшение общего уровня жизни населения и, как следствие, появления средств на оплату различных услуг; и увеличение темпов жизни населения, нехватка времени на самообслуживание; и конечно же рост потребности в квалифицированной профессиональной услуг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рчайшим представителем сферы услуг является бытовое обслуживание. Первое место в производстве и оказании бытовых услуг занимают предприятия, оказывающие парикмахерские услу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рынок парикмахерских услуг представлен парикмахерскими, салонами красоты, студиями красоты и другими негосударственными предприя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ка привлекательность сферы парикмахерских услуг по сравнению с другими видами предпринимательской деятельности. Предприниматели достаточно охотно открывают парикмахерские даже в самых отдаленных микрорайонах города. Это обусловлено тем, что парикмахерские и косметические услуги – одни из самых рентабельных в сфере бытов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й реферат посвящен был посвящен теме прав и обязанностей работников парикмахер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ая актуальность выбранной мной темы заключается в том, что предприятия парикмахерских услуг занимают достаточно большую часть современной сферы услуг и приносят солидный вклад во внутренний национальный продукт, и именно поэтому данные предприятия необходимо изуча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СПИСОК ЛИТЕРАТУРЫ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Виноградова С. Н. Коммерческая деятельность. М., 199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Осипова Л. В. Основы коммерческой деятельности. М., 199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анкратов Ф. Г., Серегина К. К. Коммерческая деятельность. М., 199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татистика рынка товаров и услуг / Под ред. И. Беляевского -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таханов В</w:t>
      </w:r>
      <w:r>
        <w:rPr>
          <w:rStyle w:val="Emphasis"/>
          <w:i w:val="false"/>
          <w:sz w:val="28"/>
        </w:rPr>
        <w:t xml:space="preserve">. </w:t>
      </w:r>
      <w:r>
        <w:rPr>
          <w:sz w:val="28"/>
        </w:rPr>
        <w:t>Маркетинг сферы услуг. - М.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sz w:val="28"/>
        </w:rPr>
        <w:t>Тультаев Т.А. Маркетинг услуг. / Московская финансово-промышленная академия. – М., 2005. – 9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sz w:val="28"/>
        </w:rPr>
        <w:t>Филипп Котлер.Основы маркетинга. /</w:t>
      </w:r>
      <w:r>
        <w:rPr>
          <w:iCs/>
          <w:sz w:val="28"/>
        </w:rPr>
        <w:t>Пер</w:t>
      </w:r>
      <w:r>
        <w:rPr>
          <w:sz w:val="28"/>
        </w:rPr>
        <w:t>. с англ.</w:t>
      </w:r>
      <w:r>
        <w:rPr>
          <w:iCs/>
          <w:sz w:val="28"/>
        </w:rPr>
        <w:t xml:space="preserve"> </w:t>
      </w:r>
      <w:r>
        <w:rPr>
          <w:sz w:val="28"/>
        </w:rPr>
        <w:t>В. Б. Бобров, под ред. Е. М. Пеньковой.- Москва: Изд-во "Прогресс",199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sz w:val="28"/>
        </w:rPr>
        <w:t>Хаксевер К., Рендер Б., Рассел Р., Мердик Р.</w:t>
      </w:r>
      <w:r>
        <w:rPr>
          <w:rStyle w:val="Emphasis"/>
          <w:i w:val="false"/>
          <w:sz w:val="28"/>
        </w:rPr>
        <w:t xml:space="preserve"> </w:t>
      </w:r>
      <w:r>
        <w:rPr>
          <w:sz w:val="28"/>
        </w:rPr>
        <w:t>Управление и организация в сфере услуг. Теория и практика. - СПб., 2002. – 7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eastAsia="Times New Roman"/>
          <w:color w:val="000000"/>
          <w:sz w:val="28"/>
          <w:lang w:eastAsia="ru-RU"/>
        </w:rPr>
      </w:pPr>
      <w:r>
        <w:rPr>
          <w:sz w:val="28"/>
        </w:rPr>
        <w:t>Электронный журнал "Новости системы ММЦ", номер 15(109) от21.08.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>Менеджмент в сфере услуг: Учебник./В.Э. Гордин, М.Д. Сушинская, М.В.Волошинова, О.С. Коротеева, В.В. Тютюник,СПб.: Изд. дом "Бизнес-пресса",2007. – 12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</w:rPr>
        <w:t>Новаторов Э</w:t>
      </w:r>
      <w:r>
        <w:rPr>
          <w:rStyle w:val="Emphasis"/>
          <w:i w:val="false"/>
          <w:sz w:val="28"/>
        </w:rPr>
        <w:t xml:space="preserve">. </w:t>
      </w:r>
      <w:r>
        <w:rPr>
          <w:sz w:val="28"/>
        </w:rPr>
        <w:t>Международные модели маркетинга услуг // Маркетинг в России и за рубежом. - СПб., 2000. - № 3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</w:rPr>
        <w:t>Новаторов Э</w:t>
      </w:r>
      <w:r>
        <w:rPr>
          <w:rStyle w:val="Emphasis"/>
          <w:i w:val="false"/>
          <w:sz w:val="28"/>
        </w:rPr>
        <w:t xml:space="preserve">. </w:t>
      </w:r>
      <w:r>
        <w:rPr>
          <w:sz w:val="28"/>
        </w:rPr>
        <w:t>Становление маркетинга услуг как самостоятельной научной дисциплины за рубежом // Маркетинг в России и за рубежом. - СПб.,2002. - №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444444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Текст выноски Знак"/>
    <w:qFormat/>
    <w:rPr>
      <w:rFonts w:ascii="Tahoma" w:hAnsi="Tahoma" w:eastAsia="SimSun;Arial Unicode MS" w:cs="Tahoma"/>
      <w:sz w:val="16"/>
      <w:szCs w:val="16"/>
      <w:lang w:val="en-US"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8:00Z</dcterms:created>
  <dc:creator>Юлия</dc:creator>
  <dc:description/>
  <cp:keywords/>
  <dc:language>en-US</dc:language>
  <cp:lastModifiedBy>Mage</cp:lastModifiedBy>
  <dcterms:modified xsi:type="dcterms:W3CDTF">2011-10-07T04:08:00Z</dcterms:modified>
  <cp:revision>2</cp:revision>
  <dc:subject/>
  <dc:title/>
</cp:coreProperties>
</file>